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9 марта 2008 г. N 113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9 февраля 2008 г. N 11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выдаче разрешений на применение конкретных вид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ипов) технических устройств н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ах</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Федеральной службы по экологическому, технологическому и атомному надзору по исполнению государственной функции по выдаче разрешений на применение конкретных видов (типов)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настоящий Приказ в Министерство юстиции Российской Федерации для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читать не подлежащими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Федерального горного и промышленного надзора России от 14 июня 2002 г. N 25 "Об утверждении Положения о порядке выдачи разрешений на применение технических устройств на опасных производственных объектах" (зарегистрировано Министерством юстиции Российской Федерации 8 августа 2002 г., регистрационный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Федерального горного и промышленного надзора России от 5 июня 2003 г. N 52 "Об утверждении Инструкции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зарегистрировано Министерством юстиции Российской Федерации 19 июня 2003 г., регистрационный N 47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02.2008 N 1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выдаче разрешений на применение конкретных вид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ипов) технических устройств н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ах</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Федеральной службы по экологическому, технологическому и атомному надзору по исполнению государственной функции по выдаче разрешений на применение конкретных видов (типов) технических устройств на опасных производственных объектах (далее - Регламент) определяет сроки и последовательность действий (административных процедур) Федеральной службы по экологическому, технологическому и атомному надзору (далее - Ростехнадзор), порядок взаимодействия между ее структурными подразделениями и должностными лицами, а также их взаимодействия с юридическими лицами при осуществлении полномочий по выдаче разрешений на применение конкретных видов (типов)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по выдаче разрешений на применение конкретных видов (типов) технических устройств на опасных производственных объектах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ст. 54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Собрание законодательства Российской Федерации, 19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07.2004 N 401 "О Федеральной службе по экологическому, технологическому и атомному надзору" (Собрание законодательства Российской Федерации, 2004, N 32, ст. 3348; 2006, N 5, ст. 544; 2006, N 23, ст. 2527; 2006, N 56 (ч. III), ст. 558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дача разрешений на применение конкретных видов (типов) технических устройств на опасных производственных объектах представляет собой государственную функцию, исполняемую Ростехнадзором по контролю документов и информации с целью определения их соответствия требованиям законодательства Российской Федерации в сфер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нение государственной функции по выдаче разрешений на применение конкретных видов (типов) технических устройств на опасных производственных объектах (далее - Разрешение) осуществляется по представлению юридическими лицами письменного заявления (приложение N 1 к Регламенту) с сопроводительной документацией (далее - заявительные документы) и включает в себя следующие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ительных документов и принятие решения о выдаче или об отказе в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гистрация и выдача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ка действ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отмена) действ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а выданных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решения о проведении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ом исполнения государственной функции по выдаче разрешений на применение конкретных видов (типов) технических устройств на опасных производственных объектах является выдача Разрешения, которое содержит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федерального органа, исполняющего государственную функцию по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 ОКП (ТН ВЭД)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зготовителя (поставщика) технического устройства, его юридический адр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выдач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применения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явителем является организация (юридическое лицо), вне зависимости от ее организационно-правовой формы и формы собственности, осуществляющая разработку, изготовление, поставку или эксплуатацию (применение) заявляем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зрешение может выдаваться на единичное техническое устройство, партию либо на тип (вид) технических устройств. Допускается выдавать одно Разрешение на типоразмерный ряд технических устройств одного назначения при условии соблюдения единого конструкторского подхода, используемых материалов и технолог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ыдача Разрешений на комплектное техническое устройство, в котором все компоненты выполняют взаимосвязанные технологические функции, при условии подтверждения соответствия всех компонентов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сполнение государственной функции по выдаче Разрешений осуществляется центральным аппаратом Ростехнадзора и территориальными орган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иды (типы) технических устройств, разрешение на применение которых выдает Центральный аппарат Ростехнадзора, приведены в разделе 1 приложения N 2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иды (типы) технических устройств, разрешение на применение которых выдают Территориальные органы Ростехнадзора, приведены в разделе 2 приложения N 2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нформация о порядке исполнения государственной функции пред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формационных стендах в центральном аппарате и территориальных органах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средств телефонной связи, электронного ин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редством размещения на Интернет-сайтах Ростехнадзора и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бликацией в средствах массовой информации, в том числе журнале "Безопасность труда в промышленности", изданиях информационных материалов (брошюрах, сборниках нормативных докумен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ведения о местонахождении и контактных телефонах центрального аппарата и территориальных органов Ростехнадзора приведены в приложении N 3 к Регламенту и размещаются на информационных стендах, Интернет-сайте Ростехнадзора (www.gosnadzor.ru) и индивидуальных Интернет-сайтах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дрес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066, Москва,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147, Москва, ул. Таганская, д. 34, стр.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ля справок: (495) 263-97-75, факс: (495) 261-60-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электронной почты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режим) работы центрального аппарата и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недельник, вторник, среду и четверг - с 9.00 часов до 18.00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ятницу - с 9.00 часов до 16 часов 45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информационных стендах в помещении, а также на Интернет-сайтах Ростехнадзора и территориальных органов размещ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и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ст Регламента с при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ов, необходимых для осуществления процедуры получен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оформления документов, необходимых для исполнения государственной функции, и треб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олучения консульт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бжалования решений, действий или бездействия должностных лиц,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нформирование о ходе исполнения государственной функции (по данным компьютерной базы в соответствии с п. 51 Регламента) осуществляется специалистами при личном контакте с заявителями или с использованием средств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явители информируются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роке завершения оформления Разрешения и возможности его пол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формация об отказе в выдаче Разрешения направляется заявителю заказным письмом с уведомлением о вручении и может дублироваться по телефону или электронной почте, указанным в заявлении (при наличии соответствующих данных в зая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нформация о сроке завершения оформления Разрешения и возможности его получения заявителю сообщается при подаче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онсультации по процедурам выдачи Разрешений могут предоставляться по письменным обращениям. Ответ на обращение направляется по почте в адрес заявителя в срок, не превышающий 30 дней с даты регистрации письменного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зрешение или отказ в выдаче Разрешения (с обоснованиями причин отказа) оформляются в срок не более 60 дней со дня регистрации заявления о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роки прохождения отдельных административных процедур, а также приостановления исполнения государственной функции указаны в соответствующих разделах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ремя ожидания заявителей в очереди при личном контакте со специалистами составляет не более 2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ания для отказа в рассмотрении документов или в выдаче Разрешения указаны в соответствующих разделах административных процедур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мещения для исполнения государственной функции обозначаются соответствующими табличками с указанием номера кабинета, названия соответствующего подразделения, фамилии, имени, отчества, должности специалистов,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рабочее место специалиста, исполняющего государственную функцию, в т.ч. ведущего прием заявителей, оснащается системами вентиляции или кондиционирования воздуха, оборудуется телефоном, факсом, копировальным аппаратом, компьютером с возможностью вывода документов на печать и выхода в сеть Интернет, оргтехникой, позволяющей своевременно и в полном объеме организовать выполнение возложен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ожидания приема гражданам отводятся места, оснащенные стульями, столами для возможности оформл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парковки автотранспорта предусмотрена зона на расстоянии не более 50 метров от входа в здание, достаточная для размещения автомобилей в один 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входе в здание устанавливается вывеска с наименованием федерального органа, исполняющего государственную функцию по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оборудуются надписями "Вход" и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Исполнение государственной функции осуществляется на основании заявительных документов, которые могут быть направлены в центральный аппарат (территориальный орган) Ростехнадзора по почте или доставлены непосредственно в экспедицию центрального аппарат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 рассмотрение заявлений и выдачу Разрешений (отказ в выдаче Разрешения), переоформление Разрешения и выдачу дубликата Разрешения, а также за консультации плата с заявителей не вз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обращении для получения Разрешения сопроводительная документация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зготовителе (поставщике)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и протокол приемочных испытаний, сведения об устранении недостатков, выявленных в процессе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формуляр, этик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ую копию сертификата соответствия требованиям промышленной безопасности или заключение экспертизы промышленной безопасности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Для оборудования во взрывозащищенном исполнении представляется заверенный сертификат соответствия, выданный аккредитованным органом по сертификации взрывозащищен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Для средств измерений, в том числе входящих в комплект технического устройства, представляются заверенные копии сертификатов об утверждении типа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Сведения об изготовителе (поставщике) должны включать: полное и сокращенное наименование организации, место нахождения, юридический и почтовый адреса, телефоны, факс, 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Техническая документация должна включать: наименование технического устройства, его назначение, комплектацию, описание конструкции и принципа работы, технические характеристики, условия и требования безопасной эксплуатации, методику проведения контрольных испытаний (проверок) устройства и его основных узлов, ресурс и срок эксплуатации, порядок технического обслуживания, ремонта и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обращении для получения Разрешения в связи с окончанием срока его действия сопроводительная документация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зготовителе (поставщике)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формуляр, этик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тсутствии внесенных в технические условия (конструкцию или технологические процессы) изменений, влияющих на промышленную безопасность применения технического устройства, за подписью ответственного лица с печатью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и протокол период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ранее выданного разрешения на применение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ую копию сертификата соответствия требованиям промышленной безопасности или заключение экспертизы промышленной безопасности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Заявительные документы представляются на русском языке либо имеют заверенный перевод с иностранного языка на рус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зрешение на применение технических устройств иностранного производства выдается в общем порядке. Технические условия допускается не представлять, если в содержании иных представляемых документов имеются все требования, необходимые для получен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заявитель представляет рекомендации по проведению дополнительных мероприятий (в т.ч. корректировка технической документации, расчетов, установка предохранительных и защитных устройств, проведение дополнительных испытаний и др.), обеспечивающих безопасность применения таки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зрешение на применение технического устройства (отказ в выдаче Разрешения) вручается заявителю либо его официальному представителю по предъявлению соответствующих документов или направляется заявителю по почте заказным письмом с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рок действия разрешения у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 лет на конкретный тип (вид)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ии с установленным сроком эксплуатации (ресурсом) на единичное техническое устройство или парт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внесении изменений в технические условия, конструкцию или технологические процессы получение Разрешения осуществляется в соответствии с п. 28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ереоформлени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зменения наименования организации или юридического адреса заявитель Разрешения в пятнадцатидневный срок подает в центральный аппарат (территориальный орган) Ростехнадзора заявление о переоформлении Разрешения. В заявлении указываются новые сведения о заявителе и данные документа, подтверждающего факт внесения соответствующих изменений в Единый государственный реестр юридических лиц. К заявлению прикладывается заверенная выписка из Единого государственного реестра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оформлении Разрешения может быть отказано в случае представления заявителем Разрешения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ыдача дубликат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траты Разрешения (пожар, стихийное бедствие, хищение и др.) заявитель Разрешения подает в центральный аппарат (территориальный орган) Ростехнадзора заявление о выдаче дубликат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ведение приемочных испытаний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До применения на опасных производственных объектах технические устройства должны пройти приемочные испытания по решению центрального аппарата Ростехнадзора или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Образец заявления приведен в приложении N 4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Сопроводительная документация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зготовителе (поставщике) технического устройства и готовности технического устройства к проведению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ная (согласуемая после рассмотрения) с Ростехнадзором программа и методика приемочных испытаний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формуляр, этик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предварительных (завод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Требования к заявительной документации - в соответствии с п. п. 28.1 - 28.4, 30, 31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При проведении приемочных испытаний технического устройства в состав комиссии входят представители Ростехнадзора, участие которых в проведении приемочных испытаний согласовывается до их начала, и экспертной организации (по соглас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состава комиссии и регламент ее работы определяются на основании приказа организации, проводящей приемочные испытания. Основанием для принятия комиссией соответствующего решения являются результаты приемочных испытаний, а также оценка полноты выполнения работ в соответствии с согласованной с Ростехнадзором программой и методикой приемочных испытаний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привлечения экспертных организаций определяется организацией, проводящей приемочные испытания, или по представлению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экспертных организаций осуществляется на основании договора между экспертной организацией и организацией, проводящей приемочны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Срок проведения приемочных испытаний устанавливается в зависимости от конкретного вида (типа) технического устройства, условий его применения и указывается в ре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Заявитель вправе обратиться с ходатайством о продлении срока проведения приемочных испытаний, представив при этом сведения о результатах выполненных работ и причинах невыполнения ср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В случае, когда при проведении приемочных испытаний технического устройства не обеспечивается безопасность выполнения работ для обслуживающего персонала либо третьих лиц, представитель Ростехнадзора вправе приостановить приемочные испытания до выполнения требуемых условий, которые обеспечат безопасность дальнейш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Приемочные испытания крупногабаритных технических устройств могут проводиться по месту их производства на аттестованных испытательных стендах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Блок-схема исполнения государственной функции по выдаче Разрешений на применение конкретных видов (типов) технических устройств на опасных производственных объектах приведена в приложении N 5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ачальники структурных подразделений центрального аппарата Ростехнадзора (территориальных органов Ростехнадзора), отвечающих за рассмотрение документов и принятие решения о выдаче разрешений на применение конкретных видов (типов) технических устройств на опасных производственных объектах, назначают должностных лиц, ответственных за исполнение административ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Административная процедура по приему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Основанием для начала исполнения государственной функции является обращение заявителя в центральный аппарат (территориальный орган) Ростехнадзора с комплектом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Заявительные документы в день поступления в центральный аппарат (территориальный орган) Ростехнадзора регистрируются в центральном аппарате (территориальном органе) Ростехнадзора и в срок не более 2 суток передаются в структурное подразделение центрального аппарата (территориального органа) Ростехнадзора, на которое возложены функции по выдаче Разрешений (далее -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При получении заявительных документов Уполномоченное подразделение в срок не более 5 рабочих дней вносит сведения о заявителе Разрешения в электронную базу данных, оформляет сопроводительное письмо (приложение N 6 к Регламенту) о направлении заявительных документов соответствующему отраслевому управлению в центральном аппарате Ростехнадзора или отраслевому отделу в территориальном органе Ростехнадзора (далее - ответственному исполн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смотрения заявительных документов несколькими ответственными исполнителями Уполномоченное подразделение определяет одного из них голо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Заявительные документы с сопроводительным письмом передаются Уполномоченным подразделением ответственному (головному) исполнителю с записью (фиксацией) в журнале приема-передачи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Административная процедура по рассмотрению заявительных документов и принятию решения о выдаче или об отказе в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снованием для рассмотрения заявительных документов является получение (с регистрацией в установленном порядке) ответственным (головным) исполнителем заявительных документов с сопроводительным письмом от Уполномоч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получении заявительных документов ответственный (головной) исполнитель проверяет комплектность и правильность оформления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случае представления некомплектных заявительных документов, перечень которых установлен в соответствующих пунктах Регламента, ответственный (головной) исполнитель в срок не более 3 дней направляет заявителю Разрешения письмо об отказе в принятии к рассмотрению документов с обоснованием причин отказа, подписанное начальником структурного подразделения ответственного (головного) исполнителя, и передает копию письма в Уполномоченное подразделение, которое регистрирует (фиксирует) данное письмо (отказ в принятии к рассмотрению) в электронной базе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ные документы, не принятые к рассмотрению, хранятся у ответственного (головного) исполнителя в системе делопроизводства центрального аппарата (территориального органа) Ростехнадзора в течение трех лет с даты их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принятии к рассмотрению заявительных документов ответственный исполнитель (при наличии нескольких ответственных исполнителей - каждый из них) принимает решение о возможности (невозможности) выдачи Разрешения, критериями которого являются результаты определения полноты и правильности оформления заявительных документов, соответствия их требованиям законодательства Российской Федерации и нормативных правовых актов, соблюдения установленных процедур, предшествующих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положительном решении о возможности выдачи Разрешения ответственным (головным) исполнителем оформляется проект Разрешения (приложение N 7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оект Разрешения, подписанный начальниками и должностными лицами структурных подразделений ответственных и головных исполнителей, вместе с его электронной копией (на электронном носителе) представляется ответственным (головным) исполнителем в Уполномоченное подразделение для оформления Разрешения с записью (фиксацией) в журнале приема-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о решению начальника структурного подразделения ответственного (головного) исполнителя, проект Разрешения может быть представлен в рабочем порядке для предварительного его рассмотрения уполномоченному заместителю руководителя Ростехнадзора (руководителю территориального органа Ростехнадзора) и (или) в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Если по результатам рассмотрения заявительных документов выявляется неполнота представленных заявителем сведений или несоответствие заявительных документов требованиям законодательства Российской Федерации и нормативных правовых актов, несоблюдение установленных процедур, предшествующих выдаче Разрешения, принимается решение об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случае ответственный (головной) исполнитель направляет заявителю Разрешения письмо об отказе в выдаче Разрешения с обоснованием причин отказа, подписанное начальником структурного подразделения ответственного (головного) исполнителя (при необходимости - уполномоченным заместителем руководителя Ростехнадзора (руководителем территориального органа Ростехнадзора)), и передает копию письма со служебной запиской в Уполномоченное подразделение, которое регистрирует (фиксирует) данное письмо (отказ в выдаче Разрешения) в электронной базе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рок рассмотрения заявительных документов и принятия решения о выдаче или об отказе в выдаче Разрешений не должен превышать 40 дней со дня принятия (регистрации) заявительных документов ответственным (головным) исполн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дминистративная процедура по оформлению, регистрации и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снованием для оформления Разрешения является получение Уполномоченным подразделением проекта Разрешения, подписанного начальниками и должностными лицами структурных подразделений ответственных и головных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Уполномоченное подразделение в срок не более 3 дней оформляет Разрешение на бланке установленного образца (приложение N 8 к Регламенту), присваивает Разрешению регистрационный номер (приложение N 10 к Регламенту) и передает его вместе с подписанным проектом Разрешения ответственному (головному) исполнителю для представления уполномоченному заместителю руководителя Ростехнадзора либо лицу, уполномоченному руководителем Ростехнадзора (руководителю территориального органа Ростехнадзора), на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размещения текста на бланке Разрешения используется бланк приложения к Разрешению (приложение N 9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ответственный (головной) исполнитель заверяет Разрешение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тветственный (головной) исполнитель в срок не более 3 дней передает подписанный проект Разрешения и оригинал Разрешения в Уполномоченное подразделение с записью (фиксацией) в журнале приема-передачи и оперативно информирует заявителя (с использованием телефонной связи, посредством электронной почты или почтовых уведомлений) о принятии решения о выдаче Разрешения и о возможности получения Разрешения на ру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Уполномоченное подразделение выдает оригинал Разрешения представителю заявителя, имеющему документ от заявителя, подтверждающий его право на получение Разрешения, либо, по запросу заявителя, в срок не более 3 дней высылает Разрешение по поч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Направление Разрешения по почте осуществляется на основании устного или письменного запроса заявителя с указанием почтового адреса, на который должно быть направлено Разрешение. Отправка Разрешения осуществляется почтовым отправлением с уведомлением о вручении, которое приобщается к заявитель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Административная процедура по переоформлению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ереоформлению Разрешений осуществляется в соответствии с п. п. 40 - 42 Регламента, за исключением того, что срок представления ответственным (головным) исполнителем подписанного проекта Разрешения в Уполномоченное подразделение для оформления Разрешения не должен превышать 12 дней со дня регистрации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Разрешения осуществляется (отказ в переоформлении Разрешения с обоснованиями причин отказа оформляется) в срок не более 20 дней со дня регистрации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Административная процедура по выдаче дубликата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ыдаче дубликата Разрешений осуществляется в соответствии с п. п. 40 - 42 Регламента, за исключением того, что срок представления ответственным (головным) исполнителем подписанного проекта Разрешения в Уполномоченное подразделение для оформления Разрешения не должен превышать 12 дней со дня регистрации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Разрешения осуществляется в срок не более 20 дней со дня регистрации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формлении дубликата Разрешения на бланке Разрешения и бланке приложения к Разрешению проставляется пометка "Дубл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Административная процедура по приостановке действ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Ростехнадзор вправе приостановить действие Разрешения,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ей по расследованию технических причин аварии (инцидента) или произошедшего несчастного случая на опасном производственном объекте документально установлено, что причиной случившегося явились конструктивные недостатки технического устройства, нарушение условий действия Разрешения, несогласованное изменение конструкции, влияющее на безопасность производств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о, что заявителем была представлена недостоверная или оформленная не в соответствии с требованиями законодательства Российской Федерации и нормативных правовых актов заявитель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При принятии решения о приостановке действия Разрешения ответственный (головной) исполнитель в срок не более 5 дней готовит соответствующее письмо с указанием причин приостановки действия Разрешения и передает уполномоченному заместителю руководителя Ростехнадзора либо лицу, уполномоченному руководителем Ростехнадзора (руководителю территориального органа Ростехнадзора), на подпись. После подписания ответственный (головной) исполнитель оперативно информирует заявителя (с использованием телефонной связи, посредством электронной почты или почтовых уведомлений) о возможности получения письма на ру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Выдача письма на руки осуществляется представителю заявителя, имеющему документ от заявителя, подтверждающий его право на получение пись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Направление письма по почте осуществляется на основании устного или письменного запроса заявителя с указанием почтового адреса, на который оно должно быть направлено. Отправка письма осуществляется почтовым отправлением с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Срок действия Разрешения на время приостановки его действия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Административная процедура по возобновлению (отмене) действ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Решение о возобновлении действия Разрешения или об отмене действия Разрешения принимается Ростехнадзором на основании результатов рассмотрения документации и с участием всех заинтересованных сторон не позднее 6 месяцев с момента приостановки действия Разрешения либо в срок не более 30 дней со дня обращения изготовителя (заявителя) с доказательствами устранения недостатков и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ри принятии решения о возобновлении (отмене) действия Разрешения ответственный (головной) исполнитель в срок не более 5 дней готовит соответствующее письмо и передает уполномоченному заместителю руководителя Ростехнадзора либо лицу, уполномоченному руководителем Ростехнадзора (руководителю территориального органа Ростехнадзора), на подпись. После подписания ответственный (головной) исполнитель оперативно информирует заявителя (с использованием телефонной связи, посредством электронной почты или почтовых уведомлений) о возможности получения письма на ру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Выдача письма на руки осуществляется представителю заявителя, имеющему документ от заявителя, подтверждающий его право на получение пись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Направление письма по почте осуществляется на основании устной или письменной просьбы заявителя с указанием почтового адреса, на который оно должно быть направлено. Отправка письма осуществляется почтовым отправлением с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Административная процедура по ведению реестра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База данных выданных Разрешений ведется в виде дел и в электро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Ведение реестра Разрешений в центральном аппарате Ростехнадзора и территориальных органах Ростехнадзора осуществляется идентично и основано на единых принцип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Ведение реестра Разрешений возлагается на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Специалист Уполномоченного подразделения с помощью программных средств вносит в реестр Разрешений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ходящий номер и дату регистрации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визиты заявителя, изготовителя, поставщика и др. (полное и краткое наименование организации, ее местонахождение, юридический и почтовый адреса, идентификационный номер, телефон, фа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и номер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номер письма и причины отказа в выдаче (переоформлени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иостановки, возобновления (отмены)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основания прекращения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Информация из реестра в системе Ростехнадзора предоставляется в рамках единого программного продукта (базы данных) в составе автоматизированной информационно-управляющей системы государственного регулирования промышленной безопасности (АИС П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з реестра Разрешений территориальных органов регулярно с помощью аппаратно-программных средств АИС ПБ передается в соответствующую базу данных (база данных сводного реестр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Информация, содержащаяся в реестре Разрешений, в виде выписок предоставляется по письменному обращению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Заявительные документы, копии проектов Разрешений, копии писем Ростехнадзора по вопросу выдачи Разрешений, копии выданных Разрешений, служебные записки, копии писем с обоснованием причин отказа в выдаче Разрешений (в принятии к рассмотрению) хранятся в архивных делах ответственного (головного) ис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сопроводительных писем, копии выданных Разрешений, проекты Разрешений хранятся в архиве Уполномоч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Указанные в п. 47.7 документы хранятся в течение всего срока действ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Административная процедура по принятию решения о проведении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Основанием для начала исполнения государственной функции является обращение заявителя в центральный аппарат (территориальный орган) Ростехнадзора с комплектом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Заявительные документы в день поступления в центральный аппарат (территориальный орган) Ростехнадзора регистрируются в центральном аппарате (территориальном органе) Ростехнадзора и в срок не более 2 суток передаются в структурное подразделение центрального аппарата (структурное подразделение территориального органа) Ростехнадзора, на которое возложены функции по принятию решения о проведении приемочных испытаний (далее - Отраслев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При получении заявительных документов Отраслевое подразделение проверяет комплектность, правильность оформления, качество заявительных документов и их соответствие требованиям законодательства Российской Федерации и нормативных правовых актов, а также полноту представле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Критерием принятия решения о проведении приемочных испытаний или отказа в проведении приемочных испытаний являются результаты проверки соответствия заявительных документов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В случае отказа в проведении приемочных испытаний Отраслевое подразделение оформляет письмо об отказе в проведении приемочных испытаний с обоснов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При положительном решении о возможности проведения приемочных испытаний Отраслевое подразделение оформляет письмо о проведении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Письма подписываются: в центральном аппарате - начальником Отраслевого подразделения или его уполномоченным заместителем; в территориальном органе - руководителем территориального органа Ростехнадзора или его уполномоченным замест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Отраслевое подразделение выдает письмо представителю заявителя, имеющему документ от заявителя, подтверждающий его право на получение письма, либо в срок не более 5 дней высылает по почте по запросу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Направление письма по почте осуществляется на основании устного или письменного запроса заявителя с указанием почтового адреса, на который должно быть направлено письмо. Отправка письма осуществляется почтовым отправлением с уведомлением о вручении, которое приобщается к заявитель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Заявительные документы, копии писем по вопросам проведения приемочных испытаний хранятся в архивных делах Отраслев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1. Решение на проведение приемочных испытаний или отказ в их проведении оформляются в срок не более 30 дней со дня регистрации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исполн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бщий контроль за соблюдением сроков рассмотрения заявительных документов осуществляет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Контроль за соблюдением сроков исполнения административных процедур осуществляется начальниками соответствующих структурных подразделений центрального аппарата Ростехнадзора (территориальных органов Ростехнадзора), отвечающих за их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указанных структурных подразделений организуют документированный учет выполнения каждого этапа административной процедуры с фиксацией даты завершения е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 еженедельная. Порядок осуществления контроля: еженедельная отчетность должностных лиц о совершении действий и принятии решений по административным процедурам, проверка этой отчетности начальниками структур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целях контроля за соблюдением сроков рассмотрения заявительных документов в компьютерной базе данных (в режиме реального времени) фикс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ходящий номер и дата регистрации заявительных документов в системе документооборота Ростехнадзора и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ередачи заявительных документов ответственному (головному) исполн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отказа в принятии к рассмотрению заявительных документов и причины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ередачи в Уполномоченный отдел (должностному лицу) оформленного проект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причины отказа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За неисполнение или ненадлежащее исполнение своих обязанностей по исполнению административных процедур и соблюдение требований Регламента при исполнении государственной функции должностные лица несут персональную ответственность в соответствии со своими должностными регламентами и Трудовым кодекс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я) должност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а, а также принимаемого им решения при исполн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шения, действия (бездействие) Ростехнадзора в связи с выдачей (отказом в выдаче) Разрешения, переоформлением Разрешения и выдачей дубликата Разрешения могут быть обжалованы в установленном порядке. Руководитель Ростехнадзора отменяет противоречащие федеральному законодательству решения Ростехнадзора, если иной порядок отмены решений не установлен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Заявители имеют право на обжалование решений, действий (бездействия) должностных лиц центрального аппарата (территориальных органов) Ростехнадзора в досудебном и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Заявители могут обжаловать решения, действия (бездействие) должностных лиц территориальных органов Ростехнадзора в 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Личный прием заявителей в центральном аппарате (территориальных органах) Ростехнадзора проводится руководителем и уполномоченными на то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обращении заявителей в письменной форме срок рассмотрения письменного обращения не должен превышать 30 дней с момента регистрации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юридический адрес,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в письменном обращении могут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должности, фамилия, имя и отчество специалиста, решение, действие (бездействие) которого обжалуется (при наличии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ть (обстоятельства) обжалуемого решения,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ые сведения, которые заявитель считает необходимым сообщ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тверждение своих доводов заявитель прилагает к письменному обращению документы либо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о результатам рассмотрения обращения принимается решение об удовлетворении требований заявителя либо об отказе в его удовлетво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ответ, содержащий результаты рассмотрения письменного обращения, направляется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Заявители могут сообщить о нарушении своих прав и законных интересов, противоправных решениях, действиях (бездействии) должностных лиц, нарушении положений Регламента, некорректном поведении или нарушении служебной э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омерам телефонов, указанным на Интернет-сайт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тернет-сайте и по электронной поч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заявителя должно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ю, имя, отчество гражданина (наименование юридического лица), которым подается сообщение, его адр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ть нарушения прав и законных интересов, противоправного решения, действия (бе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пособе информирования заявителя о принятых мерах по результатам рассмотрения его со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яется на бланке организации-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N ____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Федеральную службу</w:t>
      </w:r>
    </w:p>
    <w:p>
      <w:pPr>
        <w:pStyle w:val="3"/>
        <w:widowControl/>
        <w:rPr>
          <w:lang w:val="ru-RU" w:eastAsia="ru-RU" w:bidi="ru-RU"/>
        </w:rPr>
      </w:pPr>
      <w:r>
        <w:rPr>
          <w:lang w:val="ru-RU" w:eastAsia="ru-RU" w:bidi="ru-RU"/>
        </w:rPr>
        <w:t xml:space="preserve">                                        </w:t>
      </w:r>
      <w:r>
        <w:rPr>
          <w:lang w:val="ru-RU" w:eastAsia="ru-RU" w:bidi="ru-RU"/>
        </w:rPr>
        <w:t>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t xml:space="preserve">                                      </w:t>
      </w:r>
      <w:r>
        <w:rPr>
          <w:lang w:val="ru-RU" w:eastAsia="ru-RU" w:bidi="ru-RU"/>
        </w:rPr>
        <w:t>(территориальный орган Ростехнадзо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выдать разрешение на применение</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хнического устройства)</w:t>
      </w:r>
    </w:p>
    <w:p>
      <w:pPr>
        <w:pStyle w:val="3"/>
        <w:widowControl/>
        <w:rPr>
          <w:lang w:val="ru-RU" w:eastAsia="ru-RU" w:bidi="ru-RU"/>
        </w:rPr>
      </w:pPr>
      <w:r>
        <w:rPr>
          <w:lang w:val="ru-RU" w:eastAsia="ru-RU" w:bidi="ru-RU"/>
        </w:rPr>
        <w:t xml:space="preserve">    </w:t>
      </w:r>
      <w:r>
        <w:rPr>
          <w:lang w:val="ru-RU" w:eastAsia="ru-RU" w:bidi="ru-RU"/>
        </w:rPr>
        <w:t>Данное техническое устройство предназначено для применения на 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водится краткая характеристика опасных производственных объек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ообщаю данные об организации-заявителе.</w:t>
      </w:r>
    </w:p>
    <w:p>
      <w:pPr>
        <w:pStyle w:val="3"/>
        <w:widowControl/>
        <w:rPr>
          <w:lang w:val="ru-RU" w:eastAsia="ru-RU" w:bidi="ru-RU"/>
        </w:rPr>
      </w:pPr>
      <w:r>
        <w:rPr>
          <w:lang w:val="ru-RU" w:eastAsia="ru-RU" w:bidi="ru-RU"/>
        </w:rPr>
        <w:t xml:space="preserve">    </w:t>
      </w:r>
      <w:r>
        <w:rPr>
          <w:lang w:val="ru-RU" w:eastAsia="ru-RU" w:bidi="ru-RU"/>
        </w:rPr>
        <w:t>Полное и сокращенное наименование организации 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и Ф.И.О. руководителя организации 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нахождения, юридический и почтовый адреса организации 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дентификационный номер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онтактные телефоны, факс и адрес электронной почты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 заявлению прилагается следующая сопроводительная документаци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ь руководителя</w:t>
      </w:r>
    </w:p>
    <w:p>
      <w:pPr>
        <w:pStyle w:val="3"/>
        <w:widowControl/>
        <w:rPr>
          <w:lang w:val="ru-RU" w:eastAsia="ru-RU" w:bidi="ru-RU"/>
        </w:rPr>
      </w:pPr>
      <w:r>
        <w:rPr>
          <w:lang w:val="ru-RU" w:eastAsia="ru-RU" w:bidi="ru-RU"/>
        </w:rPr>
        <w:t xml:space="preserve">    </w:t>
      </w:r>
      <w:r>
        <w:rPr>
          <w:lang w:val="ru-RU" w:eastAsia="ru-RU" w:bidi="ru-RU"/>
        </w:rPr>
        <w:t>организации-заявителя</w:t>
      </w:r>
    </w:p>
    <w:p>
      <w:pPr>
        <w:pStyle w:val="3"/>
        <w:widowControl/>
        <w:rPr>
          <w:lang w:val="ru-RU" w:eastAsia="ru-RU" w:bidi="ru-RU"/>
        </w:rPr>
      </w:pPr>
      <w:r>
        <w:rPr>
          <w:lang w:val="ru-RU" w:eastAsia="ru-RU" w:bidi="ru-RU"/>
        </w:rPr>
        <w:t xml:space="preserve">    </w:t>
      </w:r>
      <w:r>
        <w:rPr>
          <w:lang w:val="ru-RU" w:eastAsia="ru-RU" w:bidi="ru-RU"/>
        </w:rPr>
        <w:t>(заверяется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граничение полномоч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центральным аппаратом и территориальными орган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 техн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по выдаче разрешений на примен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иды (типы)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рименение которых выдает центральны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Федеральной службы по эк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оборудование и технические устройства, применяемые на опасных производственных объектах иностранного производства, поставляемые как отдельно, так и комплектно (кроме иностранных грузоподъемных кранов и подъемников (вышек), ранее эксплуатировавшихся и поступивших на территорию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работающее под избыточным давлением более 0,07 МПа (паровые котлы, сосуды, работающие под давлением пара или газа, трубопроводы пара) или при температуре нагрева воды более 115 градусов Цельсия (водогрейные котлы, сосуды, трубопроводы горячей воды),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 с давлением свыше 4,0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ъемные сооружения иностранного производства (грузоподъемные краны, краны-манипуляторы, лифты, краны-трубоукладчики, подъемники (вышки), строительные подъемники, подвесные канатные дороги, фуникулеры, эскалаторы, платформы подъемные для инвалидов), кроме подъемных сооружений, указанных в пункте 1 настоящего 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лектрооборудование взрывозащищенное групп I и II и электрооборудование рудничное нормально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рно-шахтное и обогатительное оборудование, в том числе: оборудование, специализированное для золото- и алмазодобывающей промышленности, оборудование для вентиляции и пылеподавления в горных выработках, оборудование для крепления горных выработок, оборудование стволовых подъемов и шахтного транспорта, оборудование для бурения шпуров и скважин, оборудование для зарядки и забойки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рудование для нефтегазодобывающих и газоперерабатывающих производств, в том числе: оборудование для бурения и эксплуатации скважин всех назначений, технические устройства, применяемые при прострелочно-взрывных работах, оборудование для освоения, ремонта и интенсификации эксплуатационных скважин и другое оборудование, поставляемое как отдельно, так и комплектно, а также в качестве типоразмерных 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для геологоразведочных и геофизических работ в нефтяных и газовых скваж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и технические устройства для объектов магистрального трубопроводного транспорта с проектным давлением 5,5 МПа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орудование для сварки, пайки, неразрушающего контроля, наплавки, термообработки и очистки поверхности при изготовлении, монтаже и ремонте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новь изготовленные технические устройства для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ла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осы жидкостные и вакуумные, насосные агрегаты, компрессоры и компрессорные агрегаты воздушные и газ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рматура, применяема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таллоконструкции, опоры и защитные кожуха для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орудование и технические устройства систем газоснабжения (газораспределения и газопотребления), оборудование для сварки полиэтиленовых газ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орудование, применяемое на химических, нефтехимических, нефтеперерабатывающих и других производствах и объектах, работающее с взрывопожароопасными, токсичными, агрессивными и другими опасными средами, в том числе емкостное, колонное, реакторное, машинное, криогенное, вакуумное, холодильное, электролизное, массообменное, теплообменное, фильтрующее вентиляционное, размольное, сушильное, смесительное оборудование, печи, резервуары, системы и средства противоаварийной защиты, сигнализации и контроля, приборы и другое оборудование, поставляемое как отдельно, так и комплектно, а также в качестве типоразмерных рядов, включая насосы жидкостные и вакуумные, насосные агрегаты, компрессоры и компрессорные агрегаты, воздушные и газовые, а также арматуру, применяемую на указанных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едства газозащитной дыхательной аппаратуры (изолирующие респираторы, воздушные аппараты, изолирующие и фильтрующие самоспасатели), приборы газового контроля, технические устройства для ликвидации аварийных ситуаций,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боры и средства автоматизации, применяемые на опасных производственных объектах (приборы контроля и регулирования технологических процессов, программно-технические комплексы для автоматизированных систем, в том числе неразрушающего контроля, машины и приборы для измерения механических и физических величин; приборы автоматики безопасности, регуляторы давления, счетчики, газоанализ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Цистерны, контейнеры специализированные и баллоны для газов, взрывопожароопасных и токсичны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орудование для перевозки (транспортирования) опасн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борудование и приборы, применяемые при разработке, производстве и хранении взрывчатых материалов, а также изделий, их содержащих. Оборудование и приборы, применяемые при производстве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орудование иностранного и отечественного производства, применяемое на взрывоопасных производственных объектах хранения и переработки растительного сырья, в том числе технологическое, транспортное и вспомогательное оборудование, а также приборная техника и средства контроля, измерения и регулирования технологических процессов, программно-технические комплексы и системы управления технологическими процессами, системы и устройства сигнализации, противоаварийной защиты и их элементы, (устройства взрывозащиты и взрывопредупреждения, быстродействующие устройства, средства локализации взрыва) и другое оборудование, поставляемое как отдельно, так и комплек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иды (типы)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рименение которых выдают территориаль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Федеральной службы по эк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 отечественного производства с давлением до 4,0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ые сооружения отечественного производства (лифты, грузоподъемные краны, подъемники (вышки), строительные подъемники, съемные грузозахватные органы и приспособления, установки, машины и агрегаты специального назначения), иностранные грузоподъемные краны и подъемники (вышки), ранее эксплуатировавшиеся и поступившие на территорию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рудование для нефтегазодобывающих, газоперерабатывающих производств и магистрального трубопроводного транспорта, изготавливаемое единично или мелкосерийно эксплуатирующими организациями, их дочерними организациями или структурными подразделениями в районах эксплуатации нефтяных и газовых месторождений, вспомогательное оборудование и инструмент к нефтепромысловому и геологоразведочному оборудованию. Нефтегазодобывающее и нефтепромысловое оборудование, ранее бывшее в эксплуатации (иностранного и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орудование и технические устройства отечественного производства систем газопотребления, в том числе: газовое оборудование котлов, технологических линий и агрегатов, газогорелочные устройства емкостных и проточных водонагре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орудование для геологоразведочных и геофизических работ отечественного производства, за исключением перечисленного в раздел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рудование и технические устройства для объектов магистрального трубопроводного транспорта с проектным давлением эксплуатации ниже 5,5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применяемое на нефтехимических и нефтеперерабатывающих производствах и объектах, работающее с взрывопожароопасными, токсичными, агрессивными и другими опасными средами, изготавливаемое единично или мелкосерийно эксплуатирующи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применяемое на химических производствах и объектах, работающее с взрывопожароопасными, токсичными, агрессивными и другими опасными средами, изготавливаемое единично и (или) являющееся комплектующими единицами или деталями крупногабаритного оборудования, изготавливаемого (монтируемого) на мест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злы, элементы и конструкции отечественного производства, применяемые на взрывоопасных производственных объектах хранения и переработки растительного сырья, изготавливаемые единично и (или) являющиеся необходимыми частями комплектного оборудования, изготавливаемого (собираемого, монтируемого) на мест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ические устройства отечественного производства в металлургии (за исключением вновь изготавлив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ла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убопроводы и их узлы (стальные, из цветных металлов и сплавов, неметаллических материалов)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рматура, применяемая на опасных производственных объектах отечественного производства (за исключением арматуры, применяемой на химических, нефтехимических, нефтеперерабатывающих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таллоконструкции, опоры и защитные кожуха для технологического оборудования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орудование по утилизации газообразных, мелкодисперсных и жидких выбросов и стоков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местонахождении и контактных телефонах централь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а и территориальных органов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066, Москва,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147, Москва, ул. Таганская, д. 34, стр.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ля справок: (495) 263-97-75, факс: (495) 261-60-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электронной почты: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ерриториального органа</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контактные телефоны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ФЕДЕРАЛЬНЫЙ ОКРУГ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 xml:space="preserve">по Центральному федераль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031, М., ул. Рождественка, 5/7   </w:t>
              <w:br/>
              <w:t xml:space="preserve">Тел.: (495) 628-27-35,              </w:t>
              <w:br/>
              <w:t xml:space="preserve">факс: 628-86-61                     </w:t>
              <w:br/>
              <w:t xml:space="preserve">cpogtn@dol.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сковское           межрегиональное</w:t>
              <w:br/>
              <w:t>территориальное           управление</w:t>
              <w:br/>
              <w:t>технологического  и   экологического</w:t>
              <w:br/>
              <w:t>надзора   Федеральной   службы    по</w:t>
              <w:br/>
              <w:t>экологическому,  технологическому  и</w:t>
              <w:br/>
              <w:t xml:space="preserve">атомному надзор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056, г. Москва, ул. Красина,     </w:t>
              <w:br/>
              <w:t xml:space="preserve">д. 27, строение 1                   </w:t>
              <w:br/>
              <w:t xml:space="preserve">Тел.: (495) 254-10-55, 254-17-16,   </w:t>
              <w:br/>
              <w:t xml:space="preserve">факс: 254-04-77                     </w:t>
              <w:br/>
              <w:t xml:space="preserve">mostehnadzor@mail.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по  технологическому   и</w:t>
              <w:br/>
              <w:t>экологическому надзору Ростехнадзора</w:t>
              <w:br/>
              <w:t xml:space="preserve">по Белгород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011, г. Белгород,                </w:t>
              <w:br/>
              <w:t xml:space="preserve">ул. Студенческая, д. 18             </w:t>
              <w:br/>
              <w:t xml:space="preserve">Тел.: (4722) 34-04-46,              </w:t>
              <w:br/>
              <w:t xml:space="preserve">тел./факс: (4722) 34-17-65          </w:t>
              <w:br/>
              <w:t xml:space="preserve">gttn@belgtts.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Бря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1030, г. Брянск, ул. Молодая      </w:t>
              <w:br/>
              <w:t xml:space="preserve">Гвардия, д. &lt;...&gt;                   </w:t>
              <w:br/>
              <w:t xml:space="preserve">Тел.: (4832) 64-32-91,              </w:t>
              <w:br/>
              <w:t xml:space="preserve">тел./факс: 64-33-13                 </w:t>
              <w:br/>
              <w:t xml:space="preserve">energy@online.debryfnsk.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Владимир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12, г. Владимир,                </w:t>
              <w:br/>
              <w:t xml:space="preserve">ул. Луначарского, д. 3              </w:t>
              <w:br/>
              <w:t xml:space="preserve">Тел.: 23-65-15,                     </w:t>
              <w:br/>
              <w:t xml:space="preserve">факс: (4922) 23-16-23               </w:t>
              <w:br/>
              <w:t xml:space="preserve">uvgen@uvgen.elcom.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Воронеж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4038, г. Воронеж,                 </w:t>
              <w:br/>
              <w:t xml:space="preserve">ул. Конструкторов, д. 82            </w:t>
              <w:br/>
              <w:t xml:space="preserve">Тел.: (4732) 63-26-12,              </w:t>
              <w:br/>
              <w:t xml:space="preserve">факс: (4732) 78-91-39               </w:t>
              <w:br/>
              <w:t xml:space="preserve">mail@ggtnrf.vrn.ru                  </w:t>
              <w:br/>
              <w:t xml:space="preserve">tech@ggtnrf.vrn.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Иван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002, г. Иваново, ул. Калинина,   </w:t>
              <w:br/>
              <w:t xml:space="preserve">д. 9/12                             </w:t>
              <w:br/>
              <w:t xml:space="preserve">Тел./факс: (4932) 41-60-99          </w:t>
              <w:br/>
              <w:t xml:space="preserve">igen@com.ivanovo.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алуж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630, г. Калуга,                  </w:t>
              <w:br/>
              <w:t xml:space="preserve">ул. Чернышевского, д. 2             </w:t>
              <w:br/>
              <w:t xml:space="preserve">Тел./факс: (4842) 53-31-50          </w:t>
              <w:br/>
              <w:t xml:space="preserve">tehnadzor@kaluga.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остром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000, г. Кострома,                </w:t>
              <w:br/>
              <w:t xml:space="preserve">ул. Чайковского, д. 5               </w:t>
              <w:br/>
              <w:t xml:space="preserve">Тел.: (4942) 39-65-44,              </w:t>
              <w:br/>
              <w:t xml:space="preserve">факс: (4942) 35-04-33               </w:t>
              <w:br/>
              <w:t xml:space="preserve">gunadzor@kmtn.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ур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029, г. Курск, ул. К. Маркса,    </w:t>
              <w:br/>
              <w:t xml:space="preserve">д. 53                               </w:t>
              <w:br/>
              <w:t xml:space="preserve">Тел.: (4712) 58-02-71, 58-02-74,    </w:t>
              <w:br/>
              <w:t xml:space="preserve">факс: (4712) 50-00-69               </w:t>
              <w:br/>
              <w:t xml:space="preserve">ggtnkursk@hotbox.ru                 </w:t>
              <w:br/>
              <w:t xml:space="preserve">kugen@kursknet.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Липец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8005, г. Липецк, ул. Невского,    </w:t>
              <w:br/>
              <w:t xml:space="preserve">д. 3                                </w:t>
              <w:br/>
              <w:t>Тел./факс: (4742) 43-30-25, 28-76-53</w:t>
              <w:br/>
              <w:t xml:space="preserve">enadzor@liptugen.elektra.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Орл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028, г. Орел, ул. Авиационная,   </w:t>
              <w:br/>
              <w:t xml:space="preserve">д. 1                                </w:t>
              <w:br/>
              <w:t xml:space="preserve">Тел./факс: (4862) 54-24-51          </w:t>
              <w:br/>
              <w:t xml:space="preserve">oreleconadzor@rekom.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яза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037, г. Рязань, ул. Зубковой,    </w:t>
              <w:br/>
              <w:t xml:space="preserve">д. 17, корпус 2                     </w:t>
              <w:br/>
              <w:t xml:space="preserve">Тел./факс: (4912) 32-07-12          </w:t>
              <w:br/>
              <w:t xml:space="preserve">ryazan@uten03.issr.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Смоле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4019, г. Смоленск, Трамвайный пр.,</w:t>
              <w:br/>
              <w:t xml:space="preserve">д. 10                               </w:t>
              <w:br/>
              <w:t xml:space="preserve">Тел./факс: (4912) 32-07-12          </w:t>
              <w:br/>
              <w:t xml:space="preserve">enerqonadzor@sci.smolensk.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Тамб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640, г. Тамбов, ул. Советская,   </w:t>
              <w:br/>
              <w:t xml:space="preserve">д. 191                              </w:t>
              <w:br/>
              <w:t xml:space="preserve">Тел./факс: (4752) 55-17-42          </w:t>
              <w:br/>
              <w:t xml:space="preserve">gosnadzor@tamb.ru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Твер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21, г. Тверь, ул. Дачная, д. 73 </w:t>
              <w:br/>
              <w:t xml:space="preserve">Тел./факс: (4822) 31-22-88          </w:t>
              <w:br/>
              <w:t xml:space="preserve">ouzpo@online.tver.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технологическому и    </w:t>
              <w:br/>
              <w:t>экологическому надзору Ростехнадзора</w:t>
              <w:br/>
              <w:t xml:space="preserve">по Туль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41, г. Тула, пр-т Ленина, 40    </w:t>
              <w:br/>
              <w:t xml:space="preserve">Тел.: (4872) 36-26-35, 36-15-86,    </w:t>
              <w:br/>
              <w:t xml:space="preserve">факс: 36-26-55                      </w:t>
              <w:br/>
              <w:t xml:space="preserve">nadzor@tula.net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Яросла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54, г. Ярославль, пр-т Ленина,  </w:t>
              <w:br/>
              <w:t xml:space="preserve">д. 61-а                             </w:t>
              <w:br/>
              <w:t xml:space="preserve">Тел.: (4852) 21-75-13, 21-15-55,    </w:t>
              <w:br/>
              <w:t xml:space="preserve">факс: (4852) 21-77-94, 45-98-23     </w:t>
              <w:br/>
              <w:t xml:space="preserve">gnadzor@yaroslavl.ru                </w:t>
              <w:br/>
              <w:t xml:space="preserve">tehgroup@mail.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ВЕРО-ЗАПАДНЫЙ ФЕДЕРАЛЬНЫЙ ОКРУГ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по   Северо-Западному   федеральному</w:t>
              <w:br/>
              <w:t xml:space="preserve">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1028, С.-Петербург,               </w:t>
              <w:br/>
              <w:t xml:space="preserve">ул. Моховая, 3                      </w:t>
              <w:br/>
              <w:t xml:space="preserve">Тел.: (812) 321-64-26, 273-55-21,   </w:t>
              <w:br/>
              <w:t xml:space="preserve">факс: (812) 273-33-94               </w:t>
              <w:br/>
              <w:t xml:space="preserve">nw@gosnadzor.spb.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Карел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035, г. Петрозаводск,            </w:t>
              <w:br/>
              <w:t xml:space="preserve">ул. Кирова, 5                       </w:t>
              <w:br/>
              <w:t>Тел./факс: (8142) 78-47-25, 78-01-49</w:t>
              <w:br/>
              <w:t xml:space="preserve">enadz_uprav@onego.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чорское межрегиональное Управление</w:t>
              <w:br/>
              <w:t>по технологическому и экологическому</w:t>
              <w:br/>
              <w:t xml:space="preserve">надзору Ростехнадзор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9906, Республика Коми, г. Воркута,</w:t>
              <w:br/>
              <w:t xml:space="preserve">ул. Мира, д. 3 "б"                  </w:t>
              <w:br/>
              <w:t xml:space="preserve">Тел./факс: (821-51) 7-33-54,        </w:t>
              <w:br/>
              <w:t xml:space="preserve">3-34-04, 72-20-06                   </w:t>
              <w:br/>
              <w:t xml:space="preserve">nadzorokr@rambler.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Архангель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061, г. Архангельск,             </w:t>
              <w:br/>
              <w:t xml:space="preserve">Троицкий пр-т, д. 94                </w:t>
              <w:br/>
              <w:t xml:space="preserve">Тел./факс: (8182) 65-36-00          </w:t>
              <w:br/>
              <w:t xml:space="preserve">control@softmaster.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Вологод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01, г. Вологда,                 </w:t>
              <w:br/>
              <w:t xml:space="preserve">ул. Благовещенская, 23              </w:t>
              <w:br/>
              <w:t xml:space="preserve">Тел./факс: (8172) 72-35-92,         </w:t>
              <w:br/>
              <w:t xml:space="preserve">(8182) 72-97-20                     </w:t>
              <w:br/>
              <w:t xml:space="preserve">ggtn@vologda.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алининград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040, г. Калининград,             </w:t>
              <w:br/>
              <w:t xml:space="preserve">ул. Сергеева, д. 2                  </w:t>
              <w:br/>
              <w:t xml:space="preserve">Тел./факс: (4012) 57-96-01,         </w:t>
              <w:br/>
              <w:t xml:space="preserve">57-96-00                            </w:t>
              <w:br/>
              <w:t xml:space="preserve">energonadzor@baltnet.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Мурма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32, г. Мурманск, Кольский пр-т, </w:t>
              <w:br/>
              <w:t xml:space="preserve">д. 1                                </w:t>
              <w:br/>
              <w:t xml:space="preserve">Тел.: (8152) 25-46-91,              </w:t>
              <w:br/>
              <w:t xml:space="preserve">факс: 27-09-00                      </w:t>
              <w:br/>
              <w:t xml:space="preserve">muggtn@aspol.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Новгород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015, г. Великий Новгород,        </w:t>
              <w:br/>
              <w:t xml:space="preserve">ул. Псковская, д. 28, к. 1          </w:t>
              <w:br/>
              <w:t xml:space="preserve">Тел./факс: (8162) 73-85-22          </w:t>
              <w:br/>
              <w:t xml:space="preserve">novgen@novgorod.net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Пск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16, г. Псков, ул. Народная,     </w:t>
              <w:br/>
              <w:t xml:space="preserve">д. 21а                              </w:t>
              <w:br/>
              <w:t xml:space="preserve">Тел.: 72-43-35, факс: 74-17-95      </w:t>
              <w:br/>
              <w:t xml:space="preserve">uugos@ennadzor.pskoven.elektra.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ЖНЫЙ ФЕДЕРАЛЬНЫЙ ОКРУГ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 xml:space="preserve">по Южному федераль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29, г. Ростов-на-Дону,          </w:t>
              <w:br/>
              <w:t xml:space="preserve">ул. Селиванова, 66                  </w:t>
              <w:br/>
              <w:t xml:space="preserve">Тел.: (863) 290-88-78,              </w:t>
              <w:br/>
              <w:t xml:space="preserve">факс: 227-95-12                     </w:t>
              <w:br/>
              <w:t xml:space="preserve">enn@rostenn.elektra.ru              </w:t>
              <w:br/>
              <w:t xml:space="preserve">rostovupr@shkht.donpac.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веро-Кавказское    межрегиональное</w:t>
              <w:br/>
              <w:t>Управление  по  технологическому   и</w:t>
              <w:br/>
              <w:t>экологическому надзору Ростехнадзора</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20, Краснодарский край,         </w:t>
              <w:br/>
              <w:t xml:space="preserve">г. Краснодар, ул. Одесская, д. 42   </w:t>
              <w:br/>
              <w:t xml:space="preserve">Тел./факс: 8 (861) 267-78-31,       </w:t>
              <w:br/>
              <w:t xml:space="preserve">267-00-31                           </w:t>
              <w:br/>
              <w:t xml:space="preserve">upr@sko.nadzor.ru                   </w:t>
            </w:r>
          </w:p>
        </w:tc>
      </w:tr>
      <w:tr>
        <w:trPr>
          <w:trHeight w:val="10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Дагестан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027, г. Махачкала,               </w:t>
              <w:br/>
              <w:t xml:space="preserve">ул. Насрутдинова, д. 19             </w:t>
              <w:br/>
              <w:t xml:space="preserve">Тел./факс: (8722) 67-21-47,         </w:t>
              <w:br/>
              <w:t xml:space="preserve">67-21-47                            </w:t>
              <w:br/>
              <w:t xml:space="preserve">(нач. отдела горного надзора)       </w:t>
              <w:br/>
              <w:t xml:space="preserve">dgti@dinet.ru                       </w:t>
              <w:br/>
              <w:t xml:space="preserve">duten@mail.ru                       </w:t>
              <w:br/>
              <w:t xml:space="preserve">ugen@dagenergo.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Ингушет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720, г. Карабулак, ул. Рабочая,  </w:t>
              <w:br/>
              <w:t xml:space="preserve">д. 21а                              </w:t>
              <w:br/>
              <w:t xml:space="preserve">Тел.: 8 (8734) 44-24-24, 44-44-13,  </w:t>
              <w:br/>
              <w:t xml:space="preserve">факс: (8662)                        </w:t>
              <w:br/>
              <w:t xml:space="preserve">aid2002@rambler.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абардино-Балкарской Республик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22, КБР, г. Нальчик,            </w:t>
              <w:br/>
              <w:t xml:space="preserve">пр. Ленина, 67                      </w:t>
              <w:br/>
              <w:t xml:space="preserve">Тел./факс: (8662) 77-44-59,         </w:t>
              <w:br/>
              <w:t xml:space="preserve">44-24-24                            </w:t>
              <w:br/>
              <w:t xml:space="preserve">kbuggtn@kbrnet.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арачаево-Черкесской Республик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9000, г. Черкесск, ул. Ленина,    </w:t>
              <w:br/>
              <w:t xml:space="preserve">д. 67                               </w:t>
              <w:br/>
              <w:t>Тел./факс: (87822) 5-34-86, 20-00-76</w:t>
              <w:br/>
              <w:t xml:space="preserve">uten_a35@tzstv.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по  Республике  Северная  Осетия   -</w:t>
              <w:br/>
              <w:t xml:space="preserve">Алан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2048, РСО - Алания,               </w:t>
              <w:br/>
              <w:t xml:space="preserve">г. Владикавказ, ул. Кырджалийская,  </w:t>
              <w:br/>
              <w:t xml:space="preserve">д. 21                               </w:t>
              <w:br/>
              <w:t xml:space="preserve">Тел.: 8 (8672) 74-58-43             </w:t>
              <w:br/>
              <w:t xml:space="preserve">os_tehnadzor@mail.ru                </w:t>
              <w:br/>
              <w:t xml:space="preserve">tehnadzor@alania.info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Чеченской Республик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4051, г. Грозный, ул. Грибоедова, </w:t>
              <w:br/>
              <w:t xml:space="preserve">д. 75, кв. 12                       </w:t>
              <w:br/>
              <w:t xml:space="preserve">Тел.: (8672) 74-58-43, 74-95-23,    </w:t>
              <w:br/>
              <w:t xml:space="preserve">факс: 74-08-02                      </w:t>
              <w:br/>
              <w:t xml:space="preserve">utenchr@mail.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Ставропольскому краю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5012, Ставрополь, ул. Мира, д. 313</w:t>
              <w:br/>
              <w:t xml:space="preserve">Тел.: (8652) 26-48-57, ф.: 26-35-12 </w:t>
              <w:br/>
              <w:t xml:space="preserve">okrug@statel.stavropol.ru           </w:t>
              <w:br/>
              <w:t xml:space="preserve">uten_a35@tzstv.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Астраха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Астрахань, ул. Звездная д. 47/5  </w:t>
              <w:br/>
              <w:t xml:space="preserve">(ул. Боевая, д. 65)                 </w:t>
              <w:br/>
              <w:t xml:space="preserve">Тел.: 8 (8512) 47-00-94, 38-22-64   </w:t>
              <w:br/>
              <w:t xml:space="preserve">kontrol@arhnadzor.ru                </w:t>
              <w:br/>
              <w:t xml:space="preserve">agtogtn@astranet.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жнее-Волжское      межрегиональное</w:t>
              <w:br/>
              <w:t>Управление  по  технологическому   и</w:t>
              <w:br/>
              <w:t>экологическому надзору Ростехнадзора</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74, г. Волгоград, ул. Огарева,  </w:t>
              <w:br/>
              <w:t xml:space="preserve">д. 15                               </w:t>
              <w:br/>
              <w:t xml:space="preserve">Тел./факс: (8442) 94-14-14,         </w:t>
              <w:br/>
              <w:t xml:space="preserve">94-58-58                            </w:t>
              <w:br/>
              <w:t xml:space="preserve">unvogtn@vistcom.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ЛЖСКИЙ ФЕДЕРАЛЬНЫЙ ОКРУГ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 xml:space="preserve">по Приволжскому федераль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022, г. Нижний Новгород,         </w:t>
              <w:br/>
              <w:t xml:space="preserve">Окский съезд, 4                     </w:t>
              <w:br/>
              <w:t xml:space="preserve">Тел.: (8312) 33-97-70, 34-23-03,    </w:t>
              <w:br/>
              <w:t xml:space="preserve">33-24-85,                           </w:t>
              <w:br/>
              <w:t xml:space="preserve">факс: 30-72-94                      </w:t>
              <w:br/>
              <w:t xml:space="preserve">ggtn-nn@sandy.ru                    </w:t>
              <w:br/>
              <w:t xml:space="preserve">dir@gen.nnov.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Башкортостан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64, г. Уфа, ул. Мира, д. 14     </w:t>
              <w:br/>
              <w:t xml:space="preserve">Тел.: 8 (3472) 79-98-95,            </w:t>
              <w:br/>
              <w:t xml:space="preserve">факс: 8 (3472) 79-99-49, 79-97-49   </w:t>
              <w:br/>
              <w:t xml:space="preserve">pto@bashnadzor.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Марий Эл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003, Республика Марий Эл,        </w:t>
              <w:br/>
              <w:t xml:space="preserve">г. Йошкар-Ола, ул. Суворова,        </w:t>
              <w:br/>
              <w:t xml:space="preserve">д. 26-а                             </w:t>
              <w:br/>
              <w:t xml:space="preserve">Тел.: (8362) 72-12-65,              </w:t>
              <w:br/>
              <w:t xml:space="preserve">факс: 68-13-18                      </w:t>
              <w:br/>
              <w:t xml:space="preserve">nadzor@mari-el.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Мордов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11, Республика Мордовия,        </w:t>
              <w:br/>
              <w:t xml:space="preserve">г. Саранск, ул. Полежаева, 171      </w:t>
              <w:br/>
              <w:t xml:space="preserve">Тел.: (4383) 32-80-12,              </w:t>
              <w:br/>
              <w:t xml:space="preserve">факс: 23-30-19                      </w:t>
              <w:br/>
              <w:t xml:space="preserve">mgti@moris.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Татарстан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097, г. Казань, ул. Зинина,      </w:t>
              <w:br/>
              <w:t xml:space="preserve">д. 4, а/я 35                        </w:t>
              <w:br/>
              <w:t xml:space="preserve">Тел.: (8843) 31-17-77, 31-17-01,    </w:t>
              <w:br/>
              <w:t xml:space="preserve">факс: 36-65-55                      </w:t>
              <w:br/>
              <w:t xml:space="preserve">okrug@tbit.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Удмуртской Республик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057, г. Ижевск,                  </w:t>
              <w:br/>
              <w:t xml:space="preserve">ул. Красноармейская, д. 182         </w:t>
              <w:br/>
              <w:t xml:space="preserve">Тел.: (3412) 45-44-08,              </w:t>
              <w:br/>
              <w:t xml:space="preserve">факс: 44-22-64                      </w:t>
              <w:br/>
              <w:t xml:space="preserve">ugen@udmnet.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Чувашской Республик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017, г. Чебоксары,               </w:t>
              <w:br/>
              <w:t xml:space="preserve">Московский пр-т, д. 37              </w:t>
              <w:br/>
              <w:t xml:space="preserve">Тел.: (8332) 35-17-42,              </w:t>
              <w:br/>
              <w:t xml:space="preserve">факс: 66-21-40                      </w:t>
              <w:br/>
              <w:t xml:space="preserve">chrgti@chtts.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ир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027, г. Киров,                   </w:t>
              <w:br/>
              <w:t xml:space="preserve">ул. Володарского, 223               </w:t>
              <w:br/>
              <w:t xml:space="preserve">Тел./факс: (8332) 35-17-42          </w:t>
              <w:br/>
              <w:t xml:space="preserve">Kgen@insysnet.ru                    </w:t>
              <w:br/>
              <w:t xml:space="preserve">econom@kgen.insysnet.ru             </w:t>
              <w:br/>
              <w:t xml:space="preserve">alex@kgen.insysnet.ru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Оренбург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000, г. Оренбург,                </w:t>
              <w:br/>
              <w:t xml:space="preserve">ул. Советская, 52                   </w:t>
              <w:br/>
              <w:t xml:space="preserve">Тел.: (3532) 31-08-54               </w:t>
              <w:br/>
              <w:t xml:space="preserve">(приемная Омона),                   </w:t>
              <w:br/>
              <w:t xml:space="preserve">77-48-32 (Вакуленко С.И.),          </w:t>
              <w:br/>
              <w:t xml:space="preserve">факс: (3532) 41-08-54               </w:t>
              <w:br/>
              <w:t xml:space="preserve">orennadzor@mail.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Пензе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008, г. Пенза, ул. Лермонтова,   </w:t>
              <w:br/>
              <w:t xml:space="preserve">д. 3                                </w:t>
              <w:br/>
              <w:t xml:space="preserve">Тел.: (8412) 55-11-82, 56-01-92,    </w:t>
              <w:br/>
              <w:t xml:space="preserve">факс: 66-00-46                      </w:t>
              <w:br/>
              <w:t xml:space="preserve">postmaster@energo.penza.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мское межрегиональное  Управление</w:t>
              <w:br/>
              <w:t>по технологическому и экологическому</w:t>
              <w:br/>
              <w:t xml:space="preserve">надзору Ростехнадзор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14990, г. Пермь, Комсомольский пр.,</w:t>
              <w:br/>
              <w:t xml:space="preserve">34-б                                </w:t>
              <w:br/>
              <w:t xml:space="preserve">Тел./факс: (3422) 34-03-95,         </w:t>
              <w:br/>
              <w:t xml:space="preserve">34-02-70                            </w:t>
              <w:br/>
              <w:t xml:space="preserve">zuo@pstu.ru                         </w:t>
            </w:r>
          </w:p>
        </w:tc>
      </w:tr>
      <w:tr>
        <w:trPr>
          <w:trHeight w:val="12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Самар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035, Самара (Обл.) - 2,          </w:t>
              <w:br/>
              <w:t xml:space="preserve">ул. Нагорная, д. 136А               </w:t>
              <w:br/>
              <w:t xml:space="preserve">Тел.: (846) 992-90-38, 997-20-38,   </w:t>
              <w:br/>
              <w:t xml:space="preserve">332-74-71,                          </w:t>
              <w:br/>
              <w:t xml:space="preserve">факс: 992-77-12                     </w:t>
              <w:br/>
              <w:t xml:space="preserve">uten-53@uten.samtel.ru              </w:t>
              <w:br/>
              <w:t xml:space="preserve">http://www.suggtn.ru                </w:t>
              <w:br/>
              <w:t xml:space="preserve">suggtn@mail.tms.ru                  </w:t>
              <w:br/>
              <w:t xml:space="preserve">fgu@svgen.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Сарат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0012, г. Саратов, ул. Московская, </w:t>
              <w:br/>
              <w:t xml:space="preserve">д. 94                               </w:t>
              <w:br/>
              <w:t xml:space="preserve">Тел./факс: (8452) 26-26-61,         </w:t>
              <w:br/>
              <w:t xml:space="preserve">27-51-95                            </w:t>
              <w:br/>
              <w:t xml:space="preserve">nadzor@mail.saratov.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Ульян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32980, г. Ульяновск, ул. Матросова,</w:t>
              <w:br/>
              <w:t xml:space="preserve">24А                                 </w:t>
              <w:br/>
              <w:t xml:space="preserve">Тел.: (8422) 41-35-05               </w:t>
              <w:br/>
              <w:t xml:space="preserve">chen@ul.elektra.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ЬСКИЙ ФЕДЕРАЛЬНЫЙ ОКРУГ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 xml:space="preserve">по Уральскому федераль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144, г. Екатеринбург,            </w:t>
              <w:br/>
              <w:t xml:space="preserve">ул. Большакова, д. 97               </w:t>
              <w:br/>
              <w:t xml:space="preserve">Тел./факс: (343) 251-46-79,         </w:t>
              <w:br/>
              <w:t xml:space="preserve">251-46-79, 251-46-58                </w:t>
              <w:br/>
              <w:t xml:space="preserve">info@rtn-ural.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урга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000, г. Курган,                  </w:t>
              <w:br/>
              <w:t xml:space="preserve">пр-т Машиностроителей, д. 20        </w:t>
              <w:br/>
              <w:t xml:space="preserve">Тел./факс: (3452) 57-57-67          </w:t>
              <w:br/>
              <w:t xml:space="preserve">ggtn@zaural.ru                      </w:t>
              <w:br/>
              <w:t xml:space="preserve">utenrko@bk.ru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Тюме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25048, г. Тюмень, ул. Центр, а/я 10</w:t>
              <w:br/>
              <w:t xml:space="preserve">Тел.: (3452) 73-34-98, 45-32-00     </w:t>
              <w:br/>
              <w:t xml:space="preserve">uto@ggtn.tmn.ru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Челяби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4080, г. Челябинск, пр. Ленина, 83</w:t>
              <w:br/>
              <w:t xml:space="preserve">Тел.: (3512) 65-74-35, 65-74-24     </w:t>
              <w:br/>
              <w:t xml:space="preserve">okrug@chel.surnet.ru                </w:t>
            </w:r>
          </w:p>
        </w:tc>
      </w:tr>
      <w:tr>
        <w:trPr>
          <w:trHeight w:val="15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по   Ханты-Мансийскому   автономному</w:t>
              <w:br/>
              <w:t xml:space="preserve">округу - Югре                       </w:t>
              <w:br/>
              <w:br/>
              <w:br/>
              <w:br/>
              <w:t>Нижневартовский отдел Управления  по</w:t>
              <w:br/>
              <w:t>технологическому  и   экологическому</w:t>
              <w:br/>
              <w:t>надзору  Ростехнадзора   по   Ханты-</w:t>
              <w:br/>
              <w:t>Мансийскому  автономному  округу   -</w:t>
              <w:br/>
              <w:t xml:space="preserve">Югр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400, ХМАО, Тюменская обл.,       </w:t>
              <w:br/>
              <w:t xml:space="preserve">г. Сургут, ул. Губкина, д. 13а      </w:t>
              <w:br/>
              <w:t xml:space="preserve">Тел.: (3462) 42-77-07, 42-77-44,    </w:t>
              <w:br/>
              <w:t xml:space="preserve">42-76-42,                           </w:t>
              <w:br/>
              <w:t xml:space="preserve">факс: 42-76-56                      </w:t>
              <w:br/>
              <w:t xml:space="preserve">uten58@mail.ru                      </w:t>
              <w:br/>
              <w:t xml:space="preserve">rgti@wsnet.ru                       </w:t>
              <w:br/>
              <w:t xml:space="preserve">628611, Тюменская обл.,             </w:t>
              <w:br/>
              <w:t xml:space="preserve">г. Нижневартовск, ул. Мира, д. 58А  </w:t>
              <w:br/>
              <w:t xml:space="preserve">Тел.: (3466) 65-16-60, 65-11-26,    </w:t>
              <w:br/>
              <w:t xml:space="preserve">факс: 65-16-00                      </w:t>
              <w:br/>
              <w:t xml:space="preserve">rgti@intramail.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по    Ямало-Ненецкому    автономному</w:t>
              <w:br/>
              <w:t xml:space="preserve">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29810, Тюменская обл., г. Ноябрьск,</w:t>
              <w:br/>
              <w:t xml:space="preserve">ул. Изыскателей, 28 "В"             </w:t>
              <w:br/>
              <w:t xml:space="preserve">Тел.: 8 (34963) 5-83-16, 5-82-00,   </w:t>
              <w:br/>
              <w:t xml:space="preserve">факс: 35-30-51                      </w:t>
              <w:br/>
              <w:t xml:space="preserve">nongtr@nojabrsk.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БИРСКИЙ ФЕДЕРАЛЬНЫЙ ОКРУГ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 xml:space="preserve">по Сибирскому федераль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08, г. Новосибирск-09,          </w:t>
              <w:br/>
              <w:t xml:space="preserve">ул. Толстого, д. 5                  </w:t>
              <w:br/>
              <w:t xml:space="preserve">Тел./факс: (3832) 22-26-30,         </w:t>
              <w:br/>
              <w:t xml:space="preserve">23-80-83, 218-30-99                 </w:t>
              <w:br/>
              <w:t xml:space="preserve">ggtnnsk@online.sinor.ru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лтайское межрегиональное Управление</w:t>
              <w:br/>
              <w:t>по технологическому и экологическому</w:t>
              <w:br/>
              <w:t xml:space="preserve">надзору Ростехнадзор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6037, г. Барнаул, пр. Калинина,   </w:t>
              <w:br/>
              <w:t xml:space="preserve">д. 65                               </w:t>
              <w:br/>
              <w:t xml:space="preserve">Тел.: (3852) 24-87-39, 36-16-40,    </w:t>
              <w:br/>
              <w:t xml:space="preserve">24-39-31,                           </w:t>
              <w:br/>
              <w:t xml:space="preserve">факс: 36-16-32                      </w:t>
              <w:br/>
              <w:t xml:space="preserve">altai@nadzor22.ru                   </w:t>
              <w:br/>
              <w:t xml:space="preserve">agnadzor@ab.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Бурят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034, г. Улан-Удэ, пр-т 50-летия  </w:t>
              <w:br/>
              <w:t xml:space="preserve">Октября, д. 28                      </w:t>
              <w:br/>
              <w:t xml:space="preserve">Тел.: (3012) 29-45-50,              </w:t>
              <w:br/>
              <w:t xml:space="preserve">факс: (3012) 46-06-43               </w:t>
              <w:br/>
              <w:t xml:space="preserve">org@uten.burnet.ru                  </w:t>
              <w:br/>
              <w:t xml:space="preserve">org@buggtn.buryatia.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Хакас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011, Республика Хакасия, г.      </w:t>
              <w:br/>
              <w:t xml:space="preserve">Абакан, ул. Пирятинская, д. 5а      </w:t>
              <w:br/>
              <w:t xml:space="preserve">Тел.: (39022) 733-39, факс: 721-00  </w:t>
              <w:br/>
              <w:t xml:space="preserve">gen@khakasnet.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Енисейское           межрегиональное</w:t>
              <w:br/>
              <w:t>Управление  по  технологическому   и</w:t>
              <w:br/>
              <w:t>экологическому надзору Ростехнадзора</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49, г. Красноярск, пр. Мира,    </w:t>
              <w:br/>
              <w:t xml:space="preserve">д. 36, а/я 25461                    </w:t>
              <w:br/>
              <w:t xml:space="preserve">Тел.: (3912) 27-53-38, 59-10-41,    </w:t>
              <w:br/>
              <w:t xml:space="preserve">факс: 59-10-05                      </w:t>
              <w:br/>
              <w:t xml:space="preserve">emurtn@mtcnet.ru                    </w:t>
              <w:br/>
              <w:t xml:space="preserve">enokr@krasmail.ru                   </w:t>
            </w:r>
          </w:p>
        </w:tc>
      </w:tr>
      <w:tr>
        <w:trPr>
          <w:trHeight w:val="10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ркутское межрегиональное Управление</w:t>
              <w:br/>
              <w:t>по технологическому и экологическому</w:t>
              <w:br/>
              <w:t xml:space="preserve">надзору Ростехнадзор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003, г. Иркутск, ул.             </w:t>
              <w:br/>
              <w:t xml:space="preserve">Дзержинского, . 1                   </w:t>
              <w:br/>
              <w:t xml:space="preserve">Тел./факс: (3952) 24-36-92,         </w:t>
              <w:br/>
              <w:t xml:space="preserve">34-49-03,                           </w:t>
              <w:br/>
              <w:t xml:space="preserve">факс: 24-01-63, 24-37-59            </w:t>
              <w:br/>
              <w:t xml:space="preserve">(отдел горного надзора)             </w:t>
              <w:br/>
              <w:t xml:space="preserve">kans@igen.ru                        </w:t>
              <w:br/>
              <w:t xml:space="preserve">ggtn@irk.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Кемеров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99, г. Кемерово, Советский пр., </w:t>
              <w:br/>
              <w:t xml:space="preserve">3                                   </w:t>
              <w:br/>
              <w:t xml:space="preserve">Тел.: (3842) 58-74-05, 58-73-90,    </w:t>
              <w:br/>
              <w:t xml:space="preserve">58-71-70                            </w:t>
              <w:br/>
              <w:t xml:space="preserve">kuznentr@kuzbass.net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Ом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4043, г. Омск, ул. Красный путь,  </w:t>
              <w:br/>
              <w:t xml:space="preserve">89                                  </w:t>
              <w:br/>
              <w:t xml:space="preserve">Тел.: (3812) 24-28-14,              </w:t>
              <w:br/>
              <w:t xml:space="preserve">факс: (3812) 24-28-14               </w:t>
              <w:br/>
              <w:t xml:space="preserve">priem@enadz.omsk.elektra.ru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Том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041, г. Томск, ул. Усова, д. 28а </w:t>
              <w:br/>
              <w:t xml:space="preserve">Тел./факс: (382) 55-76-43           </w:t>
              <w:br/>
              <w:t xml:space="preserve">togen@mail.tomsknet.ru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тинское межрегиональное Управление</w:t>
              <w:br/>
              <w:t>по технологическому и экологическому</w:t>
              <w:br/>
              <w:t xml:space="preserve">надзору Ростехнадзор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72038, г. Чита, ул. Тимирязева, 27А</w:t>
              <w:br/>
              <w:t xml:space="preserve">672000 г. Чита, а/я 1051, а/я 140   </w:t>
              <w:br/>
              <w:t xml:space="preserve">Тел.: (3022) 35-49-89, 35-80-22,    </w:t>
              <w:br/>
              <w:t xml:space="preserve">38-25-76,                           </w:t>
              <w:br/>
              <w:t xml:space="preserve">факс: 352-917                       </w:t>
              <w:br/>
              <w:t xml:space="preserve">gosnadzor@chitaonline.ru            </w:t>
              <w:br/>
              <w:t xml:space="preserve">ennadz@chiten.elektra.ru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ЛЬНЕВОСТОЧНЫЙ ФЕДЕРАЛЬНЫЙ ОКРУГ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гиональное      территориальное</w:t>
              <w:br/>
              <w:t>управление    технологического     и</w:t>
              <w:br/>
              <w:t>экологического  надзора  Федеральной</w:t>
              <w:br/>
              <w:t>службы      по       экологическому,</w:t>
              <w:br/>
              <w:t>технологическому и атомному  надзору</w:t>
              <w:br/>
              <w:t>по   Дальневосточному   федеральному</w:t>
              <w:br/>
              <w:t xml:space="preserve">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000, г. Хабаровск, ул. Запарина, </w:t>
              <w:br/>
              <w:t xml:space="preserve">д. 76                               </w:t>
              <w:br/>
              <w:t xml:space="preserve">Тел.: (4212) 32-55-46, 32-45-26,    </w:t>
              <w:br/>
              <w:t xml:space="preserve">тел./факс: 42-03-00                 </w:t>
              <w:br/>
              <w:t xml:space="preserve">postmaster@ggtn.khv.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Республике Саха (Якутия)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980, Республика Саха (Якутия),   </w:t>
              <w:br/>
              <w:t xml:space="preserve">ул. Кирова, д. 13, оф. 272          </w:t>
              <w:br/>
              <w:t xml:space="preserve">Тел./факс: 8 (4112) 42-26-38,       </w:t>
              <w:br/>
              <w:t xml:space="preserve">42-35-23                            </w:t>
              <w:br/>
              <w:t xml:space="preserve">gnadzor_oo@optilink.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Приморскому краю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950, г. Владивосток,             </w:t>
              <w:br/>
              <w:t xml:space="preserve">ул. Светланская, д. 1               </w:t>
              <w:br/>
              <w:t xml:space="preserve">Тел.: 41-20-18, 41-27-09, 41-14-10  </w:t>
              <w:br/>
              <w:t xml:space="preserve">ggtn49@vladivostok.ru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Амур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000, Амурская область,           </w:t>
              <w:br/>
              <w:t xml:space="preserve">г. Благовещенск,                    </w:t>
              <w:br/>
              <w:t xml:space="preserve">ул. Б. Хмельницкого, 8/2            </w:t>
              <w:br/>
              <w:t xml:space="preserve">Тел.: (4162) 39-75-28, 39-76-21,    </w:t>
              <w:br/>
              <w:t xml:space="preserve">39-75-25                            </w:t>
              <w:br/>
              <w:t xml:space="preserve">ggtn@tsl.r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мчатское           межрегиональное</w:t>
              <w:br/>
              <w:t>Управление  по  технологическому   и</w:t>
              <w:br/>
              <w:t>экологическому надзору Ростехнадзора</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83031, г. Петропавловск-Камчатский,</w:t>
              <w:br/>
              <w:t xml:space="preserve">пр-т К. Маркса, д. 35               </w:t>
              <w:br/>
              <w:t>Тел./факс: (4152) 26-60-46, 26-60-44</w:t>
              <w:br/>
              <w:t xml:space="preserve">kgti@mail.iks.ru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Магада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5000, г. Магадан,                 </w:t>
              <w:br/>
              <w:t xml:space="preserve">ул. Пролетарская, д. 11, к. 425     </w:t>
              <w:br/>
              <w:t xml:space="preserve">Тел.: (4132) 621369,                </w:t>
              <w:br/>
              <w:t xml:space="preserve">тел./факс: 213-69                   </w:t>
              <w:br/>
              <w:t xml:space="preserve">okrug@online.magadan.su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Сахалинской област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3000, г. Южно-Сахалинск,          </w:t>
              <w:br/>
              <w:t xml:space="preserve">ул. К. Маркса, д. 32                </w:t>
              <w:br/>
              <w:t xml:space="preserve">Тел./факс: 72-21-64, 74-50-36       </w:t>
              <w:br/>
              <w:t xml:space="preserve">uten@sakhalin.ru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w:t>
              <w:br/>
              <w:t>экологическому надзору Ростехнадзора</w:t>
              <w:br/>
              <w:t xml:space="preserve">по Чукотскому автономному округу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9000, г. Анадырь, ул. Отке, 34    </w:t>
              <w:br/>
              <w:t xml:space="preserve">Тел.: (42722) 208-18, факс: 205-32  </w:t>
              <w:br/>
              <w:t xml:space="preserve">nadzor@anadyr.ru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ведение приемочных испыт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яется на бланке организации-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N ____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Федеральную службу</w:t>
      </w:r>
    </w:p>
    <w:p>
      <w:pPr>
        <w:pStyle w:val="3"/>
        <w:widowControl/>
        <w:rPr>
          <w:lang w:val="ru-RU" w:eastAsia="ru-RU" w:bidi="ru-RU"/>
        </w:rPr>
      </w:pPr>
      <w:r>
        <w:rPr>
          <w:lang w:val="ru-RU" w:eastAsia="ru-RU" w:bidi="ru-RU"/>
        </w:rPr>
        <w:t xml:space="preserve">                                        </w:t>
      </w:r>
      <w:r>
        <w:rPr>
          <w:lang w:val="ru-RU" w:eastAsia="ru-RU" w:bidi="ru-RU"/>
        </w:rPr>
        <w:t>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t xml:space="preserve">                                      </w:t>
      </w:r>
      <w:r>
        <w:rPr>
          <w:lang w:val="ru-RU" w:eastAsia="ru-RU" w:bidi="ru-RU"/>
        </w:rPr>
        <w:t>(территориальный орган Ростехнадзо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разрешить проведение приемочных испытаний</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хнического устройства)</w:t>
      </w:r>
    </w:p>
    <w:p>
      <w:pPr>
        <w:pStyle w:val="3"/>
        <w:widowControl/>
        <w:rPr>
          <w:lang w:val="ru-RU" w:eastAsia="ru-RU" w:bidi="ru-RU"/>
        </w:rPr>
      </w:pPr>
      <w:r>
        <w:rPr>
          <w:lang w:val="ru-RU" w:eastAsia="ru-RU" w:bidi="ru-RU"/>
        </w:rPr>
        <w:t xml:space="preserve">    </w:t>
      </w:r>
      <w:r>
        <w:rPr>
          <w:lang w:val="ru-RU" w:eastAsia="ru-RU" w:bidi="ru-RU"/>
        </w:rPr>
        <w:t>Данное техническое устройство предназначено для применения на 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водится краткая характеристика опасных производственных объектов)</w:t>
      </w:r>
    </w:p>
    <w:p>
      <w:pPr>
        <w:pStyle w:val="3"/>
        <w:widowControl/>
        <w:rPr>
          <w:lang w:val="ru-RU" w:eastAsia="ru-RU" w:bidi="ru-RU"/>
        </w:rPr>
      </w:pPr>
      <w:r>
        <w:rPr>
          <w:lang w:val="ru-RU" w:eastAsia="ru-RU" w:bidi="ru-RU"/>
        </w:rPr>
        <w:t xml:space="preserve">    </w:t>
      </w:r>
      <w:r>
        <w:rPr>
          <w:lang w:val="ru-RU" w:eastAsia="ru-RU" w:bidi="ru-RU"/>
        </w:rPr>
        <w:t>Сообщаю данные об организации-заявителе.</w:t>
      </w:r>
    </w:p>
    <w:p>
      <w:pPr>
        <w:pStyle w:val="3"/>
        <w:widowControl/>
        <w:rPr>
          <w:lang w:val="ru-RU" w:eastAsia="ru-RU" w:bidi="ru-RU"/>
        </w:rPr>
      </w:pPr>
      <w:r>
        <w:rPr>
          <w:lang w:val="ru-RU" w:eastAsia="ru-RU" w:bidi="ru-RU"/>
        </w:rPr>
        <w:t xml:space="preserve">    </w:t>
      </w:r>
      <w:r>
        <w:rPr>
          <w:lang w:val="ru-RU" w:eastAsia="ru-RU" w:bidi="ru-RU"/>
        </w:rPr>
        <w:t>Полное и сокращенное наименование организации 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и Ф.И.О. руководителя организации 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нахождения, юридический и почтовый адреса организации 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дентификационный номер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онтактные телефоны, факс и адрес электронной почты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 заявлению прилагается следующая сопроводительная документаци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ь руководителя</w:t>
      </w:r>
    </w:p>
    <w:p>
      <w:pPr>
        <w:pStyle w:val="3"/>
        <w:widowControl/>
        <w:rPr>
          <w:lang w:val="ru-RU" w:eastAsia="ru-RU" w:bidi="ru-RU"/>
        </w:rPr>
      </w:pPr>
      <w:r>
        <w:rPr>
          <w:lang w:val="ru-RU" w:eastAsia="ru-RU" w:bidi="ru-RU"/>
        </w:rPr>
        <w:t xml:space="preserve">    </w:t>
      </w:r>
      <w:r>
        <w:rPr>
          <w:lang w:val="ru-RU" w:eastAsia="ru-RU" w:bidi="ru-RU"/>
        </w:rPr>
        <w:t>организации-заявителя</w:t>
      </w:r>
    </w:p>
    <w:p>
      <w:pPr>
        <w:pStyle w:val="3"/>
        <w:widowControl/>
        <w:rPr>
          <w:lang w:val="ru-RU" w:eastAsia="ru-RU" w:bidi="ru-RU"/>
        </w:rPr>
      </w:pPr>
      <w:r>
        <w:rPr>
          <w:lang w:val="ru-RU" w:eastAsia="ru-RU" w:bidi="ru-RU"/>
        </w:rPr>
        <w:t xml:space="preserve">    </w:t>
      </w:r>
      <w:r>
        <w:rPr>
          <w:lang w:val="ru-RU" w:eastAsia="ru-RU" w:bidi="ru-RU"/>
        </w:rPr>
        <w:t>(заверяется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государственной функции по выдаче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менение конкретных видов (типов) техн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заяв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чало исполнения государственной функции: обращение заявителя в     │</w:t>
      </w:r>
    </w:p>
    <w:p>
      <w:pPr>
        <w:pStyle w:val="3"/>
        <w:widowControl/>
        <w:jc w:val="both"/>
        <w:rPr>
          <w:lang w:val="ru-RU" w:eastAsia="ru-RU" w:bidi="ru-RU"/>
        </w:rPr>
      </w:pPr>
      <w:r>
        <w:rPr>
          <w:lang w:val="ru-RU" w:eastAsia="ru-RU" w:bidi="ru-RU"/>
        </w:rPr>
        <w:t xml:space="preserve">│ </w:t>
      </w:r>
      <w:r>
        <w:rPr>
          <w:lang w:val="ru-RU" w:eastAsia="ru-RU" w:bidi="ru-RU"/>
        </w:rPr>
        <w:t>центральный аппарат (территориальный орган) Ростехнадзора с комплектом  │</w:t>
      </w:r>
    </w:p>
    <w:p>
      <w:pPr>
        <w:pStyle w:val="3"/>
        <w:widowControl/>
        <w:jc w:val="both"/>
        <w:rPr>
          <w:lang w:val="ru-RU" w:eastAsia="ru-RU" w:bidi="ru-RU"/>
        </w:rPr>
      </w:pPr>
      <w:r>
        <w:rPr>
          <w:lang w:val="ru-RU" w:eastAsia="ru-RU" w:bidi="ru-RU"/>
        </w:rPr>
        <w:t xml:space="preserve">│                         </w:t>
      </w:r>
      <w:r>
        <w:rPr>
          <w:lang w:val="ru-RU" w:eastAsia="ru-RU" w:bidi="ru-RU"/>
        </w:rPr>
        <w:t>заявительных документ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пециалист центрального аппарата (территориального органа) Ростехнадзора │</w:t>
      </w:r>
    </w:p>
    <w:p>
      <w:pPr>
        <w:pStyle w:val="3"/>
        <w:widowControl/>
        <w:jc w:val="both"/>
        <w:rPr>
          <w:lang w:val="ru-RU" w:eastAsia="ru-RU" w:bidi="ru-RU"/>
        </w:rPr>
      </w:pPr>
      <w:r>
        <w:rPr>
          <w:lang w:val="ru-RU" w:eastAsia="ru-RU" w:bidi="ru-RU"/>
        </w:rPr>
        <w:t xml:space="preserve">│                   </w:t>
      </w:r>
      <w:r>
        <w:rPr>
          <w:lang w:val="ru-RU" w:eastAsia="ru-RU" w:bidi="ru-RU"/>
        </w:rPr>
        <w:t>регистрирует заявительные документ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пециалист центрального аппарата (территориального органа) Ростехнадзора │</w:t>
      </w:r>
    </w:p>
    <w:p>
      <w:pPr>
        <w:pStyle w:val="3"/>
        <w:widowControl/>
        <w:jc w:val="both"/>
        <w:rPr>
          <w:lang w:val="ru-RU" w:eastAsia="ru-RU" w:bidi="ru-RU"/>
        </w:rPr>
      </w:pPr>
      <w:r>
        <w:rPr>
          <w:lang w:val="ru-RU" w:eastAsia="ru-RU" w:bidi="ru-RU"/>
        </w:rPr>
        <w:t xml:space="preserve">│  </w:t>
      </w:r>
      <w:r>
        <w:rPr>
          <w:lang w:val="ru-RU" w:eastAsia="ru-RU" w:bidi="ru-RU"/>
        </w:rPr>
        <w:t>передает заявительные документы в Уполномоченный отдел (должностному   │</w:t>
      </w:r>
    </w:p>
    <w:p>
      <w:pPr>
        <w:pStyle w:val="3"/>
        <w:widowControl/>
        <w:jc w:val="both"/>
        <w:rPr>
          <w:lang w:val="ru-RU" w:eastAsia="ru-RU" w:bidi="ru-RU"/>
        </w:rPr>
      </w:pPr>
      <w:r>
        <w:rPr>
          <w:lang w:val="ru-RU" w:eastAsia="ru-RU" w:bidi="ru-RU"/>
        </w:rPr>
        <w:t xml:space="preserve">│                                  </w:t>
      </w:r>
      <w:r>
        <w:rPr>
          <w:lang w:val="ru-RU" w:eastAsia="ru-RU" w:bidi="ru-RU"/>
        </w:rPr>
        <w:t>лицу)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отдела (должностное лицо) вносит сведения о  │</w:t>
      </w:r>
    </w:p>
    <w:p>
      <w:pPr>
        <w:pStyle w:val="3"/>
        <w:widowControl/>
        <w:jc w:val="both"/>
        <w:rPr>
          <w:lang w:val="ru-RU" w:eastAsia="ru-RU" w:bidi="ru-RU"/>
        </w:rPr>
      </w:pPr>
      <w:r>
        <w:rPr>
          <w:lang w:val="ru-RU" w:eastAsia="ru-RU" w:bidi="ru-RU"/>
        </w:rPr>
        <w:t xml:space="preserve">│                   </w:t>
      </w:r>
      <w:r>
        <w:rPr>
          <w:lang w:val="ru-RU" w:eastAsia="ru-RU" w:bidi="ru-RU"/>
        </w:rPr>
        <w:t>заявителе в электронную базу данных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отдела (должностное лицо) оформляет      │</w:t>
      </w:r>
    </w:p>
    <w:p>
      <w:pPr>
        <w:pStyle w:val="3"/>
        <w:widowControl/>
        <w:jc w:val="both"/>
        <w:rPr>
          <w:lang w:val="ru-RU" w:eastAsia="ru-RU" w:bidi="ru-RU"/>
        </w:rPr>
      </w:pPr>
      <w:r>
        <w:rPr>
          <w:lang w:val="ru-RU" w:eastAsia="ru-RU" w:bidi="ru-RU"/>
        </w:rPr>
        <w:t>│</w:t>
      </w:r>
      <w:r>
        <w:rPr>
          <w:lang w:val="ru-RU" w:eastAsia="ru-RU" w:bidi="ru-RU"/>
        </w:rPr>
        <w:t>сопроводительное письмо и передает заявительные документы ответственному │</w:t>
      </w:r>
    </w:p>
    <w:p>
      <w:pPr>
        <w:pStyle w:val="3"/>
        <w:widowControl/>
        <w:jc w:val="both"/>
        <w:rPr>
          <w:lang w:val="ru-RU" w:eastAsia="ru-RU" w:bidi="ru-RU"/>
        </w:rPr>
      </w:pPr>
      <w:r>
        <w:rPr>
          <w:lang w:val="ru-RU" w:eastAsia="ru-RU" w:bidi="ru-RU"/>
        </w:rPr>
        <w:t xml:space="preserve">│                         </w:t>
      </w:r>
      <w:r>
        <w:rPr>
          <w:lang w:val="ru-RU" w:eastAsia="ru-RU" w:bidi="ru-RU"/>
        </w:rPr>
        <w:t>(головному) исполнителю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ительных документов и принятие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ыдаче или об отказе в выдач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чало исполнения административной процедуры: получение заявительных   │</w:t>
      </w:r>
    </w:p>
    <w:p>
      <w:pPr>
        <w:pStyle w:val="3"/>
        <w:widowControl/>
        <w:jc w:val="both"/>
        <w:rPr>
          <w:lang w:val="ru-RU" w:eastAsia="ru-RU" w:bidi="ru-RU"/>
        </w:rPr>
      </w:pPr>
      <w:r>
        <w:rPr>
          <w:lang w:val="ru-RU" w:eastAsia="ru-RU" w:bidi="ru-RU"/>
        </w:rPr>
        <w:t xml:space="preserve">│            </w:t>
      </w:r>
      <w:r>
        <w:rPr>
          <w:lang w:val="ru-RU" w:eastAsia="ru-RU" w:bidi="ru-RU"/>
        </w:rPr>
        <w:t>документов ответственным (головным) исполнителе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ответственного (головного) исполнителя проверяет       │</w:t>
      </w:r>
    </w:p>
    <w:p>
      <w:pPr>
        <w:pStyle w:val="3"/>
        <w:widowControl/>
        <w:jc w:val="both"/>
        <w:rPr>
          <w:lang w:val="ru-RU" w:eastAsia="ru-RU" w:bidi="ru-RU"/>
        </w:rPr>
      </w:pPr>
      <w:r>
        <w:rPr>
          <w:lang w:val="ru-RU" w:eastAsia="ru-RU" w:bidi="ru-RU"/>
        </w:rPr>
        <w:t xml:space="preserve">│     </w:t>
      </w:r>
      <w:r>
        <w:rPr>
          <w:lang w:val="ru-RU" w:eastAsia="ru-RU" w:bidi="ru-RU"/>
        </w:rPr>
        <w:t>комплектность и правильность оформления заявительных документ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случае представления    │     │ Специалист ответственного  │</w:t>
      </w:r>
    </w:p>
    <w:p>
      <w:pPr>
        <w:pStyle w:val="3"/>
        <w:widowControl/>
        <w:jc w:val="both"/>
        <w:rPr>
          <w:lang w:val="ru-RU" w:eastAsia="ru-RU" w:bidi="ru-RU"/>
        </w:rPr>
      </w:pPr>
      <w:r>
        <w:rPr>
          <w:lang w:val="ru-RU" w:eastAsia="ru-RU" w:bidi="ru-RU"/>
        </w:rPr>
        <w:t xml:space="preserve">│ </w:t>
      </w:r>
      <w:r>
        <w:rPr>
          <w:lang w:val="ru-RU" w:eastAsia="ru-RU" w:bidi="ru-RU"/>
        </w:rPr>
        <w:t>некомплектных заявительных  │     │  (головного) исполнителя   │</w:t>
      </w:r>
    </w:p>
    <w:p>
      <w:pPr>
        <w:pStyle w:val="3"/>
        <w:widowControl/>
        <w:jc w:val="both"/>
        <w:rPr>
          <w:lang w:val="ru-RU" w:eastAsia="ru-RU" w:bidi="ru-RU"/>
        </w:rPr>
      </w:pPr>
      <w:r>
        <w:rPr>
          <w:lang w:val="ru-RU" w:eastAsia="ru-RU" w:bidi="ru-RU"/>
        </w:rPr>
        <w:t xml:space="preserve">│    </w:t>
      </w:r>
      <w:r>
        <w:rPr>
          <w:lang w:val="ru-RU" w:eastAsia="ru-RU" w:bidi="ru-RU"/>
        </w:rPr>
        <w:t>документов специалист    │     │     определяет полноту     │</w:t>
      </w:r>
    </w:p>
    <w:p>
      <w:pPr>
        <w:pStyle w:val="3"/>
        <w:widowControl/>
        <w:jc w:val="both"/>
        <w:rPr>
          <w:lang w:val="ru-RU" w:eastAsia="ru-RU" w:bidi="ru-RU"/>
        </w:rPr>
      </w:pPr>
      <w:r>
        <w:rPr>
          <w:lang w:val="ru-RU" w:eastAsia="ru-RU" w:bidi="ru-RU"/>
        </w:rPr>
        <w:t xml:space="preserve">│ </w:t>
      </w:r>
      <w:r>
        <w:rPr>
          <w:lang w:val="ru-RU" w:eastAsia="ru-RU" w:bidi="ru-RU"/>
        </w:rPr>
        <w:t>ответственного (головного)  │     │  представленных сведений,  │</w:t>
      </w:r>
    </w:p>
    <w:p>
      <w:pPr>
        <w:pStyle w:val="3"/>
        <w:widowControl/>
        <w:jc w:val="both"/>
        <w:rPr>
          <w:lang w:val="ru-RU" w:eastAsia="ru-RU" w:bidi="ru-RU"/>
        </w:rPr>
      </w:pPr>
      <w:r>
        <w:rPr>
          <w:lang w:val="ru-RU" w:eastAsia="ru-RU" w:bidi="ru-RU"/>
        </w:rPr>
        <w:t xml:space="preserve">│   </w:t>
      </w:r>
      <w:r>
        <w:rPr>
          <w:lang w:val="ru-RU" w:eastAsia="ru-RU" w:bidi="ru-RU"/>
        </w:rPr>
        <w:t>исполнителя направляет    │     │   качество заявительных    │</w:t>
      </w:r>
    </w:p>
    <w:p>
      <w:pPr>
        <w:pStyle w:val="3"/>
        <w:widowControl/>
        <w:jc w:val="both"/>
        <w:rPr>
          <w:lang w:val="ru-RU" w:eastAsia="ru-RU" w:bidi="ru-RU"/>
        </w:rPr>
      </w:pPr>
      <w:r>
        <w:rPr>
          <w:lang w:val="ru-RU" w:eastAsia="ru-RU" w:bidi="ru-RU"/>
        </w:rPr>
        <w:t>│</w:t>
      </w:r>
      <w:r>
        <w:rPr>
          <w:lang w:val="ru-RU" w:eastAsia="ru-RU" w:bidi="ru-RU"/>
        </w:rPr>
        <w:t>заявителю письмо об отказе в │     │документов и их соответствие│</w:t>
      </w:r>
    </w:p>
    <w:p>
      <w:pPr>
        <w:pStyle w:val="3"/>
        <w:widowControl/>
        <w:jc w:val="both"/>
        <w:rPr>
          <w:lang w:val="ru-RU" w:eastAsia="ru-RU" w:bidi="ru-RU"/>
        </w:rPr>
      </w:pPr>
      <w:r>
        <w:rPr>
          <w:lang w:val="ru-RU" w:eastAsia="ru-RU" w:bidi="ru-RU"/>
        </w:rPr>
        <w:t xml:space="preserve">│   </w:t>
      </w:r>
      <w:r>
        <w:rPr>
          <w:lang w:val="ru-RU" w:eastAsia="ru-RU" w:bidi="ru-RU"/>
        </w:rPr>
        <w:t>принятии к рассмотрению   │     │требованиям законодательства│</w:t>
      </w:r>
    </w:p>
    <w:p>
      <w:pPr>
        <w:pStyle w:val="3"/>
        <w:widowControl/>
        <w:jc w:val="both"/>
        <w:rPr>
          <w:lang w:val="ru-RU" w:eastAsia="ru-RU" w:bidi="ru-RU"/>
        </w:rPr>
      </w:pPr>
      <w:r>
        <w:rPr>
          <w:lang w:val="ru-RU" w:eastAsia="ru-RU" w:bidi="ru-RU"/>
        </w:rPr>
        <w:t xml:space="preserve">│  </w:t>
      </w:r>
      <w:r>
        <w:rPr>
          <w:lang w:val="ru-RU" w:eastAsia="ru-RU" w:bidi="ru-RU"/>
        </w:rPr>
        <w:t>документов с обоснованием  │     │   Российской Федерации и   │</w:t>
      </w:r>
    </w:p>
    <w:p>
      <w:pPr>
        <w:pStyle w:val="3"/>
        <w:widowControl/>
        <w:jc w:val="both"/>
        <w:rPr>
          <w:lang w:val="ru-RU" w:eastAsia="ru-RU" w:bidi="ru-RU"/>
        </w:rPr>
      </w:pPr>
      <w:r>
        <w:rPr>
          <w:lang w:val="ru-RU" w:eastAsia="ru-RU" w:bidi="ru-RU"/>
        </w:rPr>
        <w:t xml:space="preserve">│  </w:t>
      </w:r>
      <w:r>
        <w:rPr>
          <w:lang w:val="ru-RU" w:eastAsia="ru-RU" w:bidi="ru-RU"/>
        </w:rPr>
        <w:t>причин отказа и передает   │     │ нормативных правовых актов │</w:t>
      </w:r>
    </w:p>
    <w:p>
      <w:pPr>
        <w:pStyle w:val="3"/>
        <w:widowControl/>
        <w:jc w:val="both"/>
        <w:rPr>
          <w:lang w:val="ru-RU" w:eastAsia="ru-RU" w:bidi="ru-RU"/>
        </w:rPr>
      </w:pPr>
      <w:r>
        <w:rPr>
          <w:lang w:val="ru-RU" w:eastAsia="ru-RU" w:bidi="ru-RU"/>
        </w:rPr>
        <w:t>│</w:t>
      </w:r>
      <w:r>
        <w:rPr>
          <w:lang w:val="ru-RU" w:eastAsia="ru-RU" w:bidi="ru-RU"/>
        </w:rPr>
        <w:t>копию письма в Уполномоченный│     │                            │</w:t>
      </w:r>
    </w:p>
    <w:p>
      <w:pPr>
        <w:pStyle w:val="3"/>
        <w:widowControl/>
        <w:jc w:val="both"/>
        <w:rPr>
          <w:lang w:val="ru-RU" w:eastAsia="ru-RU" w:bidi="ru-RU"/>
        </w:rPr>
      </w:pPr>
      <w:r>
        <w:rPr>
          <w:lang w:val="ru-RU" w:eastAsia="ru-RU" w:bidi="ru-RU"/>
        </w:rPr>
        <w:t xml:space="preserve">│  </w:t>
      </w:r>
      <w:r>
        <w:rPr>
          <w:lang w:val="ru-RU" w:eastAsia="ru-RU" w:bidi="ru-RU"/>
        </w:rPr>
        <w:t>отдел (должностному лицу)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          │         │</w:t>
      </w:r>
    </w:p>
    <w:p>
      <w:pPr>
        <w:pStyle w:val="3"/>
        <w:widowControl/>
        <w:jc w:val="both"/>
        <w:rPr>
          <w:lang w:val="ru-RU" w:eastAsia="ru-RU" w:bidi="ru-RU"/>
        </w:rPr>
      </w:pPr>
      <w:r>
        <w:rPr>
          <w:lang w:val="ru-RU" w:eastAsia="ru-RU" w:bidi="ru-RU"/>
        </w:rPr>
        <w:t xml:space="preserve">│  </w:t>
      </w:r>
      <w:r>
        <w:rPr>
          <w:lang w:val="ru-RU" w:eastAsia="ru-RU" w:bidi="ru-RU"/>
        </w:rPr>
        <w:t>отдела (должностное лицо)  │          │         │</w:t>
      </w:r>
    </w:p>
    <w:p>
      <w:pPr>
        <w:pStyle w:val="3"/>
        <w:widowControl/>
        <w:jc w:val="both"/>
        <w:rPr>
          <w:lang w:val="ru-RU" w:eastAsia="ru-RU" w:bidi="ru-RU"/>
        </w:rPr>
      </w:pPr>
      <w:r>
        <w:rPr>
          <w:lang w:val="ru-RU" w:eastAsia="ru-RU" w:bidi="ru-RU"/>
        </w:rPr>
        <w:t>│</w:t>
      </w:r>
      <w:r>
        <w:rPr>
          <w:lang w:val="ru-RU" w:eastAsia="ru-RU" w:bidi="ru-RU"/>
        </w:rPr>
        <w:t>регистрирует отказ в принятии│          │         │</w:t>
      </w:r>
    </w:p>
    <w:p>
      <w:pPr>
        <w:pStyle w:val="3"/>
        <w:widowControl/>
        <w:jc w:val="both"/>
        <w:rPr>
          <w:lang w:val="ru-RU" w:eastAsia="ru-RU" w:bidi="ru-RU"/>
        </w:rPr>
      </w:pPr>
      <w:r>
        <w:rPr>
          <w:lang w:val="ru-RU" w:eastAsia="ru-RU" w:bidi="ru-RU"/>
        </w:rPr>
        <w:t>│</w:t>
      </w:r>
      <w:r>
        <w:rPr>
          <w:lang w:val="ru-RU" w:eastAsia="ru-RU" w:bidi="ru-RU"/>
        </w:rPr>
        <w:t>к рассмотрению в электронной │          │         │</w:t>
      </w:r>
    </w:p>
    <w:p>
      <w:pPr>
        <w:pStyle w:val="3"/>
        <w:widowControl/>
        <w:jc w:val="both"/>
        <w:rPr>
          <w:lang w:val="ru-RU" w:eastAsia="ru-RU" w:bidi="ru-RU"/>
        </w:rPr>
      </w:pPr>
      <w:r>
        <w:rPr>
          <w:lang w:val="ru-RU" w:eastAsia="ru-RU" w:bidi="ru-RU"/>
        </w:rPr>
        <w:t xml:space="preserve">│         </w:t>
      </w:r>
      <w:r>
        <w:rPr>
          <w:lang w:val="ru-RU" w:eastAsia="ru-RU" w:bidi="ru-RU"/>
        </w:rPr>
        <w:t>базе данных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В случае неполноты      │         │ Специалист ответственного  │</w:t>
      </w:r>
    </w:p>
    <w:p>
      <w:pPr>
        <w:pStyle w:val="3"/>
        <w:widowControl/>
        <w:jc w:val="both"/>
        <w:rPr>
          <w:lang w:val="ru-RU" w:eastAsia="ru-RU" w:bidi="ru-RU"/>
        </w:rPr>
      </w:pPr>
      <w:r>
        <w:rPr>
          <w:lang w:val="ru-RU" w:eastAsia="ru-RU" w:bidi="ru-RU"/>
        </w:rPr>
        <w:t xml:space="preserve">│ </w:t>
      </w:r>
      <w:r>
        <w:rPr>
          <w:lang w:val="ru-RU" w:eastAsia="ru-RU" w:bidi="ru-RU"/>
        </w:rPr>
        <w:t>представленных сведений или │         │  (головного) исполнителя   │</w:t>
      </w:r>
    </w:p>
    <w:p>
      <w:pPr>
        <w:pStyle w:val="3"/>
        <w:widowControl/>
        <w:jc w:val="both"/>
        <w:rPr>
          <w:lang w:val="ru-RU" w:eastAsia="ru-RU" w:bidi="ru-RU"/>
        </w:rPr>
      </w:pPr>
      <w:r>
        <w:rPr>
          <w:lang w:val="ru-RU" w:eastAsia="ru-RU" w:bidi="ru-RU"/>
        </w:rPr>
        <w:t xml:space="preserve">│ </w:t>
      </w:r>
      <w:r>
        <w:rPr>
          <w:lang w:val="ru-RU" w:eastAsia="ru-RU" w:bidi="ru-RU"/>
        </w:rPr>
        <w:t>несоответствии заявительных │         │     оформляется проект     │</w:t>
      </w:r>
    </w:p>
    <w:p>
      <w:pPr>
        <w:pStyle w:val="3"/>
        <w:widowControl/>
        <w:jc w:val="both"/>
        <w:rPr>
          <w:lang w:val="ru-RU" w:eastAsia="ru-RU" w:bidi="ru-RU"/>
        </w:rPr>
      </w:pPr>
      <w:r>
        <w:rPr>
          <w:lang w:val="ru-RU" w:eastAsia="ru-RU" w:bidi="ru-RU"/>
        </w:rPr>
        <w:t xml:space="preserve">│   </w:t>
      </w:r>
      <w:r>
        <w:rPr>
          <w:lang w:val="ru-RU" w:eastAsia="ru-RU" w:bidi="ru-RU"/>
        </w:rPr>
        <w:t>документов требованиям    │         │         Разрешения         │</w:t>
      </w:r>
    </w:p>
    <w:p>
      <w:pPr>
        <w:pStyle w:val="3"/>
        <w:widowControl/>
        <w:jc w:val="both"/>
        <w:rPr>
          <w:lang w:val="ru-RU" w:eastAsia="ru-RU" w:bidi="ru-RU"/>
        </w:rPr>
      </w:pPr>
      <w:r>
        <w:rPr>
          <w:lang w:val="ru-RU" w:eastAsia="ru-RU" w:bidi="ru-RU"/>
        </w:rPr>
        <w:t xml:space="preserve">│ </w:t>
      </w:r>
      <w:r>
        <w:rPr>
          <w:lang w:val="ru-RU" w:eastAsia="ru-RU" w:bidi="ru-RU"/>
        </w:rPr>
        <w:t>законодательства Российской │         │                            │</w:t>
      </w:r>
    </w:p>
    <w:p>
      <w:pPr>
        <w:pStyle w:val="3"/>
        <w:widowControl/>
        <w:jc w:val="both"/>
        <w:rPr>
          <w:lang w:val="ru-RU" w:eastAsia="ru-RU" w:bidi="ru-RU"/>
        </w:rPr>
      </w:pPr>
      <w:r>
        <w:rPr>
          <w:lang w:val="ru-RU" w:eastAsia="ru-RU" w:bidi="ru-RU"/>
        </w:rPr>
        <w:t xml:space="preserve">│   </w:t>
      </w:r>
      <w:r>
        <w:rPr>
          <w:lang w:val="ru-RU" w:eastAsia="ru-RU" w:bidi="ru-RU"/>
        </w:rPr>
        <w:t>Федерации и нормативных   │         │                            │</w:t>
      </w:r>
    </w:p>
    <w:p>
      <w:pPr>
        <w:pStyle w:val="3"/>
        <w:widowControl/>
        <w:jc w:val="both"/>
        <w:rPr>
          <w:lang w:val="ru-RU" w:eastAsia="ru-RU" w:bidi="ru-RU"/>
        </w:rPr>
      </w:pPr>
      <w:r>
        <w:rPr>
          <w:lang w:val="ru-RU" w:eastAsia="ru-RU" w:bidi="ru-RU"/>
        </w:rPr>
        <w:t xml:space="preserve">│  </w:t>
      </w:r>
      <w:r>
        <w:rPr>
          <w:lang w:val="ru-RU" w:eastAsia="ru-RU" w:bidi="ru-RU"/>
        </w:rPr>
        <w:t>правовых актов специалист  │         │                            │</w:t>
      </w:r>
    </w:p>
    <w:p>
      <w:pPr>
        <w:pStyle w:val="3"/>
        <w:widowControl/>
        <w:jc w:val="both"/>
        <w:rPr>
          <w:lang w:val="ru-RU" w:eastAsia="ru-RU" w:bidi="ru-RU"/>
        </w:rPr>
      </w:pPr>
      <w:r>
        <w:rPr>
          <w:lang w:val="ru-RU" w:eastAsia="ru-RU" w:bidi="ru-RU"/>
        </w:rPr>
        <w:t xml:space="preserve">│ </w:t>
      </w:r>
      <w:r>
        <w:rPr>
          <w:lang w:val="ru-RU" w:eastAsia="ru-RU" w:bidi="ru-RU"/>
        </w:rPr>
        <w:t>ответственного (головного)  │         │                            │</w:t>
      </w:r>
    </w:p>
    <w:p>
      <w:pPr>
        <w:pStyle w:val="3"/>
        <w:widowControl/>
        <w:jc w:val="both"/>
        <w:rPr>
          <w:lang w:val="ru-RU" w:eastAsia="ru-RU" w:bidi="ru-RU"/>
        </w:rPr>
      </w:pPr>
      <w:r>
        <w:rPr>
          <w:lang w:val="ru-RU" w:eastAsia="ru-RU" w:bidi="ru-RU"/>
        </w:rPr>
        <w:t xml:space="preserve">│   </w:t>
      </w:r>
      <w:r>
        <w:rPr>
          <w:lang w:val="ru-RU" w:eastAsia="ru-RU" w:bidi="ru-RU"/>
        </w:rPr>
        <w:t>исполнителя направляет    │         │                            │</w:t>
      </w:r>
    </w:p>
    <w:p>
      <w:pPr>
        <w:pStyle w:val="3"/>
        <w:widowControl/>
        <w:jc w:val="both"/>
        <w:rPr>
          <w:lang w:val="ru-RU" w:eastAsia="ru-RU" w:bidi="ru-RU"/>
        </w:rPr>
      </w:pPr>
      <w:r>
        <w:rPr>
          <w:lang w:val="ru-RU" w:eastAsia="ru-RU" w:bidi="ru-RU"/>
        </w:rPr>
        <w:t>│</w:t>
      </w:r>
      <w:r>
        <w:rPr>
          <w:lang w:val="ru-RU" w:eastAsia="ru-RU" w:bidi="ru-RU"/>
        </w:rPr>
        <w:t>заявителю письмо об отказе в │         │                            │</w:t>
      </w:r>
    </w:p>
    <w:p>
      <w:pPr>
        <w:pStyle w:val="3"/>
        <w:widowControl/>
        <w:jc w:val="both"/>
        <w:rPr>
          <w:lang w:val="ru-RU" w:eastAsia="ru-RU" w:bidi="ru-RU"/>
        </w:rPr>
      </w:pPr>
      <w:r>
        <w:rPr>
          <w:lang w:val="ru-RU" w:eastAsia="ru-RU" w:bidi="ru-RU"/>
        </w:rPr>
        <w:t xml:space="preserve">│     </w:t>
      </w:r>
      <w:r>
        <w:rPr>
          <w:lang w:val="ru-RU" w:eastAsia="ru-RU" w:bidi="ru-RU"/>
        </w:rPr>
        <w:t>выдаче Разрешения с     │         │                            │</w:t>
      </w:r>
    </w:p>
    <w:p>
      <w:pPr>
        <w:pStyle w:val="3"/>
        <w:widowControl/>
        <w:jc w:val="both"/>
        <w:rPr>
          <w:lang w:val="ru-RU" w:eastAsia="ru-RU" w:bidi="ru-RU"/>
        </w:rPr>
      </w:pPr>
      <w:r>
        <w:rPr>
          <w:lang w:val="ru-RU" w:eastAsia="ru-RU" w:bidi="ru-RU"/>
        </w:rPr>
        <w:t>│</w:t>
      </w:r>
      <w:r>
        <w:rPr>
          <w:lang w:val="ru-RU" w:eastAsia="ru-RU" w:bidi="ru-RU"/>
        </w:rPr>
        <w:t>обоснованием причин отказа и │         │                            │</w:t>
      </w:r>
    </w:p>
    <w:p>
      <w:pPr>
        <w:pStyle w:val="3"/>
        <w:widowControl/>
        <w:jc w:val="both"/>
        <w:rPr>
          <w:lang w:val="ru-RU" w:eastAsia="ru-RU" w:bidi="ru-RU"/>
        </w:rPr>
      </w:pPr>
      <w:r>
        <w:rPr>
          <w:lang w:val="ru-RU" w:eastAsia="ru-RU" w:bidi="ru-RU"/>
        </w:rPr>
        <w:t xml:space="preserve">│  </w:t>
      </w:r>
      <w:r>
        <w:rPr>
          <w:lang w:val="ru-RU" w:eastAsia="ru-RU" w:bidi="ru-RU"/>
        </w:rPr>
        <w:t>передает копию письма со   │         │                            │</w:t>
      </w:r>
    </w:p>
    <w:p>
      <w:pPr>
        <w:pStyle w:val="3"/>
        <w:widowControl/>
        <w:jc w:val="both"/>
        <w:rPr>
          <w:lang w:val="ru-RU" w:eastAsia="ru-RU" w:bidi="ru-RU"/>
        </w:rPr>
      </w:pPr>
      <w:r>
        <w:rPr>
          <w:lang w:val="ru-RU" w:eastAsia="ru-RU" w:bidi="ru-RU"/>
        </w:rPr>
        <w:t xml:space="preserve">│    </w:t>
      </w:r>
      <w:r>
        <w:rPr>
          <w:lang w:val="ru-RU" w:eastAsia="ru-RU" w:bidi="ru-RU"/>
        </w:rPr>
        <w:t>служебной запиской в     │         │                            │</w:t>
      </w:r>
    </w:p>
    <w:p>
      <w:pPr>
        <w:pStyle w:val="3"/>
        <w:widowControl/>
        <w:jc w:val="both"/>
        <w:rPr>
          <w:lang w:val="ru-RU" w:eastAsia="ru-RU" w:bidi="ru-RU"/>
        </w:rPr>
      </w:pPr>
      <w:r>
        <w:rPr>
          <w:lang w:val="ru-RU" w:eastAsia="ru-RU" w:bidi="ru-RU"/>
        </w:rPr>
        <w:t xml:space="preserve">│    </w:t>
      </w:r>
      <w:r>
        <w:rPr>
          <w:lang w:val="ru-RU" w:eastAsia="ru-RU" w:bidi="ru-RU"/>
        </w:rPr>
        <w:t>Уполномоченный отдел     │         │                            │</w:t>
      </w:r>
    </w:p>
    <w:p>
      <w:pPr>
        <w:pStyle w:val="3"/>
        <w:widowControl/>
        <w:jc w:val="both"/>
        <w:rPr>
          <w:lang w:val="ru-RU" w:eastAsia="ru-RU" w:bidi="ru-RU"/>
        </w:rPr>
      </w:pPr>
      <w:r>
        <w:rPr>
          <w:lang w:val="ru-RU" w:eastAsia="ru-RU" w:bidi="ru-RU"/>
        </w:rPr>
        <w:t xml:space="preserve">│     </w:t>
      </w:r>
      <w:r>
        <w:rPr>
          <w:lang w:val="ru-RU" w:eastAsia="ru-RU" w:bidi="ru-RU"/>
        </w:rPr>
        <w:t>(должностному лицу)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                                  │</w:t>
      </w:r>
    </w:p>
    <w:p>
      <w:pPr>
        <w:pStyle w:val="3"/>
        <w:widowControl/>
        <w:jc w:val="both"/>
        <w:rPr>
          <w:lang w:val="ru-RU" w:eastAsia="ru-RU" w:bidi="ru-RU"/>
        </w:rPr>
      </w:pPr>
      <w:r>
        <w:rPr>
          <w:lang w:val="ru-RU" w:eastAsia="ru-RU" w:bidi="ru-RU"/>
        </w:rPr>
        <w:t xml:space="preserve">│  </w:t>
      </w:r>
      <w:r>
        <w:rPr>
          <w:lang w:val="ru-RU" w:eastAsia="ru-RU" w:bidi="ru-RU"/>
        </w:rPr>
        <w:t>отдела (должностное лицо)  │                                  │</w:t>
      </w:r>
    </w:p>
    <w:p>
      <w:pPr>
        <w:pStyle w:val="3"/>
        <w:widowControl/>
        <w:jc w:val="both"/>
        <w:rPr>
          <w:lang w:val="ru-RU" w:eastAsia="ru-RU" w:bidi="ru-RU"/>
        </w:rPr>
      </w:pPr>
      <w:r>
        <w:rPr>
          <w:lang w:val="ru-RU" w:eastAsia="ru-RU" w:bidi="ru-RU"/>
        </w:rPr>
        <w:t>│</w:t>
      </w:r>
      <w:r>
        <w:rPr>
          <w:lang w:val="ru-RU" w:eastAsia="ru-RU" w:bidi="ru-RU"/>
        </w:rPr>
        <w:t>регистрирует отказ в принятии│                                  │</w:t>
      </w:r>
    </w:p>
    <w:p>
      <w:pPr>
        <w:pStyle w:val="3"/>
        <w:widowControl/>
        <w:jc w:val="both"/>
        <w:rPr>
          <w:lang w:val="ru-RU" w:eastAsia="ru-RU" w:bidi="ru-RU"/>
        </w:rPr>
      </w:pPr>
      <w:r>
        <w:rPr>
          <w:lang w:val="ru-RU" w:eastAsia="ru-RU" w:bidi="ru-RU"/>
        </w:rPr>
        <w:t>│</w:t>
      </w:r>
      <w:r>
        <w:rPr>
          <w:lang w:val="ru-RU" w:eastAsia="ru-RU" w:bidi="ru-RU"/>
        </w:rPr>
        <w:t>к рассмотрению в электронной │                                  │</w:t>
      </w:r>
    </w:p>
    <w:p>
      <w:pPr>
        <w:pStyle w:val="3"/>
        <w:widowControl/>
        <w:jc w:val="both"/>
        <w:rPr>
          <w:lang w:val="ru-RU" w:eastAsia="ru-RU" w:bidi="ru-RU"/>
        </w:rPr>
      </w:pPr>
      <w:r>
        <w:rPr>
          <w:lang w:val="ru-RU" w:eastAsia="ru-RU" w:bidi="ru-RU"/>
        </w:rPr>
        <w:t xml:space="preserve">│         </w:t>
      </w:r>
      <w:r>
        <w:rPr>
          <w:lang w:val="ru-RU" w:eastAsia="ru-RU" w:bidi="ru-RU"/>
        </w:rPr>
        <w:t>базе данных         │                                  │</w:t>
      </w:r>
    </w:p>
    <w:p>
      <w:pPr>
        <w:pStyle w:val="3"/>
        <w:widowControl/>
        <w:jc w:val="both"/>
        <w:rPr>
          <w:lang w:val="ru-RU" w:eastAsia="ru-RU" w:bidi="ru-RU"/>
        </w:rPr>
      </w:pPr>
      <w:r>
        <w:rPr>
          <w:lang w:val="ru-RU" w:eastAsia="ru-RU" w:bidi="ru-RU"/>
        </w:rPr>
        <w:t>└─────────────────────────────┘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ответственного (головного) исполнителя передает подписанный  │</w:t>
      </w:r>
    </w:p>
    <w:p>
      <w:pPr>
        <w:pStyle w:val="3"/>
        <w:widowControl/>
        <w:jc w:val="both"/>
        <w:rPr>
          <w:lang w:val="ru-RU" w:eastAsia="ru-RU" w:bidi="ru-RU"/>
        </w:rPr>
      </w:pPr>
      <w:r>
        <w:rPr>
          <w:lang w:val="ru-RU" w:eastAsia="ru-RU" w:bidi="ru-RU"/>
        </w:rPr>
        <w:t xml:space="preserve">│      </w:t>
      </w:r>
      <w:r>
        <w:rPr>
          <w:lang w:val="ru-RU" w:eastAsia="ru-RU" w:bidi="ru-RU"/>
        </w:rPr>
        <w:t>начальниками и должностными лицами структурных подразделений       │</w:t>
      </w:r>
    </w:p>
    <w:p>
      <w:pPr>
        <w:pStyle w:val="3"/>
        <w:widowControl/>
        <w:jc w:val="both"/>
        <w:rPr>
          <w:lang w:val="ru-RU" w:eastAsia="ru-RU" w:bidi="ru-RU"/>
        </w:rPr>
      </w:pPr>
      <w:r>
        <w:rPr>
          <w:lang w:val="ru-RU" w:eastAsia="ru-RU" w:bidi="ru-RU"/>
        </w:rPr>
        <w:t xml:space="preserve">│  </w:t>
      </w:r>
      <w:r>
        <w:rPr>
          <w:lang w:val="ru-RU" w:eastAsia="ru-RU" w:bidi="ru-RU"/>
        </w:rPr>
        <w:t>ответственных и головных исполнителей проект Разрешения вместе с его   │</w:t>
      </w:r>
    </w:p>
    <w:p>
      <w:pPr>
        <w:pStyle w:val="3"/>
        <w:widowControl/>
        <w:jc w:val="both"/>
        <w:rPr>
          <w:lang w:val="ru-RU" w:eastAsia="ru-RU" w:bidi="ru-RU"/>
        </w:rPr>
      </w:pPr>
      <w:r>
        <w:rPr>
          <w:lang w:val="ru-RU" w:eastAsia="ru-RU" w:bidi="ru-RU"/>
        </w:rPr>
        <w:t xml:space="preserve">│      </w:t>
      </w:r>
      <w:r>
        <w:rPr>
          <w:lang w:val="ru-RU" w:eastAsia="ru-RU" w:bidi="ru-RU"/>
        </w:rPr>
        <w:t>электронной копией в Уполномоченный отдел (должностному лицу)      │</w:t>
      </w:r>
    </w:p>
    <w:p>
      <w:pPr>
        <w:pStyle w:val="3"/>
        <w:widowControl/>
        <w:jc w:val="both"/>
        <w:rPr>
          <w:lang w:val="ru-RU" w:eastAsia="ru-RU" w:bidi="ru-RU"/>
        </w:rPr>
      </w:pPr>
      <w:r>
        <w:rPr>
          <w:lang w:val="ru-RU" w:eastAsia="ru-RU" w:bidi="ru-RU"/>
        </w:rPr>
        <w:t xml:space="preserve">│                        </w:t>
      </w:r>
      <w:r>
        <w:rPr>
          <w:lang w:val="ru-RU" w:eastAsia="ru-RU" w:bidi="ru-RU"/>
        </w:rPr>
        <w:t>для оформления Разрешения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гистрация и выдача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чало исполнения административной процедуры: получение Уполномоченным  │</w:t>
      </w:r>
    </w:p>
    <w:p>
      <w:pPr>
        <w:pStyle w:val="3"/>
        <w:widowControl/>
        <w:jc w:val="both"/>
        <w:rPr>
          <w:lang w:val="ru-RU" w:eastAsia="ru-RU" w:bidi="ru-RU"/>
        </w:rPr>
      </w:pPr>
      <w:r>
        <w:rPr>
          <w:lang w:val="ru-RU" w:eastAsia="ru-RU" w:bidi="ru-RU"/>
        </w:rPr>
        <w:t xml:space="preserve">│       </w:t>
      </w:r>
      <w:r>
        <w:rPr>
          <w:lang w:val="ru-RU" w:eastAsia="ru-RU" w:bidi="ru-RU"/>
        </w:rPr>
        <w:t>отделом (должностным лицом) подписанного проекта Разрешени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отдела (должностное лицо) оформляет      │</w:t>
      </w:r>
    </w:p>
    <w:p>
      <w:pPr>
        <w:pStyle w:val="3"/>
        <w:widowControl/>
        <w:jc w:val="both"/>
        <w:rPr>
          <w:lang w:val="ru-RU" w:eastAsia="ru-RU" w:bidi="ru-RU"/>
        </w:rPr>
      </w:pPr>
      <w:r>
        <w:rPr>
          <w:lang w:val="ru-RU" w:eastAsia="ru-RU" w:bidi="ru-RU"/>
        </w:rPr>
        <w:t xml:space="preserve">│ </w:t>
      </w:r>
      <w:r>
        <w:rPr>
          <w:lang w:val="ru-RU" w:eastAsia="ru-RU" w:bidi="ru-RU"/>
        </w:rPr>
        <w:t>Разрешение на бланке, присваивает регистрационный номер и передает его  │</w:t>
      </w:r>
    </w:p>
    <w:p>
      <w:pPr>
        <w:pStyle w:val="3"/>
        <w:widowControl/>
        <w:jc w:val="both"/>
        <w:rPr>
          <w:lang w:val="ru-RU" w:eastAsia="ru-RU" w:bidi="ru-RU"/>
        </w:rPr>
      </w:pPr>
      <w:r>
        <w:rPr>
          <w:lang w:val="ru-RU" w:eastAsia="ru-RU" w:bidi="ru-RU"/>
        </w:rPr>
        <w:t xml:space="preserve">│   </w:t>
      </w:r>
      <w:r>
        <w:rPr>
          <w:lang w:val="ru-RU" w:eastAsia="ru-RU" w:bidi="ru-RU"/>
        </w:rPr>
        <w:t>вместе с подписанным проектом Разрешения ответственному (головному)   │</w:t>
      </w:r>
    </w:p>
    <w:p>
      <w:pPr>
        <w:pStyle w:val="3"/>
        <w:widowControl/>
        <w:jc w:val="both"/>
        <w:rPr>
          <w:lang w:val="ru-RU" w:eastAsia="ru-RU" w:bidi="ru-RU"/>
        </w:rPr>
      </w:pPr>
      <w:r>
        <w:rPr>
          <w:lang w:val="ru-RU" w:eastAsia="ru-RU" w:bidi="ru-RU"/>
        </w:rPr>
        <w:t xml:space="preserve">│ </w:t>
      </w:r>
      <w:r>
        <w:rPr>
          <w:lang w:val="ru-RU" w:eastAsia="ru-RU" w:bidi="ru-RU"/>
        </w:rPr>
        <w:t>исполнителю для представления уполномоченному заместителю руководителя  │</w:t>
      </w:r>
    </w:p>
    <w:p>
      <w:pPr>
        <w:pStyle w:val="3"/>
        <w:widowControl/>
        <w:jc w:val="both"/>
        <w:rPr>
          <w:lang w:val="ru-RU" w:eastAsia="ru-RU" w:bidi="ru-RU"/>
        </w:rPr>
      </w:pPr>
      <w:r>
        <w:rPr>
          <w:lang w:val="ru-RU" w:eastAsia="ru-RU" w:bidi="ru-RU"/>
        </w:rPr>
        <w:t xml:space="preserve">│   </w:t>
      </w:r>
      <w:r>
        <w:rPr>
          <w:lang w:val="ru-RU" w:eastAsia="ru-RU" w:bidi="ru-RU"/>
        </w:rPr>
        <w:t>Ростехнадзора либо должностному лицу, уполномоченному руководителем   │</w:t>
      </w:r>
    </w:p>
    <w:p>
      <w:pPr>
        <w:pStyle w:val="3"/>
        <w:widowControl/>
        <w:jc w:val="both"/>
        <w:rPr>
          <w:lang w:val="ru-RU" w:eastAsia="ru-RU" w:bidi="ru-RU"/>
        </w:rPr>
      </w:pPr>
      <w:r>
        <w:rPr>
          <w:lang w:val="ru-RU" w:eastAsia="ru-RU" w:bidi="ru-RU"/>
        </w:rPr>
        <w:t xml:space="preserve">│ </w:t>
      </w:r>
      <w:r>
        <w:rPr>
          <w:lang w:val="ru-RU" w:eastAsia="ru-RU" w:bidi="ru-RU"/>
        </w:rPr>
        <w:t>Ростехнадзора (руководителю территориального органа Ростехнадзора), на  │</w:t>
      </w:r>
    </w:p>
    <w:p>
      <w:pPr>
        <w:pStyle w:val="3"/>
        <w:widowControl/>
        <w:jc w:val="both"/>
        <w:rPr>
          <w:lang w:val="ru-RU" w:eastAsia="ru-RU" w:bidi="ru-RU"/>
        </w:rPr>
      </w:pPr>
      <w:r>
        <w:rPr>
          <w:lang w:val="ru-RU" w:eastAsia="ru-RU" w:bidi="ru-RU"/>
        </w:rPr>
        <w:t xml:space="preserve">│                                 </w:t>
      </w:r>
      <w:r>
        <w:rPr>
          <w:lang w:val="ru-RU" w:eastAsia="ru-RU" w:bidi="ru-RU"/>
        </w:rPr>
        <w:t>подпись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ответственного (головного) исполнителя после подписания    │</w:t>
      </w:r>
    </w:p>
    <w:p>
      <w:pPr>
        <w:pStyle w:val="3"/>
        <w:widowControl/>
        <w:jc w:val="both"/>
        <w:rPr>
          <w:lang w:val="ru-RU" w:eastAsia="ru-RU" w:bidi="ru-RU"/>
        </w:rPr>
      </w:pPr>
      <w:r>
        <w:rPr>
          <w:lang w:val="ru-RU" w:eastAsia="ru-RU" w:bidi="ru-RU"/>
        </w:rPr>
        <w:t xml:space="preserve">│ </w:t>
      </w:r>
      <w:r>
        <w:rPr>
          <w:lang w:val="ru-RU" w:eastAsia="ru-RU" w:bidi="ru-RU"/>
        </w:rPr>
        <w:t>заверяет Разрешение гербовой печатью и передает в Уполномоченный отдел  │</w:t>
      </w:r>
    </w:p>
    <w:p>
      <w:pPr>
        <w:pStyle w:val="3"/>
        <w:widowControl/>
        <w:jc w:val="both"/>
        <w:rPr>
          <w:lang w:val="ru-RU" w:eastAsia="ru-RU" w:bidi="ru-RU"/>
        </w:rPr>
      </w:pPr>
      <w:r>
        <w:rPr>
          <w:lang w:val="ru-RU" w:eastAsia="ru-RU" w:bidi="ru-RU"/>
        </w:rPr>
        <w:t xml:space="preserve">│      </w:t>
      </w:r>
      <w:r>
        <w:rPr>
          <w:lang w:val="ru-RU" w:eastAsia="ru-RU" w:bidi="ru-RU"/>
        </w:rPr>
        <w:t>(должностному лицу) вместе с подписанным проектом Разрешени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отдела (должностное лицо) выдает Разрешение  │</w:t>
      </w:r>
    </w:p>
    <w:p>
      <w:pPr>
        <w:pStyle w:val="3"/>
        <w:widowControl/>
        <w:jc w:val="both"/>
        <w:rPr>
          <w:lang w:val="ru-RU" w:eastAsia="ru-RU" w:bidi="ru-RU"/>
        </w:rPr>
      </w:pPr>
      <w:r>
        <w:rPr>
          <w:lang w:val="ru-RU" w:eastAsia="ru-RU" w:bidi="ru-RU"/>
        </w:rPr>
        <w:t xml:space="preserve">│             </w:t>
      </w:r>
      <w:r>
        <w:rPr>
          <w:lang w:val="ru-RU" w:eastAsia="ru-RU" w:bidi="ru-RU"/>
        </w:rPr>
        <w:t>представителю заявителя или направляет по почт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ециалист Уполномоченного отдела (должностное лицо) регистрирует    │</w:t>
      </w:r>
    </w:p>
    <w:p>
      <w:pPr>
        <w:pStyle w:val="3"/>
        <w:widowControl/>
        <w:jc w:val="both"/>
        <w:rPr>
          <w:lang w:val="ru-RU" w:eastAsia="ru-RU" w:bidi="ru-RU"/>
        </w:rPr>
      </w:pPr>
      <w:r>
        <w:rPr>
          <w:lang w:val="ru-RU" w:eastAsia="ru-RU" w:bidi="ru-RU"/>
        </w:rPr>
        <w:t xml:space="preserve">│     </w:t>
      </w:r>
      <w:r>
        <w:rPr>
          <w:lang w:val="ru-RU" w:eastAsia="ru-RU" w:bidi="ru-RU"/>
        </w:rPr>
        <w:t>Разрешение в электронной базе данных, вносит сведения в реестр      │</w:t>
      </w:r>
    </w:p>
    <w:p>
      <w:pPr>
        <w:pStyle w:val="3"/>
        <w:widowControl/>
        <w:jc w:val="both"/>
        <w:rPr>
          <w:lang w:val="ru-RU" w:eastAsia="ru-RU" w:bidi="ru-RU"/>
        </w:rPr>
      </w:pPr>
      <w:r>
        <w:rPr>
          <w:lang w:val="ru-RU" w:eastAsia="ru-RU" w:bidi="ru-RU"/>
        </w:rPr>
        <w:t xml:space="preserve">│                               </w:t>
      </w:r>
      <w:r>
        <w:rPr>
          <w:lang w:val="ru-RU" w:eastAsia="ru-RU" w:bidi="ru-RU"/>
        </w:rPr>
        <w:t>Разрешений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сопроводительного письма о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льнику 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труктурного</w:t>
      </w:r>
    </w:p>
    <w:p>
      <w:pPr>
        <w:pStyle w:val="3"/>
        <w:widowControl/>
        <w:rPr>
          <w:lang w:val="ru-RU" w:eastAsia="ru-RU" w:bidi="ru-RU"/>
        </w:rPr>
      </w:pPr>
      <w:r>
        <w:rPr>
          <w:lang w:val="ru-RU" w:eastAsia="ru-RU" w:bidi="ru-RU"/>
        </w:rPr>
        <w:t xml:space="preserve">                                             </w:t>
      </w:r>
      <w:r>
        <w:rPr>
          <w:lang w:val="ru-RU" w:eastAsia="ru-RU" w:bidi="ru-RU"/>
        </w:rPr>
        <w:t>подразделения центрального</w:t>
      </w:r>
    </w:p>
    <w:p>
      <w:pPr>
        <w:pStyle w:val="3"/>
        <w:widowControl/>
        <w:rPr>
          <w:lang w:val="ru-RU" w:eastAsia="ru-RU" w:bidi="ru-RU"/>
        </w:rPr>
      </w:pPr>
      <w:r>
        <w:rPr>
          <w:lang w:val="ru-RU" w:eastAsia="ru-RU" w:bidi="ru-RU"/>
        </w:rPr>
        <w:t xml:space="preserve">                                             </w:t>
      </w:r>
      <w:r>
        <w:rPr>
          <w:lang w:val="ru-RU" w:eastAsia="ru-RU" w:bidi="ru-RU"/>
        </w:rPr>
        <w:t>аппарата (территориального</w:t>
      </w:r>
    </w:p>
    <w:p>
      <w:pPr>
        <w:pStyle w:val="3"/>
        <w:widowControl/>
        <w:rPr>
          <w:lang w:val="ru-RU" w:eastAsia="ru-RU" w:bidi="ru-RU"/>
        </w:rPr>
      </w:pPr>
      <w:r>
        <w:rPr>
          <w:lang w:val="ru-RU" w:eastAsia="ru-RU" w:bidi="ru-RU"/>
        </w:rPr>
        <w:t xml:space="preserve">                                               </w:t>
      </w:r>
      <w:r>
        <w:rPr>
          <w:lang w:val="ru-RU" w:eastAsia="ru-RU" w:bidi="ru-RU"/>
        </w:rPr>
        <w:t>органа) Ростехнадзо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правляются  документы  заявителя Разрешения на применение технических</w:t>
      </w:r>
    </w:p>
    <w:p>
      <w:pPr>
        <w:pStyle w:val="3"/>
        <w:widowControl/>
        <w:rPr>
          <w:lang w:val="ru-RU" w:eastAsia="ru-RU" w:bidi="ru-RU"/>
        </w:rPr>
      </w:pPr>
      <w:r>
        <w:rPr>
          <w:lang w:val="ru-RU" w:eastAsia="ru-RU" w:bidi="ru-RU"/>
        </w:rPr>
        <w:t>устройств и сведения, внесенные в базу данны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именование технического устрой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д ОКП (ТН ВЭ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явитель Разрешения (Название организации):</w:t>
      </w:r>
    </w:p>
    <w:p>
      <w:pPr>
        <w:pStyle w:val="3"/>
        <w:widowControl/>
        <w:rPr>
          <w:lang w:val="ru-RU" w:eastAsia="ru-RU" w:bidi="ru-RU"/>
        </w:rPr>
      </w:pPr>
      <w:r>
        <w:rPr>
          <w:lang w:val="ru-RU" w:eastAsia="ru-RU" w:bidi="ru-RU"/>
        </w:rPr>
        <w:t>Юридический адрес:</w:t>
      </w:r>
    </w:p>
    <w:p>
      <w:pPr>
        <w:pStyle w:val="3"/>
        <w:widowControl/>
        <w:rPr>
          <w:lang w:val="ru-RU" w:eastAsia="ru-RU" w:bidi="ru-RU"/>
        </w:rPr>
      </w:pPr>
      <w:r>
        <w:rPr>
          <w:lang w:val="ru-RU" w:eastAsia="ru-RU" w:bidi="ru-RU"/>
        </w:rPr>
        <w:t>Основание  выдачи  Разрешения  (заявление,  документация, представленная на</w:t>
      </w:r>
    </w:p>
    <w:p>
      <w:pPr>
        <w:pStyle w:val="3"/>
        <w:widowControl/>
        <w:rPr>
          <w:lang w:val="ru-RU" w:eastAsia="ru-RU" w:bidi="ru-RU"/>
        </w:rPr>
      </w:pPr>
      <w:r>
        <w:rPr>
          <w:lang w:val="ru-RU" w:eastAsia="ru-RU" w:bidi="ru-RU"/>
        </w:rPr>
        <w:t>получение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ходящий N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нтрольная дата окончания рассмотрения заявительных доку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ветственный  (головной)   исполнитель:  (наименование        структурного</w:t>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Уполномоченного отдела                               И.О. Фамилия</w:t>
      </w:r>
    </w:p>
    <w:p>
      <w:pPr>
        <w:pStyle w:val="3"/>
        <w:widowControl/>
        <w:rPr>
          <w:lang w:val="ru-RU" w:eastAsia="ru-RU" w:bidi="ru-RU"/>
        </w:rPr>
      </w:pPr>
      <w:r>
        <w:rPr>
          <w:lang w:val="ru-RU" w:eastAsia="ru-RU" w:bidi="ru-RU"/>
        </w:rPr>
        <w:t>(Заместитель руководителя</w:t>
      </w:r>
    </w:p>
    <w:p>
      <w:pPr>
        <w:pStyle w:val="3"/>
        <w:widowControl/>
        <w:rPr>
          <w:lang w:val="ru-RU" w:eastAsia="ru-RU" w:bidi="ru-RU"/>
        </w:rPr>
      </w:pPr>
      <w:r>
        <w:rPr>
          <w:lang w:val="ru-RU" w:eastAsia="ru-RU" w:bidi="ru-RU"/>
        </w:rPr>
        <w:t>территориального органа)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проект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именование технического устрой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д ОКП (ТН ВЭ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зготовитель (поставщик): (полное  наименование  организации,   юридический</w:t>
      </w:r>
    </w:p>
    <w:p>
      <w:pPr>
        <w:pStyle w:val="3"/>
        <w:widowControl/>
        <w:rPr>
          <w:lang w:val="ru-RU" w:eastAsia="ru-RU" w:bidi="ru-RU"/>
        </w:rPr>
      </w:pPr>
      <w:r>
        <w:rPr>
          <w:lang w:val="ru-RU" w:eastAsia="ru-RU" w:bidi="ru-RU"/>
        </w:rPr>
        <w:t>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снование выдачи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словия примен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и начальников и должностных лиц</w:t>
      </w:r>
    </w:p>
    <w:p>
      <w:pPr>
        <w:pStyle w:val="3"/>
        <w:widowControl/>
        <w:rPr>
          <w:lang w:val="ru-RU" w:eastAsia="ru-RU" w:bidi="ru-RU"/>
        </w:rPr>
      </w:pPr>
      <w:r>
        <w:rPr>
          <w:lang w:val="ru-RU" w:eastAsia="ru-RU" w:bidi="ru-RU"/>
        </w:rPr>
        <w:t>структурных подразделений ответственных</w:t>
      </w:r>
    </w:p>
    <w:p>
      <w:pPr>
        <w:pStyle w:val="3"/>
        <w:widowControl/>
        <w:rPr>
          <w:lang w:val="ru-RU" w:eastAsia="ru-RU" w:bidi="ru-RU"/>
        </w:rPr>
      </w:pPr>
      <w:r>
        <w:rPr>
          <w:lang w:val="ru-RU" w:eastAsia="ru-RU" w:bidi="ru-RU"/>
        </w:rPr>
        <w:t>и головных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бланк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Федеральная служба                            │</w:t>
      </w:r>
    </w:p>
    <w:p>
      <w:pPr>
        <w:pStyle w:val="3"/>
        <w:widowControl/>
        <w:jc w:val="both"/>
        <w:rPr>
          <w:lang w:val="ru-RU" w:eastAsia="ru-RU" w:bidi="ru-RU"/>
        </w:rPr>
      </w:pPr>
      <w:r>
        <w:rPr>
          <w:lang w:val="ru-RU" w:eastAsia="ru-RU" w:bidi="ru-RU"/>
        </w:rPr>
        <w:t xml:space="preserve">│         </w:t>
      </w:r>
      <w:r>
        <w:rPr>
          <w:lang w:val="ru-RU" w:eastAsia="ru-RU" w:bidi="ru-RU"/>
        </w:rPr>
        <w:t>по экологическому, технологическому и атомному надзору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Разрешен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N РРС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На применение технических устройств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Оборудование (техническое устройство, материал):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Код ОКП (ТН ВЭД):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Изготовитель (поставщик):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Юридический адрес: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Основание выдачи разреше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Условия примене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Срок действия разреше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Заместитель руководител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Дата выдачи                                  Подпись        И.О. Фамил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Гербовая печать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Серия    Номер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бланка приложения к разреш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риложен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 разрешению N РРС         от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без разрешения недействительно)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Заместитель руководителя            │</w:t>
      </w:r>
    </w:p>
    <w:p>
      <w:pPr>
        <w:pStyle w:val="3"/>
        <w:widowControl/>
        <w:jc w:val="both"/>
        <w:rPr>
          <w:lang w:val="ru-RU" w:eastAsia="ru-RU" w:bidi="ru-RU"/>
        </w:rPr>
      </w:pPr>
      <w:r>
        <w:rPr>
          <w:lang w:val="ru-RU" w:eastAsia="ru-RU" w:bidi="ru-RU"/>
        </w:rPr>
        <w:t xml:space="preserve">│                                      </w:t>
      </w:r>
      <w:r>
        <w:rPr>
          <w:lang w:val="ru-RU" w:eastAsia="ru-RU" w:bidi="ru-RU"/>
        </w:rPr>
        <w:t>Подпись             И.О. Фамил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Гербовая печать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Серия       Номер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 на примен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видов (тип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на опас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ого номера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Разрешения состоит из четырех групп знаков для центрального аппарата и из пяти групп знаков для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е три группы знаков разделены тире (дефисом) и обозна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уквенный индекс РРС (реестр разрешитель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уквенный индекс вид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ифровой индекс центрального аппарата или Межрегионального территориального управления технологического и экологического надзора по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ифровой индекс территориального управления в составе Межрегионального территориального управления технологического и экологического надзора по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Шестизначный порядковый номер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фровые индексы центрального аппарата и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0 - 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 - МТУ Ростехнадзора по Централь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 Московское МТУ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2 УТЭН Ростехнадзора по Ряз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3 УТЭН Ростехнадзора по Смол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4 УТЭН Ростехнадзора по Тве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5 УТЭН Ростехнадзора по Белгор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6 УТЭН Ростехнадзора по Ку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7 УТЭН Ростехнадзора по Бря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8 УТЭН Ростехнадзора по Калуж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9 УТЭН Ростехнадзора по Орл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0 УТЭН Ростехнадзора по Туль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1 УТЭН Ростехнадзора по Воронеж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2 УТЭН Ростехнадзора по Липец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3 УТЭН Ростехнадзора по Тамб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4 УТЭН Ростехнадзора по Владими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5 УТЭН Ростехнадзора по Костр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6 УТЭН Ростехнадзора по Иван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7 УТЭН Ростехнадзора по Яросла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8 Центральны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9 Межрегиональный территориальный округ по информатизации и защите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 - МТУ Ростехнадзора по Северо-Запад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1 УТЭН Ростехнадзора по Калинингра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2 УТЭН Ростехнадзора по Новгор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3 УТЭН Ростехнадзора по Пск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4 УТЭН Ростехнадзора по Республике Кар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5 Печор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6 УТЭН Ростехнадзора по Мурм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7 УТЭН Ростехнадзора по Архангель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8 УТЭН Ростехнадзора по Волог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9 Североевропей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 - МТУ Ростехнадзора по Юж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 Северо-Кавказ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2 УТЭН Ростехнадзора по Республике Ингуше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3 УТЭН Ростехнадзора по Республике Даге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4 УТЭН Ростехнадзора по Чечен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5 УТЭН Ростехнадзора по Кабардино-Балкар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6 УТЭН Ростехнадзора по Ставропольскому кр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7 УТЭН Ростехнадзора по Карачаево-Черкес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8 УТЭН Ростехнадзора по Республике Северная Осетия - Ал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9 УТЭН Ростехнадзора по Астрах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0 Нижне-Волж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1 Донско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 - МТУ Ростехнадзора по Приволж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 УТЭН Ростехнадзора по Республике Башкорто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2 УТЭН Ростехнадзора по Республике Марий Э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3 УТЭН Ростехнадзора по Республике Татарстан (Татар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4 УТЭН Ростехнадзора по Чувашской Республике - Чуваш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5 УТЭН Ростехнадзора по Республике Морд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6 УТЭН Ростехнадзора по Удмурт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7 УТЭН Ростехнадзора по Кир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8 Перм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9 УТЭН Ростехнадзора по Оренбург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0 УТЭН Ростехнадзора по Пенз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1 УТЭН Ростехнадзора по Сарат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2 УТЭН Ростехнадзора по Ульян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3 УТЭН Ростехнадзора по Сама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4 Волж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 - МТУ Ростехнадзора по Ураль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1 УТЭН Ростехнадзора по Кург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2 УТЭН Ростехнадзора по Челяби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3 УТЭН Ростехнадзора по Тюм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4 УТЭН по Ханты-Мансийскому автономному округу - Юг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5 УТЭН Ростехнадзора по Ямало-Ненецкому автоном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6 Ураль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 - МТУ Ростехнадзора по Сибир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1 Енисей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2 Иркут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3 УТЭН Ростехнадзора по Кемер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4 УТЭН Ростехнадзора по Республике Бур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5 УТЭН Ростехнадзора по Республике Хака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6 УТЭН Ростехнадзора по 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7 УТЭН Ростехнадзора по Т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8 Читин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9 Сибирский МТО по надзору за ядерной и радиационной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 - МТУ Ростехнадзора по Дальневосточ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1 Камчат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2 УТЭН Ростехнадзора по Республике Саха (Яку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3 УТЭН Ростехнадзора по Аму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4 УТЭН Ростехнадзора по Магад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5 УТЭН Ростехнадзора по Приморскому кр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6 УТЭН Ростехнадзора по Сахали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7 УТЭН Ростехнадзора по Чукотскому автоном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8 Дальневосточны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04:12Z</dcterms:created>
  <dc:creator/>
  <dc:description/>
  <dc:language>en-US</dc:language>
  <cp:lastModifiedBy/>
  <dcterms:modified xsi:type="dcterms:W3CDTF">2011-03-30T15:10:41Z</dcterms:modified>
  <cp:revision>2</cp:revision>
  <dc:subject/>
  <dc:title/>
</cp:coreProperties>
</file>