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 февраля 2006 г. N 125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и введении в действие методическ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ий по проведению экспертизы промышлен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ленточных конвейерных установо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и ввести в действие с 1 июня 2006 г. прилагаемые Методические указания по проведению экспертизы промышленной безопасности ленточных конвейерных установок (РД-15-04-200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Б.Пуликовск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й служб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 февраля 2006 г. N 12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ятся в действ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июня 2006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ведению экспертизы промышленной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нточных конвейерных установок &lt;1&gt;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-15-04-200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В разработке настоящих Методических указаний принимали участие: В.Л. Беляк (Ростехнадзор); Г.Д. Трифанов, канд. техн. наук, директор, В.С. Кузнецов, инженер (ООО "Региональный канатный центр"); А.П. Никулин, главный механик ОАО "Сильвинит"; Г.Ш. Хазанович, д-р техн. наук, профессор; А.В. Отроков, канд. техн. наук, доцент (Шахтинский институт Южно-Российского государственного технического университет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Методические указания по проведению экспертизы промышленной безопасности ленточных конвейерных установок (далее - Методические указания) разработаны в соответствии с требованиями следующих нормативных правовых актов и документ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го закона от 21.07.97 N 116-ФЗ "О промышленной безопасности опасных производственных объектов" (Собрание законодательства Российской Федерации, 1997, N 30, ст. 3588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я Правительства Российской Федерации от 28.03.01 N 241 "О мерах по обеспечению промышленной безопасности опасных производственных объектов" (Собрание законодательства Российской Федерации, 2001, N 15, ст. 1489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 проведения экспертизы промышленной безопасности (ПБ 03-246-98), с Изменением N 1 (ПБИ 03-490(246)-02), утвержденных Постановлениями Госгортехнадзора России от 06.11.98 N 64, от 01.08.02 N 48, зарегистрированными Минюстом России 08.12.98, регистрационный N 1656; 23.08.02, регистрационный N 372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о порядке продления срока безопасной эксплуатации технических устройств, оборудования и сооружений на опасных производственных объектах (РД 03-484-02), утвержденного Постановлением Госгортехнадзора России от 09.07.02 N 43, зарегистрированным Минюстом России 05.08.02, регистрационный N 366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Методических указаниях используются термины, установленные в Правилах проведения экспертизы промышленной безопасности, а также термины и их определения, приведенные в Приложении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Целью проведения экспертизы является определение технического состояния и принятие решения о возможности и условиях дальнейшей безопасной эксплуатации ленточных конвейерных установок (далее - ЛКУ), эксплуатируемых на предприятиях по добыче и переработке (обогащению) полезных ископаем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Методические указания определяют совокупность и последовательность действий эксплуатирующей и экспертной организаций по проведению экспертизы промышленной безопасности (далее - экспертиза) находящихся в эксплуатации 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Методические указания являются обязательными для экспертных организаций, имеющих лицензию на право проведения экспертизы, и организаций, эксплуатирующих ЛКУ, в угольной и горнорудн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Экспертиза ЛКУ проводитс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истечении нормативного срока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проведенного капитального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Экспертиза ЛКУ планируется и проводится таким образом, чтобы соответствующее решение было принято до достижения ими нормативно установленного срока эксплуатации. Контроль за своевременным проведением экспертизы осуществляет служба производственного контроля эксплуатирующи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Методические указания распространяются на ЛКУ отечественного и иностранного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Экспертиза ЛКУ не заменяет проводимых в плановом порядке их освидетельствований и технических обслужи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Планирование и организация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Экспертизу ЛКУ проводят экспертные организации, имеющие соответствующую лиценз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Экспертизе должны подвергаться базовые элементы, средства ограждения и приборы безопасности ЛКУ, находящейся в рабочем состоянии, по графику, согласованному с соответствующим территориальным органом надзора за промышленной безопасностью на опасных производственны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зовыми элементами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од конвейера (совокупность устройств, включающая электродвигатель, редуктор, муфты, приводные барабаны и приводные блоки, тормоза и вспомогательные элементы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в конвейе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ущая конструкция конвейе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тяжное устройст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цевой и промежуточные бараба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вейерная ле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а автоматического пожаро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управления, защиты и сиг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. В документа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ся договаривающиеся сторо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ся объекты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одится перечень информации, необходимой для проведения экспертизы объекта в соответствии с действующей нормативной документацией (далее - НД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тверждается заказчиком согласие выполнить требования, обязательные для проведения экспертизы, в частности по принятию эксперта или группы экспертов и оплате расходов на проведение экспертизы независимо от ее результ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ся сроки проведения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Экспертиза ЛКУ должна проводиться в соответствии с программой, согласованной с руководством эксплуатирующе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родолжительность проведения экспертизы не должна превышать трех месяцев со дня получения экспертной организацией предусмотренного комплекта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Программа работ по экспертизе ЛКУ оформляется в соответствии с требованиями гл. III Методических указ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Документация, представляемая заказчиком для проведения экспертизы, включ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о заказчи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 (формуляр) на Л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а (формуляры) на электропривод и аппаратуру управления и автомат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а (формуляры) на средства автоматического пожаротуш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писание и инструкцию по эксплуатации Л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выполненных работ по ремонту ЛКУ с информацией о проведенных заменах и модернизац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ку о применяемых на ЛКУ смазочных материал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ку о наработке (сроке службы) ЛКУ, включая работу на предыдущих местах устано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исания органов 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едыдущих экспертиз Л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расследования аварий, связанных с эксплуатацией 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При непредставлении запрашиваемых документов в согласованный заказчиком и экспертной организацией срок экспертиза не проводится. При отсутствии у заказчика технической документации на ЛКУ эту документацию сначала требуется восстанови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Экспертная организация назначает состав и руководителя экспертной группы по проведению экспертизы 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При проведении практических работ в процессе экспертизы работники экспертной организации обязаны соблюдать требования безопасности, изложенные в гл. VI Методических указ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Программа проведения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Программа проведения экспертизы ЛКУ разрабатывается экспертной организацией, согласовывается с заказчиком и утверждается руководителем эксперт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Программа должна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наличия и анализ документации, представленной заказчиком в соответствии с перечнем, указанным в п. 16 Методических указ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выполненных эксплуатирующей организацией работ по подготовке ЛКУ к экспертному обследова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у рабочей карты экспертного обследования (Приложение 2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ое обследование элементов Л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у итогового заключения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у эксплуатирующей организацией мероприятий по устранению недостатков, выявленных в процессе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При наличии организационно-технических возможностей (аттестованные лаборатории, персонал) некоторые работы по обследованию элементов ЛКУ по согласованию с экспертной организацией могут выполнять эксплуатирующие организации, что должно быть отражено в программе проведения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Методика проведения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Анализ технической документации, представленной заказчиком в соответствии с п. 16 Методических указаний, проводится до начала экспертного обследования ЛКУ на месте установки. Цели анализа - установление номенклатуры технических параметров, предельных состояний, выявление наиболее вероятных отказов и повреждений для более полного и качественного экспертного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цессе анализа проводится идентификация ЛКУ, устанавливаются фактические технические параметры ее эксплуатации, которые сравниваются с заданными или предельно допустимыми параметрами по паспорту и проек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Идентификация ЛКУ проводится в целях установления соответствия конструкции, компоновки изделия паспортным и проектным данным. При идентификации в первую очередь обращается внимание на наличие металлических табличек на наружной поверхности элементов ЛКУ (привод, редуктор, натяжное устройство и пр.), которые содержа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варный знак завода-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значение изделия в соответствии с ГОСТом или Т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водской порядковый номе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д изгото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дентификации элементов ЛКУ проверяется ее комплектность, а также соответствие отдельных элементов конструкторской документации (далее - КД). В случае несоответствия элементов ЛКУ КД проверяются документы на внесение конструктивного изменения. При этом следует иметь в виду, что изменение конструкции эксплуатирующей организацией или ремонтным предприятием должно быть произведено в установленном порядке (в угольной отрасли - в соответствии с Положением о порядке изменений конструкций отдельных экземпляров оборудования, используемого на угольных и сланцевых шахтах (РД 05-447-02), утвержденным Постановлением Госгортехнадзора России от 28.06.02 N 4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авниваются с паспортными и проектными данными следующие фактические параметры, характеризующие условия эксплуатации ЛК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гол наклона выработки (галереи), в которой установлена Л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ина конвейе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конвейе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ая скорость движения лен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ленты (резинотросовая, резинотканева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ирина лен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ий диаметр приводных барабан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натяжного устрой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редукт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, мощность электродвигателей приводов конвейе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применяемых средств управления, защиты и блокировок, в том числе средств автоматического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Проверка выполненных эксплуатирующей организацией работ по подготовке к экспертному обследованию 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азчик экспертизы должен обеспеч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у элементов ЛКУ от грязи, пыли, смазки и корроз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у выработки (галереи) от просыпи транспортируемого груз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ступ экспертов к элементам и узлам Л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необходимых работ по техническому обслужива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необходимых мероприятий по обеспечению безопасности, в том числе по допуску персонала к рабо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Разработка рабочей карты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ая карта составляется на основании анализа представленной документации по форме Приложения 2. В нее должны быть включены перечень рассматриваемых документов и перечень элементов ЛКУ, подлежащих экспертному обследованию. По результатам экспертного обследования в карте указываются состояние обследованного элемента и выявленные дефек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ю подлежат следующие узлы и элементы ЛКУ: двигатели, редукторы, подшипники качения, приводные барабаны и их футеровка, тормозные устройства, лента, роликоопоры, натяжное устройство, очистные и центрирующие устройства, загрузочные и перегрузочные устройства, линейная часть (став), гидромуфты, установки автоматического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этого подлежат проверке: соответствие технологических характеристик установленного конвейера фактическим условиям эксплуатации; правильность монтажа механического оборудования; плавность изгиба трассы конвейера и допустимые радиусы изгиба в вертикальной плоскости; состояние фундаментов и рам под оборудованием; разъемные и неразъемные соединения; состояние крепи выработки; укомплектованность обслуживающего персонала и организация технического обслуживания в части выполнения плановых объемов работ по регламентному обслужив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ые значения контролируемых параметров с указанием способов контроля приведены в Приложении 3. Приведенный перечень может быть уточнен или дополнен на основании анализа эксплуатационной и ремонтной документации исходя из особенностей конструкции обследуемой 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Экспертное обследование элементов ЛКУ состоит из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зуального и измерительного контроля (далее - ВИ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разрушающего контроля (далее - Н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бродиагностического обследования (далее - вибродиагностик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К и вибродиагностика применяются на высокопроизводительных конвейерах с суммарной мощностью привода свыше 350 кВт, шириной ленты не менее 1400 мм, при наличии измерительной аппаратуры, соответствующей области применения, и с учетом технико-экономической целесообраз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ВИК технического состояния элементов 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К элементов ЛКУ проводится в целях выявления изменений их формы, поверхностных дефектов в материале и соединениях (в том числе сварных) деталей, наплавках, образовавшихся в процессе эксплуатации, трещин, коррозионных и эрозионных повреждений, деформаций, ослаблений болтовых и заклепочных соединений и п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К элементов ЛКУ проводится в соответствии с Инструкцией по визуальному и измерительному контролю (РД 03-606-03), утвержденной Постановлением Госгортехнадзора России от 11.06.03 N 92, зарегистрированным Минюстом России 20.06.03, регистрационный N 478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ительный контроль материала и сварных соединений выполняют в целях определения соответствия геометрических размеров конструкций и допустимости повреждений материала и сварных соединений, выявленных при визуальном контроле, требованиям рабочих чертежей, ТУ, стандартов и паспор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зуальным и измерительным контролем ЛКУ устанавлива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тность и правильность монтажа конвейера, защитных и предохранительных устрой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тность электро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ямолинейность оси конвейе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размеров и монтажа роликоопо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монтажа барабан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монтажа натяжного устрой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монтажа двигателей, редукторов и муфт приво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монтажа: очистительных устройств, загрузочных и разгрузочных устройств, специальных принадлежност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 конвейерной ленты, величину износа обкладок, правильность выбора ее рабочей стороны, состояние стыков, прямолинейность и симметричность расположения ленты на ролик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е централизованных и местных смазочных устрой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е предупредительных и сигнальных устройств, средств защиты и блокир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изуальном контроле материала и сварных соединений проверя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(наличие) механических повреждений поверхност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(наличие) изменений формы элементов конструкций (деформированные участки, коробление, провисание и другие отклонения от первоначального состоя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(наличие) трещин и других поверхностных дефектов, образовавшихся (получивших развитие) в процессе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коррозионного и механического износа поверхн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змерительном контроле состояния материала и сварных соединений определя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ы механических повреждений материала и сварных соедин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ы деформированных участков материала и сварных соединений, в том числе длину, ширину и глубину вмятин, выпучи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вальность цилиндрических эле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ямолинейность (прогиб) образующей конструкции (элемент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ую толщину стенки материала (при возможности проведения прямых измерен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убину коррозионных язв и размеры зон коррозионного повреждения, включая их глуби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тку поверхности для измерения толщины стенок рекомендуется проводить термостойкими и хладостойкими маркерами, а при их отсутствии - краской или ме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ВИК составляется акт (Приложения 4 и 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уемые средства визуального и измерительного контрол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упы, в том числе измеритель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нейки измерительные металлическ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гольники поверочные 90° лекаль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тангенциркули, штангенрейсмусы и штангенглубиноме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щуп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гломеры с нониус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комеры и толщиномеры индикатор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кромет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утромеры микрометрические и индикатор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либ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ндоскоп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аблоны, в том числе специальные и универсальные (например, типа УШС), радиусные, резьбовые и д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скопараллельные концевые меры длины с набором специальных принадлежност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триховые меры длины (стальные измерительные линейки, рулетк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рименение других средств визуального и измерительного контроля при условии наличия соответствующих инструкций, методик их при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ительные приборы и инструменты должны проходить поверку (калибровку) в метрологических службах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выявленные дефекты должны быть отражены в рабочей карте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Проверка элементов оборудования ЛКУ методами Н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е методами НК подвергаются базовые, несущие и опорные конструкции ЛКУ при обнаружении признаков наличия трещин в металлических конструкциях или сварных швах при визуальном и измерительном контроле. Места обнаружения трещин подвергают дополнительной проверке с помощью одного из методов НК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льтразвукового (далее - У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гнитопорошкового (далее - М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никающими веществами (капиллярного) (далее - ПВ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 позволяет обнаруживать поверхностные и внутренние плоскостные (трещины) и объемные дефекты, определять координаты и расположение дефекта в дета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К позволяет определять наличие трещин у поверхности, расслоений, различных включений, находящихся на небольшой глуби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ВК позволяет определять наличие трещин, характер их развития по поверхности дета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К выполняется организацией, имеющей лабораторию, аттестованную в соответствии с Правилами аттестации и основными требованиями к лабораториям неразрушающего контроля (ПБ 03-372-00), утвержденными Постановлением Госгортехнадзора России от 02.06.00 N 29, зарегистрированным Минюстом России 25.07.00, регистрационный N 232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и приборы перед проведением НК должны быть проверены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элементов оборудования ЛКУ, подлежащих неразрушающему контролю, и форма протокола по неразрушающему контролю приведены в Приложениях 6 и 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элементов может быть уточнен в зависимости от конструкции 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Вибродиагност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авливаются два вида измерений параметров механических колебаний: контрольные измерения и диагностические измер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ные измерения предназначены для оценки технического состояния механических узлов ЛКУ по общему уровню вибрации без выявления дефектов и причин их возникнов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гностические измерения предназначены для выявления дефектов и причин их возникновения, оценки и прогнозирования степени развития дефектов и разработки рекомендаций по их устран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и объем диагностических измерений определяются целями вибродиагностики. Они выполняются по разработанным методикам, программам с привлечением специальной диагностической аппаратуры и вычислительных сре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ное оснащение диагностических измер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ьный компьютер с АЦП и программным обеспечени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ногоканальный (3- или 6-канальный) виброметр с комплектом виброизмерительных преобразователей и коммутатором, отвечающий требованиям ГОСТ 30296-95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зкополосный анализатор или фильтр част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понятия и определения - в соответствии с ГОСТ 24-346-80 (СТ СЭВ 1926-79) "Вибрация. Термины и определения" (введен с 01.01.81) и ГОСТ 24347-80 (СТ СЭВ 1927-79) "Вибрация. Обозначения и единицы величин" (введен с 01.01.8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з   возможных  измеряемых  значений  колебательного  процесс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ибрации):   амплитуд   перемещений  S ,  скорости  колебаний V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е                        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корения А  и т.д. действующими международными и государственны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ами ИСО  2372, ИСО 3945, ГОСТ Р ИСО 10816-1-97, ГОСТ Р ИС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816-3-99   и   другими  рекомендуется  использовать  для  оцен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состояния  скорость колебаний V, мм/с, поскольку эт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   наиболее  полно  характеризует  энергию  колебатель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  качестве  основного  вибрационного  параметра  для  оцен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 состояния  ЛКУ  используют  общее среднеквадратично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е виброскорости V ,m,s, мм/с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/1    Т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V ,m,s = \/ - интеграл V (t)dt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r          Т    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 - период выработки, который должен быть намного больше периода любого из основных частотных компонентов, содержащихся в V(t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(t) - функция виброскорости от времени (осциллограмма колебательной скор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е виброскорости определяют в результате анализа вибрационных спектров в функции угловой частоты омега (омега = 2 пи f, где f - частота колебаний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сли    известны    среднеквадратичные    значения    амплитуд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броскорости в полосе  частот  от f  до f , то среднеквадратично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 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е виброскорости (СКЗ) равно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/2    2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V    = \/V  + V  +...+ V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СКЗ      1    2        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V  - значение виброскорости на n-й частоте (n = 1, 2,...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роме  того,  при  диагностических измерениях оборудования ЛК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дует определять виброперемещение  S , мкм, и виброускорение А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е                         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/кв.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диапазонам и погрешностям измерений параметров вибрации приведены в табл.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ируемые параметры вибр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┬─────────┬──────────────┬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Контролируемый   │Частотный│ Динамический │   Погрешность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параметр      │диапазон,│   диапазон   │   измерений, %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Гц    │              ├────────┬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│         │              │   </w:t>
      </w:r>
      <w:r>
        <w:rPr>
          <w:rFonts w:eastAsia="Courier New" w:cs="Courier New" w:ascii="Courier New" w:hAnsi="Courier New"/>
          <w:lang w:val="ru-RU" w:eastAsia="ru-RU" w:bidi="ru-RU"/>
        </w:rPr>
        <w:t>по   │   п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│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частоте │амплитуд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┼──────────────┼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броскорость V     │10 - 1000│0,1 - 30 мм/с │ +/- 3  │ +/- 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r    │         │              │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броперемещение S  │2 - 100  │0,1 - 450 мкм │ +/- 3  │ +/- 1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</w:t>
      </w:r>
      <w:r>
        <w:rPr>
          <w:rFonts w:eastAsia="Courier New" w:cs="Courier New" w:ascii="Courier New" w:hAnsi="Courier New"/>
          <w:lang w:val="ru-RU" w:eastAsia="ru-RU" w:bidi="ru-RU"/>
        </w:rPr>
        <w:t>e │         │              │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броускорение A    │10 - 3000│1 - 20 м/кв. с│ +/- 3  │ +/- 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e   │         │              │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┴─────────┴──────────────┴────────┴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честве основного вида специальных диагностических измерений следует использовать методики получения амплитуд и частот спектральных составляющих вибросигнала (спектральный анализ) в диапазоне частот 2 - 1000 Г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льтрация составляющих вибросигнала осуществляется узкополосными анализаторами или алгоритмическими (программными) методами с погрешностью +/- 3% по частот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 качестве  дополнительных  средств  анализа вибросигнала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гностических   измерениях   рекомендуется  использовать  метод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а   коэффициента   эксцесса Е ,  анализ  амплитуд  огибающ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бросигнала на резонансной частоте подшипника или датч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контрольных и диагностических измерений вибрации механических узлов 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я и регистрация контролируемых параметров вибрации должны проводиться на всех штатных точках ЛКУ, определяемых в зависимости от конструкции привод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орпусе подшипников редукт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орпусе подшипников бараб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кинематической схемы контроля приведен на рисун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Электродвигатель          Редуктор             Барабан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┌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┌────────┐                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┌───┐ │        │ ┌───┐    ┌───┐ │  │ ┌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┤   ├─┤        ├─┤   ├┤  ├┤   ├─┤  ├─┤   ├─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└───┘ │        │ └───┘    └───┘ │  │ └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1   └────────┘   2        3   │  │   4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│  │                ┌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┌───┐ │  │ ┌───┐    ┌───┐ │     │┌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─┤   ├─┤  ├─┤   ├┤  ├┤   ├─┤     ├┤   ├─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└───┘ │  │ └───┘    └───┘ │     │└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9   │  │   10      11   └─────┘ 12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┌────────┐                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┌───┐ │        │ ┌───┐    ┌───┐ │  │ ┌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─┤   ├─┤        ├─┤   ├┤  ├┤   ├─┤  ├─┤   ├─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└───┘ │        │ └───┘    └───┘ │  │ └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5   └────────┘   6        7   └──┘   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инематическая схема контроля: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- 12 - точки контроля подшипников (установка датчиков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параметров вибрации следует проводить в трех ортогональных проекциях: вертикальной плоскости, поперечной и осевой (совпадающей с осью вал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броизмерительные преобразователи (далее - ВИП) следует располагать в соответствии с ГОСТ ИСО 10816-1-97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ртикальный - на верхней крышке подшипника, по оси вала, в средней части крыш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изонтальный - ниже шва горизонтального разреза крышки (в зоне "погружения" вал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евой - в направлении оси вала, на массивном участке крыш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щем случае при расположении ВИП следует избегать их установки на тонкостенных участках и сты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ждая из выбранных точек должна быть ясно отмечена на агрегате и зарегистрирована в журнале (протокол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епление ВИП к поверхности агрегата может осуществлять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ьбовым соединением на шпильке М3x0,75; М5x0,75; М12x0,75 и М14x1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омощью магни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липкой лен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омощью во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омощью щупа - при оперативном контроле вибрац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язательное  требование  -  поверхность контакта с ВИП долж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ть  ровной,  хорошо  обработанной  и чистой. Ее шероховатость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а превышать R  = 2,5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a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и регистрация параметров вибрации электродвигателей должны проводиться на всех штатных точках в соответствии с ГОСТ Р ИСО 10816-1-97, ИСО 2372, ИСО 2373 и ГОСТ 20815-93 в трех ортогональных проекциях: вертикальной, осевой и горизонтальной на стойках и корпусах подшип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того, для крупных электродвигателей (массой более 2000 кг и частотой вращения не более 3000 об./мин.) дополнительные точки контроля вибрации устанавливаются на пакете статора в двух направлениях - в радиальном и тангенциальном в зоне наибольшей вибрации (выше уровня опорной поверхности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 качестве  нормируемого  параметра  вибрации  элементов  ЛК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авливается  среднеквадратичное  значение виброскорости V  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К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се частот 2 - 1000 Г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вибродиагностики ведется журнал измерений (Приложение 8) вибрационных параметров и заполняется таблица измерений (Приложение 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пазоны значений виброскорости и соответствующая оценка технического состояния элементов ЛКУ приведены в табл.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значения виброскорости редукторов и барабан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┬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Допустимые значения   │  Подшипники редукторов, барабанов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V   , мм/с         │        электродвигателей ЛКУ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СКЗ  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границах зон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8 - 2,3                │Зона А - приемо-сдаточные испыта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ли после ремонта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,3 - 4,5                │Зона В - пригодные для эксплуатаци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з ограничения сроков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,5 - 7,1                │Зона С - непригодные для длительн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ксплуатации, могут функционирова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граниченный срок до начала ремонт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,1 - 11,2               │Зона D - опасно для эксплуатации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гут произойти серьезные поврежд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шины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е 11,2               │Не рекомендуется эксплуатировать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реждение машины может произойти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юбой момент времени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┴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вибродиагностики составляется протокол по вибродиагностике оборудования ЛКУ (Приложение 10), содержащий оценку технического состояния элементов ЛКУ с указанием возможных дефектов (при оценке технического состояния "допустимо" или "недопустимо"), повлекших за собой повышение уровня интенсивности виб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и соответствуют следующему техническому состояни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а А - "хорошо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а В - "удовлетворительно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а С - "допустимо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а D - "недопустимо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токоле должны быть указ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измерения, наименование организации и фамилии лиц, проводивших измер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ие параметры ЛКУ, при которых проводились измерения (направление движения ленты, потребляемая мощность, частота вращения ротора приводного двигателя, скорость движения ленты, диаметр барабан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 контрольных точе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 обводки ленты на приводных и отклоняющих барабан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интенсивности вибраций подшипниковых опор, полученные при измер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б использованных аппаратурных и программных средств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Обследование и оценка состояния электрическ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остояния электрооборудования должна включ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соответствия установленного электрооборудования проектной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правильности монтажа электрооборудования в соответствии с проект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й осмотр и проведение измерений, необходимых для анализа электробезопасности работы электрооборудования (состояние корпусов, оболочек и кабельных вводов; знаков исполнения и взрывозащитных щелей; механический износ деталей, электрический износ контактов, нарушение теплового режима, искрение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ную проверку правильности функционирования всех механизмов согласно электросхемам (переключений командоаппаратов, обеспечения плавности пуска и остановки электроприводов, безотказности включения-отключения приводов механизмов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абатывание защит и блокиров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опротивления изоля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опротивления заземления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Оформление результатов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Результаты экспертизы оформляются каждым членом экспертной группы в виде частного акта. Руководитель экспертной группы обобщает информацию, изложенную в частных актах, и на этой основе составляет проект экспертного заключения на ЛКУ в це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Заключение экспертизы должно содерж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заключения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о заказчи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объекта экспертизы, его краткую характеристи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ную часть, включающую основание для проведения экспертизы, сведения об экспертной организации, сведения об экспертах и наличии лицензии на право проведения экспертизы промышленной безопасности технических устрой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рассмотренных в процессе экспертизы документах (проектных, конструкторских, эксплуатационных, ремонтных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оведенной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ительную часть с обоснованными выводами, а также рекомендациями по проведению (при необходимости) мероприятий по устранению недостатков, выявленных в процессе экспертизы. При проведении экспертизы в связи с истечением нормативного срока эксплуатации ЛКУ разрабатываются также рекомендации по продлению срока их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я, содержащие перечень использованной при экспертизе нормативной, технической и методиче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Результаты рассмотрения документации, ВИК, НК оформляются экспертами в виде актов и протоколов и утверждаются руководителем экспертной организации по форме, принятой в экспертной организации. Оформленные в надлежащем порядке акты и протоколы подшиваются к заключению экспертизы и являются его неотъемлемой ча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В заключении экспертизы в обязательном порядке констатируется факт соответствия (или несоответствия) технического состояния ЛКУ установленным требованиям и в зависимости от этого формулируется один из следующих вывод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должении эксплуатации ЛКУ в режиме установленных рабочих парамет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должении эксплуатации ЛКУ в режиме ограничения установленных рабочих парамет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необходимости ремонта (доработки, реконструкции) элементов ЛКУ (с указанием конкретного объема выполняемых работ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необходимости вывода ЛКУ из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возможности дальнейшей эксплуатации оборудования ЛКУ осуществляется по совокупности факторов, характеризующих ее состояние и степень загруз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 оборудования считается нормальным, если все его узлы и детали исправны, параметры, по которым определяется их состояние, не приближаются к предельным значениям, а динамика изменения этих параметров в течение определенного срока позволяет прогнозировать достаточно длительный срок безопасной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По окончании экспертизы ее заказчику (эксплуатирующей организации) передается (направляется) подлинный экземпляр заключения с приобщенными к нему первыми экземплярами соответствующих актов и протоколов, подписанный руководителем экспертной организации, а также перечень выявленных в процессе экспертизы недостат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В соответствии с вышеуказанным перечнем эксплуатирующая организация разрабатывает план мероприятий по устранению недостатков, выявленных в процессе экспертизы ЛКУ (Приложение 11), который утверждает руководитель эт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 мероприятий выполняет эксплуатирующая организация или другая по ее поручению (заказ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ыполнении плана эксплуатирующая организация обязана официально уведомить экспертную организ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После окончания экспертизы в формуляр (паспорт) ЛКУ вносится запись о ее результатах (с указанием даты и номера соответствующего заключения), которую удостоверяет руководитель экспертной группы. При наличии дефектов ЛКУ, выявленных при экспертизе, эта запись вносится после выполнения плана корректирующих меро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Копия экспертного заключения с приобщенными к ней копиями актов и протоколов хранится в экспертной организации до вывода ЛКУ из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Требования безопасности при проведении эксперт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ппой практических работ в процессе экспертизы ЛК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Работники, проводящие экспертизу ЛКУ, должны пройти в установленном порядке обучение и аттестацию по вопросам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К проведению УК, ВИК допускаются члены экспертной группы, прошедшие аттестацию на право выполнения эти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Перед проведением практических работ, предусмотренных процедурой экспертизы, все члены экспертной группы обязаны получить от уполномоченного представителя эксплуатирующей организации инструктаж по мерам безопасности (в том числе по безопасной работе на высоте и в подземных условия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При проведении практических работ, предусмотренных процедурой экспертизы, все члены экспертной группы должны соблюдать общие требования безопасности технических устройств и частные требования промышленной безопасности эксплуатируем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Управлять движением конвейера в ходе обследования должны работники шахтного подъема, назначенные администрацией. Присутствие посторонних лиц в зоне воздействия обследуемого оборудования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Применяемые средства управления ЛКУ и связи должны соответствовать требованиям отраслевых правил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Все постоянные ограждения вращающихся частей ЛКУ, снятые при проведении обследования, должны устанавливаться на место по мере окончания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При экспертном обследовании подъемного сосуда необходимо соблюдать режим труда и отдыха, особенно при работе с приборами УК. Параметры ультразвука, действующего на оператора во время работы, и уровень шума на рабочих местах не должны превышать величин, регламентированных соответствующими нормативны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 Руководитель эксплуатирующей организации назначает должностное лицо, ответственное за обеспечение безопасных условий труда экспертной групп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. Руководитель экспертной группы является ответственным за соблюдение членами этой группы установленных требовани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ины и их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нточная конвейерная установка - средство непрерывного действия, в котором лента является одновременно тяговым и грузонесущим органом, служащее для транспортирования сыпучих материалов. Конструктивно состоит из привода, става, натяжного устройства, вспомогательных устройств (безопасности, управления, автоматиз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я - стадия жизненного цикла технического устройства, на которой реализуются, поддерживаются и восстанавливаются его качества и которая включает: использование по назначению, транспортирование, хранение, монтаж (демонтаж), техническое обслуживание и ремо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ая документация - техническая документация, которая поставляется заводом-изготовителем вместе с техническим устройством, включающая паспорт, техническое описание и руководство (инструкцию) по эксплуатации, инструкцию по монтажу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- комплекс операций или операция по поддержанию работоспособности или исправности технического устройства при использовании по назнач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урс - суммарная наработка технического устройства от начала его эксплуатации или ее возобновление после ремонта до перехода в предельное состоя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й срок эксплуатации - продолжительность эксплуатации технического устройства до достижения ресурса, установленная нормативно-технической и (или) конструкторской (проектной) документ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равное состояние - состояние объекта, при котором он соответствует всем требованиям нормативно-технической и (или) конструкторской (проектной)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аз - событие, заключающееся в нарушении работоспособного состояния технического устро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ба - фрагмент конструкции, отобранный из ее характерного участка, предназначенный для изготовления из него стандартных образцов для определения служебных свойств матери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оспособное состояние - состояние объекта, при котором значения всех параметров, характеризующих способность выполнять заданные функции, соответствуют требованиям нормативно-технической и (или) конструкторской (проектной)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ично неработоспособное состояние - состояние объекта, при котором он способен частично выполнять заданные фун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работоспособное состояние - состояние объекта, при котором значение хотя бы одного параметра, характеризующего способность выполнять заданные функции, не соответствует требованиям нормативно-технической и (или) конструкторской (проектной)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е состояние - состояние объекта,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ерий предельного состояния - признак или совокупность признаков предельного состояния элементов технического устройства, установленные нормативно-технической и (или) конструкторской (проектной) документ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 - каждое отдельное несоответствие элементов технического устройства требованиям рабочей или Н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лозначительный дефект - дефект, который не оказывает существенного влияния на использование оборудования по назначению, на его долговеч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ительный дефект - дефект, который существенно влияет на использование оборудования по назначению и (или) на его долговечность, но не является критическ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ический дефект - дефект, при котором использование оборудования по назначению практически невозможно или исключается в соответствии с требованиями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состояние (ТС) - это набор параметров машины (объекта), которые характеризуют ее пригодность к использованию по назнач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диагностирование - процесс установления соответствия объекта одному из ТС на данный момент времени: исправен - неисправен, работоспособен - неработоспособен, функционирует - не функциониру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ое обследование - это процедура проведения экспертизы промышленной безопасности, выполняемая экспертами в целях сбора материалов и документов для составления и утверждения заклю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вод из эксплуатации - документально оформленное в установленном порядке событие, фиксирующее невозможность или нецелесообразность дальнейшего использования технического устройства по назнач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Форма рабочей карты экспертного обсле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ип ____________________, год выпуска 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в. номер _______, изготовитель 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┬───────────────────────────┬─────────┬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Условный номер│  Наименование документа,  │ Оценка  │ Дефект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документа,  │    составной части ЛКУ    │состояния│ место е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авной части│                           │         │нахожд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ЛКУ      │            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┼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1             │Техническая документация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1-01          │Паспорт (формуляр)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1-02          │Техническое описание и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инструкция по эксплуатации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1-03          │Идентификация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2             │Редуктор    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2-01          │Подшипниковые узлы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2-02          │Валы        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2-03          │Смазочные материалы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2-04          │Лакокрасочное покрытие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2-05          │Устройства ограждения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2-06          │Оценка технического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я   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3             │Приводной барабан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3-01          │Обечайка    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03-02          │Футеровка                  │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┴───────────────────────────┴─────────┴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ерии предельного состояния элементов ЛК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──┬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Контролируемый критерий   │Предельное значение критерия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      │    при котором разрешен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      │       </w:t>
      </w:r>
      <w:r>
        <w:rPr>
          <w:rFonts w:eastAsia="Courier New" w:cs="Courier New" w:ascii="Courier New" w:hAnsi="Courier New"/>
          <w:lang w:val="ru-RU" w:eastAsia="ru-RU" w:bidi="ru-RU"/>
        </w:rPr>
        <w:t>эксплуатация ЛКУ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              2              │              3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│Допустимые радиусы перегиба  │Согласно заводскому руковод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частков трассы конвейера    │ству по эксплуатации конвей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ера. Если не указано, то 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ководстве по эксплуатаци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нточных конвейеров (М.: ИГД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м. А.А. Скочинского, 1995)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│Перекос секции става в плос- │Не более 2° (35 мм на 1 м ш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сти, перпендикулярной оси  │рины става)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нточного конвейера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│Перегиб става в вертикальной │Любой перегиб, при которо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лоскости                    │лента прилегает к роликоопора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│Отклонение става от прямоли- │Не более +/- 10 мм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ейности          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│Расстояние от почвы выработки│Не менее 400 мм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о нижней ветви конвейера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  │Установка перекрытия под кон-│Расстояние от почвы до нижне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ейером или ограждения участ-│ветви ленты более 700 м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 конвейера      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 │Конструкция подвески става   │Рекомендуется располагать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вейера (для подвесных ЛКУ)│подвески под углом к ставу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олжна обеспечивать регулиро-│или через 50 - 150 м устана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ание става конвейера по вы- │ливать дополнительные опор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оте и не допускать попереч-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ых колебаний конвейера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  │Отклонение центра секций ста-│Не более +/- 10 мм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а от оси конвейера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  │Стрела прогиба в середине    │Не более 1% расстояния между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лета обоих канатов (для   │стойками (примерно 50 мм)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двесных ЛКУ)    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 │Провисание ленты между роли- │Не более 5% расстояния между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опорами                    │роликоопорами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 │Состояние роликов на ролико- │Должны легко проворачиватьс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порах                       │от руки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 │Направляющие для перемещения │Отклонение от прямой линии н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реток натяжного барабана   │более 10 мм на длине 8 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олжны быть смонтированы пря-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олинейно         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 │Направляющие для перемещения │Превышение одной нитки напра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реток натяжного барабана   │ляющих над другой в одном с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олжны располагаться на одном│чении не более 4 мм, а на сты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ровне                       │ке - не более 2 мм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 │Направляющие для перемещения │Расширение колеи не боле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ареток натяжного или откло- │4 мм; сужение - не более 2 м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яющего барабанов 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 │Зазор между каретками натяж- │Не менее 20 мм с каждой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го и отклоняющего барабанов│стороны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стойками рамы конвейера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 │Колодки тормозного устройства│Пятно контакта каждой колодк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 менее 70% рабочей поверх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сти колодки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 │Контактирование пар трения   │Не допускается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(зацепления) после снятия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ормозного усилия 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 │Запас прочности деталей тор- │Не менее трехкратного знач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озов и остановов            │по отношению к пределу теку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и материала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 │Материал фрикционных накладок│Твердость не более 250 Н/кв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ормозных колодок            │с по Бринеллю. Не допуск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скрение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 │На конвейерах со средним уг- │Тормозной момент должен бы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ом наклона более 6° привод  │не менее двукратного знач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борудуется тормозными уст-  │статического момента, созда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ойствами                    │емого транспортируемым груз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 │Высота свободного падения    │Не более 300 мм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орной массы на ленту на пун-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тах загрузки и разгрузки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 │Угол наклона приемного лотка │45 - 65°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 │Высота свободного падения    │Не более 700 - 800 мм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орной массы на ленту при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агрузке конвейера в проме-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жуточных пунктах по трассе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 │Для формирования материала на│Нижняя кромка борта должн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нте погрузочные и перегру- │иметь отбортовку шириной н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зочные устройства должны быть│менее 15% ширины ленты на о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набжены ограждающими бортами│бортовке. Длину бортов рек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дуется принимать равн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стоянию, которое лент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ходит за 1,5 - 2 с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 │Поперечный размер выходных   │Не более 80% ширины конвейе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тверстий желобов и течек при│ной ленты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х расположении по продольной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си конвейера     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 │В перегрузочных устройствах  │Верхняя кромка лотка долж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жду разгрузочным барабаном │быть ниже оси барабана на 1/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лентой загружаемого конвей-│- 1/3 его диаметра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ера должен быть установлен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правляющий лоток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 │Барабаны головной и концевой │Отклонение - не более 3 мм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екции, не предназначенные   │1 м длины барабана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ля центрирования ленты, дол-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жны быть выставлены строго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рпендикулярно оси конвейера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 │Смещение середины приводного │Не более 5 мм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арабана относительно оси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нвейера в горизонтальной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лоскости         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 │Перекос осей валов редуктора │Не более 1°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электродвигателя и барабана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 │Радиальное смещение осей ва- │По технической документаци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ов                          │на ЛКУ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 │Установка датчика схода ленты│Сход ленты в сторону не боле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0% ширины ленты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 │Продолжительность предпуско- │Не менее 5 с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го предупредительного зву-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вого сигнала    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 │При наличии в оборудовании   │Не более 150 °С. Уровень наг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злов, выделяющих при работе │рева частей оборудования, с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пло, должны предусматрива- │прикасающихся с горючими см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ься средства, исключающие   │зочными и рабочими жидкостями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грев наружных поверхностей │не должен превышать 80% темп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верх допустимой температуры │ратуры самовоспламенения п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няемых жидкостей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 │Конструкция переходного      │Расстояние до ленты 0,4 м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остика                      │ширина мостика 0,6 м, высот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прохода людей 1,8 м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 │Установка ловителя ленты на  │Первый - не далее 40 - 50 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рузовых конвейерах          │от приводной станци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6 │Износ обкладок рабочих повер-│Не более 50%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ностей резинотросовых лент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7 │Соединение резинотросовых    │Прочность стыка не менее 70%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нт                         │расчетной прочности ленты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е с вязкой тросо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злами не допускается. Про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льные оси стыкуемых отрезко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нвейерных лент должны бы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чно совмещены (отклон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 допускаются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8 │Свободное пространство для   │Не менее 0,8 м по ширине 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езда людей на конвейере   │высоте. В местах установк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вителей ширину свободног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странства допускаетс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меньшать до 0,7 м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9 │Возвышение верхней ветви кон-│Не более 2,5 м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ейера в местах проезда людей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д почвой выработки или над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шеходным тротуаром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0 │Освещенность выработки на    │Не менее 2 лк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ровне почвы во время пере-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зки людей       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1 │Освещенность станций посадки │Не менее 15 лк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схода           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2 │Расположение станции посадки │Не ближе 5 м от загрузочных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граждающих устройств бараб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3 │Расположение станции схода   │Не ближе 20 м от загрузоч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тройств и концевых барабано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4 │Оборудование станции посадки │Ширина не менее 0,6 м. Дли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садочными площадками       │не менее 0,8 м при посадке из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ложения стоя или сидя и н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1,9 м при посадке из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ложения лежа. Отклонение п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соте не более 100 мм пр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адке в положении сидя и н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200 мм в остальны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лучаях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5 │Свободное пространство по    │Высота не менее 1,2 м. При 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сей длине посадочных пло-   │садке из положения лежа допу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щадок и за ними на расстоянии│кается высота не менее 0,8 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е менее 10 м над площадками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лентой (или над находящейся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 ней горной массой при пе-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евозке людей на загруженной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нте)            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6 │Свободное пространство по    │Высота не менее 1,6 м над пл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сей длине станций схода и на│щадками; не менее 1,5 м над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асстоянии не менее 10 м по  │лентой. При сходе из полож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бе стороны от них           │лежа высота не менее 0,8 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7 │Установка датчика для автома-│За конечной станцией схода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ического отключения конвей- │расстоянии 3 - 5 м за свети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ера при проезде пассажиров за│ником красного цвет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ветильник красного цвета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8 │Установка устройства для при-│На конечной станции схода 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удительного смещения пасса- │нижней ветви на расстоянии 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жиров с движущейся ленты     │- 10 м за датчиком проезд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9 │Установка ловителей конвейер-│Не менее двух комплектов лов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й ленты                    │телей, установленных ниже вер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него барабана с интервало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40 - 80 м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0 │Эксплуатация конвейерной лен-│Лента не должна иметь: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ы                           │продольных сквозных повреж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й длиной более 100 мм;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перечных сквозных повреж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й и надрывов боковых кромо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зинотканевой ленты длин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20 мм;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10 поврежденных трос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длине 1 м резинотросов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нты;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носа или расслоения боков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омки более чем на 5%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минальной ширины ленты;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слоения обкладок или обнаж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тканевого каркаса боле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м на 15% площади на длин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 м резинотканевой ленты ил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чем на 5% всей е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;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режденных стыковых соед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ний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1 │Длительность эксплуатации    │Не более 3,5 лет для резин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нт после навески           │тросовых лент, 2,5 лет дл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зинотканевых лент с проч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стью прокладки 300 Н/мм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и 1,5 года для резин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каневых лент с прочностью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кладок менее 300 Н/м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─────┴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орма акта визуаль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и (или) измерительного контро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N _________ от 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(экспертная организац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В соответствии с нарядом-заказом (заявкой) 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омер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(указать вид контроля (визуальный, измерительный)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и размеры контролируемого объекта, шиф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документации, ТУ, чертежа, номер объекта контрол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нтроль выполнен согласно 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и (или) шиф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ой документ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 При  контроле выявлены следующие дефекты 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характеристи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ефектов (форма, размеры, расположение и (или) ориентац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для конкретных объектов)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 Заключение  по  результатам  визуального  и измеритель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я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нтроль выполнил 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уровень квалификации, N квалификацион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достовер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нициалы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работ по визуальному и измерительному контролю 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нициалы, 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снения к оформлению акта визуаль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(или) измерительного контро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п. 1 указываются вид контроля - визуальный, измерительный или визуально-измерительный, а также наименование контролируемого объекта (деталь, узел, конструкция), подготовка кромки детали под сварку, выборка дефектного участка в материале и (или) сварном соединении, а также наименование и (или) шифры производственно-контрольного документа (программа входного контроля, карта или схема операционного контроля) и нормативного документа, регламентирующего требования к оценке качества контролируемого объекта при ВИ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контроле деталей и сборочных единиц в п. 1 указываются номер чертежа, размеры, марка материала (только для деталей), ее шифр согласно чертежу (стандарт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контроле подготовки кромок деталей, сборки соединения под сварку и готовых сварных соединений в п. 1 указываются номера соединений согласно сварочному формуляру или схеме расположения сварных соединений, а также размеры деталей соединения (диаметр, толщина), марка материала и способ сварки (для готовых сварных соединен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контроле выборок дефектных мест указываются наименование, марка материала и размеры объекта (диаметр, толщина), а также расположение выбор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заполнении п. 2 акта в нем указываются все отступления от норм нормативно-технической документации, выявленные при контроле конкретных объектов (участков, соединений и пр.), в привязке к их номерам согласно сварочному формуляру, схемы расположения или схемы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ов оборудования ЛКУ, подлежащ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разрушающему контрол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┬─────────────┬─────────┬─────┬────────┬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именова- │Наименование │  Место  │Метод│ Дефект,│ Возможнос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контро-│   детали    │контроля │конт-│ нормы  │ дальнейш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руемого  │             │         │роля │браковки│эксплуатации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зла       │             │         │     │        │ огранич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───────┼─────────┼─────┼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1     │      2      │    3    │  4  │   5    │      6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───────┼─────────┼─────┼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вейерная│Тросовая ос- │Тросовая │ЭМ   │Обрыв   │Не допускае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нта      │нова конвей- │основа   │     │троса   │ся при обрыв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ерной ленты  │конвейер-│     │        │более 5 сме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ой ленты│     │        │ных тросо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</w:t>
      </w:r>
      <w:r>
        <w:rPr>
          <w:rFonts w:eastAsia="Courier New" w:cs="Courier New" w:ascii="Courier New" w:hAnsi="Courier New"/>
          <w:lang w:val="ru-RU" w:eastAsia="ru-RU" w:bidi="ru-RU"/>
        </w:rPr>
        <w:t>или 10 п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</w:t>
      </w:r>
      <w:r>
        <w:rPr>
          <w:rFonts w:eastAsia="Courier New" w:cs="Courier New" w:ascii="Courier New" w:hAnsi="Courier New"/>
          <w:lang w:val="ru-RU" w:eastAsia="ru-RU" w:bidi="ru-RU"/>
        </w:rPr>
        <w:t>всей ширин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</w:t>
      </w:r>
      <w:r>
        <w:rPr>
          <w:rFonts w:eastAsia="Courier New" w:cs="Courier New" w:ascii="Courier New" w:hAnsi="Courier New"/>
          <w:lang w:val="ru-RU" w:eastAsia="ru-RU" w:bidi="ru-RU"/>
        </w:rPr>
        <w:t>ленты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Рабочая сто- │Рабочая  │ВО   │Повреж- │Не допускае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рона ленты,  │обкладка │     │дения   │ся повреж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обкладка     │         │     │        │ние более 50%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</w:t>
      </w:r>
      <w:r>
        <w:rPr>
          <w:rFonts w:eastAsia="Courier New" w:cs="Courier New" w:ascii="Courier New" w:hAnsi="Courier New"/>
          <w:lang w:val="ru-RU" w:eastAsia="ru-RU" w:bidi="ru-RU"/>
        </w:rPr>
        <w:t>ширины лент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аповый   │Кулачки      │Кулачки  │УЗД  │Усталос-│Не допускае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танов    │             │         │     │тные    │ся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</w:t>
      </w:r>
      <w:r>
        <w:rPr>
          <w:rFonts w:eastAsia="Courier New" w:cs="Courier New" w:ascii="Courier New" w:hAnsi="Courier New"/>
          <w:lang w:val="ru-RU" w:eastAsia="ru-RU" w:bidi="ru-RU"/>
        </w:rPr>
        <w:t>трещины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тяжное   │Редуктор ле- │Резьбовые│МП,  │Усталос-│То ж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о │бедки, канат,│и пере-  │ЭМ,  │тные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тяги, тележка│ходные   │УЗД  │трещины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и другие си- │сечения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ловые элемен-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ты, передаю-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щие усилие 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натяжения от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лебедки на-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тяжному ба-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рабану     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водной  │Вал приводно-│Галтель- │МП,  │Трещины │-"-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рабан    │го барабана  │ные пере-│УЗД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ходы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рабаны   │Барабан      │Обечайка │ВО   │Вмятины │-"-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</w:t>
      </w:r>
      <w:r>
        <w:rPr>
          <w:rFonts w:eastAsia="Courier New" w:cs="Courier New" w:ascii="Courier New" w:hAnsi="Courier New"/>
          <w:lang w:val="ru-RU" w:eastAsia="ru-RU" w:bidi="ru-RU"/>
        </w:rPr>
        <w:t>и трещи-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</w:t>
      </w:r>
      <w:r>
        <w:rPr>
          <w:rFonts w:eastAsia="Courier New" w:cs="Courier New" w:ascii="Courier New" w:hAnsi="Courier New"/>
          <w:lang w:val="ru-RU" w:eastAsia="ru-RU" w:bidi="ru-RU"/>
        </w:rPr>
        <w:t>ны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Футеровка│ВО   │Трещины,│-"-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</w:t>
      </w:r>
      <w:r>
        <w:rPr>
          <w:rFonts w:eastAsia="Courier New" w:cs="Courier New" w:ascii="Courier New" w:hAnsi="Courier New"/>
          <w:lang w:val="ru-RU" w:eastAsia="ru-RU" w:bidi="ru-RU"/>
        </w:rPr>
        <w:t>порывы,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</w:t>
      </w:r>
      <w:r>
        <w:rPr>
          <w:rFonts w:eastAsia="Courier New" w:cs="Courier New" w:ascii="Courier New" w:hAnsi="Courier New"/>
          <w:lang w:val="ru-RU" w:eastAsia="ru-RU" w:bidi="ru-RU"/>
        </w:rPr>
        <w:t>отслое-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</w:t>
      </w:r>
      <w:r>
        <w:rPr>
          <w:rFonts w:eastAsia="Courier New" w:cs="Courier New" w:ascii="Courier New" w:hAnsi="Courier New"/>
          <w:lang w:val="ru-RU" w:eastAsia="ru-RU" w:bidi="ru-RU"/>
        </w:rPr>
        <w:t>ния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мозные  │Рычаги, шток,│Рычаги,  │ВО   │Трещины,│-"-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а │тяги, пружин-│шток, тя-│     │вмятины,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ное устрой-  │ги, пру- │     │искрив-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ство         │жинное   │     │ления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устройст-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о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Тормозные    │Обкладки │ВО   │Износ   │Не более п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колодки      │         │     │        │ловины перв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</w:t>
      </w:r>
      <w:r>
        <w:rPr>
          <w:rFonts w:eastAsia="Courier New" w:cs="Courier New" w:ascii="Courier New" w:hAnsi="Courier New"/>
          <w:lang w:val="ru-RU" w:eastAsia="ru-RU" w:bidi="ru-RU"/>
        </w:rPr>
        <w:t>начальн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</w:t>
      </w:r>
      <w:r>
        <w:rPr>
          <w:rFonts w:eastAsia="Courier New" w:cs="Courier New" w:ascii="Courier New" w:hAnsi="Courier New"/>
          <w:lang w:val="ru-RU" w:eastAsia="ru-RU" w:bidi="ru-RU"/>
        </w:rPr>
        <w:t>толщины в с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</w:t>
      </w:r>
      <w:r>
        <w:rPr>
          <w:rFonts w:eastAsia="Courier New" w:cs="Courier New" w:ascii="Courier New" w:hAnsi="Courier New"/>
          <w:lang w:val="ru-RU" w:eastAsia="ru-RU" w:bidi="ru-RU"/>
        </w:rPr>
        <w:t>редине и н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</w:t>
      </w:r>
      <w:r>
        <w:rPr>
          <w:rFonts w:eastAsia="Courier New" w:cs="Courier New" w:ascii="Courier New" w:hAnsi="Courier New"/>
          <w:lang w:val="ru-RU" w:eastAsia="ru-RU" w:bidi="ru-RU"/>
        </w:rPr>
        <w:t>более од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</w:t>
      </w:r>
      <w:r>
        <w:rPr>
          <w:rFonts w:eastAsia="Courier New" w:cs="Courier New" w:ascii="Courier New" w:hAnsi="Courier New"/>
          <w:lang w:val="ru-RU" w:eastAsia="ru-RU" w:bidi="ru-RU"/>
        </w:rPr>
        <w:t>трети по к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</w:t>
      </w:r>
      <w:r>
        <w:rPr>
          <w:rFonts w:eastAsia="Courier New" w:cs="Courier New" w:ascii="Courier New" w:hAnsi="Courier New"/>
          <w:lang w:val="ru-RU" w:eastAsia="ru-RU" w:bidi="ru-RU"/>
        </w:rPr>
        <w:t>ям обкладо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дуктор   │Корпус и     │Корпус и │ВО   │Трещины,│То ж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крышка ре-   │крышка   │     │наличие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дуктора      │редуктора│     │утечки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</w:t>
      </w:r>
      <w:r>
        <w:rPr>
          <w:rFonts w:eastAsia="Courier New" w:cs="Courier New" w:ascii="Courier New" w:hAnsi="Courier New"/>
          <w:lang w:val="ru-RU" w:eastAsia="ru-RU" w:bidi="ru-RU"/>
        </w:rPr>
        <w:t>масла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Подшипники   │Подшипни-│ВО   │Нагрев  │-"-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ки       │     │выше 80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</w:t>
      </w:r>
      <w:r>
        <w:rPr>
          <w:rFonts w:eastAsia="Courier New" w:cs="Courier New" w:ascii="Courier New" w:hAnsi="Courier New"/>
          <w:lang w:val="ru-RU" w:eastAsia="ru-RU" w:bidi="ru-RU"/>
        </w:rPr>
        <w:t>°С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Шумовая ха-  │Шумовая  │ВО   │Шум при │Шум долже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рактеристика │характе- │     │нормаль-│быть чистый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ы ре-   │ристика  │     │ной наг-│ровный. Н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дуктора      │работы   │     │рузке   │допускаютс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едуктора│     │        │удары, визг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езвон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</w:t>
      </w:r>
      <w:r>
        <w:rPr>
          <w:rFonts w:eastAsia="Courier New" w:cs="Courier New" w:ascii="Courier New" w:hAnsi="Courier New"/>
          <w:lang w:val="ru-RU" w:eastAsia="ru-RU" w:bidi="ru-RU"/>
        </w:rPr>
        <w:t>пульсаци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в кон-  │Основные не- │Сварные  │ВО   │Ракови- │Не допускае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йера (ра-│сущие элемен-│соедине- │     │ны, тре-│ся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), фунда-│ты металло-  │ния      │     │щины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нт       │конструкций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(рама привод-│Металло- │ВО   │Коррозия│Не допускае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ной головки) │прокат   │     │        │ся уменьше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</w:t>
      </w:r>
      <w:r>
        <w:rPr>
          <w:rFonts w:eastAsia="Courier New" w:cs="Courier New" w:ascii="Courier New" w:hAnsi="Courier New"/>
          <w:lang w:val="ru-RU" w:eastAsia="ru-RU" w:bidi="ru-RU"/>
        </w:rPr>
        <w:t>толщины нес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</w:t>
      </w:r>
      <w:r>
        <w:rPr>
          <w:rFonts w:eastAsia="Courier New" w:cs="Courier New" w:ascii="Courier New" w:hAnsi="Courier New"/>
          <w:lang w:val="ru-RU" w:eastAsia="ru-RU" w:bidi="ru-RU"/>
        </w:rPr>
        <w:t>щих элементо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</w:t>
      </w:r>
      <w:r>
        <w:rPr>
          <w:rFonts w:eastAsia="Courier New" w:cs="Courier New" w:ascii="Courier New" w:hAnsi="Courier New"/>
          <w:lang w:val="ru-RU" w:eastAsia="ru-RU" w:bidi="ru-RU"/>
        </w:rPr>
        <w:t>более 20%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│         │     │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Анкерные     │Тело,    │УЗД  │Трещины │Не допускае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болты        │резьба   │     │        │ся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┴─────────────┴─────────┴─────┴────────┴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 УЗД - метод ультразвуковой дефектоскопии; ВО - визуально-оптический метод контроля; МП - магнитопорошковый метод; ЭМ - электромагнитный мет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Форма протокола по неразрушающему контрол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элементов оборудования ЛК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объект контрол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место установки контролируемого объекта и предприят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методики, нормативы, в соответствии с которыми проводил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онтрол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зультаты обследов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2160"/>
        <w:gridCol w:w="216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</w:t>
              <w:br/>
              <w:t xml:space="preserve">детал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контро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 и режим </w:t>
              <w:br/>
              <w:t xml:space="preserve">контро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ат   </w:t>
              <w:br/>
              <w:t xml:space="preserve">контроля    </w:t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 протоколу прилагается 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  проведении   контроля   методом   проникающих  жидкост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лись дефектоскопические материалы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агнитопорошковый контроль проводился с использованием прибор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 зав. N 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лектромагнитный  контроль проводился с использованием прибор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 зав. N 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льтразвуковой    контроль    проводился    с   использовани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льтразвукового дефектоскопа __________________ зав. N 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сполнители: _____________ Ф.И.О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 Ф.И.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журнала измерений вибрационных парамет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270"/>
        <w:gridCol w:w="270"/>
        <w:gridCol w:w="270"/>
        <w:gridCol w:w="270"/>
        <w:gridCol w:w="270"/>
        <w:gridCol w:w="270"/>
        <w:gridCol w:w="270"/>
        <w:gridCol w:w="405"/>
        <w:gridCol w:w="405"/>
        <w:gridCol w:w="405"/>
        <w:gridCol w:w="405"/>
        <w:gridCol w:w="405"/>
        <w:gridCol w:w="1080"/>
        <w:gridCol w:w="1215"/>
        <w:gridCol w:w="945"/>
        <w:gridCol w:w="810"/>
        <w:gridCol w:w="1080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- </w:t>
              <w:br/>
              <w:t xml:space="preserve">та  </w:t>
              <w:br/>
              <w:t>кон-</w:t>
              <w:br/>
              <w:t>тро-</w:t>
              <w:br/>
              <w:t xml:space="preserve">л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-  </w:t>
              <w:br/>
              <w:t xml:space="preserve">ряемые </w:t>
              <w:br/>
              <w:t xml:space="preserve">пара-  </w:t>
              <w:br/>
              <w:t xml:space="preserve">метры  </w:t>
            </w:r>
          </w:p>
        </w:tc>
        <w:tc>
          <w:tcPr>
            <w:tcW w:w="39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рольные точки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. двигатель  </w:t>
              <w:br/>
              <w:t xml:space="preserve">привода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ко-  </w:t>
              <w:br/>
              <w:t xml:space="preserve">рость </w:t>
              <w:br/>
              <w:t>ленты,</w:t>
              <w:br/>
              <w:t xml:space="preserve">м/с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- </w:t>
              <w:br/>
              <w:t xml:space="preserve">рав- </w:t>
              <w:br/>
              <w:t>ление</w:t>
              <w:br/>
              <w:t xml:space="preserve">дви- </w:t>
              <w:br/>
              <w:t>жения</w:t>
              <w:br/>
              <w:t>лен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</w:t>
              <w:br/>
              <w:t xml:space="preserve">опера- </w:t>
              <w:br/>
              <w:t xml:space="preserve">тора   </w:t>
              <w:br/>
              <w:t xml:space="preserve">вибро- </w:t>
              <w:br/>
              <w:t>контро-</w:t>
              <w:br/>
              <w:t xml:space="preserve">ля  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треб-</w:t>
              <w:br/>
              <w:t xml:space="preserve">ляемая </w:t>
              <w:br/>
              <w:t xml:space="preserve">мощ-   </w:t>
              <w:br/>
              <w:t xml:space="preserve">ность, </w:t>
              <w:br/>
              <w:t xml:space="preserve">кВт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тота </w:t>
              <w:br/>
              <w:t xml:space="preserve">враще-  </w:t>
              <w:br/>
              <w:t xml:space="preserve">ния,    </w:t>
              <w:br/>
              <w:t>об./мин.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9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авление измерения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  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, мкм </w:t>
              <w:br/>
              <w:t>V, мм/с</w:t>
              <w:br/>
              <w:t xml:space="preserve">a, g   </w:t>
              <w:br/>
              <w:t xml:space="preserve">S, мкм </w:t>
              <w:br/>
              <w:t>V, мм/с</w:t>
              <w:br/>
              <w:t xml:space="preserve">a, g   </w:t>
              <w:br/>
              <w:t xml:space="preserve">S, мкм </w:t>
              <w:br/>
              <w:t>V, мм/с</w:t>
              <w:br/>
              <w:t xml:space="preserve">а, g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таблицы измерений вибрационных параметров ЛК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ирующая организация 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85"/>
        <w:gridCol w:w="810"/>
        <w:gridCol w:w="810"/>
        <w:gridCol w:w="1215"/>
        <w:gridCol w:w="675"/>
      </w:tblGrid>
      <w:tr>
        <w:trPr>
          <w:trHeight w:val="240" w:hRule="atLeast"/>
        </w:trPr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чка           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нные замера  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исани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рем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наче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д. </w:t>
              <w:br/>
              <w:t>изм.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</w:tr>
      <w:tr>
        <w:trPr>
          <w:trHeight w:val="44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Вр.  </w:t>
              <w:br/>
              <w:t xml:space="preserve">1 Гр.  </w:t>
              <w:br/>
              <w:t xml:space="preserve">1 Ос.  </w:t>
              <w:br/>
              <w:t xml:space="preserve">2 Вр.  </w:t>
              <w:br/>
              <w:t xml:space="preserve">2 Гр.  </w:t>
              <w:br/>
              <w:t xml:space="preserve">2 Ос.  </w:t>
              <w:br/>
              <w:t xml:space="preserve">3 Вр.  </w:t>
              <w:br/>
              <w:t xml:space="preserve">3 Гр.  </w:t>
              <w:br/>
              <w:t xml:space="preserve">3 Ос.  </w:t>
              <w:br/>
              <w:t xml:space="preserve">4 Вр.  </w:t>
              <w:br/>
              <w:t xml:space="preserve">4 Гр.  </w:t>
              <w:br/>
              <w:t xml:space="preserve">4 Ос.  </w:t>
              <w:br/>
              <w:t xml:space="preserve">5 Вр.  </w:t>
              <w:br/>
              <w:t xml:space="preserve">5 Гр.  </w:t>
              <w:br/>
              <w:t xml:space="preserve">5 Ос.  </w:t>
              <w:br/>
              <w:t xml:space="preserve">6 Вр.  </w:t>
              <w:br/>
              <w:t xml:space="preserve">6 Гр.  </w:t>
              <w:br/>
              <w:t xml:space="preserve">6 Ос.  </w:t>
              <w:br/>
              <w:t xml:space="preserve">7 Вр.  </w:t>
              <w:br/>
              <w:t xml:space="preserve">7 Гр.  </w:t>
              <w:br/>
              <w:t xml:space="preserve">7 Ос.  </w:t>
              <w:br/>
              <w:t xml:space="preserve">8 Вр.  </w:t>
              <w:br/>
              <w:t xml:space="preserve">8 Гр.  </w:t>
              <w:br/>
              <w:t xml:space="preserve">8 Ос.  </w:t>
              <w:br/>
              <w:t xml:space="preserve">9 Вр.  </w:t>
              <w:br/>
              <w:t xml:space="preserve">9 Гр.  </w:t>
              <w:br/>
              <w:t xml:space="preserve">9 Ос.  </w:t>
              <w:br/>
              <w:t xml:space="preserve">10 Вр. </w:t>
              <w:br/>
              <w:t xml:space="preserve">10 Гр. </w:t>
              <w:br/>
              <w:t xml:space="preserve">10 Ос. </w:t>
              <w:br/>
              <w:t xml:space="preserve">11 Вр. </w:t>
              <w:br/>
              <w:t xml:space="preserve">11 Гр. </w:t>
              <w:br/>
              <w:t xml:space="preserve">11 Ос. </w:t>
              <w:br/>
              <w:t xml:space="preserve">12 Вр. </w:t>
              <w:br/>
              <w:t xml:space="preserve">12 Гр. </w:t>
              <w:br/>
              <w:t xml:space="preserve">12 Ос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.-дв. т. 1. Вертикальная    </w:t>
              <w:br/>
              <w:t xml:space="preserve">Эл.-дв. т. 1. Горизонтальная  </w:t>
              <w:br/>
              <w:t xml:space="preserve">Эл.-дв. т. 1. Осевая          </w:t>
              <w:br/>
              <w:t xml:space="preserve">Эл.-дв. т. 2. Вертикальная    </w:t>
              <w:br/>
              <w:t xml:space="preserve">Эл.-дв. т. 2. Горизонтальная  </w:t>
              <w:br/>
              <w:t xml:space="preserve">Эл.-дв. т. 2. Осевая          </w:t>
              <w:br/>
              <w:t xml:space="preserve">Редуктор т. 3. Вертикальная   </w:t>
              <w:br/>
              <w:t xml:space="preserve">Редуктор т. 3. Горизонтальная </w:t>
              <w:br/>
              <w:t xml:space="preserve">Редуктор т. 3. Осевая         </w:t>
              <w:br/>
              <w:t xml:space="preserve">Редуктор т. 4. Вертикальная   </w:t>
              <w:br/>
              <w:t xml:space="preserve">Редуктор т. 4. Горизонтальная </w:t>
              <w:br/>
              <w:t xml:space="preserve">Редуктор т. 4. Осевая         </w:t>
              <w:br/>
              <w:t xml:space="preserve">Эл.-дв. т. 5. Вертикальная    </w:t>
              <w:br/>
              <w:t xml:space="preserve">Эл.-дв. т. 5. Горизонтальная  </w:t>
              <w:br/>
              <w:t xml:space="preserve">Эл.-дв. т. 5. Осевая          </w:t>
              <w:br/>
              <w:t xml:space="preserve">Эл.-дв. т. 6. Вертикальная    </w:t>
              <w:br/>
              <w:t xml:space="preserve">Эл.-дв. т. 6. Горизонтальная  </w:t>
              <w:br/>
              <w:t xml:space="preserve">Эл.-дв. т. 6. Осевая          </w:t>
              <w:br/>
              <w:t xml:space="preserve">Редуктор т. 7. Вертикальная   </w:t>
              <w:br/>
              <w:t xml:space="preserve">Редуктор т. 7. Горизонтальная </w:t>
              <w:br/>
              <w:t xml:space="preserve">Редуктор т. 7. Осевая         </w:t>
              <w:br/>
              <w:t xml:space="preserve">Редуктор т. 8. Вертикальная   </w:t>
              <w:br/>
              <w:t xml:space="preserve">Редуктор т. 8. Горизонтальная </w:t>
              <w:br/>
              <w:t xml:space="preserve">Редуктор т. 8. Осевая         </w:t>
              <w:br/>
              <w:t xml:space="preserve">Редуктор т. 9. Вертикальная   </w:t>
              <w:br/>
              <w:t xml:space="preserve">Редуктор т. 9. Горизонтальная </w:t>
              <w:br/>
              <w:t xml:space="preserve">Редуктор т. 9. Осевая         </w:t>
              <w:br/>
              <w:t xml:space="preserve">Редуктор т. 10. Вертикальная  </w:t>
              <w:br/>
              <w:t>Редуктор т. 10. Горизонтальная</w:t>
              <w:br/>
              <w:t xml:space="preserve">Редуктор т. 10. Осевая        </w:t>
              <w:br/>
              <w:t xml:space="preserve">Барабан т. 11. Вертикальная   </w:t>
              <w:br/>
              <w:t xml:space="preserve">Барабан т. 11. Горизонтальная </w:t>
              <w:br/>
              <w:t xml:space="preserve">Барабан т. 11. Осевая         </w:t>
              <w:br/>
              <w:t xml:space="preserve">Барабан т. 12. Вертикальная   </w:t>
              <w:br/>
              <w:t xml:space="preserve">Барабан т. 12. Горизонтальная </w:t>
              <w:br/>
              <w:t xml:space="preserve">Барабан т. 12. Осева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НИ - направление измерения уровня вибрации: Вр. - вертикальное; Гр. - горизонтальное; Ос. - осево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Форма протокола по вибродиагностик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ЛК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объект контрол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место установки контролируемого объекта и предприят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методики, нормативы, в соответствии с которыми проводил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онтрол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зультаты обследов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2160"/>
        <w:gridCol w:w="216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</w:t>
              <w:br/>
              <w:t xml:space="preserve">детал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контро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 и режим </w:t>
              <w:br/>
              <w:t xml:space="preserve">контрол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ат   </w:t>
              <w:br/>
              <w:t xml:space="preserve">контроля    </w:t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 протоколу прилагается 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  проведении   контроля   методом   проникающих  жидкост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лись дефектоскопические материалы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агнитопорошковый контроль проводился с использованием прибор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 зав. N 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лектромагнитный  контроль проводился с использованием прибор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 зав. N 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льтразвуковой    контроль    проводился    с   использовани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льтразвукового дефектоскопа _________________ зав. N 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сполнители: _____________ Ф.И.О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 Ф.И.О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Форма плана мероприятий по устранени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недостатков, выявленных в процессе экспертиз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ленточных конвейерных установо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тверждаю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эксплуатирующ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рган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______ 20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казчик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дрес 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ата экспертизы 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700"/>
        <w:gridCol w:w="283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роприятие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выполнения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етка о      </w:t>
              <w:br/>
              <w:t xml:space="preserve">выполнении   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50:50Z</dcterms:created>
  <dc:creator/>
  <dc:description/>
  <dc:language>en-US</dc:language>
  <cp:lastModifiedBy/>
  <dcterms:modified xsi:type="dcterms:W3CDTF">2011-04-29T17:53:11Z</dcterms:modified>
  <cp:revision>2</cp:revision>
  <dc:subject/>
  <dc:title/>
</cp:coreProperties>
</file>