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аю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меститель Председателя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сгортехнадзор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й Федерации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.Н.Карнаух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 апреля 1995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вый вице-президент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ого акционерного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щества РАО "ЕЭС России"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.В.Кудрявый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 марта 1995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действия установлен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 1 января 1996 года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 1 января 2001 год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раслевой руководящий документ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одические указания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 техническом диагностировании котлов с рабочим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влением до 4,0 Мпа включительно</w:t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Д 34.17.435-95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аботаны Департаментом науки и техники РАО "ЕЭС России"; Управлением по котлонадзору и надзору за подъемными сооружениями Госгортехнадзора России; Всероссийским теплотехническим институтом (ВТИ); Научно-производственным объединением по исследованию и проектированию энергетического оборудования им. И.И. Ползунова (НПО ЦКТИ); Фирмой "ОРГРЭС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полнители: А.П. Берсенев, В.В. Гусев (РАО "ЕЭС России"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.А. Хапонен, А.А. Шельпяков (Управление по котлонадзору и надзору за подъемными сооружениями Госгортехнадзора Росси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.И. Бабкина, В.В. Белов, В.И. Гладштейн, Е.А. Гринь, В.Ф. Злепко, В.Ф. Резинских, А.В. Федосеенко (В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Б.В. Зверьков, П.В. Белов, И.А. Данюшевский (НПО ЦКТИ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.А. Терентьев, Б.Х. Раев, Ю.Ю. Штромберг (АО "Фирма ОРГРЭС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тверждены Госгортехнадзором Российской Федерации 29 апреля 1995 г. Заместитель Председателя Н.Н. Карнау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оссийским акционерным обществом РАО "ЕЭС России" 15 марта 1995 г. Первый вице-президент В.В. Кудрявы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ведены впер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стоящий отраслевой Руководящий документ распространяется на паровые котлы, в том числе котлы-бойлеры, экономайзеры, водогрейные и пароводогрейные котлы (далее - "котлы") с рабочим давлением до 4,0 МПа включительно и температурой рабочей среды до 450 °С и устанавливает основные требования к организации и правилам проведения технического диагностирования, его периодичность, зоны, методы и объемы, нормы и критерии оценки качества основных элементов котлов в пределах и по истечении назначенного срока службы, а также после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ложения настоящего отраслевого нормативного документа подлежат обязательному применению на предприятиях отрасли "Электроэнергетика" и могут быть использованы расположенными на территории Российской Федерации предприятиями и объединениями предприятий, в составе (структуре) которых независимо от форм собственности и подчинения находятся тепловые электростанции и котель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определения, применяемые в настоящем Руководящем документе, приведены в Приложении 1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Техническое диагностирование котлов следует проводить в период эксплуатации котла в пределах назначенного срока службы, после истечения назначенного срока службы, а также после авар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Назначенный срок службы для каждого типа котлов устанавливают предприятия-изготовители и указывают его в паспорте котла. При отсутствии такого указания длительность назначенного срока службы устанавливается в следующих размерах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стационарных котлов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аровых водотрубных                                   24 года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паровых огнетрубных (газотрубных)                     20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водогрейных всех типов                                16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передвижных котлов паровых и водогрейных           12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для чугунных экономайзеров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работающих на мазуте                                  8 лет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</w:t>
      </w:r>
      <w:r>
        <w:rPr>
          <w:rFonts w:eastAsia="Courier New" w:cs="Courier New" w:ascii="Courier New" w:hAnsi="Courier New"/>
          <w:lang w:val="ru-RU" w:eastAsia="ru-RU" w:bidi="ru-RU"/>
        </w:rPr>
        <w:t>работающих на газе                                    16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котлов, у которых конструкция ограничивает доступность для осмотра и контроля основных элементов, определяющих долговечность котла, назначенный срок службы может быть уменьшен по решению специализированных научно-исследовательских организаций, перечисленных в приложении 5 "Правил устройства и безопасной эксплуатации паровых и водогрейных котлов" и имеющих разрешения (лицензии) на проведение технического диагностирования котл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3. В пределах назначенного срока службы техническое диагностирование котлов следует проводить не реже одного раза в восемь лет с целью определения соответствия контролируемых параметров котла требованиям нормативных документов или выявления их изменения (ухудшения), вызванного возможными отклонениями от нормальных условий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диагностирование следует проводить до начала технического освидетельствования. Оно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й и внутренний осмот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ные измерения толщины стенки основных элементов неразрушающими методами дефектоскоп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дравлическое испытание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е диагностирование не заменяет проводящихся в установленном порядке технических освидетельствований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иодичность, методы, зоны и объем технического диагностирования в пределах назначенного срока определяются в соответствии с требованиями "Правил устройства и безопасной эксплуатации паровых и водогрейных котлов" и инструкциями по техническому диагностированию предприятий-изготовите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дефектов, размеры которых превышают допустимые значения норм, следует выполнять расчеты на про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технического диагностирования и расчетам на прочность определяют необходимость и объем ремонта, частичной или полной замены изношенных элементов, возможность и рабочие параметры (расчетные или сниженные) дальнейшей эксплуатации котла до следующего технического диагност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4. Техническое диагностирование котла, отработавшего назначенный срок службы,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ый и внутренний осмотр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геометрических размеров (овальности и прогиба барабанов и коллекторов, наружного диаметра труб поверхностей нагрева, колокольчиков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выявленных дефектов (коррозионных язвин, трещин, деформаций и других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сплошности сварных соединений неразрушающими методами дефектоскопи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звуковой контроль толщины стен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твердости с помощью переносных прибор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лабораторные исследования (при необходимости) свойств и структуры материала основных 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нозирование на основании анализа результатов технического диагностирования и прочностных расчетов, возможности, предельных рабочих параметров, условий и сроков дальнейшей эксплуатации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5. После аварии следует проводить досрочное техническое диагностирование, которое должно включать методы, перечисленные в п. п. 1.3 и 1.4, и может быть частичным в зависимости от места повреждения элементов котла и степени поврежд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6. Зоны, методы и объемы работ по техническому диагностированию котла, отработавшего назначенный срок службы, а также после аварии, определяются настоящим документо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рганизация проведе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агностирования кот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 Организация проведения технического диагностирования возлагается на владельца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Техническое диагностирование котлов и оформление заключения по его результатам должны выполнять организации (предприятия), имеющие разрешение (лицензию) органов Госгортехнадзора России на выполнение этих работ в соответствии с "Методическими указаниями по выдаче специальных разрешений (лицензий) на виды деятельности, связанные с обеспечением безопасности при эксплуатации объектов котлонадзора" и "Дополнительными условиями реализации в электроэнергетике методических указаний по выдаче лицензий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к техническому диагностированию следует привлекать специализированные научно-исследовательские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3. Техническое диагностирование котлов, проработавших 40 лет и более или претерпевших аварию, или поставленных по импорту, или котлов, отличающихся по типу от указанных в типовых программах (Приложения 3 - 9), и оформление заключения по его результатам должны выполнять специализированные научно-исследовательские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4. Индивидуальные программы технического диагностирования котлов должны разрабатывать организации (предприятия), его выполняющ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5. Контроль неразрушающими методами должны проводить специалисты, аттестованные в соответствии с "Правилами аттестации специалистов по неразрушающему контролю" и имеющие квалификационный уровень не ниже второго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6. Аппаратура, ее чувствительность, методики и эталоны для настройки, применяемые для контроля диагностических параметров, должны соответствовать требованиям нормативных документов на конкретные виды контроля и пройти поверку в установленные сро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7. Все виды неразрушающего контроля, измерения, определение механических свойств, исследование микроструктуры металла, расчеты на прочность следует вести в соответствии с требованиями государственных и отраслевых стандартов, заводских или отраслевых инструкций, перечисленных в справочном Приложении 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8. Инструкции предприятий-изготовителей по техническому диагностированию котлов в пределах назначенного срока, а также новые нормативные документы и средства контроля металла энергооборудования могут быть использованы после согласования их с Госгортехнадзором Росс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одготовка к техническому диагностиров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Подготовку к техническому диагностированию должен проводить владелец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Котлы, подлежащие техническому диагностированию, должны быть остановлены, охлаждены, сдренированы и отглушены заглушками от соседних котлов, действующих трубопроводов и других коммуникаций (пар, вода, газоходы, топливо); обмуровка и изоляция, препятствующие контролю, должны быть частично или полностью удалены; при необходимости должны быть сооружены ле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Для обеспечения доступа к элементам котла внутренние устройства в барабанах, сухопарниках и других подобных им элементах должны быть частично или полностью удале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4. Наружные и внутренние поверхности основных элементов котлов следует промыть от накипи и загрязнений, отдельные участки поверхности зачистить для проведения контроля неразрушающими методами. Зоны, объем и качество зачистки поверхности должен определять после изучения документации котла и выполнения визуального контроля руководитель работы от организации, проводящей техническое диагностирование, с учетом требований нормативных документов на применяемые методы контрол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5. Владелец котла должен представить организации, проводящей техническое диагностирование, паспорт котла, ремонтный журнал, журнал по водоподготовке, акты предписаний инспекции Госгортехнадзора России, заключения по предыдущим диагностическим обследованиям, прочие материалы, в которых содержатся данные по конструкции котла, условиям эксплуатации, ремонтам и реконструкциям основных эле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авила проведения технического диагностирования кот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Анализ технической документац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1. Анализ технической и эксплуатационной документации следует проводить для ознакомления с конструктивными особенностями, материалами, технологией изготовления и условиями эксплуатации котла, а также для выявления мест и возможных причин образования дефектов в материале основных элементов в результате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2. Анализ технической и эксплуатационной документации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верку соответствия фактических режимов эксплуатации проектным по температуре, давлению, по числу остановов, по качеству питательной вод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сертификатных данных для выявления случаев отклонения в исходных механических свойствах металла или его химсоста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анализ данных о повреждениях, ремонтах, заменах, реконструкциях, осмотрах, очистках, промывках основных элементов котлов, результатах технических освидетельствований, гидравлических испыта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явление отечественных аналогов иностранных марок сталей при диагностике металла котлов импортной поставк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пределение длительности эксплуатации оборудования в аномальных условиях, анализ обстоятельств и причин аварийных остановов и определение зон основных элементов, которые могли подвергаться негативному воздействию; получение информации о наличии дефектов, интенсивности их развития, а также о возможных изменениях механических характеристик и структуры металла элементов в процессе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3. Результаты анализа технической документации используют для составления и корректировки индивидуальной программы технического диагностирования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Разработка программы диагностир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1. Типовые программы технического диагностирования котлов широко распространенных типов, а также программа технического диагностирования чугунных экономайзеров приведены в Приложениях 3 - 10 настоящего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2. В типовых программах определен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е элементы котлов, работающие в режимах, под воздействием которых могут возникать и развиваться процессы окалинообразования, усталости, эрозии, коррозии, а также процессы, вызывающие изменение геометрических размеров, структуры и механических свойств металл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иболее напряженные зоны (участки) основных элементов котла, которые в результате особенностей конструктивного исполнения или условий эксплуатации наиболее предрасположены к образованию различных деф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бъемы и методы контроля или исследования механических свойств и микроструктуры металла основных эле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3. Типовые программы предусматривают следующие методы контрол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изуальный контроль - В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ительный контроль - И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ветную дефектоскопию - Ц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агнитопорошковую дефектоскопию - МП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толщины стенки с помощью ультразвука - УЗ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льтразвуковой контроль сварных, заклепочных соединений, металла гибов - УЗ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твердости переносными приборами - Т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следование микроструктуры по репликам и скола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сследование химического состава, механических свойств и микроструктуры металла элементов на вырезках - И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4. На основе типовых программ на каждый конкретный тип котла или группу котлов, работающих в одинаковых условиях, организация, выполняющая техническое диагностирование, разрабатывает индивидуальную программу диагностирования, учитывающую конструктивные особенности, конкретные условия эксплуатации, наличие или отсутствие аварий за период эксплуатации, выполненные ранее работы по ремонту или реконструкции и другие данные, полученные при анализе технической и эксплуатационн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индивидуальной программе должны быть определены основные элементы, зоны, подлежащие контролю, а также объемы, методы неразрушающего контроля; необходимость и объемы лабораторных исследований структуры и свойств металла по вырезкам диагностируемого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Визуальный и измерительный контрол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. Визуальный (ВК) и измерительный (ИК) контроль проводят для выявления и измерения обнаруженных дефектов (поверхностных трещин всех видов и направлений, коррозионных повреждений, эрозионного износа, расслоений, вмятин, выпучин, механических повреждений), образовавшихся в процессе эксплуатации или на стадии монтажа или ремонта, развитие которых может привести к разрушению поврежденных элементов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визуального и измерительного контроля следует откорректировать индивидуальную программу технического диагностирования в части применения методов неразрушающего контроля и их объем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2. Визуальному и измерительному контролю подлежат основной металл, сварные, вальцовочные, клепаные соединения с наружной и внутренней сторон элемен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 При проведении визуального контроля особое внимание следует обращать на следующие фактор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1. Появление трещин в следующих зон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тыковых сварных соединениях по линии сплавления, зонах термического влияния и в наплавленном металле поперек (и реже вдоль) сварного шв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кромках трубных отверстий и на поверхности вокруг них или внутри: опускных и перепускных труб, ввода питательной воды и химических реагентов, нижней трубы к водоуказательной колонке и т.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2. Появление коррозионных повреждений в следующих зон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внутренних поверхностях нижней части барабанов, коллекторов, выносных циклон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трубах поверхностей нагрева, работающих на сернистых топливах (кислотная коррозия), особенно в случаях работы котла на параметрах значительно ниже номинальны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местах нарушения тепловой изоляции и возможного попадания воды на наружные поверхности барабанов, сухопарников, коллекто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3.3. Появление эрозионного износа поверхностей нагрева - при работе на твердом топливе, а на жидком и газообразном топливе - при нарушении работы горелочных устр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4. При обнаружении в элементах котла трещин, коррозионно-эрозионных повреждений или деформированных участков дефектные зоны необходимо осматривать и с противоположной сторо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5. Выявленные в результате ВК дефекты следует нанести на схемы с подробным описанием их формы, линейных размеров, месторас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6. Измерение геометрических размеров и формы основных элементов котла ведут для получения информации об изменениях (от воздействия деформации, коррозионно-эрозионного износа и других факторов) по отношению к первоначальным геометрическим размерам и форм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7. В случаях обнаружения вмятин, выпучин в стенках элементов котлов следует измерять их максимальные размеры по протяженности во взаимно перпендикулярных направлениях (L х b) и их максимальную глубину (h). При этом глубина вмятины, выпучины отсчитывается от образующей недеформированного эле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выполненным измерениям вычисляют относительный прогиб элемента в процент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 х 100,                             (1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L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h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- х 100.                             (2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b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8. Для горизонтальной компоновки цилиндрических элементов, изготовленных из листа, проводят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измерения максимальных (Д   ) и минимальных (Д   )  внутренних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                  mi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метров в контрольных сечениях, расположенных   по   всей  длин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цилиндрического элемента.   По результатам   измерений   диаметров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числяют овальность альфа в процентах по формуле: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</w:t>
      </w:r>
      <w:r>
        <w:rPr>
          <w:rFonts w:eastAsia="Courier New" w:cs="Courier New" w:ascii="Courier New" w:hAnsi="Courier New"/>
          <w:lang w:val="ru-RU" w:eastAsia="ru-RU" w:bidi="ru-RU"/>
        </w:rPr>
        <w:t>2 (Д    - Д   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    min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</w:t>
      </w:r>
      <w:r>
        <w:rPr>
          <w:rFonts w:eastAsia="Courier New" w:cs="Courier New" w:ascii="Courier New" w:hAnsi="Courier New"/>
          <w:lang w:val="ru-RU" w:eastAsia="ru-RU" w:bidi="ru-RU"/>
        </w:rPr>
        <w:t>альфа = --------------- х 100;                       (3)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</w:t>
      </w:r>
      <w:r>
        <w:rPr>
          <w:rFonts w:eastAsia="Courier New" w:cs="Courier New" w:ascii="Courier New" w:hAnsi="Courier New"/>
          <w:lang w:val="ru-RU" w:eastAsia="ru-RU" w:bidi="ru-RU"/>
        </w:rPr>
        <w:t>Д    + Д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</w:t>
      </w:r>
      <w:r>
        <w:rPr>
          <w:rFonts w:eastAsia="Courier New" w:cs="Courier New" w:ascii="Courier New" w:hAnsi="Courier New"/>
          <w:lang w:val="ru-RU" w:eastAsia="ru-RU" w:bidi="ru-RU"/>
        </w:rPr>
        <w:t>max    min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прямолинейности образующей путем измерения линейкой расстояний от нижней образующей до металлической струны, натянутой от кольцевых швов приварки днищ к обечайкам барабана (грязевика, сухопарника)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нтроль прямолинейности коллекторов (в том числе грязевиков) по измерениям с наружной стороны поверхност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ие местных отклонений от прямолинейности или нормальной кривизны с применением шаблон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9. На трубах поверхностей нагрева проводят измер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ружного диаметра тру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иба труб, если при ВК обнаружены их коробления, провисания и другие отклонения от первоначального их располо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ты и толщины стенки колокольчиков в вальцовочных соединен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10. На необогреваемых трубах котлов следует проводить измерения наибольших и наименьших наружных диаметров труб в местах гиб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 результатам измерений диаметров определяют овальность труб в местах гибов по формуле (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 Контроль наружной и внутренне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ерхностей основных элементов методами цветной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магнитопорошковой дефектоскоп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1. Контроль следует осуществлять в соответствии с требованиями действующих нормативных документов на эти методы контроля с целью выявления и определения размеров и конфигурации поверхностных и подповерхностных трещин, а также дефектов коррозионного происхожд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2. Зоны (участки) и объемы контроля указаны в типовых программах (Приложения 3 - 9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3. Контроль проводят по результатам осмотров на участках поверхности, где подозревается образование трещины, или в местах ремонтных выборок коррозионных язвин, трещин и других дефектов, или в местах ремонтных заварок, а также на контрольных участках элементов, указанных в типовых программ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4.4. Выявленные дефекты с подробным описанием их формы, линейных размеров, месторасположения должны быть нанесены на схемы или зафиксированы на фотография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 Ультразвуковой контроль толщины стенк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1. Ультразвуковой контроль толщины стенки (УЗТ) проводят в соответствии с требованиями действующих нормативных документов с целью определения количественных характеристик утонения стенки элементов котла в процессе его эксплуатации. По результатам УЗТ определяют скорость коррозионного износа стенок и устанавливают сроки замены изношенных элементов или уровни снижения рабочих параметров, а также сроки проведения восстановительного ремо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2. Зоны и объемы контроля указаны в типовых программ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3. УЗТ стенки барабанов, сухопарников, грязевиков следует проводить по окружности не менее чем в трех точках в сечениях, отстоящих друг от друга на расстоянии не более 1 м. Обязательному контролю подлежат: места по нижней образующей барабанов, места коррозионно-эрозионного износа металла и места выборок дефект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4. УЗТ стенки труб поверхностей нагрева проводят в наиболее теплонапряженных местах и местах наибольшего коррозионного или эрозионного изно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5. Измерения толщины стенки гибов труб следует выполнять в растянутой и нейтральной зонах гиб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6. Контроль толщины стенки коллекторов проводят в точках, расположенных вдоль нижней образующей, а также на участках вблизи зон радиальных отверст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5.7. Результаты измерений толщины стенки элементов должны быть оформлены таблицами. Расположение точек замера толщины стенки элементов с привязкой к основным размерам элементов котла следует наносить на схем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 Ультразвуковой контроль свар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заклепочных соединений и металла гиб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1. Ультразвуковой контроль (УЗК) следует проводить в соответствии с требованиями действующих нормативных документов на эти методы с целью выявления внутренних дефектов в сварных, заклепочных соединениях (трещин, непроваров, пор, шлаковых включений и др.) в основном металле или в металле гиб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2. Зоны и объем контроля указаны в типовых программ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6.3. Результаты ультразвукового контроля должны быть оформлены протоколами. Расположение мест контроля с привязкой к основным размерам элементов котла следует нанести на схему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 Определение химического состава, механически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ойств и структуры металла методами неразрушающего контрол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ли лабораторными исследованиям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1. Исследования химического состава, механических свойств и микроструктуры металла (ИМ) следует выполнять для установления их соответствия требованиям действующих нормативных документов и выявления изменений, возникших в результате нарушения нормальных условий работы или в связи с длительной эксплуат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2. Исследования химического состава, механических свойств и структуры металла следует проводить неразрушающими методами контроля, в необходимых случаях - на образцах, изготовленных из вырезок (пробок) металла основных элементов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3. Исследования химического состава, механических свойств и структуры основного металла или (и) сварного соединения на вырезках образцов из основных элементов котла следует проводить в следующих случа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удовлетворительных результатах измерения твердости металла переносным прибором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аномальных изменений в микроструктуре металла по данным металлографического анализа на сколах или репли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обходимости установления причин возникновения дефектов металла, влияющих на работоспособность издел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арушении режимов эксплуатации (глубокий упуск воды, отклонения от нормы качества питательной воды и др.), в результате которого возможны изменения в структуре и свойствах металла, деформации и разрушения основных элементов или появление других недопустимых дефек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использовании в процессе ремонта материалов или полуфабрикатов, на которые отсутствуют сертификатные данн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4. Химический состав определяют методами аналитического или спектрального анализа. Для этого либо отбирают стружку из основного металла или сварного шва с последующим определением химического состава методом аналитического анализа, либо вырезают образец для спектрального анали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отбраковки легированных сталей применяют неразрушающий метод - стилоскопирование переносными прибора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5. Измерения твердости неразрушающими методами следует проводить при помощи переносных приборов. Для ориентировочной оценки временного сопротивления или условного предела текучести допускается применять формулы перевода величин твердости в прочностные характеристики метал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6. Механические свойства основного металла и сварных соединений на вырезках определяют по испытаниям образцов на растяжение и ударную вязк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7. Исследования микроструктуры основного металла и сварных соединений неразрушающими методами следует выполнять на репликах или сколах. Рекомендуется исследовать микроструктуру при 100- и 500-кратном увеличен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7.8. Результаты определения химического состава, механических свойств должны быть оформлены таблицами, протоколами; микроструктуру необходимо зафиксировать на фотографиях с описанием ее состоя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 Гидравлическое испытание котл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1. Гидравлическое испытание является завершающей операцией технического диагностирования котла, осуществляемой с целью проверки плотности и прочности всех его элементов, работающих под давление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2. Гидравлическое испытание следует проводить при положительных результатах технического диагностирования и после устранения обнаруженных дефектов в соответствии с требованиями п. 5.14 "Правил устройства и безопасной эксплуатации паровых и водогрейных котлов" и с учетом следующих дополнительных требовани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мпература воды должна быть не менее 15 °С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ремя выдержки под пробным давлением должно быть не менее 20 мину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начение пробного давления следует устанавливать в зависимости от разрешенного рабочего д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необходимых случаях значение пробного давления должно быть выше минимального значения, рекомендуемого Правилами Госгортехнадзора РФ. При этом величина установленного пробного давления должна быть обоснована расчетом на прочность, согласованным с одной из специализированных научно-исследовательских организац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3. При невозможности из-за конструктивных особенностей котлов проведения внутреннего и наружного осмотров элементов котла, работающих под давлением, рекомендуется проводить гидравлическое испытание котла пробным давлением один раз в четыре год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4. При проведении гидравлического испытания допускается использование приборов акустической эмиссии (АЭ). Необходимость и целесообразность использования АЭ и правила установки датчиков АЭ должны быть определены специализированными научно-исследовательскими организац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8.5. Котел следует считать выдержавшим гидравлическое испытание, если соблюдаются условия п. 5.14.6 "Правил устройства и безопасной эксплуатации паровых и водогрейных котлов" и дополнительные требования п. 4.8.2 настоящего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 Анализ результатов технического диагностирования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 проведение расчетов на прочность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1. Полученные фактические данные по геометрическим размерам, формам, по свойствам металла основных элементов следует сравнить с исходными, а размеры выявленных дефектов (трещин, коррозионных язвин и др.) сопоставить с нормами оценки качества раздела 5 настоящего документ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2. При отступлении размеров выявленных дефектов от требований норм следует провести расчет на прочность с учетом полученных при диагностировании фактических размеров толщины стенки, свойств металла и наличия дефектов в основных элемент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3. При обнаружении местных или общих остаточных деформаций, изменяющих форму основного элемента котла, следует выполнить поверочный расчет на прочность с определением местных напряж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ы должны выполнять специализированные научно-исследовательские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4. Элементы котла, изготовленные из листа (барабаны, сухопарники, грязевики), а также цельнокованые барабаны подлежат поверочному расчету на усталостную прочность специализированной научно-исследовательской организацией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выполнении хотя бы одного условия по п. п. 5.9, 5.11, 5.15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обнаружении вмятин, выпучин, отдулин в стенках элементов, если максимальные размеры указанных дефектов превышают значения, установленные в нормативном документе на издели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число циклов изменения давления при работе котла при переменном давлении за весь срок эксплуатации котла превышает 1000. При этом следует учитывать количество пусков-остановов котла, гидроиспытаний и циклов переменных давлений, если амплитуда колебаний давления превышает 15% от номинального зна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резких колебаниях температуры в рассматриваемом элементе или отдельных его зонах вследствие специфики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5. Коллектора пароперегревателей, гибы и тройники из углеродистых или (и) из кремнемарганцовистых (типа 15ГС, 16ГС) сталей, находящихся в эксплуатации 40 и более лет, и расчетной температурой более 380 °С подлежат расчету на прочность с учетом фактических размеров этих элементов и рабочих параметров эксплуатации с целью определения дальнейшего срока их службы. Расчет следует выполнять в соответствии с ОСТ 108.031.08 - ОСТ 108.031.10. Результаты расчета должны быть согласованы со специализированной научно-исследовательской организ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6. Гибы необогреваемых труб с наружным диаметром 57 мм и более, эксплуатируемые при температурах до 360 °С включительно, необходимо рассчитывать на прочность с учетом фактических данных измерений овальности и толщины стенки в следующих случая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измеренные значения овальности гибов превышают 8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 службы котла превышает 30 лет и в течение этого срока гибы данного типоразмера не подвергались полной замене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в процессе эксплуатации котла имелся хотя бы один случай разрушения гибов данного типоразм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следует выполнять согласно ОСТ 108.031.08 - ОСТ 108.031.10 и РТМ 108.031.112 с оценкой статической прочности и долговечности гибов по допускаемому количеству пусков. Количество пусков оборудования, при отсутствии достоверных данных, может приниматься (за весь период эксплуатации или в среднем за год) по информации владельца оборуд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должен быть согласован со специализированной научно-исследовательской организ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9.7. При интенсивной местной или общей коррозии металла в основных элементах котлов (средняя скорость корродирования превышает 0,15 мм/год) следует выполнить расчет на прочность по ОСТ 108.031.08 - ОСТ 108.031.10 по минимальной фактической толщине стенки с учетом ее последующего ослабления на конец планируемого срока эксплуа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чет должен быть согласован со специализированной научно-исследовательской организ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Нормы и критерии оценки качеств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металла основных элементов кот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. Геометрические размеры, определяющие прочность основных элементов котлов, должны соответствовать расчетным по ОСТ 108.031.09-85 с учетом эксплуатационных прибавок и минимально допустимых значений толщины стенки согласно таблицам 1 и 2 указанного стандарта. По решению специализированной научно-исследовательской организации допустимо уменьшение этих значений, но не более чем на 2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. Механические свойства металла основных элементов котлов, указанные в сертификатных данных, должны соответствовать требованиям нормативных документов на котл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. В случае если требования п. п. 5.1 и 5.2 не удовлетворяются, необходимо выполнить поверочный расчет на прочность с учетом снижения толщины стенки или фактических механических свойств металла с целью определения допускаемого рабочего дав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4. Смещение, несовпадение кромок стыкуемых листов должны соответствовать допускам, установленным "Правилами устройства и безопасной эксплуатации паровых и водогрейных котлов" или нормативными документами на издел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5. Одиночные коррозионные язвы или (и) эрозионные повреждения глубиной до 15% от номинальной толщины стенки барабанов, сухопарников, грязевиков или коллекторов, обнаруженные при визуальном осмотре, допускается не выбирать. Коррозионные или (и) эрозионные повреждения металла большей глубины, а также цепочки язвин должны быть выбраны абразивным инструментом с плавным закруглением краев выборок: места выборок должны быть проверены на отсутствие трещин методами ЦД или МП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невозможности выборки подлежащих удалению коррозионно-эрозионных повреждений металла (например, в трубных отверстиях барабанов, коллекторов и других элементов) дефектные элементы могут быть допущены к временной эксплуатации на основании заключения специализированной научно-исследовательской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6. Все обнаруженные при контроле трещины должны быть выбраны абразивным инструментом. Полноту выборки контролируют методами ЦД или МП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7. В заклепках, накладках и листах, в зонах заклепочных соединений трещины не допускаютс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8. Решение о необходимости заварки выборок коррозионно-эрозионных дефектов и (или) трещин принимает на основе расчета на прочность по ОСТ 108.031.08 - ОСТ 108.031.10 специализированная научно-исследовательская организ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сли глубина выборки металла составляет 35% от номинального значения толщины стенки, то следует выполнить заварку выборок независимо от результатов расчета на про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9. Отклонение среднего диаметра (не менее чем по двум измерениям под углом 90°) барабана, сухопарника или грязевика от номинального значения в большую сторону не должно превышать 1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0. Наружный диаметр труб поверхностей нагрева котлов не должен превышать 3,5% от номинального диаметра для углеродистых сталей и 2,5% для легированных сталей (отдулины, ползучесть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1. Овальность цилиндрических элементов котла, изготовленных из листа, а также цельнокованых барабанов, грязевиков, сухопарников не должна превышать 1,5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вальность следует вычислять по формуле (3) п. 4.3.8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тимость и рабочие параметры эксплуатации указанных цилиндрических элементов котла при превышении 1,5% овальности необходимо определять на основании расчетов на прочность с учетом местных напряжений в металл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2. Максимальная величина овальности гибов труб необогреваемых трубопроводов не должна превышать 1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3. Максимальная овальность гибов труб поверхностей нагрева не должна превышать 12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зможность дальнейшей эксплуатации гибов труб поверхностей нагрева с овальностью более 12% (но не более 16%) определяют специализированные научно-исследовательские организации на основании расчетов на про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4. Овальность поперечного сечения гибов ошипованных труб поверхностей нагрева и смещение свариваемых кромок труб должны обеспечивать проход контрольного шара диаметром 0,8 Д (Д - внутренний диаметр трубы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5. Отклонение от прямолинейности образующей для элементов котла, изготовленных из листа, а также для цельнокованых барабанов, грязевиков и сухопарников не должно превышать 0,3% всей длины цилиндрической обечайки, а также на любом участке длиной 5 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6. Прогиб горизонтальных коллекторов не должен превышать 50 мм на всей длине коллекто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случае превышения допустимого прогиба коллектора возможность его дальнейшей эксплуатации или ремонта устанавливают специализированные научно-исследовательские организ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7. Выход труб поверхностей нагрева из ранжира из-за прогиба, коробления, провисаний и других отклонений от первоначального их расположения не должен превышать диаметра тру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8. В вальцовочных соединениях труб с барабанами, сухопарниками, грязевиками и трубными досками не допускаются следующие дефекты развальцованных концов труб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сслоения, плены, трещины на концах тру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рывы развальцованных участков труб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резы или закаты в местах перехода вальцовочного пояса в колокольчик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мятины, царапины на внутренней поверхности труб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сплошное прилегание трубы к трубному отверстию в пределах вальцовочного пояс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клонение угла разбортовки в одну сторону более чем на 10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19. Длина выступающих концов труб в вальцовочных соединениях должна быть не менее 5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0. Одиночные трещины и коррозионные язвины на торцевой поверхности развальцованных труб допускается выбирать абразивным инструментом. Использование отремонтированной трубы допускается, если расстояние до стенки трубной доски будет не менее 3 мм. Дефекты глубиной до 0,5 мм допускается не удаля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1. Утонение стенки корпусных изделий, изготовленных из листов или цельнокованых деталей, а также трубных элементов, не должно превышать 15% от номинальной их толщины.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</w:t>
      </w:r>
      <w:r>
        <w:rPr>
          <w:rFonts w:eastAsia="Courier New" w:cs="Courier New" w:ascii="Courier New" w:hAnsi="Courier New"/>
          <w:lang w:val="ru-RU" w:eastAsia="ru-RU" w:bidi="ru-RU"/>
        </w:rPr>
        <w:t>5.22.   Утонение   стенки   на   наружном  обводе  гибов  труб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еобогреваемых  трубопроводов  и  труб  поверхностей  нагрева  при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осительном   радиусе   гиба (R / Д   )   свыше   3,5  не долж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                                     </w:t>
      </w:r>
      <w:r>
        <w:rPr>
          <w:rFonts w:eastAsia="Courier New" w:cs="Courier New" w:ascii="Courier New" w:hAnsi="Courier New"/>
          <w:lang w:val="ru-RU" w:eastAsia="ru-RU" w:bidi="ru-RU"/>
        </w:rPr>
        <w:t>ном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вышать 15%,  а  при  относительном радиусе гиба 3,5 - не должно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евышать   20%.   При  этом  для  гибов  необогреваемых  труб  из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глеродистой стали,  работающих   при  температуре  более  380 °С,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ктическая  минимальная   толщина   стенки   на  внешнем   обводе</w:t>
      </w:r>
    </w:p>
    <w:p>
      <w:pPr>
        <w:pStyle w:val="Normal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иба  должна соответствовать требованиям ОСТ 108.031.0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3. Утонение стенки прямых участков труб поверхностей нагрева, выявленное ультразвуковым или другими методами контроля, допускают не более чем на 30% от номинальной толщины. Причем уменьшение стенки труб не должно быть более 1,0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4. Уменьшение толщины стенки конца разбортованной трубы в вальцовочных соединениях не должно превышать 50% от номинальной толщин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5. В заклепочных соединениях котлов допускается износ элементов заклепочных соединений (в процентах от номинального размера)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олщина накладок - 2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ширина кромок заклепочного шва (от центральной оси ряда заклепок до нижнего обреза кромок) - 2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ысота головок заклепок - 20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иаметр головок заклепок - 1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6. Допускается местное утонение анкерных связей до 20% от номинального диамет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7. Качество сварных соединений должно соответствовать требованиям, изложенным в приложении 10 "Правил устройства и безопасной эксплуатации паровых и водогрейных котлов", а также требованиям, установленным нормативными документами на сварку и на проведение дефектоскопического контроля сварных соедин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8. Если по результатам ультразвукового контроля сварных соединений обнаруженные дефекты превышают нормы, установленные РД 34.15.027 (РТМ-1С-93), то решение о допуске котла в дальнейшую эксплуатацию должно быть согласовано со специализированной научно-исследовательской организ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29. Значения твердости металла основных элементов по данным измерений переносными приборами, должны быть в следующих пределах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талей марок 10, 20 и Ст3 - от 120 до 165 Н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ля сталей марок 25К, 16ГТ, 15ГС, 16ГС, 12Х1М1Ф - от 130 до 170 Н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0. Структура металла по результатам металлографических исследований по вырезкам, сколам, репликам не должна иметь аномальных изменений по сравнению с требованиями к исходному состоя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31. Механические свойства, определенные при комнатной температуре, на образцах, полученных из вырезок металла основных элементов котла, должны удовлетворять следующим требованиям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чностные характеристики металла (временное сопротивление или условный предел текучести) не должны отличаться более чем на 5% в меньшую сторону от значений, регламентированных действующими нормативными документ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ошение условного предела текучести к временному сопротивлению металла не должно превышать 0,75 - для углеродистых сталей и 0,8 - для легированных стале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носительное удлинение не должно быть менее 16%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дарная вязкость на образцах с острым надрезом должна быть не менее 25 Дж/кв. см (2,5 кгс/кв. см) - для элементов с толщиной стенки более 16 мм и не менее 20 Дж/кв. см - для элементов с толщиной стенки менее 16 м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Определение возможности, сроков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аметров и условий эксплуатации кот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1. Возможность, сроки и параметры дальнейшей эксплуатации котлов следует определять по результатам технического диагностирования и расчетов на про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2. Необходимым условием возможности дальнейшей безопасной эксплуатации котла на расчетных или разрешенных параметрах является соответствие элементов котла условиям прочности, установленным ОСТ 108.031.08 - ОСТ 108.031.10 или РТМ 108.031.111, а также выполнение обязательных требований раздела 5 настоящего документа. При невыполнении хотя бы одного из требований раздела 5 решение о возможности, сроках и условиях дальнейшей эксплуатации этих элементов котла должна принимать специализированная научно-исследовательская организац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3. Если по условию прочности (ОСТ 108.031.08 - ОСТ 108.031.10) при статических нагружениях отдельные элементы котла из-за утонения стенок от коррозии, эрозии или (и) каких-либо других повреждений, а также из-за снижения механических свойств основного металла, сварных соединений или пониженных запасов прочности не выдерживают расчетное давление и температуру, продление срока службы котла возможно при установлении пониженных параметров, или после восстановительного ремонта, или после замены элементов, не удовлетворяющих условиям прочно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нижение механических свойств основного металла или сварных соединений ниже требований нормативных документов следует учитывать в поверочных расчетах на прочность, проводимых специализированной научно-исследовательской организаци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4. Разрешенное, по результатам технического диагностирования, сниженное давление не должно превышать минимальную его величину, установленную предприятием-изготовителем. При этом владелец котла на основании расчета пропускной способности предохранительных клапанов должен настроить автоматику котла на разрешенное (сниженное) давл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5. Диагностируемый котел может быть допущен к дальнейшей эксплуатации при расчетных или сниженных параметрах сроком не более чем на четыре года на основании положительных результатов технического диагностирования, прочностных расчетов и гидравлических испытаний при соблюдении проектных требований по условиям растопки, химводоподготовки и с учетом требований "Правил устройства и безопасной эксплуатации паровых и водогрейных котлов"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6. По истечении срока службы котла, установленного по п. 6.5, следует провести очередное техническое диагностирование для определения возможности, условий и сроков дальнейшей эксплуатации котла. Программа последующего технического диагностирования может отличаться от программы первого технического диагностирования, проведенного по истечении назначенного срока службы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Оформление результатов технического диагностирова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1. На выполненные при техническом диагностировании работы организация (предприятие), их проводящая, составляет первичную документацию (акты, протоколы, таблицы, схемы, фотограф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На основании первичной документации о результатах технического диагностирования и проведенных расчетов на прочность должно быть оформлено заключение о техническом диагностировании котл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2. Заключение о результатах технического диагностирования (ТД) включае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тульный лис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азделы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Данные об организациях, проводивших техническое диагностирование или участвовавших в нем (наименование, номер лицензии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Фамилии, квалификация (должности) лиц, проводивших Т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ты начала и окончания Т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Основные данные о котле и анализ технической документаци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спортные данные котла: наименование изготовителя, заводской и регистрационный номера, дата изготовления, дата ввода в эксплуатацию, расчетные давление, температура и производительность, краткое описание котла и сведения об основных его элементах (количество, геометрические размеры, материалы, способ соединения), вид топлива, назначенный срок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словия эксплуатации: время эксплуатации, лет, час; число пусков, рабочие и разрешенные параметры, сведения о ремонтах; результаты предыдущего ТД и технических освидетельствова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Методы контроля и исследования, применяемые при Т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дится обоснование выбора неразрушающих методов контроля и исследования свойств материалов элементов на вырезк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дробное описание зон, методов и объемов контроля и исследований приводится в "Индивидуальной программе", прилагаемой к заключ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Результаты технического диагност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водятс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ы (марки) испытательного оборудования и дефектоскопической аппаратуры, использованных при ТД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квалификации дефектоскопис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 нормативных документах, в соответствии с которыми проводился дефектоскопический контроль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о состоянии наружных и внутренних поверхностей основных элементов (наличие накипи, шлама, коррозии); сведения о дефектах основного металла, а также дефектах сварных, заклепочных, вальцовочных и фланцевых соединений, обнаруженных при визуальном и измерительном контроле, или методами цветной, магнитопорошковой дефектоскопии, или другими метод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змерений геометрических размеров основных элементов, включая отклонения от заданной формы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ультразвукового контроля сварных, заклепочных соединений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анные по ультразвуковому контролю толщины стенки основных элементов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измерений твердости металла основных элементов неразрушающими методами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ведения об исследованиях химического состава, механических свойств и микроструктуры металла основных элементов на вырезках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результаты дефектоскопического контроля неразрушающими методами, результаты механических испытаний металла, химического анализа оформляют протоколами, прилагаемыми к заключению, либо записывают в таблицы по тексту заключ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рафическое изображение результатов контроля наносится на схемы, которые вместе с другими материалами (дефектограммами, фотографиями дефектов, микроструктурами и др.) прилагаются к заключ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Результаты расчетов на прочность со ссылкой на нормативные документ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Результаты гидравлических испытаний (указывают условия проведения и пробное давление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Выводы о возможности, сроке и разрешенных парамет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Рекомендации об условиях дальнейшей эксплуатации. При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3. Заключение подписывают все члены бригады, проводившей ТД, и представитель специализированной научно-исследовательской организации (в случае его участия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Заключение утверждает (на титульном листе) руководитель предприятия, проводившего техническое диагностир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4. Заключение хранится с паспортом котла и в организациях, проводивших диагностир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Сроки хранения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у владельца котла - до момента демонтажа оборудования,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 других организациях - по их усмотрению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5. При проведении последующего диагностирования допускается ограничивать разделы заключения об основных данных котла и анализе технической и эксплуатационной документации только данными за время эксплуатации котла после предыдущего диагностир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рмины и определ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──────────┬─────────────────────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</w:t>
      </w:r>
      <w:r>
        <w:rPr>
          <w:rFonts w:eastAsia="Courier New" w:cs="Courier New" w:ascii="Courier New" w:hAnsi="Courier New"/>
          <w:lang w:val="ru-RU" w:eastAsia="ru-RU" w:bidi="ru-RU"/>
        </w:rPr>
        <w:t>Термины      │                 Определения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</w:t>
      </w:r>
      <w:r>
        <w:rPr>
          <w:rFonts w:eastAsia="Courier New" w:cs="Courier New" w:ascii="Courier New" w:hAnsi="Courier New"/>
          <w:lang w:val="ru-RU" w:eastAsia="ru-RU" w:bidi="ru-RU"/>
        </w:rPr>
        <w:t>1         │                      2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──────────┼─────────────────────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Котел           │Конструктивно объединенный в одно цело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мплекс устройств для получения пара ил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нагрева воды под давлением за счет теп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ой энергии от сжигания топлива, при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кании технологического процесса или преоб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ований электрической энергии в тепловую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мечание. В котел могут входить полность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и частично: топка, пароперегреватель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кономайзер, воздухоподогреватель, каркас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муровка, тепловая изоляция, обшивка.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Паровой котел   │Котел для получения пара.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Водогрейный     │Котел для нагрева воды под давлением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ел              │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Пароводогрейный │Котел для одновременного получения пара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ел              │нагрева воды под давлением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Котел-утилизатор│Котел, в котором используется теплота отх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ящих горячих газов технологического проце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а или двигателей.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Водотрубный     │Котел, в котором вода, пароводяная смесь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ел              │пар движутся внутри труб поверхностей наг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ва, а продукты сгорания топлива - снаруж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уб.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мечание. По расположению труб различаю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ризонтально-водотрубные и вертикально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отрубные котлы.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 Газотрубный    │Котел, в котором продукты сгорания топлив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ел              │проходят внутри труб поверхностей нагрева, 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а и пароводяная смесь - снаружи труб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мечание. Различают жаротрубные, дымогар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е и комбинированные газотрубные котлы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Элемент котла   │Сборочная единица котла, предназначенная дл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полнения одной из основных функций котл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например барабан, коллектор, пароперегр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тель, поверхность нагрева, экономайзер)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9. Барабан котла   │Элемент котла, предназначенный для сбора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дачи рабочей среды, для отделения пара о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ы, очистки пара, обеспечения запаса во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котле.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мечание. Барабан объединяет, в зависим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и от места установки, парообразующие, п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отводящие и опускные трубы котла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. Сухопарник     │Элемент котла, предназначенный для получ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ла              │сухого пара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1. Грязевик котла │Элемент котла, предназначенный для сбор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лама, грязи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2. Коллектор      │Элемент котла, предназначенный для сбора ил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дачи рабочей среды, объединяющий группу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уб.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3. Сепарационное  │Устройство котла, предназначенное для от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о котла   │ления воды от пара.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4. Внутрибарабан-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е сепарационное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устройство котла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5. Выносной циклон│Центробежный сепаратор, расположенный вн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ла              │барабана котла.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6. Экономайзер    │Устройство, обогреваемое продуктами сгора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плива и предназначенное для подогрев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и частичного парообразования воды, пост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ющей в стационарный котел.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7. Расчетное дав- │Давление, принимаемое при расчете элемент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ние в котле      │котла на прочность.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8. Рабочее давле- │Давление пара непосредственно за пароперег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пара в котле   │ревателем или при его отсутствии на выход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 котла при расчетных режимах.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9. Пробное давле- │Давление, при котором котел подвергаетс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е в котле        │гидравлическому испытанию на прочность 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тность, устанавливаемое в соответств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Правилами Госгортехнадзора Российск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дерации.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3172-78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0. Наработка      │Интервал времени, в течение которого объек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ходится в состоянии нормального функци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рования.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 МЭК 50 (191)-90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1. Техническое    │Определение технического состояния объекта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гностирование   │ Примечание. Задачами технического диагно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рования являются: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ь технического состояния;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иск места и определение причин отказ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неисправности);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гнозирование технического состояния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0911-89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2. Техническое    │Состояние, которое характеризуется в опр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стояние объекта  │деленный момент времени, при определенн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ловиях внешней среды значениями пара-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ров, установленных технической докумен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ей на объект.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0911-89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3. Контроль техни-│Проверка соответствия значений параметро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ого состояния  │объекта требованиям технической документаци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определение на этой основе одного из да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видов технического состояния в данны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мент времени.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мечание. Видами технического состоя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являются, например, исправное, работоспособ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е, неисправное, неработоспособное и т.п. 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висимости от значений параметров в данны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мент времени.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0911-89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4. Прогнозирование│Определение технического состояния объекта с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сос-  │заданной вероятностью на предстоящий инте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яния             │вал времени.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мечание. Целью прогнозирования технич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ого состояния может быть определение с з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нной вероятностью интервала времени (р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урса), в течение которого сохранится раб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способное (исправное) состояние объект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и вероятности сохранения работоспособн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исправного) состояния объекта на заданны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нтервал времени.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0911-89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5. Технический    │Результат диагностирования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агноз (результат │ГОСТ 20911-89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нтроля)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6. Средство техни-│Аппаратура и программы, с помощью котор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ческого диагности- │осуществляется диагностирование (контроль)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ания (контроля  │ГОСТ 20911-89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сос-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ояния)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7. Назначенный    │Календарная продолжительность эксплуатаци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рок службы котла  │при достижения которой эксплуатация котл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лжна быть прекращена независимо от е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го состояния. Назначенный срок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лужбы должен исчисляться со дня ввода котл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эксплуатацию.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мечание. По истечении назначенного срока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лужбы котел должен быть изъят из эксплу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ции, и должно быть принято решение, пр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смотренное соответствующей нормативно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й документацией, - направление 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монт, списание, уничтожение, проверка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ление нового назначенного срока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7.002-89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8. Условия эксплу-│Совокупность факторов, действующих на котел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атации котла       │при его эксплуатации.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25866-83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9. Дефект         │Каждое отдельное несоответствие продукци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ленным требованиям.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СТ 15467-79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0. Вмятина Н  .   │Дефект поверхности, представляющий соб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    </w:t>
      </w:r>
      <w:r>
        <w:rPr>
          <w:rFonts w:eastAsia="Courier New" w:cs="Courier New" w:ascii="Courier New" w:hAnsi="Courier New"/>
          <w:lang w:val="ru-RU" w:eastAsia="ru-RU" w:bidi="ru-RU"/>
        </w:rPr>
        <w:t>дп    │локальное пологое углубление без наруше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ковина отпечаток.│сплошности металла элемента, который обр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ковина - вдав.   │зовался от ударов.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емка. Углубление.│ Примечания.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боина. Убоина    │1. Поверхность углубления гладкая.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2. Вмятина может деформировать стенку эл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та с прогибом вовнутрь с утонением ил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ез утонения ее.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Т 14-82-82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1. Выпучина       │Дефект поверхности, представляющий соб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кальный пологий прогиб поверхности изнутр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лемента с утонением стенки или без не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                     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2. Отдулина       │Дефект поверхности, представляющий собо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кальную пологую выпуклость, образовавшуюс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следствие местного перегрева металла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──────────┴─────────────────────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2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справочн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еречень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сновных нормативных документов, применяем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техническом диагностировани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Правила устройства и безопасной эксплуатации паровых и водогрейных котлов. НПО ОБТ, М., 1993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равила устройства и безопасной эксплуатации трубопроводов пара и горячей воды. НПО ОБТ, М., 1994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Правила технической эксплуатации электрических станций и сетей. 198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ГОСТ 27.002-89. Надежность в технике. Основные понятия. Термины и о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5. ГОСТ 380-88. Сталь углеродистая обыкновенного качества. Ма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6. ГОСТ 1050-88. Прокат сортовой, калиброванный, со специальной отделкой поверхности из углеродистой качественной конструкционной стали. Общие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7. ГОСТ 1412-85. Чугун с пластинчатым графитом для отливок. Марк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8. ГОСТ 1497-84. Металлы. Методы испытания на растяже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9. ГОСТ 5520-79. Сталь листовая углеродистая низколегированная и легированная для котлов и сосудов, работающих под давлением. Технические усло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0. ГОСТ 5639-82. Стали и сплавы. Методы выявления и определения величины зерн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1. ГОСТ 6996-66. Сварные соединения. Методы определения механических свой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2. ГОСТ 7512-82. Контроль неразрушающий. Соединения сварные. Радиографический метод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3. ГОСТ 9454-78. Металлы. Метод испытания на ударный изгиб при пониженных, комнатной и повышенных температурах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4. ГОСТ 12503-75. Сталь. Методы ультразвукового контроля. Об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5. ГОСТ 14782-86. Контроль неразрушающий. Соединения сварные. Методы ультразвуко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6. ГОСТ 18442-80. Контроль неразрушающий. Капиллярные методы. Об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7. ГОСТ 18661-73. Сталь. Измерение твердости методом ударного отпечат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8. ГОСТ 20415-82. Контроль неразрушающий. Методы акустические. Общие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9. ГОСТ 20911-89. Техническая диагностика. Термины и о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0. ГОСТ 22761-77. Металлы и сплавы. Метод измерения твердости по Бринеллю переносными твердомерами статического действ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1. ГОСТ 22762-77. Металлы и сплавы. Метод измерения твердости на пределе текучести вдавливанием ша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2. ГОСТ 23172-78. Котлы стационарные. Термины и о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3. ГОСТ 28702-90. Контроль неразрушающий. Толщиномеры ультразвуковы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4. ОСТ 14-82-82. Отраслевая система управления качеством продукции черной металлургии. Ведомственный контроль качества продукции. Трубы стальные бесшовные катаные. Дефекты поверхности. Термины и определ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5. ОСТ 34-70-690-84. Металл паросилового оборудования электростанций. Методы металлографического анали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6. ОСТ 108.004-101-80. Контроль неразрушающий. Капиллярные методы. Общие требова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7. ОСТ 108.031.08-85 - ОСТ 108.031.10-85. Котлы стационарные и трубопроводы пара и горячей воды. Нормы расчета на про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8. ОСТ 21105-87. Контроль неразрушающий. Методы акустические. Общие положения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9. РД 34-15.027-93 (РТМ-1с-93). Сварка, термообработка и контроль трубных систем котлов и трубопроводов при монтаже и ремонте оборудования электростанций (РТМ-1с-93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0. РД 34.17.410. Методика контроля котельных барабанов с заклепочными соединениям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1. РТМ 108.031.105-77. Котлы стационарные паровые и водогрейные и трубопроводы пара и горячей воды. Метод оценки долговечности при малоцикловой усталости и ползучест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2. РТМ 108.031.111-80. Котлы стационарные газотрубные. Расчет на прочность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3. РТМ 108.031.112-80. Котлы стационарные паровые и водогрейные и трубопроводы пара и горячей воды. Метод оценки долговечности колен трубопровод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4. ПНАЭ Г-7-002-86. Нормы расчета на прочность оборудования и трубопроводов атомных энергетических установок. Утверждены Госкомитетом СССР по использованию атомной энергии и Госатомнадзором СССР. М.: Энергоатомиздат, 1989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5. МР 38.18.015-94. Методические рекомендации по акустико-эмиссионному контролю сосудов, работающих под давлением, и трубопроводов нефтехимических производст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6. Методика проведения акустико-эмиссионного контроля трубопроводов и сосудов, работающих под давлением. Утверждена Госгортехнадзором. М., 1992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7. МТ-РТС-К-01-94. Методика ультразвукового контроля сварных соединений котлоагрегатов трубопроводов и сосудов высокого давления дефектоскопом УД2-12 (2-1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8. Методические указания по определению твердости и механических свойств энергетического оборудования безобразцовым методом. УралВТИ. Волгоградский политехнический институт, 1976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9. РД 10-49-93. Методические указания по выдаче специальных разрешений (лицензий) на виды деятельности, связанные с обеспечением безопасности при эксплуатации объектов котлонадзора и подъемных сооружений (утв. Постановлением Госгортехнадзора России 31.01.94, N 6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0. Дополнительные условия по реализации в электроэнергетике "Методических указаний по выдаче специальных разрешений (лицензий) на виды деятельности, связанные с обеспечением безопасности при эксплуатации объектов котлонадзора и подъемных сооружений" (утв. Приказом РАО "ЕЭС России" от 07.04.94 N 74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3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агностирования основных элементов паро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оризонтально- и вертикально-водотрубных котлов типа КЕ, ДЕ,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КВ, ДКВР, КРШ, Шухова-Берлин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является основой для разработки индивидуальной программы технического диагностирования котлов по истечении назначенного срока службы, а также после аварии и может быть использована для разработки программы технического диагностирования котлов в пределах назначенного срока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┬───────┬──────────────────────────┬──────────────────┬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менты │Мето-  │      Зоны контроля       │  Объем контроля  │ Особенности контро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котла  │ды кон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оля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о п.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4.2.3)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1    │   2   │             3            │         4        │           5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Бара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ны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    │ВК     │а) обмуровка и теплоизоля-│100%              │Проверяются целос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чайки │       │ция                       │                  │ность обмуровки и теп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ой изоляции, след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текания, налич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ркрета. При налич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знаков пропарива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, течи, видимых п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ырым пятнам на обму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вке, следует удали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этих местах обмуро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у для наружного ос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тра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наружная поверхность в │100% при снятой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ледующих зонах:          │изоляции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возможного попадания воды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 изоляцию;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установки предохранитель-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ых клапанов и около опор;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барабанов со стороны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обогрева дымовыми газами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внутренняя поверхность │100%              │Для выявления трещин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ррозионных повреж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ний особое вниман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ледует обращать 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частки раздела "пар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а" (100 мм в об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роны от средне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ровня), а также на п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рхность по нижней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ующей верхнего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жнего барабанов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г) мостики между отвер-   │Поверхность мости-│При обнаружении кор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тиями труб               │ков в продольном, │зионных язвин или р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перечном и      │ковин следует провест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сом направлениях│измерения наиболе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доступных местах│крупных из них, а та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е язвин и раковин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ующих скопления.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этом измеряют ди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р язвины, ее глу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ину, минимальное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стояние между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ентрами язвин в скоп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ниях, а также толщ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у стенки в район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ррозионных повреж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ний. На развертк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рабанов необходимо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казывать места (с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вязкой) наиболе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упных язвин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По всей длине внутренней  │В сечениях, отсто-│Места контроля оваль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) ова-│поверхности барабана      │ящих друг от      │ности следует указы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льность│                          │друга не более 500│вать на схема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про- │                          │мм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иб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) вы- │                          │По результатам ВК │При наличии выпучин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учина │                          │при наличии вы-   │следует провести из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чины.           │рения максималь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измере-│стрелы выпучины и ук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й должно быть   │зать ее координаты.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статочным для   │развертке барабан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ия мак-  │следует указывать ме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мальной стрелы  │та (с привязкой) выяв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пучины и ее     │ленных дефектов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тяженности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зоны на наружной или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(и) внутренней поверх-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ости с трещинами или (и) │трещины или при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ыборок дефектов          │наличии выборок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в зоне выпучины с внут-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енней стороны барабана   │при наличии выпу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ы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в водяном объеме одной │Контрольный учас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з обечаек                │ток размером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00 х 200 мм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г) мостики между отверс-  │Не менее десяти   │При обнаружении тре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иями труб на внутренней  │от общего коли-   │щин объем контрол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в местах      │чества мостиков,  │увеличивается вдвое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ерехода от экранной к    │наихудших по ре-  │При подозрении на о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конвективной части        │зультам ВК        │таточные деформаци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дельных участков (п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зультатам ВК) ил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значении оваль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и обечаек боле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1,5% (по результата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мерения поперечн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я обечаек) ко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ство контролируем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стиков между отвер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иями увеличиваетс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дво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и  │а) контрольные точки на   │Не менее трех кон-│Зоны измерения твер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нижней образующей и в     │трольных точек и в│дости должны быть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айоне раздела сред "вода-│местах контроля   │удалены от сварных швов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ар" (с левой и с правой  │овальности и про- │не менее, чем на 50 м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торон барабанов) на на-  │гиба, т.е. в се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ужной или (и) внутренней │чениях, отстоящих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              │друг от друга на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стоянии не бо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500 мм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в местах выпучины  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наличии выпу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ы следует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извести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менее десяти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мерений по всей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 выпучины,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 также не менее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яти измерений в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онах, примыкающи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 краям выпучины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мостики между отвер-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тиями                    │при наличии повы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енной (по сравне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ю с нормами)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вальности;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сло измерений 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менее пяти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М     │В одной из обечаек        │По результатам ВК,│По сколу, репликам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Д, МПД, УЗТ, ТВ  │вырезкам: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осле 40 лет эксплу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ции;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осле обнаружения вы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чины;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наличии трещин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овальности и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бе, превышающих но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ы;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твердости по из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ениям неразрушающ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и методами, превыша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ей допустимые знач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норм.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обходимость провед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исследований 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цах, вырезанн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 обечаек, определяю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оответствии с п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4.7.3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    │ВК     │а) наружная или внутренняя│100%              │Для выявления трещин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нище    │       │поверхности               │                  │коррозионных повреж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ний рекомендуетс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матривать зоны пе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да от цилиндрическ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и к эллиптическ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всей поверхности 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жнюю часть днища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Места на наружной или (и)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внутренней поверхностях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или (и)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 плавной вы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рки дефектов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и  │Контрольные точки по      │Не менее трех и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нижней образующей от      │мерений на каждом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цилиндрического борта до  │днище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азового отверстия и до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центральной точки глухого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нища наружной или (и)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нутренней поверхности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    │ВК     │Кромки отверстия лаза, по-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зовые  │       │верхность расточек и уп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│       │лотнительная поверхность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д прокладку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Кромки лазового отверстия,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область, прилегающая к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му на 100 мм, и уплот-  │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ительная поверхность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атвора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    │ВК     │Внутренняя поверхность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│       │труб или штуцеров, кромки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вода пи-│       │и зоны на внутренней по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ательной│       │верхности барабана шириной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ы,    │       │50 мм от кромки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-     │ЦД или │На внутренней поверхности:│По результатам ВК │Обязательному контрол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бавок, │МПД    │зоны вокруг отверстия по  │при подозрении на │ЦД или МПД подлежат о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пуск-│       │поверхности барабана ши-  │трещины           │верстия ввода питате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, пе- │       │риной не менее 30 - 40 мм │                  │ной воды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пускных│       │от кромки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отво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ящих и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очих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Сва-│ВК     │а) наружная поверхность   │В местах снятой   │Сварные соединения л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ные сое-│       │швов                      │изоляции          │бого назначе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ения  │       │б) с внутренней стороны   │В доступных для ВК│Сварные соединения л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арабана - металл шва и   │местах            │бого назначе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околошовная зона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поверхность ремонтных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подварок и зоны вокруг них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шириной не менее 30 мм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зоны сварного соедине-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ия и околошовная зона при│при наличии выпу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личии выпучины          │чины или при подо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рении на трещины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   │Сварные соединения обеча- │Продольные швы не │При обнаружении не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ек и днищ с наружной по-  │менее 30% от об-  │пустимых дефектов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рхности в местах снятой │щей длины, вклю-  │объем контроля увел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золяции или (и) с внут-  │чая места пересе- │чивается вдво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енней стороны барабана   │чения швов на дли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не менее 200 мм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каждую сторону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точек пересече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. Кольцевые швы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длине по 200 мм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каждую сторону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точек пересече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швов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    │ВК     │Кромки и тело колокольчи- │100%              │ВК проводят для выяв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льцо-  │       │ков                       │                  │ния трещин и коррозио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чные   │       │                          │                  │ных повреждени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- │ИК     │Выступающие концы труб    │Не менее десяти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│а) вы- │(колокольчики)            │наиболее изношен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ота   │                          │ных, отобранных по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) диа-│                          │результатам ВК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р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) тол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щина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тенки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Трубы │ВК     │Поверхность всех труб и их│В доступных для ВК│ВК проводят для оценк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-  │       │креплений со стороны топки│местах            │степени износа, ока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ей   │       │или (и) с наружной стороны│                  │нообразования, раздут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грева  │       │барабанов                 │                  │труб, выхода их из ра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ира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Трубы экранов и первого   │Не менее 10% от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) на- │ряда конвективного пучка  │общего количеств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ужный │                          │труб, наихудших,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аметр│                          │отобранных по ре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ультатам ВК. И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ения следует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водить по двум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ям: по лобо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й и тыльной точ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м и в сечении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д углом 90°.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измерениям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лжны быть опре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лены средние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начения наружного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аметра попереч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го сечения трубы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) вы- │Трубы экранов и первого   │Не менее десяти   │Замеру подлежат трубы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од    │ряда конвективного пучка  │труб экранов и    │которые вышли из ран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уб из│                          │первого ряда кон- │жира (ряда) на величину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нжира│                          │вективного пучка, │большую, чем 0,5 на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обранных по ре- │ружного диаметра труб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ультатам ВК      │- для экранов и боле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ружного диаметра 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я труб первого ряд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вективного пучк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Трубы экранов, первого и  │Не менее, чем по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следнего рядов конвек-  │10 труб (наихуд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ивного пучка на участках │ших, отобранных по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нтенсивного износа       │ВК) экранов, пер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го и последнего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ядов конвективно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 пучка с измере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ми не менее,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м на двух участ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х по длине трубы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М     │Контрольные вырезки наибо-│По одному конт-   │Цель - определение с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ее изношенных труб: при  │рольному образцу, │тояния металла труб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личии сильного окалино- │вырезанному не ме-│характера утонения ст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образования, эрозионного  │нее, чем из двух  │нок, степени корроз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зноса до значений толщины│труб, наихудших,  │онного износа, характ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тенки, меньшей значений  │отобранных по ре- │ра внутренних отлож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орм, а также локальных   │зультатам ВК      │ний.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дулин в трубах более 5% │                  │При отсутствии указа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иаметра                  │                  │ных в гр. 3 дефекто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резки допускается н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водить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Труб- │ВК     │Внутренняя поверхность и  │В доступных местах│Особое внимание при В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сек- │       │наружная при снятой изо-  │                  │следует обратить 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и: пе- │       │ляции                     │                  │мостики решеток, мест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дние и │       │                          │                  │скопления шлама, угл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адние   │       │                          │                  │вые сварные швы при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ловки; │       │                          │                  │варки деталей лючков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лектор│       │                          │                  │затворов, а также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н = 219 │       │                          │                  │вальцовочные соединения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м  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для кот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ов Шухо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-Берли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) 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мостики между отверсти-│Не менее десяти от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ями решеток головок       │общего количеств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стиков, наи-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удших по резуль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там ВК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а) корпуса головок в      │Не менее, чем в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доступных местах          │трех точках по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ине каждого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рпуса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крышки головок         │Не менее, чем в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х точках каждой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ышки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Кол-  │ВК     │а) наружная поверхность   │По одному коллек- │При обнаружении не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а  │       │при снятой изоляции       │тору каждого наз- │пустимых дефектов объ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ранов, │       │                          │начения           │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-    │       │                          │                  │вдво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гре- │       │б) внутренняя поверхность │Доступная для ос- │Осмотр следует пров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теля,  │       │через смотровые отверстия │мотра поверхность │дить с помощью лампоч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оно-   │       │                          │                  │ки, перископа или эн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йзера, │       │                          │                  │доскопа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носного│       │в) лючки коллекторов  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иклона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Зоны вокруг отверстий,    │По результатам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включая угловые сварные   │ВК при подозрении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швы с наружной поверхности│на трещины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про-│Наружная поверхность      │По результатам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иб    │                          │ВК при подозрении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прогиб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и  │Наружная поверхность      │В трех сечениях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                          │на длине одного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 коллекторов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ого назначения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К и   │Сварные соединения донышек│Не менее двух     │При обнаружении не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   │с трубами коллекторов     │коллекторов экра- │пустимых дефектов объ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 и обязательный│ем контроля увеличив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ь сварных  │ется вдвое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й выход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го коллектора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оперегревателя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Необо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еваемые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опро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ы в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ределах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ла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бы труб│ВК     │Наружная поверхность при  │Не менее двух ги- │При обнаружении трещин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нятой изоляции           │бов труб каждого  │объем контроля увелич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значения        │вается вдво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В среднем сечении гиба в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валь- │двух диаметральных плос-  │на одном из гибов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│костях: в плоскости гиба и│каждого назначения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ей перпендикулярной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По растянутой стороне гиба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одном из гибов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ого назначения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┴───────┴──────────────────────────┴──────────────────┴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4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агностирования основных элемент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овых водотрубных котлов типа ЦКТИ, БГ, ТП, БКЗ, СУ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является основой для разработки индивидуальной программы технического диагностирования котлов по истечении назначенного срока службы, а также после аварии и может быть использована для разработки программы технического диагностирования котлов в пределах назначенного срока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┬───────┬──────────────────────────┬──────────────────┬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менты │Мето-  │      Зоны контроля       │  Объем контроля  │ Особенности контро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котла  │ды кон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оля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о п.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4.2.3)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1    │   2   │             3            │         4        │           5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Бара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ны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чайки │ВК     │а) обмуровка и теплоизоля-│100%              │Проверяются целост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ция                       │                  │ность обмуровки и теп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вой изоляции, след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зможных подтекан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наружная поверхность:  │100%              │При наличии признак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в местах возможного по-  │                  │пропаривания, течи, в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адания воды на изоляцию; │                  │димых по сырым пятна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в местах установки предо-│                  │на обмуровке, следу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хранительных клапанов и   │                  │удалить в этих мест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установки опор;           │                  │обмуровку для осмо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в места возможного эрози-│                  │наружной поверхност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онного повреждения паром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з-за свищей или разрывов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руб вблизи барабанов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внутренняя поверхность │100%              │Особое внимание обр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ать на: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участки раздела "па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а" (100 мм в об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роны от средне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ровня);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по нижне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ующей барабанов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мостики между отвер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ями в трубной реше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е, поверхности труб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верстий;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щелевые зазоры уст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вки патрубков и труб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наружной приваркой 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рабану в водяном объ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еме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на одной из обечаек    │Контрольный учас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и  │внутренней поверхности    │ток размером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для│                          │200 х 200 мм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ости- │б) на наружной или (и)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в    │внутренней поверхности: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сомнительные участки;    │трещины и при на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места выборок дефектов   │личии выборок де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(трещин, коррозионных     │фектов и их за-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язвин глубиной более 2 мм)│варок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ли их заварок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мостики между отверсти-│По результатам ВК │При обнаружении трещин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ями труб на внутренней    │при подозрении на │объем контроля увел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              │трещины, но не ме-│чивается до 100%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е 10 мостиков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и  │На наружной или (и)       │Не менее, чем в   │Зоны измерения тверд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внутренней поверхности    │трех сечениях по  │ти должны быть удален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ине барабана; в │от сварных швов не 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ом сечении по │нее, чем на 50 м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и измерения: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дно - по нижней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ующей, два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угих - с левой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с правой сторон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рабана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М     │Наружная или (и) внутрен- │В одной из обе-   │По сколу, репликам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яя поверхности           │чаек по результа- │вырезкам: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м ВК, ЦД, МПД,  │ после 40 лет эксплу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ЗК, УЗТ          │тации;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обнаружении не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тимых дефектов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твердости, по и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ениям неразрушающи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дами, превышающ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рмы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Необходимость исслед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ия металла по выре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м определяется п.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4.7.3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    │ВК     │На наружной (или) и   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нище    │       │внутренней поверхности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участки перехода от ци-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индрической части к эл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иптической по всей по-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рхности, а также нижняя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часть днища и зона "пар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ода"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На внутренней поверхности: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 сомнительные участки;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места выборок дефектов   │трещины или при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(трещин, коррозионных яз- │наличии выборок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ин глубиной более 2 мм); │дефектов и их за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зоны перехода сферической│варок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части днища к цилиндриче-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кой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и  │Контрольные точки по ниж- │Не менее трех и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ней образующей от цилинд- │мерений на каждом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ического борта до лазово-│днище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 отверстия и до цент-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альной точки для глухого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нища на наружной или (и)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нутренней поверхностях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Ла- │ВК     │Кромки отверстия лаза,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овые    │       │поверхность расточек и уп-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│       │лотнительная поверхность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д прокладку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    │Кромки лазового отверстия,│По результатам ВК │Допускается не пров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область, прилегающая к    │                  │дить ЦД, если по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му на 100 мм, и уплотни-│                  │результатам ВК не обн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ельная поверхность зат-  │                  │ружено дефектов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ора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От- │ВК     │Внутренняя поверхность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стия  │       │труб или штуцеров, кромки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вода    │       │и зоны на внутренней по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татель-│       │верхности барабана шириной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воды,│       │50 мм от кромки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ичес- │ЦД или │Внутренняя поверхность зо-│По результатам ВК │1. Если по результата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х доба-│МПД    │ны вокруг отверстий по    │при подозрении на │ВК будут обнаружен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к, во- │       │поверхности барабана ши-  │трещины           │сомнительные участк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оопуск- │       │риной не менее 30 - 40 мм │                  │на внутренней поверх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, пе- │       │от кромки                 │                  │ности отверстий, т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епуск-  │       │                          │                  │следует провести конт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, па- │       │                          │                  │роль ЦД или МПД не 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отводя-│       │                          │                  │нее двух отверстий ка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х труб │       │                          │                  │дой группы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2. Независимо от ре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ультатов ВК обязате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му контролю ЦД ил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ПД подлежат отверст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вода питательной воды.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обнаружении не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тимых дефектов объ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я ЦД или МПД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величивается вдво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Сва-│ВК     │а) наружная поверхность   │В местах снятой   │Сварные соединения л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ные со- │       │швов                      │изоляции          │бого назначе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динения │       │б) с внутренней стороны   │100%              │Сварные швы любого наз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арабана металл шва и око-│                  │начения, включая сва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шовная зона             │                  │ные швы приварки труб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штуцеров и деталей с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ационных устройст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поверхность ремонтных  │При наличии под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подварок и зоны вокруг них│варок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шириной не менее 30 мм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сварные швы приварки   │По результатам ВК │При обнаружении не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талей внутрибарабанных  │при подозрении на │пустимых дефектов объ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 к стенке бараба-│трещины (15% длины│контроля ЦД или МПД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                        │швов)             │увеличивается вдво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   │Сварные соединения обеча- │Продольные швы не │В случае обнаруж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ек и днищ с наружной по-  │менее 30% от об-  │недопустимых дефект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рхности в местах снятой │щей длины, включая│объем контроля уве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золяции или (и) с внут-  │места пересечения │личивается до 100%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енней стороны барабана   │швов на длине не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200 мм в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ую сторону от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чек пересечения.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ьцевые швы на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ине по 200 мм в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ую сторону от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чек пересечения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вов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    │ВК     │Кромки и тело колокольчи-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льцо-  │       │ков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чные   │ИК     │Выступающие концы труб    │10% наиболее из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- │а) вы- │(колокольчики)            │ношенных, отобран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│сота   │                          │ных по результатам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) диа-│                          │ВК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р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) тол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щина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тенки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Кол-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ы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Кол-│ВК     │а) наружная поверхность:  │В доступных местах│При выявлении недоп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ы  │       │ в местах возможного по-  │один из коллекто- │тимых дефектов осмотр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ра-    │       │падания воды на изоляцию  │ров боковых экра- │подлежат все коллектор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, ки- │       │(после снятия изоляции);  │нов, один - фрон- │данного назначе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ятильно-│       │ в местах стыковки сварных│тового или зад-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о пучка │       │соединений с донышками,   │него, или кипя-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 эконо- │       │фланцами, а также стыки   │тильного пучка,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йзера  │       │цилиндрической части при  │один - экономай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зготовлении из нескольких│зера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частей;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уплотнительные поверх-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ости лючковых затворов;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зоны по нижней образую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щей;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мостики между отверстиями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внутренняя поверхность:│Один из коллекто- │Осмотр проводят через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по нижней образующей;    │ров боковых экра- │лючки для выявл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мостики между отверстиями│нов, один - фрон- │трещин и коррозионн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вого или заднего│повреждений, мест скоп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кранов, или кипя-│ления шлама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льного пучка,   │ При выявлении недопу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дин - экономайзе-│тимых дефектов осмотр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                │подлежат все коллектор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нного назначе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Мостики между отверстиями,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включая угловые сварные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швы с наружной стороны    │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про-│На наружной поверхности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иб    │                      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гиб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и  │На наружной поверхности   │В трех сечениях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контрольные точки по ниж- │на одном из кол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й образующей            │лекторов каждого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значения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   │Сварные соединения донышек│По одному сварному│При обнаружении не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 коллекторами            │соединению на од- │пустимых дефектов объ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м из коллекторов│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ого назначения│вдво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Кол-│ВК     │Наружные и внутренние по-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ы  │       │верхности: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-    │       │ мостики между отверсти-  │10% мостиков от   │При обнаружении не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гре- │       │ями;                      │общего их количе- │пустимых дефектов объ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теля   │       │                          │ства на выходном  │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екторе        │вдвое на выходном кол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кторе и контролирую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я по десять мостик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других коллектор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оперегревателя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по нижней образующей;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места радиусных переходов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 литом коллекторе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На наружной поверхности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в местах ВК           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Ре- │ВК, ЦД │На наружной и внутренней  │100%              │ЦД или МПД следует п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улятор  │или МПД│поверхности:              │                  │водить по результата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грева│       │ корпус;                  │                  │ВК при подозрении н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вальцовочные соединения; │                  │трещины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угловые швы приварки де-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алей для установки лючко-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ых затворов;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лючковые затворы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Трубы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-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ей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грева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1. Тру-│ВК     │Поверхность всех труб со  │100%              │Особенное внимание с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 экра- │       │стороны топки             │                  │дует уделять осмотру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в      │       │                          │                  │труб вблизи горелок, 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кже сохранности дет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й крепления труб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одвесок и крючков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правляющих опор)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) на- │На обогреваемых участках  │Не менее пяти труб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ужный │                          │по взаимно перпен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аметр│                          │дикулярным диамет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м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) про-│                          │По результатам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иб    │                          │визуального конт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ля при обнаруже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и коробления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уб, их провиса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и выхода из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нжира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В зонах наибольшего воз-  │Не менее 5 труб,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можного утонения          │наиболее изношен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, отобранных по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зультатам ВК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измерений наруж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го диаметра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трубы с увели-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нным на 3,5% ди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етром). Толщи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меряется на тре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ровнях по высоте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пки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2. Тру-│ВК     │В обогреваемой зоне и в 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 кипя- │       │районе подсоединения труб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ильного │       │к барабану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чка    │УЗТ    │Наиболее изношенные трубы │Не менее 10 труб,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иболее изношен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, по результа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м ВК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3. Тру-│ВК     │Трубы первой ступени эко-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 эконо-│       │номайзеров, трубы крайних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йзера  │       │змеевиков, расположенных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доль стен газохода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Трубы верхнего ряда у     │Не менее десяти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адней стенки газохода    │труб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4. Тру-│ВК     │Выходные змеевики паропе-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 паро- │       │регревателя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гре- │ИК на- │Выходные змеевики паропе- │Не менее пятнадца-│При обнаружении труб с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теля   │ружный │регревателя               │ти труб           │увеличенным на 3,5%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аметр│                          │                  │диаметром следует изм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ть диаметры всех д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упных труб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Выходные змеевики паропе- │Не менее пяти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егревателя               │труб, наиболее из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шенных, отобран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по результатам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К и измерений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ружного диаметра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трубы с увели-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нным на 3,5% ди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метром)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М     │Контрольные вырезки наи-  │По одной трубе    │Контрольные вырезк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олее изношенных труб     │каждого назначе-  │проводят с целью оп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, отобранной по│деления состояния м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зультатам ВК    │талла труб, характе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тонения стенок, ст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ни коррозионного и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а, характера внут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нних отложений.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Необходимость исслед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ий металла труб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мощью контрольных в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зок определяется о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низацией, проводяще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хническое диагност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вание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Не-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грева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ые тру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проводы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преде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х котла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бы труб│ВК, ЦД │Наружная поверхность при  │Не менее двух ги- │ЦД или МПД проводят п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ли МПД│снятой изоляции           │бов труб каждого  │результатам ВК при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значения        │дозрении на трещины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обнаружении тр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ин объем контроля ув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чивают вдво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В средней части гибов,    │По результатам ВК,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валь- │прошедших ВК              │но не менее двух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│                          │гибов труб каждого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значения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В центральной части на    │По результатам ВК,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астянутой и нейтральной  │но не менее двух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онах гибов, прошедших ВК │гибов труб каждого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значения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   │В нейтральной зоне гибов, │Не менее двух ги- │При обнаружении трещин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рошедших ВК              │бов труб каждого  │объем контроля увел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значения        │чивается вдво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┴───────┴──────────────────────────┴──────────────────┴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5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агностирования основных элементов паро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трубных котлов типа ЛМЗ, НЗЛ, Стерлинг (изготовлен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отечественными заводами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является основой для разработки индивидуальной программы технического диагностирования котлов по истечении назначенного срока службы, а также после аварии и может быть использована для разработки программы технического диагностирования котлов в пределах назначенного срока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┬───────┬──────────────────────────┬──────────────────┬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менты │Мето-  │      Зоны контроля       │  Объем контроля  │ Особенности контро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котла  │ды кон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оля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о п.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4.2.3)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1    │   2   │             3            │         4        │           5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Бара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ны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(сухопар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ки)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    │ВК     │а) обмуровка и тепловая   │100%              │Проверяют целост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чайки │       │изоляция                  │                  │обмуровки и теплов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ляции, следы подт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ния. При наличи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знаков пропаривания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чи, видимых по сыры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ятнам на обмуровке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ледует удалить в эти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ах обмуровку дл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ружного осмотра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наружная поверхность   │При снятой изоля- │Для выявления корроз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ии               │онно-эрозионных пов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ждений следует об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ть особое внимани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зоны: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озможного попадани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на изоляцию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озможного эрозион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реждения паром п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рыве труб (из-з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вищей) вблизи бараб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;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установки предохран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х клапанов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около опор;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участки барабанов с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роны обогрева дым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ми газами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внутренняя поверхность │100%              │Особое внимание обр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ать на: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участки раздела "па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а" (100 мм в об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роны барабана о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реднего уровня) и п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рхность по нижней об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ующей;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мостики между отвер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иями в трубной реше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е, поверхности трубны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верстий;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альцовочные и закл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чные соединения;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места подвода пита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льной воды, фосфатов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сварные швы приварк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уб, штуцеров, детале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нутрибарабанных уст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йств к стенке бар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ана;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основные продольные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ьцевые швы обечаек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нищ, включая места и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есечения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в водяном объеме одной │Контрольный учас- │При выявлении недоп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и  │из обечаек                │ток размером 200 х│тимых дефектов объе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для│                          │200 мм            │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ости- │                          │                  │вдво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ков    │б) мостики между отверсти-│ на одном мостике │При выявлении недоп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ями труб на внутренней по-│между очками опус-│тимых дефектов объе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рхности                 │кных труб;        │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на двух мостиках │вдво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поперечном нап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влении между оч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ми подъемных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уб;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</w:t>
      </w:r>
      <w:r>
        <w:rPr>
          <w:rFonts w:eastAsia="Courier New" w:cs="Courier New" w:ascii="Courier New" w:hAnsi="Courier New"/>
          <w:lang w:val="ru-RU" w:eastAsia="ru-RU" w:bidi="ru-RU"/>
        </w:rPr>
        <w:t>на тех мостиках,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де подозреваются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допустимые де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фекты визуальным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ем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зоны на наружной или   │По результатам ВК │Места с коррозионным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нутренней поверхностях с │при подозрении на │язвинами глубиной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рещинами, коррозионными  │трещины или при   │более 2 мм следует з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язвинами или выборок де-  │наличии коррозион-│чистить и проконтро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фектов                    │ных язвин глубиной│ровать ЦД или МПД д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2 мм или (и)│выявления возможны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борок           │трещин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г) сварные швы приварки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талей внутрибарабанных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 к стенке бара-  │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ана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и  │Контрольные точки на ниж- │Не менее трех кон-│Зоны измерения твердос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ней образующей и на участ-│трольных точек в  │ти должны быть удален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ке раздела сред "вода-пар"│сечениях, отстоя- │от сварных швов н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(с левой и с правой сто-  │щих друг от дру-  │менее, чем на 50 м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он барабанов) на наружной│га на расстоянии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ли (и) внутренней поверх-│не более 1000 мм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остях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М     │В одной из обечаек        │По результатам ВК,│По сколу, репликам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Д, МПД, УЗТ, ТВ  │вырезкам: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осле 40 лет эксплу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ции;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наличии трещин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твердости, по и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ениям неразрушающи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дами, выходящей з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ые знач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рм.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Необходимость провед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исследований 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цах, вырезанн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 обечаек, определяют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соответствии с п. 6.6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Дни-│ВК     │а) наружная или внутренняя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       │       │поверхности, в том числе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она перехода от цилиндри-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ческой части к эллипти-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ческой, а также сварные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деталей креп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ения лазовых затворов к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нищам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Внутренняя поверхность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                      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или (и)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 плавной вы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рки дефектов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и  │Контрольные точки по ниж- │Не менее трех из- │Зоны контроля твердост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ней образующей от цилин-  │мерений на каждом │должны быть не ближе 50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рического борта до лазо- │днище             │мм от сварных швов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ого отверстия и до цент-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альной точки глухого дни-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ща наружной или (и) внут-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енней поверхностей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Ла- │ВК     │Кромки отверстия лаза,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овые от-│       │поверхность расточек и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стия  │       │уплотнительная поверхность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д прокладку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Кромки лазового отверстия,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область, прилегающая к не-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му на 100 мм, и уплотни-  │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ельная поверхность затво-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а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От- │ВК     │Внутренняя поверхность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стия  │       │труб или штуцеров, кромки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татель-│       │и зоны на внутренней по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воды,│       │верхности барабана шириной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доба- │       │50 мм от кромки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к водо-│ЦД или │Внутренняя поверхность    │По результатам ВК │Обязательному контрол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пускных,│МПД    │зоны вокруг отверстий по  │при подозрении на │ЦД или МПД подлежат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пуск-│       │поверхности барабана шири-│трещины           │отверстия ввода пит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, па- │       │ной не менее 50 мм от     │                  │тельной воды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отводя-│       │кромки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их труб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Сва-│ВК     │Наружная и внутренняя по- │По всей длине швов│Сварные соединения лю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ные сое-│       │верхности швов            │в доступных местах│бого назначени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ения  │ЦД или │Поверхность ремонтных 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подварок и зоны вокруг них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шириной не менее 30 мм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   │Сварные соединения обе-   │Продольные швы не │В случае обнаруже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чаек и днищ с наружной    │менее 30% от общей│недопустимых дефект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в местах сня- │длины, включая    │объем контроля увелич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й изоляции или (и) с    │места пересечения │вается вдво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нутренней стороны бараба-│швов на длине не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                        │менее 200 мм в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ую  сторону от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чек пересечения.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ьцевые швы на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ине по 200 мм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каждую сторону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точек пересече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я швов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6. Кле-│ВК     │а) зоны металла вокруг    │100% с наружной и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ные    │       │заклепок и головки закле- │внутренней поверх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- │       │пок                       │ностей (в доступ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│       │                          │ных местах)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и  │а) зоны металла вокруг    │По результатам ВК,│При обнаружении не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заклепок                  │но не менее 10%   │пустимых дефектов объ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                          │заклепок от общего│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х числа          │вдво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места пересечения про- │100%              │При обнаружении недопу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ольных и поперечных кле- │                  │стимых дефектов конт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аных соединений          │                  │лируются швы по все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места наличия солевых  │100%              │длин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ложений                 │                  │При наличии солевых от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ожений произвести уд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ние двух - трех за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пок с последующи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ем ЦД или МПД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ст удаления заклепо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7.     │ВК     │Кромки и тело колокольчи-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льцо-  │       │ков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чные   │ИК     │Выступающие концы труб    │10% наиболее из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- │а) вы- │(колокольчиков)           │ношенных, отобран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│сота   │                          │ных по результатам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) диа-│                          │ВК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р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) тол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щина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стенки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Гря-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евики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1. Тру-│ВК     │Наружная и внутренняя     │100%              │ВК проводят через лючк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 кол-  │       │поверхности               │                  │для выявления трещин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а  │       │                          │                  │коррозионно-эрозион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реждений. Особо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нимание следует обр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ть на: мостики межд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верстиями, нижни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ующие, места скоп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ния шлама, уплотн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льные поверхност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ючковых затворов. О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тривают наружную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коллектор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местах, где возможн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падание воды на из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ляцию. Эта поверхнос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лжна быть осмотрен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 снятия изоляц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про-│Наружная поверхность  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иб    │                      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гиб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Мостики между очками труб │В доступных для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на наружной поверхности   │контроля местах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Контрольные сечения на    │Не менее трех и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ижней образующей на      │мерений в двух се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ружной поверхности кол- │чениях по длине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ектора                   │грязевика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2. До- │ВК     │Наружная поверхность      │100%              │При наличии квадрат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шко    │       │                          │                  │коллекторов проводя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лекто-│       │                          │                  │выборочный контроль ЦД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       │       │                          │                  │или МПД мест радиус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еходов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Наружная поверхность      │Не менее трех из- │Зоны измерений твер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ений на донышке│дости выбирают не б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е 50 мм от швов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3.     │ВК, УЗК│Наружная поверхность    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е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при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рки до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шек к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е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лекто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  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Трубы │ВК     │Поверхность всех труб и их│В доступных местах│При осмотре необходим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-  │       │креплений со стороны топки│                  │обращать особое вним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ей   │       │или (и) с наружной стороны│                  │ние на: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грева: │       │барабанов                 │                  │ экранные трубы в рай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ранные,│       │                          │                  │не горелок;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ипятиль-│       │                          │                  │ горизонтальные и сл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эко- │       │                          │                  │бо наклоненные участк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майзе- │       │                          │                  │кипятильных труб;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, па- │       │                          │                  │ трубы с повышенным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пере-  │       │                          │                  │окалинообразованием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ева-   │       │                          │                  │ трубы экономайзеров 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ные  │       │                          │                  │крайние змеевики, ра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ложенные вдоль стен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азохода, а также труб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вой ступени экон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йзеров для выявл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реждений от низк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емпературной коррозии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ыходные змеевики п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перегревателя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В местах интенсивного из- │10% от общего ко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) на- │носа, включая экранные    │личества труб,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ужный │трубы и выходные трубы го-│отобранных по ре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аметр│рячей части пароперегрева-│зультатам ВК. И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еля                      │мерение наружного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аметра проводят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взаимно перпен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кулярным диамет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м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) вы- │Деформированные трубы     │По результатам ВК │Измерение прогиба труб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од    │                          │                  │следует проводить п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уб из│                          │                  │обнаружении их короб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нжира│                          │                  │ния, провисания, вых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а из ранжира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Наиболее изношенные трубы,│Не менее 10% от   │При выявлении недоп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ключая трубы с увеличен- │общего числа труб,│тимой толщины стенк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ым на 3,5% диаметром     │наихудших по ре-  │труб, объем УЗТ уве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ультатам ВК. Из- │чивается вдво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ения следует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водить на 3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ровнях по высоте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пки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М     │Контрольные вырезки       │По одному конт-   │Для определения состоя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иболее изношенных труб  │рольному образцу, │ния металла труб, х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резанному не    │рактера утонения ст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чем из двух │нок, степени коррозио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уб, наихудших,  │ного износа, характер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обранных по ре- │внутренних отложен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ультатам ВК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Кол-  │ВК     │а) наружная поверхность   │В доступных местах│Особенное внимание сл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ы  │       │                          │при снятой изоля- │дует обратить на: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ранов, │       │                          │ции               │ зоны, над которыми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пере-│       │                          │                  │изоляции имеются следы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евате- │       │                          │                  │протечки воды или пара;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я, эко- │       │                          │                  │ мостики между отвер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майзе- │       │                          │                  │тиями;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, пере-│       │                          │                  │ нижние образующие;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етого  │       │                          │                  │ сварные соедин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а     │       │б) внутренняя поверхность │Доступная для ос- │Осмотр проводят с п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тра поверхность │мощью лампочки, пери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через лючки)     │копа или эндоскопа дл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явления трещин ил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оплений шлама.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Для осмотра внутренне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литого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ектора необходим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нять паровую задвижку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лючки коллекторов  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Зоны вокруг отверстий,    │По результатам ВК │ЦД или МПД можно н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включая угловые сварные   │при подозрении на │проводить, если по 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швы с наружной поверхности│трещины           │зультатам ВК не обн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ужено трещин.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ЦД или МПД квадрат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ектора перегретог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ра следует проводить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местах радиусных п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ходов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про-│Наружная поверхность  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иб    │                      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гиб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и   │Наружная поверхность      │В трех сечениях по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                          │длине одного из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екторов каждо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 назначения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К, УЗК│Сварные соединения донышек│По одному донышку │При выявлении недоп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 коллекторами в доступных│коллекторов каждо-│тимых дефектов объе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местах                    │го назначения     │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Не-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огрева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ые тру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проводы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преде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х котла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бы     │ВК, ЦД │Наружная поверхность при  │Не менее двух ги- │ЦД или МПД следует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:    │или МПД│снятой изоляции           │бов труб каждого  │проводить по результ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доопу- │       │                          │назначения        │там ВК при подозрени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кных,   │       │                          │                  │на трещины. При обн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отво-│       │                          │                  │ружении трещин объе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ящих,   │       │                          │                  │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ранов, │       │                          │                  │вдво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пере-│ИК     │В средней части гибов,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ускных, │оваль- │прошедших ВК              │на одном из гибов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пере-│ность  │                          │каждого назначения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евате- │УЗТ    │В центральной части гибов │По результатам ВК,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я, сое- │       │(на растянутой и нейтраль-│но не менее двух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итель-│       │ной зонах), прошедших ВК  │гибов труб каждого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х (меж-│       │и ИК                      │назначения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у бара- │УЗК    │В нейтральной зоне гибов, │Не менее двух ги- │При обнаружении трещин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нами)  │       │прошедших ВК              │бов труб каждого  │объем контроля увел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значения        │чивается вдво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┴───────┴──────────────────────────┴──────────────────┴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6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агностирования основных элементов котлов тип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Е-1,0 - 0,9 и ПКН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является основой для разработки индивидуальной программы технического диагностирования котлов по истечении назначенного срока службы, а также после аварии и может быть использована для разработки программы технического диагностирования котлов в пределах назначенного сро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┬───────┬──────────────────────────┬──────────────────┬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менты │Мето-  │      Зоны контроля       │  Объем контроля  │ Особенности контро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котла  │ды кон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оля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о п.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4.2.3)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1    │   2   │             3            │         4        │           5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Бара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ны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    │ВК     │а) обмуровка и тепловая   │100%              │Проверяют целост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чайки │       │изоляция                  │                  │обмуровки и теплов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ляции, следы возмож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подтеканий из н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плошностей фланцевы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зъемов и арматуры н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ружную и тепловую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ляцию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наружная поверхность   │100%              │При наличии признак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ри снятой изоляции       │                  │пропаривания, течи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идимых по сырым пятна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обмуровке, следу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далить в этих мест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муровку для осмотра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ружной поверхност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внутренняя поверхность │100%              │Особенное внимани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щать на: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участки раздела "па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а" (100 мм в обе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роны от среднег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ровня);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по нижне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ующей барабанов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мостики между отвер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иями труб;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озможный коррозионный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нос стенок, наличи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ламовых отложений и 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арактер - при осмотр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 топки;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сварные швы и окол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овную зону продольны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кольцевых сварны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й обечаек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нищ барабанов, свар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вы внутрибарабанны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на одной из обечаек    │Контрольный учас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внутренней поверхности    │ток 200 х 200 мм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на наружной или (и)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нутренней поверхности: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сомнительные участки;    │трещины и (или)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места выборок дефектов   │при наличии вы-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(трещин, коррозионных яз- │борок дефектов и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ин, глубиной более 2 мм) │их заварок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ли их заварок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мостики между отверсти-│По результатам ВК │При обнаружении трещин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ями труб на внутренней    │при подозрении на │объем контроля увелич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              │трещины, но не ме-│вается вдвое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е 10 от общего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а мости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в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На внутренней поверхности │В сечениях, отсто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валь- │и по всей длине барабана  │ящих друг от друга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ость и│                          │на расстоянии не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гиб │                          │более 350 мм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и  │На наружной или (и) внут- │В сечениях, отсто-│Зоны измерения твер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ренней поверхности        │ящих друг от друга│сти должны быть удален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расстоянии не  │от сварных швов не 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лее 350 мм (в   │нее, чем на 50 мм.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ях измерения│ Результаты измерени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вальности и про- │толщины стенки и твер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ба). В каждом   │дости оформляют табл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и по три    │цей замеров и схем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мерения: одно - │контроля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нижней образу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ющей, два других 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 левой и с правой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рон барабана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Дни-│ВК и ЦД│На наружной или (и) внут- │100%              │ЦД или МПД проводят по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а и ла- │или МПД│ренней поверхности:       │                  │результатам ВК пр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овые    │       │ участки перехода от ци-  │                  │подозрении на трещины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│       │линдрической части днища к│                  │или при наличии выборок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эллиптической по всей по- │                  │дефектов и (или) и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рхности;                │                  │заварок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нижняя часть днища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 зона "пар-вода";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зеркало уплотнительных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ей лазового от-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рстия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и  │Контрольные точки по ниж- │Не менее трех и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ней образующей от цилинд- │мерений на каждом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ического борта до лазо-  │днище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ого отверстия и до цент-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альной точки для глухого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нища на наружной или (и)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нутренней поверхностях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е  │ВК и   │Продольные сварные соеди- │Не менее 30% от   │ВК подлежат все свар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- │УЗК    │нения обечаек             │общей длины. При  │соединения в целях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│       │                          │обнаружении недо- │выявления трещин в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тимых дефектов │металле шва и около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ъем контроля    │шовной зоне основног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величивается до  │металла, а также непр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00%              │варов, несплавлений,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плывов, пор, незав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нных кратеров, пр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огов, свищей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Кол-  │ВК     │Внутренняя поверхность    │100%              │Для осмотра внутренних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ы  │       │                          │                  │поверхностей коллек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ранов  │       │                          │                  │ров (через лючки) рек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дуется устройство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остоящее из лампочки,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ражателя и зеркал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и  │В доступных местах        │Не менее, чем в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                          │трех сечениях по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ине коллекторов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экранов. В каждом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и по три из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ения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К и   │Сварные соединения доны-  │На одном из кол-  │При обнаружении не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   │шек с коллекторами экранов│лекторов экрана   │пустимых дефектов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сти УЗК остальных д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шек коллекторов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Трубы │ВК     │Наружная поверхность труб │100% в доступных  │Осмотр следует пров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-  │       │при осмотре из топки      │местах            │дить с целью выявлени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ей   │       │                          │                  │возможных вмятин, от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грева  │       │                          │                  │дулин, коррозионны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ражений, искривлени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уб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Деформированные трубы     │100% деформирован-│Выход трубы из плоск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ыход  │при осмотре из топки      │ных труб          │сти ряда не должен п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уб из│                          │                  │вышать 10 мм. Дефектны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нжира│                          │                  │трубы подлежат замен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Трубы, расположенные в    │10 труб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иболее теплонапряженных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местах: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первый ряд труб конвек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ивного пучка со стороны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пки;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трубы потолочного экрана;│10 труб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средние трубы боковых эк-│5 труб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анов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┴───────┴──────────────────────────┴──────────────────┴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7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агностирования основных элементов паро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водотрубных змеевиковых котлов-утилизаторов тип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У-80-3, КУ-100-1, КУ-125, КУ-150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является основой для разработки индивидуальной программы технического диагностирования котлов по истечении назначенного срока службы, а также после аварии и может быть использована для разработки программы технического диагностирования котлов в пределах назначенного срока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┬───────┬──────────────────────────┬──────────────────┬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менты │Мето-  │      Зоны контроля       │  Объем контроля  │ Особенности контро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котла  │ды кон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оля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о п.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4.2.3)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1    │   2   │             3            │         4        │           5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Бара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н 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    │ВК     │а) обмуровка и тепловая   │100%              │Проверяют целост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чайки │       │изоляция                  │                  │обмуровки и теплов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ляции, следы подт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ний и др.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наличии признак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аривания, течи, в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мых по сырым пятна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обмуровке, следу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далить в этих мест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муровку для наруж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мотра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наружная поверхность   │100% при снятой   │Осмотру подлежат зоны: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ри снятой изоляции       │изоляции          │возможного попадания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ы на изоляцию, ус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новки предохранитель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клапанов, около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пор.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Объем контроля мож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ыть уменьшен, есл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вноценный контрол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был выполнен при преды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ущем техническом диаг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стировании и зафик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рован документально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внутренняя поверхность │100%              │Особое внимание обра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ать на участки "пар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ода" (100 мм в ту 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р. стороны от средне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ровня), а также н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ь по нижн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разующей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г) мостики между отвер-   │Поверхность мости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тиями труб               │ков в продольном,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перечном и косом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правлениях в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ступных местах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По всей длине барабана  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)     │внутренней поверхности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валь-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ость и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гиб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) вы- │                          │По результатам ВК │При наличии выпучин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учина │                          │при обнаружении   │следует провести из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пучины. Коли-   │мерения: геометрических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ство измерений  │размеров выпучины, ш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&lt;...&gt;             │рины, высоты, глубины 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аксимальной стрел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пучины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участки на наружной    │По результатам ВК │Коррозия возможна: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или (и) внутренней        │                  │ в местах соприкоснов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ях с трещинами  │                  │ния обечайки с мокр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ли (и) выборок дефектов  │                  │кладкой;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около опор;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в местах установк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едохранительных кл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нов вследствие их н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тности или период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ского срабатывания;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о линии раздела сред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"пар-вода"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мостики между отверсти-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ями труб              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в местах выпучины с    │По результатам ВК │При наличии выпучин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нутренней стороны бараба-│при обнаружении   │следует провести из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                        │выпучины. Коли-   │рения максималь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ство измерений  │стрелы выпучины и опр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лжно быть дос-  │делить ее координат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точным для опре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ления максималь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й стрелы выпу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ы и ее протя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женности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г) в одной из обечаек в   │Контрольный учас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одяном объеме            │ток размером 200 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00 мм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а) в местах выпучины  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наличии выпу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ы. Не менее 10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мерений по всей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ощади выпучины,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а также не менее 5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мерений в зонах,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мыкающих к кра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ям выпучины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контрольные точки на   │Не менее трех и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ижней образующей и разде-│мерений в сечени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а сред "вода-пар" на     │ях, отстоящих друг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ружной или внутренней   │от друга на рас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ях в местах     │стоянии не более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я овальности,      │500 мм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рогиба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В местах проведения УЗТ,  │Не менее трех из- │Зоны измерения твер-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овальности и прогиба      │мерений в сечени- │дости должны быть уд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ях, отстоящих друг│лены от сварных швов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друга на рас-  │не менее, чем на 50 мм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оянии не более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500 мм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М     │Наружная или внутренняя   │По результатам ВК,│По сколу, репликам ил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              │ЦД, МПД, ТВ, УЗТ  │на вырезанных образцах: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осле 40 лет эксплу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ции;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обнаружении вып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ы;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наличии трещин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твердости, по и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ениям неразрушающи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дами, превышающе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ые знач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рм;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овальности и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бе, не удовлетворя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ющих нормы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Дни-│ВК     │а) наружная поверхность   │100%              │Контроль может не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а       │       │                          │                  │водится, если равноце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й контроль был выпол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н в предыдущем тех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ческом диагностир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нии и зафиксирова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кументально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внутренняя поверхность │100%              │Для выявления трещ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коррозионных повреж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ний рекомендуетс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матривать участки п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хода от цилиндриче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й части к эллиптич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кой, нижнюю часть дн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ща; а также места пр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арки труб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места на наружной или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(и) внутренней поверхнос-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ях                       │трещины или после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авной выборки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фектов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участок перехода к ци-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индрической части в вод-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ом объеме                │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Контрольные точки по ниж- │Не менее трех и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й образующей от цилинд- │мерений на каждом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ического борта до лазово-│днище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го отверстия и до цент-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альной точки глухого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нища наружной или (и)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нутренней поверхностей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В местах проведения УЗТ   │Не менее трех и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ений на каждом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нище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Ла- │ВК     │Кромки отверстия лаза,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овые от-│       │поверхность расточек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стия  │       │и уплотнительная поверх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ость под прокладку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Кромки лазового отверстия,│По результатам ВК │Допускается не пров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область, прилегающая к не-│                  │дить ЦД или МПД, есл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му на 100 мм, и уплотни-  │                  │по результатам ВК н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ельная поверхность затво-│                  │обнаружено дефектов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а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4. От- │ВК     │Внутренняя поверхность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стия  │       │труб или штуцеров, кромки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вода    │       │и зоны на внутренней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итатель-│       │поверхности барабана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й воды,│       │шириной 50 мм от кромки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хим. до- │ЦД или │Внутренняя поверхность:   │По результатам ВК │По результатам ВК пр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вок,   │МПД    │зоны вокруг отверстий по  │                  │подозрении на трещины.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отво-│       │поверхности барабана      │                  │Обязательному контролю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ящих    │       │                          │                  │подлежат отверстия вв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     │       │                          │                  │да питательной воды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5.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е  │ВК     │а) наружная поверхность   │В местах снятой   │Сварные соедине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- │       │                          │изоляции          │любого назначения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│       │б) с внутренней стороны   │                  │включая швы приварк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арабана металл шва и око-│                  │деталей сепарации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шовная зона             │                  │опорных элементов,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порных колец, обечаек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Поверхность ремонтных     │100%              │и днищ и др.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подварок и зоны вокруг них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шириной не менее 30 мм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   │Продольные и кольцевые    │Продольные швы не │При обнаружении не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варные соединения обечаек│менее 30% от общей│пустимых дефектов объ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 днищ барабана с наружной│длины, включая    │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тороны при снятой изоля- │места пересечения │до 100%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ции или (и) изнутри бара- │швов на длине не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ана                      │менее 200 мм в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ую сторону от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чек пересечения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швов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Нео-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гревае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ые тру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проводы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преде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х котла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бы труб│ВК     │Наружная поверхность в    │По одному гибу    │При обнаружении трещин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оступных местах при сня- │труб каждого наз- │объем контроля увелич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ой изоляции              │начения           │вается до 100%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В средней части гиба  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валь- │                          │на одном из гибов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│                          │труб каждого на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чения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На растянутой и нейтраль-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ной зонах             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В центральной части гиба  │На одном из гибов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 растянутой и нейтраль- │труб каждого на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ой зонах, в местах ВК    │начения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 контроля овальности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Трубы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верх-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остей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грева: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пере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ева-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ные,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испари-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ельные,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оно-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айзера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К     │Наружная поверхность в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оступных местах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) на- │                          │Не менее десяти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ужный │                          │труб от общего их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аметр│                          │количества, наи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удших, отобранны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) вы- │Деформированные трубы     │По результатам ВК │Измерение прогиба труб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ход    │                          │                  │проводят по результата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уб из│                          │                  │ВК при обнаружении и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нжира│                          │                  │коробления, выхода из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нжира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Наиболее изношенные трубы │Не менее 10 труб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 общего количе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тва, наихудших по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езультатам ВК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М     │Контрольные вырезки наи-  │По одному конт-   │Для определения сост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олее изношенных труб     │рольному образцу, │яния металла труб, ст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резанному не ме-│пени утонения стенок и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е, чем из двух  │коррозионного износа,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уб, наихудших,  │характера внутренних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тобранных по ре- │отложений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ультатам ВК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Кол-  │ВК     │а) наружная поверхность   │100%              │Объем контроля може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ы  │       │при снятой изоляции       │                  │быть уменьшен, есл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аропере-│       │                          │                  │равноценный контрол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ревате- │       │                          │                  │проведен в предыдуще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я, испа-│       │                          │                  │техническом диагности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теля,  │       │                          │                  │ровании и зафиксирован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кономай-│       │                          │                  │документально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ера     │       │б) внутренняя поверхность │Доступная для ос- │Осмотр проводится с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отра поверхность │помощью лампочки или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ерез лючки       │перископа, или эндоско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а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Зоны вокруг отверстий,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включая угловые швы   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, УЗТ│Наружная поверхность      │В трех сечениях на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лине одного из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екторов каждо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о назначения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   │Сварные соединения донышек│По одному донышку │При выявлении недопус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 коллекторами            │коллектора каж-   │тимых дефектов объем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го назначения   │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дво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┴───────┴──────────────────────────┴──────────────────┴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8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агностирования основных элементов паров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азотурбинных горизонтальных котлов-утилизаторов тип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Г-420, Г-420БПЭ, Г-250(П), Г-950, Г-1030Б, Г-330БИ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является основой для разработки индивидуальной программы технического диагностирования котлов по истечении назначенного срока службы, а также после аварии и может быть использована для разработки программы технического диагностирования котлов в пределах назначенного срока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┬───────┬──────────────────────────┬──────────────────┬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Элементы │Мето-  │      Зоны контроля       │  Объем контроля  │ Особенности контро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котла  │ды кон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оля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о п.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4.2.3)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1    │   2   │             3            │         4        │           5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Бара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н испа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ительный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    │ВК     │а) обмуровка и тепловая   │100%              │Проверяют целостность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бечайки │       │изоляция                  │                  │обмуровки и теплово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оляции, следы подт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ния.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наличии признак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паривания, течи, ви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имых по сырым пятнам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обмуровке, следует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далить в этих местах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муровку для наружного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осмотра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наружная поверхность   │100%              │Объем контроля может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ри снятой изоляции, в том│                  │быть уменьшен, если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числе в зонах опор, око-  │                  │равноценный контроль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ошовная зона и сварные   │                  │был выполнен в преды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я обечаек и днищ,│                  │дущем техническо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верстий под штуцеры     │                  │диагностировании и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афиксирован докумен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льно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внутренняя поверхность │В доступных местах│Осмотр проводят с целью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 зонах "пар-вода" по обе │(через лазы)      │выявления трещин, от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тороны вдоль барабана, по│                  │дулин, коррозии, нару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ижней образующей, в зоне │                  │шений в соединениях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атрубков, штуцеров,      │                  │труб с решеткой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оединений жаровых и ды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могарных труб с трубными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ешетками, а также места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риварки анкерных связей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 накладок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По всей длине внутренней  │В сечениях, отсто-│Места контроля оваль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) ова-│поверхности барабана      │ящих друг от друга│ности должны быть ук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льность│                          │не более 500 мм   │заны на схемах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 про-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гиб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) вы- │                          │По результатам ВК │При наличии выпучины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учина │                          │при наличии выпу- │следует провести из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ы.             │рение максимальной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ичество измере-│стрелы выпучины и ее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й должно быть   │координаты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статочным для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пределения мак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имальной стрелы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пучины и ее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тяженности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зоны на наружной или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внутренней поверхностях с │при наличии трещин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рещинами или выборок     │или (и) выборок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ефектов                  │дефектов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в зоне выпучины с на-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ужной или внутренней     │при наличии выпу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тороны                   │чины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в водяном объеме одной │Контрольный учас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з обечаек                │ток размером 200 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200 мм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г) мостики между отверсти-│Не менее десяти от│При обнаружении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ями труб на внутренней    │общего количества │недопустимых дефектов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              │мостиков, наи-    │объем контроля ЦД ил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худших по резуль- │МПД увеличивается вдво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там ВК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и  │а) в местах выпучины  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                          │при наличии выпу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ины следует про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ести не менее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сяти измерений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всей площади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пучины, а также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е менее пяти и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ений в зонах,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мыкающих к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раям выпучины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контрольные точки на   │Не менее трех     │Зоны измерения твер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ижней образующей в разде-│контрольных точек │сти должны быть удалены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ле сред "вода-пар" (с ле- │в местах контроля │от сварных швов не м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ой и с правой сторон ба- │овальности и про- │нее, чем на 50 мм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абана) на наружной или   │гиба, т.е. в се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(и) внутренней поверхнос- │чениях, отстоящих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ях                       │друг от друга на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сстоянии не бо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е 500 мм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М     │В одной из обечаек        │По результатам ВК,│По сколу, репликам,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ЦД, МПД, УЗТ, ТВ  │вырезкам: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осле 40 лет эксплуа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ции;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осле обнаружения вы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чины;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наличии трещин;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овальности и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гибе, не удовлетво-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яющих нормы;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твердости, по из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рениям неразрушающими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тодами, выходящей з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пустимые знач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орм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Дни-│ВК     │Наружная или (и) внутрен- │В доступных местах│Особое внимание следует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ще       │       │няя поверхность           │                  │обратить на зоны пер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хода от цилиндрической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части к эллиптическ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и нижнюю часть днища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Наружная поверхность  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заднего днища         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или (и)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сле плавной вы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борки дефектов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Контрольные точки по ниж- │Не менее трех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й образующей от цилинд- │измерений на каж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ического борта до лазо-  │дом днище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ого отверстия и до цент-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альной точки глухого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нища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Лазо- │ВК     │Наружная и внутренняя   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е от-  │       │поверхности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рстия, │ЦД или │Внутренняя поверхность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отверстия│МПД    │верхнего лазового отвер-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од шту- │       │стия                      │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церы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08 х 45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м  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Бара- │ВК     │а) зоны зеркала испарения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ан сепа-│       │по обе стороны вдоль ба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ционный│       │рабана и по нижней обра-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зующей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места вварки соедини-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ельных труб (426 х 24 мм)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лазовые отверстия    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зоны вварки соедини-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тельных труб (426 х 24 мм)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зоны с трещинами или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ыборок дефектов          │при наличии (подо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рении) трещины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ли (и) выборок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фектов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5. Газо- │ВК     │а) зоны вварки штуцеров 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е каме-│       │(Д = 1200, 630 мм)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ы (вход-│       │б) зоны креплений скоб  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ая, по- │       │змеевиков для обогрева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оротная,│       │испарительного барабана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ыходная)│       │в) зоны приварок входной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 выходной газовых камер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к торцам испарительного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арабана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г) лазовые отверстия   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Внутренняя поверхность: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 сварной шов и околошовная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она приварки фланца  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у 1200 мм к входному     │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штуцеру газов;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</w:t>
      </w:r>
      <w:r>
        <w:rPr>
          <w:rFonts w:eastAsia="Courier New" w:cs="Courier New" w:ascii="Courier New" w:hAnsi="Courier New"/>
          <w:lang w:val="ru-RU" w:eastAsia="ru-RU" w:bidi="ru-RU"/>
        </w:rPr>
        <w:t>лазовые штуцера      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Наружная или (и) внутрен- │По три измерения в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яя поверхности           │каждой точке в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ступных местах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6. Свар- │ВК     │Наружная и внутренняя     │По всей длине швов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сое- │       │поверхности сварных сое-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инения  │       │динений любого назначения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места приварки накладок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к внутренней поверхности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арабана                  │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места приварки накладок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д опоры наружной по-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ерхности барабана        │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на наружной и внутрен- │Сварные швы и око-│При наличии исправной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ей поверхностях барабана │лошовная зона     │термозащитной рубашки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отверстий пароотводящих   │шириной не менее  │МПД, ЦД допускается не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руб                      │50 мм             │проводить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г) ремонтные заварки вы-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орок дефектов            │при наличии ремон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ных заварок 100%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оверхности ремон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ных заварок и зо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вокруг них ши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иной не менее 30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м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д) зона приварки выходной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воротной и входной газо-│на длине не менее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ых камер к днищам испа-  │200 мм сварные швы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ительного барабана       │и околошовная зона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К или │Сварные соединения обечаек│ВК - в доступных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и днищ на наружной или (и)│местах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нутренней поверхностях   │УЗК - в местах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арабана                  │пересечения про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льных и попереч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швов по 200 мм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в каждую сторону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7. Нео-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гревае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ые тру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проводы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 преде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ах котла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бы труб│ВК     │Наружная поверхность при  │Не менее двух ги- │При обнаружении трещин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нятой изоляции           │бов труб каждого  │объем контроля увел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значения        │чивается вдво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Наружная поверхность в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валь- │среднем сечении гиба в    │на одном из гибов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│двух диаметральных плос-  │каждого назначения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костях: в плоскости гиба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 ей перпендикулярной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По растянутой стороне гиба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одном из гибов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ого назначения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 Паро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перегре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атель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1. Тру-│ВК     │Наружная поверхность труб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       │ИК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) диа-│Деформированные трубы 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р   │                        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б)выход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уб из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нжира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Участки интенсивного  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зноса                    │в доступных мес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ах, но не менее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10% от общего чис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а труб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М     │Контрольные вырезки в     │По результатам ВК │Проводят измерения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местах выпучин, отдулин,  │не менее трех вы- │размеров, контрольные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нтенсивной коррозии      │резок             │испытания на растяже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ие, исследования мик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оструктуры металла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2. Кол-│ВК     │а) наружная и внутренняя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ы  │       │поверхности (через лазы)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мостики в продольном и │В доступных мес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оперечном направлениях   │тах, но не менее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между отверстиями         │10% от общего ко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чества мостиков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К, ЦД,│Угловой сварной шов при-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ли МПД│варки штуцера обогревае-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мых коллекторов           │трещины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, ТВ│Наружная поверхность      │Не менее чем в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х сечениях,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равномерно распре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еленных по длине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богреваемых кол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кторов. В каждом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сечении по три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измерения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3.     │ВК, УЗК│Места приварки донышек к  │ВК - в доступных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е  │       │трубам коллекторов        │местах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- │       │                          │УЗК - с одной сто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     │       │                          │роны не менее 50%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ериметра шва не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менее двух донышек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8.4. Ды- │ВК     │Наружная поверхность в  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могарные │       │зонах интенсивного износа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трубы    │УЗТ    │Наружная поверхность в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онах интенсивного износа │но не менее  10%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уб от общего ко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ичества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М на  │В местах выпучин, отдулин,│По результатам ВК: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ыре-  │коррозионных язвин        │одна - две трубы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занных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браз-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ах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┴───────┴──────────────────────────┴──────────────────┴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9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агностирования основных элементов водогрейных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котлов типа ПТВМ, КВ-ГМ, КВ-Р, ТВГМ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ограмма является основой для разработки индивидуальной программы технического диагностирования котлов по истечении назначенного срока службы, а также после аварии и может быть использована для разработки программы технического диагностирования котлов в пределах назначенного срока службы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┌─────────┬───────┬──────────────────────────┬──────────────────┬───────────────────────┐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</w:t>
      </w:r>
      <w:r>
        <w:rPr>
          <w:rFonts w:eastAsia="Courier New" w:cs="Courier New" w:ascii="Courier New" w:hAnsi="Courier New"/>
          <w:lang w:val="ru-RU" w:eastAsia="ru-RU" w:bidi="ru-RU"/>
        </w:rPr>
        <w:t>Элементы│Мето-  │      Зоны контроля       │  Объем контроля  │ Особенности контроля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</w:t>
      </w:r>
      <w:r>
        <w:rPr>
          <w:rFonts w:eastAsia="Courier New" w:cs="Courier New" w:ascii="Courier New" w:hAnsi="Courier New"/>
          <w:lang w:val="ru-RU" w:eastAsia="ru-RU" w:bidi="ru-RU"/>
        </w:rPr>
        <w:t>котла  │ды кон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оля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(по п.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4.2.3)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</w:t>
      </w:r>
      <w:r>
        <w:rPr>
          <w:rFonts w:eastAsia="Courier New" w:cs="Courier New" w:ascii="Courier New" w:hAnsi="Courier New"/>
          <w:lang w:val="ru-RU" w:eastAsia="ru-RU" w:bidi="ru-RU"/>
        </w:rPr>
        <w:t>1    │   2   │             3            │         4        │           5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├─────────┼───────┼──────────────────────────┼──────────────────┼───────────────────────┤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 Кол-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ы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1. Тру-│ВК     │а) обмуровка и тепловая   │Не менее двух     │Проверяют зоны, имеющие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 кол-  │       │изоляция                  │выходных коллек-  │на изоляции следы пр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лекторов │       │                          │торов             │течки воды или пара.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обнаружении не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тимых дефектов объ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дво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наружная поверхность   │Не менее двух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ри снятой изоляции       │выходных коллек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оров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) внутренняя поверхность │По два коллектора │Осмотр внутренней п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аждого назначения│верхности проводят: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через специальные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устройства-штуцера с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иварными или фланце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ыми заглушками;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через отверстия, обра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уемые вырезкой экран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ных труб.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 xml:space="preserve">│         │       │                          │                  │ </w:t>
      </w:r>
      <w:r>
        <w:rPr>
          <w:rFonts w:eastAsia="Courier New" w:cs="Courier New" w:ascii="Courier New" w:hAnsi="Courier New"/>
          <w:lang w:val="ru-RU" w:eastAsia="ru-RU" w:bidi="ru-RU"/>
        </w:rPr>
        <w:t>При обнаружении недо-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устимых дефектов объ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дво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Д или │а) наружная поверхность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ПД    │                      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ы или после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лавной выборки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трещин, коррози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онных повреждений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б) наружная поверхность   │По результатам ВК │При выявлении трещин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он вокруг приварки труб к│при подозрении на │объем контроля увел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коллекторам, включая угло-│трещины           │чивается вдво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ые швы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                      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прогиб │                          │при подозрении на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прогиб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В     │Наружная поверхность      │В трех сечениях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длине одного из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екторов каж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го назначения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В местах контроля ТВ      │В трех сечениях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 длине одного из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коллекторов каж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ого назначения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(по нижней образу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ющей)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2. До- │ВК     │Наружная поверхность      │Донышки не менее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шки    │       │                          │двух выходных кол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лекто-│       │                          │лекторов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ов      │УЗТ    │Наружная поверхность      │Донышки не менее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двух выходных кол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лекторов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1.3.     │ВК и   │Наружная поверхность      │По одному донышку │При обнаружении не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варные  │УЗК    │                          │коллектора каждого│пустимых дефектов объ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соедине- │       │                          │назначения        │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ия до-  │       │                          │                  │вдво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шек с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ллекто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рами 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2. Экран-│ВК     │а) наружная поверхность   │100%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ные трубы│       │со стороны топки в зонах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интенсивного износа, в том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числе на уровне горелок и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 подовой части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Деформированные трубы со  │По результатам ВК │Особое внимание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руж- │со стороны топки          │                  │обращать на трубы с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ый ди-│                          │                  │отдулинами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аметр и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выход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уб из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нжира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а) наружная поверхность   │Не менее 10 труб,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труб со стороны топки, в  │наихудших по ре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зонах интенсивного износа,│зультатам ВК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в том числе на уровне го-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релок и в подовой части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ссле- │Наиболее изношенные трубы │По одному конт-   │С целью определения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вание│                          │рольному образцу, │состояния металла труб,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а│                          │вырезанному не ме-│характера утонения сте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 вы- │                          │нее чем из двух   │нок, степени коррозион-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езках │                          │труб, наихудших,  │ного износа, характера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браз- │                          │отобранных по     │внутренних отложений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ов из │                          │результатам ВК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уб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3. Кон-  │ВК     │Наружная поверхность      │В доступных местах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вективные│ИК     │Деформированные трубы 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змеевики │измере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ие на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ужного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иамет-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а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Наружная поверхность в зо-│Не менее 10 труб,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ах интенсивного износа   │наихудших по ре-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зультатам ВК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ссле- │Наиболее изношенные трубы │По одному конт-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дование│                          │рольному образцу,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металла│                          │вырезанному не ме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а вы- │                          │нее чем из двух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резках │                          │труб, наихудших,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браз- │                          │отобранных по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цов из │                          │результатам ВК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труб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4. Нео-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огрева-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емые тру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бы в пре-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делах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котла    │       │                          │       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</w:t>
      </w:r>
      <w:r>
        <w:rPr>
          <w:rFonts w:eastAsia="Courier New" w:cs="Courier New" w:ascii="Courier New" w:hAnsi="Courier New"/>
          <w:lang w:val="ru-RU" w:eastAsia="ru-RU" w:bidi="ru-RU"/>
        </w:rPr>
        <w:t>Гибы труб│ВК     │В доступных местах при    │По одному гибу    │При обнаружении недо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снятой изоляции           │труб каждого наз- │пустимых дефектов объем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чения           │контроля увеличивается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                  │</w:t>
      </w:r>
      <w:r>
        <w:rPr>
          <w:rFonts w:eastAsia="Courier New" w:cs="Courier New" w:ascii="Courier New" w:hAnsi="Courier New"/>
          <w:lang w:val="ru-RU" w:eastAsia="ru-RU" w:bidi="ru-RU"/>
        </w:rPr>
        <w:t>вдвое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ИК     │В средней части гибов,    │По результатам ВК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оваль- │прошедших ВК              │на одном из гибов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ность  │                          │труб каждого наз-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чения      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Т    │В центральной части гибов,│По три измерения в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рошедших ВК и ИК в растя-│растянутой и нейт-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нутой и нейтральных зонах │ральной зонах     │              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</w:t>
      </w:r>
      <w:r>
        <w:rPr>
          <w:rFonts w:eastAsia="Courier New" w:cs="Courier New" w:ascii="Courier New" w:hAnsi="Courier New"/>
          <w:lang w:val="ru-RU" w:eastAsia="ru-RU" w:bidi="ru-RU"/>
        </w:rPr>
        <w:t>УЗК    │В нейтральной зоне гибов, │По одному гибу    │При обнаружении трещин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</w:t>
      </w:r>
      <w:r>
        <w:rPr>
          <w:rFonts w:eastAsia="Courier New" w:cs="Courier New" w:ascii="Courier New" w:hAnsi="Courier New"/>
          <w:lang w:val="ru-RU" w:eastAsia="ru-RU" w:bidi="ru-RU"/>
        </w:rPr>
        <w:t>прошедших ВК              │труб каждого наз- │объем контроля увели-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│         │       │                          │</w:t>
      </w:r>
      <w:r>
        <w:rPr>
          <w:rFonts w:eastAsia="Courier New" w:cs="Courier New" w:ascii="Courier New" w:hAnsi="Courier New"/>
          <w:lang w:val="ru-RU" w:eastAsia="ru-RU" w:bidi="ru-RU"/>
        </w:rPr>
        <w:t>начения           │чивается вдвое         │</w:t>
      </w:r>
    </w:p>
    <w:p>
      <w:pPr>
        <w:pStyle w:val="Normal"/>
        <w:widowControl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└─────────┴───────┴──────────────────────────┴──────────────────┴───────────────────────┘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ложение 10</w:t>
      </w:r>
    </w:p>
    <w:p>
      <w:pPr>
        <w:pStyle w:val="Normal"/>
        <w:widowControl/>
        <w:ind w:firstLine="720"/>
        <w:jc w:val="right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(рекомендуемое)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иповая программа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технического диагностирования чугунных экономайзеров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аровых котлов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 Общие положения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1. Настоящая Программа распространяется на чугунные экономайзеры, изготовленные Кусинским машиностроительным заводом и Белгородским заводом энергетического машиностроения и установленные с паровыми котлами на рабочее давление до 2,8 МПа (28 кгс/кв. см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1.2. Программа устанавливает последовательность проведения технического диагностирования, методы оценки фактического состояния деталей и сборных единиц экономайзеров, порядок принятия решения о продлении назначенного срока службы чугунных экономайзеров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 Подготовка к техническому диагностированию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 Экономайзеры котлов, работающих на жидком и твердом топлив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1. Разобрать все дуги, калачи и коллекторы каждого блока экономайз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2. Разобрать по одной трубе поверхности нагрева в каждом нижнем ряду каждого блок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1.3. Промыть и очистить внутреннюю поверхность оребренных труб в каждом блоке экономайзера, внутреннюю и наружную поверхности чугунных деталей и разобранных оребренных труб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 Экономайзеры котлов, работающих на газовом топлив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1. Разобрать все дуги, калачи и коллекторы каждого блока экономайзер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2.2.2. Промыть и очистить внутреннюю поверхность оребренных труб, внутреннюю и наружную поверхности чугунных детале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 Техническое диагностирование труб</w:t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верхности нагрева чугунных деталей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 Экономайзеры котлов, работающих на жидком и твердом топлив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1. Провести визуальный осмотр внутренних поверхностей всех оребренных труб (при необходимости, с помощью перископического устройства) и внутренних и наружных поверхностей разобранных труб и чугунных деталей для выявления трещин и коррозионных (эрозионных) поражений. Провести замеры язвин максимальной, по внешнему виду, глубины (при необходимости, с помощью слепк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ются язвины и другие коррозионные (эрозионные) поражения глубиной до 2 мм и диаметром до 5 мм, количеством не более 3 штук на площади до 10 кв. с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2. При сильном коррозионном (эрозионном) износе внутренней (наружной) поверхности оребренных труб провести разрезку одной из разобранных труб в районе максимального износ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знаками сильного коррозионного (эрозионного) износа элементов чугунного экономайзера служат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оражения, превышающие нормы по п. 3.1.1 настоящего Приложения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ефекты (язвины и утонения) от эрозионного износа, один из размеров которого превышает 5 мм при глубине более 1 мм независимо от их количества, приходящегося на единицу площади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3. Замерить толщину стенки разрезанной трубы не менее чем в четырех местах по окружности, выявить минимальное значение и максимальную овальность в сечении разреза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ется утонение стенки при оставшейся толщине не менее 6 мм (номинальная толщина стенки 8 мм и более) и овальность до 10%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4. В случае превышения норм по п. 3.1.3 Приложения провести измерения твердости по ГОСТ 27208 (место измерения - боковая поверхность фланца одной из разобранных труб) в трех местах по окружности на расстоянии не менее 35 мм от края фланца. Величину твердости принимают как среднее арифметическое из трех измерений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5. Если результаты осмотра и измерений по п. п. 3.1.1 и 3.1.3 Приложения соответствуют нормам п. п. 3.1.1 и 3.1.3, проводят гидравлическое испытание каждой разобранной трубы давлением Р = 60 кгс/кв. см, время выдержки под пробным давлением не менее 10 минут, температура воды не менее 15 и не более 45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1.6. В случае положительных результатов испытаний по п. 3.1.3 Приложения провести сборку каждого блока экономайзера и провести гидравлическое испытание блока в сборе пробным давлением, равным 1,5 от рабочего (разрешенного) давления в барабане. Время выдержки не менее 20 минут, температура воды не менее 15 и не более 45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 Экономайзеры котлов, работающих на газовом топливе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1. Провести визуальный осмотр внутренних поверхностей всех оребренных труб (при необходимости, с помощью перископического устройства) и внутренних и наружных поверхностей чугунных деталей для выявления трещин и коррозионных поражений. Провести замер язвин максимальной, по внешнему виду, глубины (при необходимости с помощью слепков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Допускаются язвины и другие коррозионные поражения глубиной до 2 мм и диаметром до 5 мм, количеством не более трех штук на площади 10 кв. см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2.2. При отсутствии недопустимых дефектов по результатам визуального осмотра провести сборку каждого блока экономайзера и провести гидравлическое испытание блока в сборе пробным давлением, равным 1,5 от рабочего (разрешенного) давления в барабане. Время выдержки не менее 20 минут, температура воды не менее 15 и не более 45 °С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3.3. Гидравлическое испытание экономайзера в сборе следует проводить отдельно от котла. Совместно с котлом допускается проведение гидравлического испытания в отдельных технически обоснованных случаях по разрешению местного органа Госгортехнадзора России. Величина пробного давления в этом случае определяется величиной пробного давления, принятой для котла (т.е. 1,25 от рабочего или разрешенного давления в барабане котла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center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 Принятие решения о продлении срока службы экономайзера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1. При положительных результатах технического диагностирования (отсутствие недопустимых дефектов и сильного коррозионного и эрозионного износа) решение о возможности продления срока службы экономайзера принимается организацией, выполнявшей техническое диагностирование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2. Если обнаружено превышение допустимых отклонений от установленных в настоящей Программе нормативных значений, то решение о допустимости, параметрах и условиях дальнейшей эксплуатации экономайзеров должна принять специализированная научно-исследовательская организация (приложение 5 "Правил устройства и безопасной эксплуатации паровых и водогрейных котлов")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4.3. Срок службы экономайзеров рекомендуется продлевать: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жигании топлива с приведенным содержанием серы более 0,2% - на четыре года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жигании топлива с приведенным содержанием серы не более 0,2% - на восемь лет;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  <w:t>при сжигании газового топлива - на 12 лет.</w:t>
      </w:r>
    </w:p>
    <w:p>
      <w:pPr>
        <w:pStyle w:val="Normal"/>
        <w:widowControl/>
        <w:ind w:firstLine="720"/>
        <w:jc w:val="both"/>
        <w:rPr>
          <w:rFonts w:ascii="Courier New" w:hAnsi="Courier New" w:eastAsia="Courier New" w:cs="Courier New"/>
          <w:lang w:val="ru-RU" w:eastAsia="ru-RU" w:bidi="ru-RU"/>
        </w:rPr>
      </w:pPr>
      <w:r>
        <w:rPr>
          <w:rFonts w:eastAsia="Courier New" w:cs="Courier New" w:ascii="Courier New" w:hAnsi="Courier New"/>
          <w:lang w:val="ru-RU" w:eastAsia="ru-RU" w:bidi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</w:pPr>
    <w:rPr>
      <w:rFonts w:ascii="Times New Roman" w:hAnsi="Times New Roman" w:eastAsia="SimSun" w:cs="Times New Roman"/>
      <w:color w:val="000000"/>
      <w:sz w:val="20"/>
      <w:szCs w:val="20"/>
      <w:lang w:val="en-US" w:eastAsia="en-US" w:bidi="en-US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9T20:24:37Z</dcterms:created>
  <dc:creator/>
  <dc:description/>
  <dc:language>en-US</dc:language>
  <cp:lastModifiedBy/>
  <dcterms:modified xsi:type="dcterms:W3CDTF">2011-04-29T20:28:03Z</dcterms:modified>
  <cp:revision>2</cp:revision>
  <dc:subject/>
  <dc:title/>
</cp:coreProperties>
</file>