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ем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строя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августа 2003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м по котло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надзору за подъемными сооружениям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6 сентября 2002 г. N 12-06/74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ом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ого надз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я и энергоэффектив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5 ноября 2002 г. N 32-01-02/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ехническому освидетельствованию трубопрово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х сетей систем коммунального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Закрытым акционерным обществом "Роскоммунэнерго" (Хиж Э.Б., Скольник Г.М., Толмасов А.С.) при участии Российской ассоциации "Коммунальная энерге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Управлением по котлонадзору и надзору за подъемными сооружениями Госгортехнадзора России (06.09.02, N 12-06/746), Департаментом государственного энергетического надзора, лицензирования и энергоэффективности Минэнерго России (05.11.02, N 32-01-02/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Заместителем председателя Госстроя России 12.0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о техническому освидетельствованию трубопроводов тепловых сетей систем коммунального теплоснабжения" разработаны в целях оказания технической помощи коммунальным теплоэнергетическим предприятиям в повышении надежности тепловых сетей, предупреждении технологических нарушений в системах коммунального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етодические рекомендации по техническому освидетельствованию трубопроводов тепловых сетей систем коммунального теплоснабжения (далее - Рекомендации) составлены в соответствии с требованиями Федерального закона "О промышленной безопасности опасных производственных объектов" [1], Правилами устройства и безопасной эксплуатации трубопроводов пара и горячей воды [2], с учетом основных положений Методических указаний по проведению технического освидетельствования паровых и водогрейных котлов, сосудов, работающих под давлением, трубопроводов пара и горячей воды [3], Методических указаний по обследованию предприятий, эксплуатирующих паровые и водогрейные котлы, сосуды, работающие под давлением, трубопроводы пара и горячей воды [4], Типовой инструкции по периодическому техническому освидетельствованию трубопроводов тепловых сетей в процессе эксплуатации [5], Типовой инструкции по технической эксплуатации систем транспорта и распределения тепловой энергии (тепловых сетей) [6] и Типовой инструкции по технической эксплуатации тепловых сетей систем коммунального теплоснабжения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редназначены для теплоснабжающих организаций жилищно-коммунального хозяйства независимо от их организационно-правовой формы, имеющих в собственности или на ином законном основании и эксплуатирующих теплов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могут быть использованы абонентами (потребителями), присоединенными к системам коммунального тепл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комендации направлены на обеспечение надежной и безопасной эксплуатации трубопроводов тепловых сетей, выполнение действующих правил, инструкций и других НТД, мероприятий по предупреждению технологических нарушен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комендации устанавливают порядок и методы технического освидетельствования трубопроводов тепловых сетей III и IV категорий по классификации Правил Госгортехнадзора Росс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на которые действие указанных Правил не распространяется, подвергаются техническому освидетельствованию с учетом настоящих Рекомендаций в порядке и сроки, определяемые техническим руководителем организации, эксплуатирующей тепловые сети, но не реже одного раза в три года для постоянно используемых и одного раза в год для сезонно работающих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прочность и плотность тепловых сетей проводятся, кроме того, в сроки, установленны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ехническое освидетельствование трубопроводов III и IV категорий должны проводить специалисты специализированных организаций, имеющих лицензию Госгортехнадзора России на осуществление деятельности по экспертизе промышленной безопасности технических устройств, применяемых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основе Рекомендаций теплоэнергетические предприятия составляют местные инструкции по техническому освидетельствованию трубопроводов тепловых сетей с учетом особенностей и конкретных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ехническое диагностирование трубопроводов пара и горячей воды, отработавших расчетный срок службы, осуществляется по программам, согласованным с местными органами соответственно Госгортехнадзора России и госэнерг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Рекомендациях применяются следующие термины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говечность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толщина стенки - толщина стенки, при которой возможна работа детали на расчетных параметрах в течение расчетного ресурса; она является критерием для определения достаточных значений фактической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 признак (совокупность признаков) предельного состояния объекта, установленный нормативно-технической и (или) конструкторской (проек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наде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аботка - продолжительность или объем работы объекта; наработка может быть как непрерывной величиной (продолжительность работы в часах, километраж пробега и т.п.), так и целочисленной величиной (число рабочих циклов, запусков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плошность сварного соединения - обобщенное наименование всех нарушений сплошности и формы сварного соединения (трещины, непровары, несплавления, включ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 суммарная наработка объекта от момента контроля его технического состояния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ное давление - избыточное давление, при котором должно производиться гидравлическое испытание трубопровода или его фасонной части (детали) на прочность и пло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давление в элементе трубопровода - максимальное избыточное давление на входе в элемент, определяемое по рабочему давлению трубопровода с учетом сопротивления и гидростатического давления (по величине рабочего давления в элементе трубопровода следует определять область применения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е давление - максимально допустимое избыточное давление в трубопроводе или его фасонной детали, установленное по результатам технического освидетельствования или контрольного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давление - максимальное избыточное давление в расчетной детали, на которое производится расчет на прочность при обосновании основных размеров, обеспечивающих надежную эксплуатацию в течение расчетного рес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 суммарная наработка объекта от начала его эксплуатации или ее возобновление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срок службы - срок службы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 толщина стенки - толщина стенки, измеренная на определяющем параметры эксплуатации конкретном участке детали при изготовлении или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 по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убопроводы тепловых сетей подвергаются техническому освидетельствованию с целью определения их технического состояния, соответствия требованиям Правил [2] и определения возможности их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атегории трубопроводов тепловых сетей и рабочие параметры паровых и водяных тепловых сетей определяются в соответствии с Правилам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атегория трубопровода, определяемая по рабочим параметрам транспортируемой среды на входе в него (при отсутствии на нем устройств, изменяющих эти параметры), относится ко всему трубопроводу, независимо от его протяженности, и указывается в проектной документации и паспорт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убопроводы тепловых сетей подвергаются следующим видам технического освидетельствования: наружному осмотру и гидравлическому испыт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ружный осмотр трубопроводов может производиться без снятия изоляции или со снятием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 трубопроводов, производимый без снятия изоляции, имеет целью проверку: отсутствия видимой течи из трубопровода и защемления трубопровода в компенсаторах, в местах прохода трубопровода через стенки камер, площадки, состояния подвижных и неподвиж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 трубопроводов, производимый со снятием изоляции, имеет целью выявления изменений формы трубопровода, поверхностных дефектов в основном металле трубопровода и сварных соединениях, образовавшихся в процессе эксплуатации (трещин всех видов и направлений, коррозионного износа поверхностей и др.), и включает визуальный и измерите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необходимости снятия изоляции и проведения измерительного контроля, а также его объемах может приниматься инспектором Госгортехнадзора России, специалистом организации, имеющей разрешение (лицензию) органов Госгортехнадзора России на осуществление деятельности по экспертизе промышленной безопасности технических устройств, применяемых на опасных производственных объектах, инспектором госэнергонадзора или лицом, ответственным за исправное состояние и безопасную эксплуатацию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хническое освидетельствование трубопроводов проводится лицом, ответственным за исправное состояние и безопасную эксплуатацию трубопроводов,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 в процессе эксплуатации трубопроводов -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 и гидравлическое испытание трубопроводов, не подлежащих регистрации в органах Госгортехнадзора, - перед пуском в эксплуатацию после монтажа, ремонта, связанного со сваркой, а также при пуске трубопроводов после нахождения их в состоянии консервации свыше дву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регистрированные в органах Госгортехнадзора России трубопроводы тепловых сетей подвер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му осмотру и гидравлическому испытанию перед пуском вновь смонтированного трубопровода (наружный осмотр в этом случае производится до нанесения изоляции и включает визуальный и измерительный контроль), после ремонта, связанного со сваркой, а также при пуске трубопровода после нахождения в состоянии консервации свыше дву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ому осмотру не реже одного раза в три года (проводится специалистом организации, имеющей лицензию органов Госгортехнадзора России на осуществление деятельности по экспертизе промышленной безопасности технических устройств, применяемых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ружный осмотр трубопроводов, проложенных открытым способом или в тоннелях, проходных и полупроходных каналах, может проводиться без снятия изоляции. Наружный осмотр трубопроводов при бесканальной прокладке или в непроходных каналах производится путем вскрытия грунта и снятия изоляции на отдельных участках тепловой сети (не реже чем через каждые два километра) или путем осмотра трубопроводов в предела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течи, парения, разрушения изоляции и других дефектов технический руководитель организации по представлению лица, проводящего техническое освидетельствование, принимает решение о частичном или полном снятии изоляции и проведении наружного осмотра с применением средств измерите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дефектов трубопроводов могут применяться все методы неразрушающего контроля материала трубопроводов и сварных соединений, разрешенные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одземной прокладке трубопроводов с теплоизоляционной конструкцией повышенной заводской готовности, в частности с тепловой изоляцией из пенополиуретана и трубой-оболочкой из жесткого полиэтилена, с аналогичными изоляционными конструкциями на элементах трубопровода, с системой оперативного дистанционного контроля, если завод-изготовитель и строительная организация, выполнявшие теплоизоляционные работы, гарантируют герметичность теплоизоляционной конструкции, то осмотр трубопроводов производится с использованием средств неразрушающего контроля без снят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снятии тепловой изоляции и наружном осмотре трубопроводов следует руководствоваться Методическими указаниями по проведению шурфовок в тепловых сетях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новь смонтированные трубопроводы тепловых сетей подвергаются наружному осмотру и гидравлическому испытанию до наложения тепловой изоляции на трубы, а в случае применения труб, поставляемых с завода с теплоизоляцией, - до нанесения изоляции на сварные сты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Трубопроводы, проработавшие расчетный срок службы, должны пройти экспертное обследование технического состояния с целью определения допустимости дальнейшей эксплуатации или выводятся из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ехническое освидетельствование трубопроводов тепловых сетей производится в указанн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ка технической документаци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ружны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идравлическ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еред первичным техническим освидетельствованием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регистрационного номера на табличках трубопровода записанному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иказа о назначении лица, ответственного за исправное состояние и безопасную эксплуатацию трубопровода, прошедшего проверку знаний, а также наличие аттестованног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нструкции по пуску и обслуживанию трубопроводов, ремонтного журнала, наличие проектных данных о величине и направлении свободных перемещений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трубопроводов тепловых с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наружному осмо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дготовка трубопроводов к наружному осмотру выполняется предприятием-владельцем или организацией, эксплуатирующей теплов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рубопроводы, подлежащие наружному осмотру, включающему визуальный и измерительный контроль, выводятся из работы, отключаются от других трубопроводов и оборудования, охлаждаются, дренируются, а тепловая изоляция, препятствующая контролю состояния металла труб и сварных соединений, частично или полностью уда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скрытие непроходных каналов и бесканальной прокладки для наружного осмотра трубопроводов производится в первую очередь в местах, где присутствуют признаки опасности наружной коррозии трубопроводов, в соответствии с Типовой инструкцией по защите трубопроводов тепловых сетей от наружной коррози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пловых сетей подземной прокладки, проложенных в каналах, признаками опасности наружной коррозии трубопровод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оды в канале или запас канала грунтом, когда вода или грунт достигают изоляцион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лажнение теплоизоляционной конструкции капельной влагой с перекрытия канала или влагой, стекающей по щитовой оп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 поверхности труб следов коррозии в виде язв или пятен с продуктами коррозии на отдельных участках поверхности металл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земных тепловых сетей канальной прокладки при наличии в канале воды или грунта, достигающих изоляционной конструкции, наличие опасного влияния постоянного или переменного блуждающего тока увеличивает скорость коррозии наружной поверхност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подземных тепловых сетей, проложенных бесканально, признаками опасности наружной корроз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ая агрессивность грунтов, оцененная как "высокая" в соответствии с Типовой инструкцией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е влияние постоянного и переменного блуждающих токов на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роме участков, где имеются признаки опасной наружной коррозии, вскрытие каналов и бесканальной прокладки для наружного осмотра трубопроводов производится в первую очере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с неблагоприятными гидрогеологическими условиями -затопление тепловых сетей грунтовыми, ливневыми и другими водами, повышенная коррозионная активность гру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расположенных вблизи открытых водостоков, линий канализации и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с повышенными тепловыми пот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коррозионных повреждений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где по результатам инфракрасной съемки обнаружены утечки теплон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паспорте трубопровода и на схеме тепловой сети отмечаются места шурфовок, затопляемые участки сети, переложенные участки, места коррозионных повреждений трубопроводов. На схеме наносятся рельсовые пути электрифицированного транспорта и тяговые подстанции, смежные металлические подземные коммуникации, установки электрохимической защиты в тепловых сетях и смежных подзем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проведении шурфовки одновременно с осмотром трубопроводов проводятся осмотр и оценка состояния строительных и изоляционных конструкций, отбор проб теплоизоляции и грунта для анализа, измерение электрических 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приборам и инструмент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жном осмотре, визуальном и измеритель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изуальный контроль трубопроводов производится невооруженным глазом или с применением оптическ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измерения формы и размеров трубопровода и сварных соединений, а также дефектов применяются исправные средства измерений, имеющие поверительное клеймо и свидетельство о поверке в соответствии с требованиями Госстандарт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нструментов и приборов, рекомендуемых для визуального и измерительного контроля, приведен в Инструкции по визуальному и измерительному контролю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персоналу, проводяще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изуальный и измерительный контроль трубопроводов производится специалистами, имеющими необходимое образование, теоретическую и практическую подготовку по визуальному и измерительному контролю, прошедшие аттестацию в соответствии с Правилами аттестации персонала в области неразрушающего контроля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и методы проведения наруж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визуального и измерительного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и оценка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изуальный контроль основного металла и сварных соединений трубопроводов выполняется для подтверждения отсутствия поверхностных повреждений при эксплуатаци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й контроль выполняется для подтверждения отсутствия или наличия повреждений основного металла трубопроводов и сварных соединений, выявленных при визуальном осмотре, а также соответствия геометрических размеров трубопроводов и сварных соединений требованиям рабочих чертежей, технических условий, стандартов и пасп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рубопроводы независимо от способа прокладки и вида теплоизоляционной конструкции, проработавшие расчетный срок службы, который должен быть указан в проектной документации и паспорте трубопровода, проходят техническое диагностирование или выводятся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осмотре трубопроводов следует обратить внимание на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фактического расположения трубопроводов прилагаемым к паспортам исполнительным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упность для обслуживания, а также выполнение предусмотренных Правилами [2] видов контрол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теплово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защемления трубопроводов в местах прохода через перекрытие или стены, защемления несущими конструкциями, технологическими, дренажными и другими труб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жестких и пружинных подвесок, подвижных и неподвиж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исправность указателей перемещения паропроводов в местах, предусмотренных проектом, и организацию контроля за перемещением пар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равилам [2] и проекту расположения воздушников и дрен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 питательных и других трубопроводах обрат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требованиям Правил [2] количества и расположения запорных органов, а также соответствие их рабочим парамет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окраски и надписей на трубопроводах требованиям Правил [2] и ГОСТ 142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надписей на арматуре и ее приводах требованиям Прав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абличек с указанием регистрационного номера, разрешенного давления, температуры среды и срока (месяц, год) следующего наруж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требований Правил [2] при совместной прокладке с другими трубопроводами; отсутствие видимой течи из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изуальный и измерительный контроль выполняется в порядке и методами, приведенными в Инструкции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визуальном и измерительном контроле трубопроводов выявляются изменения формы трубопроводов, а также поверхностные дефекты в основном металле трубопроводов и сварных соединениях, образовавшиеся в процессе эксплуатации (коррозионный износ, деформация трубопроводов, трещины всех видов и направл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ред проведением визуального и измерительного контроля поверхность трубопровода или сварного соединения в зоне контроля зачищается до чистого металла от продуктов коррозии, окалины, грязи, краски, брызг расплавленного металла и других загрязнений, препятствующих проведению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и проведении визуального и измерительного контроля заполняются технологические карты (Приложение 2), разрабатываемые организациями, проводящими контроль, в соответствии с Инструкцией [10]. В технологических картах указываются места проведения контроля на конкретном трубопроводе, средства измерения контролируемого параметра, нормы оценки качества, результаты контроля и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изуальный и измерительный контроль при осмотре трубопровода выполняется до проведения контроля трубопровода и сварных соединений другими методами неразрушающего контроля. Измерения выполняются после визуального контроля или параллельно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доступности для осмотра визуальный и измерительный контроль трубопровода и сварных соединений выполняется как с наружной, так и с внутренней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визуальном контроле основного металла трубопровода и сварных соединений проверяется отсут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повреждений основного металла и наплавленного металла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и других поверхност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ых повреждений поверхности металла трубопроводов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ированных участков трубопровода (коробление, провисание и другие отклонения от первоначаль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измерительном контроле основного металла трубопроводов и сварных соединений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механических повреждений основного металла и сварных соединений, в том числе длина, ширина и глубина вмятин, выпучи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альность цилиндрических элементов, в том числе гибов труб, прямолинейность (прогиб)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ая толщина стенки трубопровода, глубина коррозионных повреждений, размеры зон коррозио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Измерение фактической толщины стенки трубопровода рекомендуется выполнять ультразвуковым методом по предварительно размеченным точ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й применяются ультразвуковые толщиномеры по ГОСТ 28702-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Участки трубопроводов, на которых при осмотре были обнаружены коррозионные повреждения металла, в процессе эксплуатации подвергаются дополнительному визуальному и измерительному контролю, периодичность и объем которого определяется лицом, ответственным за исправное состояние и безопасную эксплуатацию трубопровода. При этом принимаются меры к выявлению причин, вызывающих коррозию металла, и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ыявленные недопустимые поверхностные дефекты исправляются до проведения контроля другими неразрушающими методами, если такой контроль необход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Оценка результатов визуального и измерительного контроля металла труб и сварных соединений производится в соответствии с требованиями Прав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ценки качества при визуальном и измерительном контроле приводятся в документации на указанный контроль конкрет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трубопроводов тепловых сетей оценка результатов измерительного контроля принимается по величине уменьшения первоначальной толщины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трубопроводов, на которых при измерительном контроле выявлено уменьшение первоначальной толщины стенки на 20% и более, подлежат замене. Для принятия решения о замене лицо, ответственное за исправное состояние и безопасную эксплуатацию трубопровода, выполняет в соответствии с требованиями Правил [2] поверочный расчет на прочность участка трубопровода, где обнаружено утонение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Результаты визуального и измерительного контроля внутренней поверхности трубопроводов оцениваются с учетом интенсивности процесса внутренней коррозии, определяемой по индикаторам внутренней коррозии. Оценка интенсивности приведена в та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       Скорость        │      Интенсив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нсивности │    (проницаемость)    │  коррозионного проце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ррозии   │  коррозии n, м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до 0,04 вкл.           │слаб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в. 0,04 до 0,05 вкл.  │средня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в. 0,05 до 0,2 вкл.   │си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в. 0,2                │аварий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значения скорости коррозии производится путем сопоставления данных по скорости (проницаемости) коррозии, полученных при текущих измерениях, с данными предыдущего измерительного контроля с учетом времени, прошедшего между предыдущими и текущими измерениями. Методика определения значения скорости (проницаемости) коррозии приведена в Типовой инструкц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коррозии, соответствующая 1-й группе, считается безопа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коррозии, соответствующей 2-й группе, выявляются причины коррозии и разрабатываются мероприятия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коррозии, соответствующей 3-й и 4-й группам, эксплуатация трубопровода запрещается до устранения причин, вызывающих интенсивную внутреннюю коррозию. Решение о запрещении эксплуатации трубопровода принимается лицом, производившим освидетельствовани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Оценка качества сварных соединений трубопроводов осуществляется в соответствии с Правилами [2] и Руководящим документом "Сварка, термообработка и контроль трубных систем котлов и трубопроводов при монтаже и ремонте оборудования электростанций"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Регистрация результатов визуального и измер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при наружном осмотре трубопроводов теп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езультаты визуального и измерительного контроля фиксируются в журнале учета и регистрации результатов визуального и измерительного контроля (Приложение 3) и заносятся в паспорт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комендуемая форма акта, оформляемого по результатам контроля, привед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Гидравлическое испытан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рубопроводы подвергаются гидравлическому испытанию для проверки прочности и плотности трубопроводов, их элементов, сварных и друг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Гидравлическое испытание производится в соответствии с требованиями Правил [2] и Типовой инструкцией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идравлическое испытани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всех сварочных работ, а также установки и окончательного закрепления опор и подвесок. Качество выполнения работ подтверждается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наружного осмотра, визуального и измерительного контроля (если он предусмотрен)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контроле качества соединительного сварного стыка трубопровода с действующей магистралью (если между ними имеется только одна отключающая задвижка, а также при контроле не более двух соединений, выполненных при ремонте) гидравлическое испытание может быть заменено проверкой сварного соединения двумя видами контроля - радиационным и ультразвук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Минимальная величина пробного давления при гидравлическом испытании должна составлять 1,25 рабочего давления, но не менее 0,2 МПа (2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значение пробного давления устанавливается расчетами на прочность по НТД, согласованной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рабочего давления устанавливается техническим руководителем организации, эксплуатирующей тепловые сети, в соответствии с требованиями п. 1.1.4 Прав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и гидравлическом испытании следует отключить водоподогревательные установки источников теплоты, оборудования подкачивающих насосных станций и тепловых пунктов, а также участки трубопроводов и присоединенные к тепловым сетям теплопотребляющие энергоустановки, не задействованные при проведении гидравл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Подающие и обратные трубопроводы испытывают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Гидравлические испытания при техническом освидетельствовании проводятся при положительной температуре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Гидравлические испытания при техническом освидетельствовании проводя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мой высокой точке участка испытываемого трубопровода после наполнения его водой и спуска воздуха устанавливается проб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трубопроводе следует повышать пла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дъема давления указывается в НТД на изготовлени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начительном перепаде геодезических отметок на испытываемом участке значение максимально допустимого пробн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необходимо производить по отдельным учас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Гидравлические испытания выполняются с соблюдением следующих основ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давления производится двумя аттестованными пружинными манометрами (один контрольный) класса не ниже 1,5 диаметром корпуса не менее 160 мм и шкалой с номинальным давлением 4/3 измеряе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ное давление устанавливается в верхней точке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ды - не ниже +5 °С и не выше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олнении водой из трубопровода полностью удаляется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и его элементы выдерживаются под пробным давлением не мене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ижения пробного давления до рабочего производится осмотр трубопровода по всей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между температурами металла и окружающего воздуха во время испытания не должна вызывать выпадения влаги на поверхностях объекта испытаний. Используемая для испытания вода не должна загрязнять объект или вызвать корро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Трубопровод и его элементы считаются выдержавшими гидравлическое испытание, если не обнаружено: течи, потения в сварных соединениях и основном металле, видимых остаточных деформаций, трещин или признаков разрыва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езультатах гидравлических испытаний составляется акт по рекомендуемой форме, приведенной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Недопустимые дефекты, обнаруженные в процессе гидравлических испытаний, устраняются с последующим контролем исправл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исправления дефектов и порядок контроля устанавливаются производственно-технической документацией, разработанной в соответствии с Правилам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контроле исправленного участка будут обнаружены дефекты, то допускается производить повторное исправление в том же порядке, что и перв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ление дефектов на одном и том же участке сварного соединения допускается производить не более тре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зультаты технического освидетельствования трубопроводов и заключение о возможности их дальнейшей эксплуатации с указанием разрешенного давления и сроков следующего технического освидетельствования записываются в паспорт трубопровода лицом, проводившим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Если при освидетельствовании трубопровода установлено, что он имеет серьезные дефекты, вызывающие сомнение в его прочности, то дальнейшая эксплуатация трубопрово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екращении эксплуатации трубопровода принимает лицо, проводившее освидетельствование, о чем оно делает запись в паспорте трубопровода, а также дает предписание о прекращении дальнейшей эксплуатации трубопровода техническому руководителю предприятия, эксплуатирующего теплов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ребования безопасности пр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проведении технического освидетельствования трубопроводов тепловых сетей следует руководствоваться требованиями Правил техники безопасности при эксплуатации тепломеханического оборудования электростанций и тепловых сетей [12] и Правил техники безопасности эксплуатации теплопотребляющих установок и тепловых сетей потребителей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На рабочих местах, где проводится контроль, обеспечиваются условия электробезопасности в соответствии с требованиями Межотраслевых правил по охране труда (правил безопасности) при эксплуатации электроустановок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анитарно-гигиенические условия труда на рабочих местах, где проводится контроль, обеспечиваются в соответствии с требованиями СН 245-71 "Санитарные нормы проектирования промышленных предприятий"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Мероприятия по пожарной безопасности осуществляются в соответствии с Правилами пожарной безопасности в Российской Федераци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аботы по подготовке и проведению технического освидетельствования трубопроводов производятся по нарядам-допускам в соответствии с Правилам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еред допуском к работам по подготовке к техническому освидетельствованию трубопроводов все лица, участвующие в выполнении работ, проходят инструктаж по технике безопасности в соответствии с Правилами работы с персоналом в организациях электроэнергетики Российской Федерации [17] и Особенностями работы с персоналом энергетических организаций системы жилищно-коммунального хозяйства Российской Федерации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Для проведения работ по наружному осмотру, визуальному и измерительному контролю следует обеспечить удобство подхода лиц, выполняющих работы, к месту осмотра и контроля, создать условия для безопасного проведения работ; при работах на высоте должны быть оборудованы леса, ограждения, подмости; на рабочих местах обеспечено местное освещение напряжением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 целях предупреждения утомления глаз и повышения качества визуального и измерительного контроля рекомендуется делать десятиминутные перерывы через каждый час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Специалисты, осуществляющие контроль, обеспечиваются спецодеждой, спецобувью и другими средствами индивидуальной защиты в соответствии с отраслев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3645"/>
        <w:gridCol w:w="2025"/>
        <w:gridCol w:w="2430"/>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НТД;    </w:t>
              <w:br/>
              <w:t xml:space="preserve">утвержд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дани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унктов    </w:t>
              <w:br/>
              <w:t xml:space="preserve">Методических  </w:t>
              <w:br/>
              <w:t xml:space="preserve">рекомендаций, в </w:t>
              <w:br/>
              <w:t xml:space="preserve">которых даны  </w:t>
              <w:br/>
              <w:t xml:space="preserve">ссылки на НТД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деральный закон "О      </w:t>
              <w:br/>
              <w:t xml:space="preserve">промышленной безопасности </w:t>
              <w:br/>
              <w:t xml:space="preserve">опасных производственных  </w:t>
              <w:br/>
              <w:t xml:space="preserve">объектов" N 116-ФЗ от     </w:t>
              <w:br/>
              <w:t xml:space="preserve">21.07.9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w:t>
              <w:br/>
              <w:t>пасной эксплуатации трубо-</w:t>
              <w:br/>
              <w:t xml:space="preserve">проводов пара и горячей   </w:t>
              <w:br/>
              <w:t xml:space="preserve">воды.                     </w:t>
              <w:br/>
              <w:t xml:space="preserve">Постановление Госгортех-  </w:t>
              <w:br/>
              <w:t>надзора России от 11.06.03</w:t>
              <w:br/>
              <w:t xml:space="preserve">N 9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НПО ОБТ,  </w:t>
              <w:br/>
              <w:t xml:space="preserve">200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1.3; 2.1;   </w:t>
              <w:br/>
              <w:t xml:space="preserve">2.2; 2.4; 6.3;   </w:t>
              <w:br/>
              <w:t>6.15; 6.16; 6.18;</w:t>
              <w:br/>
              <w:t xml:space="preserve">8.2; 8.5; 8.12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ческие указания по  </w:t>
              <w:br/>
              <w:t xml:space="preserve">проведению технического   </w:t>
              <w:br/>
              <w:t xml:space="preserve">освидетельствования паро- </w:t>
              <w:br/>
              <w:t xml:space="preserve">вых и водогрейных котлов, </w:t>
              <w:br/>
              <w:t xml:space="preserve">сосудов, работающих под   </w:t>
              <w:br/>
              <w:t xml:space="preserve">давлением, трубопроводов  </w:t>
              <w:br/>
              <w:t xml:space="preserve">пара и горячей воды.      </w:t>
              <w:br/>
              <w:t xml:space="preserve">Утв. коллегией            </w:t>
              <w:br/>
              <w:t xml:space="preserve">Госгортехнадзора России   </w:t>
              <w:br/>
              <w:t xml:space="preserve">23.08.93, N 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НПО ОБТ,  </w:t>
              <w:br/>
              <w:t xml:space="preserve">199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ческие указания по  </w:t>
              <w:br/>
              <w:t xml:space="preserve">обследованию предприятий, </w:t>
              <w:br/>
              <w:t xml:space="preserve">эксплуатирующих паровые и </w:t>
              <w:br/>
              <w:t>водогрейные котлы, сосуды,</w:t>
              <w:br/>
              <w:t xml:space="preserve">работающие под давлением, </w:t>
              <w:br/>
              <w:t xml:space="preserve">трубопроводы пара и горя- </w:t>
              <w:br/>
              <w:t xml:space="preserve">чей воды.                 </w:t>
              <w:br/>
              <w:t xml:space="preserve">Постановление             </w:t>
              <w:br/>
              <w:t xml:space="preserve">Госгортехнадзора России   </w:t>
              <w:br/>
              <w:t xml:space="preserve">от 30.12.92 N 3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НПО ОБТ,  </w:t>
              <w:br/>
              <w:t xml:space="preserve">199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вая инструкция по пе- </w:t>
              <w:br/>
              <w:t xml:space="preserve">риодическому техническому </w:t>
              <w:br/>
              <w:t>освидетельствованию трубо-</w:t>
              <w:br/>
              <w:t xml:space="preserve">проводов тепловых сетей в </w:t>
              <w:br/>
              <w:t xml:space="preserve">процессе эксплуатации.    </w:t>
              <w:br/>
              <w:t>РАО "ЕЭС России", 09.12.9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СПО       </w:t>
              <w:br/>
              <w:t xml:space="preserve">ОРГРЭС, 2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вая инструкция по     </w:t>
              <w:br/>
              <w:t xml:space="preserve">технической эксплуатации  </w:t>
              <w:br/>
              <w:t xml:space="preserve">систем транспорта и       </w:t>
              <w:br/>
              <w:t xml:space="preserve">распределения тепловой    </w:t>
              <w:br/>
              <w:t xml:space="preserve">энергии (тепловых сетей). </w:t>
              <w:br/>
              <w:t>РАО "ЕЭС России", 06.07.98</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СПО       </w:t>
              <w:br/>
              <w:t xml:space="preserve">ОРГРЭС, 199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6.17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 по тех-</w:t>
              <w:br/>
              <w:t>нической эксплуатации теп-</w:t>
              <w:br/>
              <w:t xml:space="preserve">ловых сетей систем комму- </w:t>
              <w:br/>
              <w:t xml:space="preserve">нального теплоснабжения.  </w:t>
              <w:br/>
              <w:t xml:space="preserve">Госстрой России, Приказ   </w:t>
              <w:br/>
              <w:t xml:space="preserve">от 13.12.00 N 28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ООО       </w:t>
              <w:br/>
              <w:t>"Сопротек-11",</w:t>
              <w:br/>
              <w:t xml:space="preserve">200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8.2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ческие указания по  </w:t>
              <w:br/>
              <w:t xml:space="preserve">проведению шурфовок в     </w:t>
              <w:br/>
              <w:t xml:space="preserve">тепловых сетях.           </w:t>
              <w:br/>
              <w:t xml:space="preserve">ПО "Союзтехэнерго",       </w:t>
              <w:br/>
              <w:t xml:space="preserve">16.12.8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МПО       </w:t>
              <w:br/>
              <w:t>Союзтехэнерго,</w:t>
              <w:br/>
              <w:t xml:space="preserve">198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вая инструкция по     </w:t>
              <w:br/>
              <w:t xml:space="preserve">защите трубопроводов      </w:t>
              <w:br/>
              <w:t xml:space="preserve">тепловых сетей от         </w:t>
              <w:br/>
              <w:t xml:space="preserve">наружной коррозии.        </w:t>
              <w:br/>
              <w:t xml:space="preserve">Госстрой России, Приказ   </w:t>
              <w:br/>
              <w:t xml:space="preserve">от 29.11.02 N 284,        </w:t>
              <w:br/>
              <w:t xml:space="preserve">Департамент госэнергонад- </w:t>
              <w:br/>
              <w:t xml:space="preserve">зора Минэнерго России,    </w:t>
              <w:br/>
              <w:t xml:space="preserve">распоряжение от 05.02.03  </w:t>
              <w:br/>
              <w:t xml:space="preserve">N 5-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Из-во     </w:t>
              <w:br/>
              <w:t xml:space="preserve">"Новости      </w:t>
              <w:br/>
              <w:t xml:space="preserve">тепло-        </w:t>
              <w:br/>
              <w:t xml:space="preserve">снабжения",   </w:t>
              <w:br/>
              <w:t xml:space="preserve">200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3.4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ящий документ.     </w:t>
              <w:br/>
              <w:t xml:space="preserve">Инструкция по визуальному </w:t>
              <w:br/>
              <w:t>и измерительному контролю.</w:t>
              <w:br/>
              <w:t>Минэнерго России, 15.08.96</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199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6.4; 6.7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ящий документ      </w:t>
              <w:br/>
              <w:t xml:space="preserve">РД 153-34.1-003-01. Свар- </w:t>
              <w:br/>
              <w:t>ка, термообработка и конт-</w:t>
              <w:br/>
              <w:t>роль трубных систем котлов</w:t>
              <w:br/>
              <w:t xml:space="preserve">и трубопроводов при мон-  </w:t>
              <w:br/>
              <w:t xml:space="preserve">таже и ремонте энергети-  </w:t>
              <w:br/>
              <w:t xml:space="preserve">ческого оборудования.     </w:t>
              <w:br/>
              <w:t xml:space="preserve">Минэнерго России, Приказ  </w:t>
              <w:br/>
              <w:t xml:space="preserve">от 02.07.01 N 19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ПИО ОБТ,  </w:t>
              <w:br/>
              <w:t xml:space="preserve">199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8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ки безопас-  </w:t>
              <w:br/>
              <w:t xml:space="preserve">ности при эксплуатации    </w:t>
              <w:br/>
              <w:t xml:space="preserve">тепломеханического обору- </w:t>
              <w:br/>
              <w:t xml:space="preserve">дования электростанций и  </w:t>
              <w:br/>
              <w:t xml:space="preserve">тепловых сетей.           </w:t>
              <w:br/>
              <w:t xml:space="preserve">Минтопэнерго России,      </w:t>
              <w:br/>
              <w:t xml:space="preserve">03.04.9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 ЭНАС, 199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10.5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ки безопас-  </w:t>
              <w:br/>
              <w:t xml:space="preserve">ности при эксплуатации    </w:t>
              <w:br/>
              <w:t xml:space="preserve">теплопотребляющих устано- </w:t>
              <w:br/>
              <w:t xml:space="preserve">вок и тепловых сетей пот- </w:t>
              <w:br/>
              <w:t xml:space="preserve">ребителей.                </w:t>
              <w:br/>
              <w:t xml:space="preserve">Госэнергонадзор России,   </w:t>
              <w:br/>
              <w:t xml:space="preserve">07.05.9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Энерго-   </w:t>
              <w:br/>
              <w:t xml:space="preserve">атомиздат,    </w:t>
              <w:br/>
              <w:t xml:space="preserve">19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отраслевые правила по  </w:t>
              <w:br/>
              <w:t xml:space="preserve">охране труда (правила бе- </w:t>
              <w:br/>
              <w:t>зопасности) при эксплуата-</w:t>
              <w:br/>
              <w:t xml:space="preserve">ции электроустановок.     </w:t>
              <w:br/>
              <w:t xml:space="preserve">Минтруд России, 05.01.01; </w:t>
              <w:br/>
              <w:t>Минэнерго России, 27.12.0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ЭНАС,     </w:t>
              <w:br/>
              <w:t xml:space="preserve">200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ые нормы          </w:t>
              <w:br/>
              <w:t xml:space="preserve">проектирования            </w:t>
              <w:br/>
              <w:t xml:space="preserve">промышленных предприятий. </w:t>
              <w:br/>
              <w:t xml:space="preserve">СН 245-7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Издатель- </w:t>
              <w:br/>
              <w:t>ство литерату-</w:t>
              <w:br/>
              <w:t xml:space="preserve">ры по строи-  </w:t>
              <w:br/>
              <w:t>тельству, 1972</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пожарной          </w:t>
              <w:br/>
              <w:t xml:space="preserve">безопасности в Российской </w:t>
              <w:br/>
              <w:t xml:space="preserve">Федерации, МЧС России,    </w:t>
              <w:br/>
              <w:t xml:space="preserve">Приказ от 18.06.03 N 31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работы с          </w:t>
              <w:br/>
              <w:t xml:space="preserve">персоналом в организациях </w:t>
              <w:br/>
              <w:t xml:space="preserve">электроэнергетики         </w:t>
              <w:br/>
              <w:t xml:space="preserve">Российской Федерации.     </w:t>
              <w:br/>
              <w:t xml:space="preserve">Минтопэнерго России,      </w:t>
              <w:br/>
              <w:t xml:space="preserve">Приказ от 19.02.00 N 4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br/>
              <w:t xml:space="preserve">Энергосервис, </w:t>
              <w:br/>
              <w:t xml:space="preserve">2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6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енности работы с пер- </w:t>
              <w:br/>
              <w:t xml:space="preserve">соналом в энергетических  </w:t>
              <w:br/>
              <w:t xml:space="preserve">организациях системы жи-  </w:t>
              <w:br/>
              <w:t>лищно-коммунального хозяй-</w:t>
              <w:br/>
              <w:t>ства Российской Федерации.</w:t>
              <w:br/>
              <w:t xml:space="preserve">Госстрой России, Приказ   </w:t>
              <w:br/>
              <w:t xml:space="preserve">от 21.06.00 N 14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Принт-    </w:t>
              <w:br/>
              <w:t xml:space="preserve">центр, 2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6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аттестации        </w:t>
              <w:br/>
              <w:t xml:space="preserve">персонала в области       </w:t>
              <w:br/>
              <w:t xml:space="preserve">неразрушающего контроля   </w:t>
              <w:br/>
              <w:t xml:space="preserve">(ПБ 03-440-0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НПО ОБТ,  </w:t>
              <w:br/>
              <w:t xml:space="preserve">200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ческой       </w:t>
              <w:br/>
              <w:t xml:space="preserve">эксплуатации тепловых     </w:t>
              <w:br/>
              <w:t xml:space="preserve">установок, Приказ от      </w:t>
              <w:br/>
              <w:t xml:space="preserve">24.03.03 N 1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br/>
              <w:t xml:space="preserve">Энергосервис, </w:t>
              <w:br/>
              <w:t xml:space="preserve">200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одержанию "Технологической кар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го и измерительного контроля при наружн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 трубопровода тепл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карта визуального и измерительного контроля должна содержать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организации (предприятия) и службы, выполняющей визуальный и измерите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Шифр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контролируемого трубопровода с указанием стандарта или ТУ на изготовление (монтаж,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именование стадии контроля (контроль при техническом освидетельствовании, контроль исправления дефект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введению объекта в режим контроля (освещенность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чень контролируемых параметров с указанием нормативных показателей при визуаль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разработке карты следует руководствоваться требованиями [11] и других НТД, регламентирующих требования к визуальному и измерительному контролю, в том числе нормы оценки качества, и рабочей конструкторской документации на трубопровод (сварное соеди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одержанию "Журнала учета работ и регист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визуального и измерительного контрол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жном осмотре трубопровода тепл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е учета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вид контролируемого объекта, его номер и шиф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положение и при необходимости размеры контролируемых участков на объекте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ловия проведения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ственно-контрольный документ, его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 оптического вида контроля объекта и применен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пособ измерительного контроля и примененные приборы (инстр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арка и номер партии материала объекта контроля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новные характеристики дефектов, выявленных при контроле (форма, размеры, расположение или ориентация относительно базовых осей или поверхностей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именование или шифр нормативно-технической документации, согласно которой выполнена оценка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ценка результатов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а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п. 5 указывается либо В (визуальный), либо ВО (визуально-оптический). Визуально-оптический метод дефектоскопии выполняется с помощью оптических приборов (луп, эндоскоп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 от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ГО И ИЗМЕРИТЕЛЬ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НАРУЖНОМ ОСМОТРЕ ТРУБОПРОВОДА ТЕПЛОВОЙ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уемая фор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В соответствии с нарядом-заказом (заявкой)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ый, измери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змеры контролируемого объекта,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ТД, ТУ, чертежа, номер объекта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ен согласно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 ПК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оценкой качества по нормам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 ПК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нтроле выявлены следующие дефекты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в, форма, размеры, расположение или ориен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конкрет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Заключение по результатам визуального и измеритель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выполнил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по визу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змерительному контро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ГИДРАВЛИЧЕСКОЕ ИСПЫТАНИЕ ТРУБОПРОВОДА ТЕПЛОВОЙ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ТЕХНИЧЕСКОМ ОСВИДЕТЕЛЬСТВ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уемая фор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 ________________                           "__" 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ы, нижеподписавшиес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на участке от камеры N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камеры N ______________ трассы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о    гидравлическое    испытание трубопровода    проб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_____________ МПа (кгс/кв. см) в течение ________ мин.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м осмотром при давлении __________ МПа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обнаружен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выполнен по проекту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N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производившее техн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видетельствование (лиц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е за исправ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и безопас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ю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ого 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сторонне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ирующей тепловые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7:47:24Z</dcterms:created>
  <dc:creator/>
  <dc:description/>
  <dc:language>en-US</dc:language>
  <cp:lastModifiedBy/>
  <dcterms:modified xsi:type="dcterms:W3CDTF">2011-04-27T18:14:41Z</dcterms:modified>
  <cp:revision>2</cp:revision>
  <dc:subject/>
  <dc:title/>
</cp:coreProperties>
</file>