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ВКТИмонтажстроймеханизация"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 ноября 2003 год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гласован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Госгортехнадзором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сьмом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5 ноября 2003 г. N 12-07/990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овая инструкц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лиц, ответственных за безопасно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одство работ подъемникам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 36-22-20-03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гласно Правилам организации и осуществления производственного контроля за соблюдением требований промышленной безопасности на опасном производственном объекте, утвержденным Постановлением Правительства Российской Федерации от 10 марта 1999 г. N 263 (Собрание законодательства Российской Федерации, 1999, N 11, ст. 1305), каждая эксплуатирующая организация разрабатывает положение о производственном контроле с учетом профиля производственного объекта. Положение о производственном контроле утверждает руководитель эксплуатирующей организации при обязательном согласовании с территориальными органами Госгортехнадзора России &lt;*&gt;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Далее - органы госгортех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ветственность за организацию и осуществление производственного контроля несут руководитель эксплуатирующей организации и лица, на которых возложены такие обязанности в соответствии с законодательством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 исполнение Правил устройства и безопасной эксплуатации подъемников (вышек) (ПБ 10-611-03) &lt;*&gt;, утвержденных Постановлением Госгортехнадзора России от 11 июня 2003 г. N 87, разработана настоящая Типовая инструкция для лиц, ответственных за безопасное производство работ подъемниками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Далее - Прави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ая Инструкция является типовой, на основании которой владельцы подъемников (вышек) &lt;*&gt; и эксплуатирующие организации обязаны разработать и утвердить должностную инструкцию для лица, ответственного за безопасное производство работ подъемниками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Далее - подъемни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лжностная инструкция должна содержать основные указания настоящей Типовой инструкции, дополнительные требования, вытекающие из местных условий эксплуатации подъемников (вышек), и указания о взаимоподчиненности должностных лиц, связанных с эксплуатацией подъемников (вышек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щие полож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В соответствии с Правилами ответственность за безопасное производство работ подъемниками руководители предприятий и индивидуальные предприниматели - владельцы подъемников, а также индивидуальные предприниматели, эксплуатирующие подъемники, должны возлагать на лиц из числа мастеров, прорабов, начальников участков, а также на бригадиров. На складах материалов в качестве лиц, ответственных за безопасное производство работ подъемниками, по согласованию с органами госгортехнадзора могут быть назначены заведующие склад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Лицо, ответственное за безопасное производство работ подъемниками, назначается после проверки знаний им соответствующих разделов Правил, производственных инструкций для машинистов, рабочих люльки, стропальщиков (при необходимости) комиссией с участием инспектора госгортехнадзора, выдачи ему соответствующего удостоверения и должностной инструк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иодическая проверка знаний ответственного лица проводится один раз в три года комиссией с участием инспектора госгортех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Ответственность за обеспечение безопасного производства работ подъемниками на каждом участке работ в течение каждой смены должна быть возложена только на одного работника. Фамилии этих лиц должны быть указаны на табличке, вывешенной на видном месте на постоянном участке работ. Копия приказа о назначении ответственных лиц должна находиться на участке производства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На время отпуска, командировки, болезни и в других случаях отсутствия ответственного лица исполнение его обязанностей должно быть возложено приказом на другого работника в порядке, установленном Правил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5. Лицо, ответственное за безопасное производство работ подъемниками, должно зн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соответствующие разделы Правил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требования электробезопасности при организации и ведении ремонта подъемник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должностную инструкцию для лица, ответственного за безопасное производство работ подъемник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производственные инструкции для машинистов, рабочих люльки, стропальщиков (при необходимости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) инструкцию по осмотру строп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) требования к проектам производства строительно-монтажных работ и технологическим картам работ с применением подъемник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) способы строповки и зацепки груз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) требования к съемным грузозахватным приспособлениям, порядок их выбора и примен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) нормы браковки грузозахватных приспособлений, стальных канатов и цеп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) порядок организации и производства ремонтных и других работ с применением подъемник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) порядок складирования груз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) требования к установке подъемников на участке рабо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) требования к устройству подъемников (их параметры и грузовые характеристики, назначение приборов безопасности, устойчивость при работе и др.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) требования к организации и обеспечению безопасного производства работ подъемниками вблизи линии электропередач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) знаковую сигнализацию, применяемую при работе подъемни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) организацию технического надзора и безопасного обслуживания подъемников на предприят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) информационные письма и указания органов госгортехнадзора, содержащие меры по предупреждению аварий и несчастных случаев при производстве работ подъемник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) порядок оформления и выдачи нарядов-допусков в случаях, предусмотренных Правил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Обязан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Лицо, ответственное за безопасное производство работ подъемниками, обязано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предоставить обслуживающему персоналу (машинистам, рабочим люльки, стропальщикам) время, необходимое для приема и сдачи смен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обеспечить рабочих люльки, стропальщиков индивидуальными защитными средствами и отличительными знак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организовать ведение работ подъемниками в соответствии с Правилами, проектами производства работ и технологическими карт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инструктировать машинистов, рабочих люлек и стропальщиков по безопасному выполнению предстоящей рабо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) не допускать к обслуживанию подъемников необученный и неаттестованный персонал, определять число рабочих люлек, стропальщиков, а также необходимость назначения сигнальщиков при работе подъемник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) не допускать к использованию немаркированные, неисправные или не соответствующие характеру и массе грузов съемные грузозахватные приспособления, удалять с места работы бракованные приспособл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) указывать машинистам и стропальщикам место, порядок и габариты складирования груз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) непосредственно руководить работами вблизи линии электропередачи, а также в других случаях, предусмотренных проектами производства работ или технологическими карт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) не допускать производства работ без наряда-допуска в случаях, предусмотренных Правил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) следить за выполнением машинистами, рабочими люлек и стропальщиками производственных инструкций, проектов производства работ и технологических кар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) не допускать установки подъемников на площадках с уклоном, превышающим паспортную величину для данного подъемника, на свеженасыпанном, неутрамбованном грунте, а также вблизи откосов котлованов или траншей на расстояниях меньше установленных Правил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) не допускать работу подъемника при отсутствии в вахтенном журнале записи о его исправ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) выполнять предписания инспектора госгортехнадзора и инженерно-технического работника по надзору за безопасной эксплуатацией подъемни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При работе подъемника вблизи линии электропередачи лицо, ответственное за безопасное производство работ подъемниками, должно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определить место установки подъемника для выполнения работ и разрешить машинисту установить подъемник в безопасном мест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организовать работу в соответствии с проектом, технологической картой и нарядом-допуско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обеспечить выполнение мероприятий по безопасному ведению работ, указанных в наряде-допуск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проинформировать рабочих люльки, машиниста и стропальщиков (под роспись в наряде-допуске) о мерах безопасности при работе подъемника вблизи линии электропередач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) при каждой перестановке подъемника проверить правильность его установки, выполнение мероприятий, изложенных в наряде-допуске, и выдать разрешение машинисту на работу подъемника с записью в вахтенном журнал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) постоянно (не отлучаясь с места ведения работ) контролировать соблюдение машинистом, рабочими люлек и стропальщиками мер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При инструктаже рабочих люлек, машинистов и стропальщиков лицо, ответственное за безопасное производство работ подъемниками, должно обратить особое внимание н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недопустимость нахождения машиниста в кабине при установке подъемника на опоры, а также при подъеме опор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соблюдение мер по предупреждению падения людей из люль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порядок пользования рабочими люльки аварийным спуском в экстренных случая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недопустимость сбрасывания из люльки, находящейся на высоте, инструментов и груз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) необходимость строгого соблюдения способов строповки, зацепки грузов и правильного применения грузозахватных приспособл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) недопустимость одновременного подъема и перемещения в люльке людей и груза грузовой лебедкой подъемни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) недопустимость подъема груза, засыпанного землей или примерзшего к земле, заложенного другими грузами, укрепленного болтами или залитого бетоно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) правильность установки подъемника (требования к площадкам, габаритам и т.п.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) недопустимость перегруза подъемни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) необходимость строгого соблюдения требований безопасности при производстве работ подъемниками вблизи линии электропередачи, запрещение установки подъемника для работы под проводами действующей линии электропередач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) необходимость строгого соблюдения требований проектов производства работ и технологических кар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) опасность нахождения между перемещаемой люлькой с рабочими или грузом на крюке и сооружениями, стенами, колоннами, оборудованием и т.п.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) необходимость остановки работы подъемника в аварийных ситуация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) меры безопасности при опускании люльки и выходе из нее люд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Лицо, ответственное за безопасное производство работ подъемниками, обязано прекратить работу подъемника пр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выявлении в техническом состоянии подъемника опасных дефектов, неисправностей (повреждение и разрушение металлоконструкций, неисправность тормозов, приборов безопасности, повреждение канатов и т.п.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отсутствии обученных и аттестованных машинистов, рабочих люльки, стропальщиков (при необходимости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отсутствии необходимых грузозахватных приспособл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температуре воздуха ниже допустимой, указанной в паспорте подъемни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) недостаточной освещенности места производства работ подъемнико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) появлении других причин, влияющих на безопасность ведения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При возникновении аварий или несчастного случая при работе подъемника лицо, ответственное за безопасное производство работ подъемниками, должно сообщить о происшествии руководителю предприятия и обеспечить сохранность обстановки на месте аварии или несчастного случая, если это не представляет опасности для жизни и здоровья люд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6:58:28Z</dcterms:created>
  <dc:creator/>
  <dc:description/>
  <dc:language>en-US</dc:language>
  <cp:lastModifiedBy/>
  <dcterms:modified xsi:type="dcterms:W3CDTF">2011-04-28T06:59:25Z</dcterms:modified>
  <cp:revision>2</cp:revision>
  <dc:subject/>
  <dc:title/>
</cp:coreProperties>
</file>