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тельство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4 февраля 2010 г. N 86</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техническ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безопасности оборудования для работы</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о взрывоопасных средах</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8.12.2010 N 10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 техническом регулировании" Правительство Российской Федерац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технический регламент о безопасности оборудования для работы во взрывоопасных средах (далее - технический регла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регламент вступает в силу по истечении 12 месяцев со дня официального опубликования настоящего Постано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кументы об аккредитации, выданные в установленном порядке аккредитованным органам по сертификации и аккредитованным испытательным лабораториям до вступления в силу технического регламента, а также сертификаты соответствия, выданные до вступления в силу технического регламента, считаются действительными до окончания срока, установленного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Министерству промышленности и торговли Российской Федерации в 3-месячный срок разработать совместно с заинтересованными федеральными органами исполнительной власти и представить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еречня документов в области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технического регламента и осуществления оценки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товаров (продукции), которые подлежат обязательному подтверждению соответствия требованиям технического регламента и для которых требуется подтверждение проведения обязательной сертификации при выпуске на таможенную территорию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Правительств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Пут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февраля 2010 г. N 8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ически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безопасности оборудования для работы</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о взрывоопасных средах</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8.12.2010 N 10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й технический регламент устанавл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у оборудования для работы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ю взрывоопас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защиты от взрыва оборудования для работы во взрывоопасных средах (уровень взрывозащиты оборудования), виды его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оборудованию для работы во взрывоопасных средах с учетом опасности причинения вреда, выполнение которых обеспечивает безопасность его применения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дуру оценки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й технический регламент принят в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щиты жизни или здоровья граждан, имущества физических или юридических лиц, государственного или муниципаль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храны окружающей среды, жизни или здоровья животных и раст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упреждения действий, вводящих в заблуждение приобрет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еспечения энергетической эффекти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ъектом технического регулирования в соответствии с настоящим техническим регламентом является оборудование для работы во взрывоопасных средах (машина, аппарат, стационарная или передвижная установка, элемент их систем управления, защиты, устройство, обеспечивающее защиту, контрольно-измерительный прибор), используемое для выработки, передачи, хранения, измерения, контроля и преобразования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настоящего технического регламента распространяется на электрическое (электрооборудование) и неэлектрическое оборудование для работы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ействие настоящего технического регламента не распространяе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рудование для работы во взрывоопасных средах, предназначенное для применения в медицинских ц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редства связи, за исключением средств связи, предназначенных для применения во взрывоопасных средах в составе технологических сете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ндивидуальные средства защиты (кроме индивидуальных средств взрывозащиты, предназначенных для применения в подземных выработках шахт и руд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орские суда, суда внутреннего и смешанного (река - море) плавания, передвижные морские платформы и буровые платформы для работы в морских и внутренних водах, иные плавучие средства, а также используемые на них машины 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ложения настоящего технического регламента обязательны для исполнения при проектировании, производстве, монтаже, наладке, эксплуатации, техническом обслуживании, ремонте, хранении, перевозке, реализации, утилизации оборудования для работы во взрывоопасных средах и внесении изменений в конструкцию оборудования для работы во взрывоопасных среда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Запрещается выпуск в обращение и обращение оборудования для работы во взрывоопасных средах, не соответствующего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 нормативным документам по безопасности оборудования для работы во взрывоопасных средах относятся национальные стандарты, своды правил, содержащие требования по безопасности оборудования для работы во взрывоопасных средах, методы его испытаний, порядок и условия применения (нормы и прави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к электрической безопасности, механической безопасности, термической безопасности, пожарной безопасности, электромагнитной совместимости, единству измерений, предъявляемые в отношении оборудования для работы во взрывоопасных средах, устанавливают соответствующие технические регла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целей настоящего технического регламента используются основные понятия, установленные статьей 2 Федерального закона "О техническом регулировании", статьей 1 Федерального закона "О промышленной безопасности опасных производственных объектов", статьей 2 Федерального закона "Технический регламент о требованиях пожарной безопасности", а также следующие основные пон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й режим" - режим, при котором электрические и механические характеристики оборудования для работы во взрывоопасных средах выходят за пределы ограничений, указанных изготовителем в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взрывозащиты" - специальные меры, предусмотренные в оборудовании для работы во взрывоопасных средах различных уровней взрывозащиты с целью предотвращения воспламенения окружающей взрывоопас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безопасность" - состояние оборудования для работы во взрывоопасных средах в процессе его производства, эксплуатации, хранения, перевозки, реализации и утилизации, при котором исключается воспламенение окружающей взрывоопасной среды и обусловленное этим причинение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защита" - меры, обеспечивающие взрывобезопасность оборудования для работы во взрывоопасных средах, процессов его производства, эксплуатации, хранения, перевозки, реализации и ути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ая зона" -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ая среда" - смесь с воздухом при атмосферных условиях горючих веществ в виде газа, пара, пыли, волокон или летучих частиц, в которой после воспламенения происходит самоподдерживающееся распространение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ы" - области, систематизированные как взрывоопасные газовые и (или) пылевые среды, подразделяемые на зоны в зависимости от частоты и длительности присутствия взрывчатой газовой смес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онент" - устанавливаемое на (в) оборудование для работы во взрывоопасных средах техническое устройство, необходимое для его безопасного функционирования во взрывоопасных средах, но не имеющее автономной функции (Ex-компон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температура поверхности" - наибольшая температура, до которой в процессе эксплуатации в пределах установленных отклонений, указанных в технической документации, нагревается любая часть или поверхность оборудования для работы во взрывоопасных средах и которая может привести к воспламенению окружающей взрывоопасной среды, температура самовоспламенения которой меньше максимальной температуры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льный режим эксплуатации" - режим эксплуатации оборудования для работы во взрывоопасных средах, при котором его электрические и механические характеристики не выходят за пределы ограничений, указанных изготовителем в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 техническое устройство, которое предназначено для работы во взрывоопасных средах и может содержать собственные потенциальные источники воспламенения окружающей взрывоопасной среды, но его конструкцией исключена такая возможность в предписан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защиты" - совокупность технических устройств, применяемых самостоятельно или устанавливаемых на машину либо другое техническое устройство, необходимых для незамедлительной остановки зарождающегося взрыва (гашения или локализации пламени) или снижения его последствий путем уменьшения давления взрыва до необходимого уровня безопасности для людей и (или) животных, имущества и раст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самовоспламенения взрывоопасной газовой среды" - наименьшая температура нагретой поверхности, при которой в предписанных условиях происходит воспламенение горючих веществ в виде газо- или паровоздушной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самовоспламенения слоя пыли" - наименьшая температура нагретой поверхности, при которой происходит самовоспламенение слоя пыли заданной толщины на эт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ый представитель (продавец)" - физическое или юридическое лицо, действующее на основании доверенности с изготовителем для выполнения задач, связанных с выполнением настоящего технического регламента в части проведения сертификации оборудования. Изготовитель несет ответственность за действия, выполняемые уполномоченным представителем от его и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взрывозащиты" - уровень защиты от взрыва, присваиваемый оборудованию в зависимости от опасности стать источником воспламенения и условий применения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Классификация взрывоопас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Классификация взрывоопасных зон применяется в целях выбора оборудования по его уровню взрывозащиты, обеспечивающему безопасную эксплуатацию такого оборудования в соответствующе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зависимости от частоты и длительности присутствия взрывоопасной газовой смеси или горючей пыли в виде облака или слоя взрывоопасные зоны подразделяются на следующие кл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взрывоопасных газовых сред - классы 0, 1 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взрывоопасных пылевых сред - классы 20, 21 и 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етоды определения классификационных показателей взрывоопасной зоны устанавливаются нормативными документами по безопасности оборудования для работы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Классификация источников воспламе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 источникам воспламенения взрывоопасной среды, приводящего к возникновению взрыва, воздействующего на людей и (или) животных, имущество и растения,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электрический раз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точники нагревания поверхности оборудования и (или) его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яд статического электричества, наведенного на неметаллические оболочки оборудования и (или) его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рикционное искрение при соударении оборудования и (или) его частей, изготовленных из материалов, содержащих легкие спла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блуждающие электрические токи и катодная защита от корро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дары мол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сточники электромагнитных, ультразвуковых, оптических и ионизирующих излу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адиабатическое сжатие и ударные вол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экзотермические реакции, включая самовоспламенение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Классификац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зависимости от области применения оборудование подразделяется на следующие груп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рудование группы I - оборудование, предназначенное для применения в подземных выработках шахт, рудников, опасных в отношении рудничного газа и (или) горючей пыли, а также в тех частях их наземных строений, в которых существует опасность присутствия рудничного газа и (или) горючей пыли. В зависимости от конструкции оборудование группы I может иметь один из трех уровней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орудование группы II - оборудование, предназначенное для применения во взрывоопасных зонах помещений и наружных установок. В зависимости от конструкции оборудование группы II может иметь один из трех уровней взрывозащиты. Оборудование группы II может подразделяться на подгруппы IIA, IIB, IIC в зависимости от категории взрывоопасной смеси, для которой оно предназна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орудование группы III - оборудование, предназначенное для применения во взрывоопасных пылевых средах. В зависимости от конструкции может иметь один из трех уровней взрывозащиты. Оборудование группы III может подразделяться на подгруппы IIIA, IIIB, IIIC в зависимости от характеристики взрывоопасной среды, для которой оно предназна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орудование в зависимости от опасности стать источником воспламенения и условий его применения во взрывоопасных средах классифицируется по уровням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обовзрывобезопасный" ("очень высо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зрывобезопасный" ("высок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вышенная надежность против взрыва" ("повышенны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Уровень взрывозащиты "особовзрывобезопасный" ("очень высокий") распространяется на оборудование, которое предназначено для функционирования в соответствии с установленными изготовителем эксплуатационными параметрами, обеспечивает необходимый уровень взрывозащиты даже при маловероятных отказах, остается функционирующим при наличии взрывоопасной среды и в котором при отказе одного средства защиты необходимый уровень взрывозащиты обеспечивается вторым независимым средством защиты или необходимый уровень взрывозащиты обеспечивается при двух отказах средств защиты, происходящих независимо друг от дру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данного уровня взрывозащиты предназначено для применения в подземных выработках шахт, а также в тех частях их наземных строений, в которых существует опасность присутствия рудничного газа и (или) горючей пыли (оборудование группы I) либо на объектах и (или) их участках (взрывоопасных зонах), на которых взрывоопасная среда, создаваемая смесями воздуха и газов, паров или туманов или смесями воздуха и пыли, присутствует постоянно в течение продолжительных периодов или часто (оборудование групп II и II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Уровень взрывозащиты "взрывобезопасный" ("высокий") распространяется на оборудование, предназначенное для функционирования в соответствии с установленными изготовителем эксплуатационными параметрами и обеспечивающее необходимый уровень взрывозащиты и функционирование в нормальном режиме работы при одном признанном вероятном повреж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группы I данного уровня взрывозащиты должно быть обесточено при достижении регламентируемой концентрации рудничного газа в окружающе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данного уровня взрывозащиты предназначено для применения в подземных выработках шахт, а также в тех частях их наземных строений, в которых существует вероятность присутствия рудничного газа и (или) горючей пыли (оборудование группы I) либо на объектах и (или) их участках (взрывоопасных зонах), на которых вероятно возникновение взрывоопасной среды, создаваемой газами, парами, туманами или смесями воздуха и пыли (оборудование групп II и II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Уровень взрывозащиты "повышенная надежность против взрыва" ("повышенный") распространяется на оборудование, предназначенное для функционирования в соответствии с установленными изготовителем эксплуатационными параметрами и обеспечивающее функционирование только в оговоренном изготовителем нормальном режим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группы I данного уровня взрывозащиты должно быть обесточено при достижении регламентируемой концентрации рудничного газа в окружающе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данного уровня взрывозащиты предназначено для применения в подземных выработках шахт, а также в частях их наземных строений (оборудование группы I) либо на объектах и (или) их участках (взрывоопасных зонах), на которых при нормальных условиях эксплуатации присутствие рудничного газа и (или) горючей пыли или взрывоопасной среды, создаваемой газами, парами, туманами или смесями воздуха и пыли, маловероятно, а если взрывоопасная среда существует, то только в течение короткого промежутка времени (оборудование групп II и II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зависимости от предусмотренных специальных мер по предотвращению воспламенения окружающей взрывоопасной среды оборудование может иметь один вид или сочетание нескольких видов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отношении электрического оборудования для работы во взрывоопасных газов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взрывонепроницаемая оболоч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e" - повышенная защ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ia", "ib", "ic") - искробезопасность (искробезопасная электрическая цеп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 ("ma", "mb") - герметизация компаун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A" - неискряще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C" - устройства, содержащие или не содержащие искрящие контакты, защищенные обол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R" - оболочка с ограниченным пропуском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L" - оборудование, содержащее электрические цепи с ограниченной энерг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o" - масляное заполнение обол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 ("px", "py", "pz") - заполнение или продувка оболочки под избыточны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кварцевое заполнение обол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специальный вид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отношении электрического оборудования для работы во взрывоопасных пылев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ta", "tb", "tc") - защита обол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 ("ia", "ib") - искробезопасность (искробезопасная электрическая цеп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 ("ma", "mb") - герметизация компаун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 - заполнение или продувка оболочки под избыточны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специальный вид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отношении неэлектрического оборудования для работы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 - конструкционная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контроль источника 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защита жидкостным погру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 - защита взрывонепроницаемой обол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 - защита повышенным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специальный вид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ные признанные виды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зависимости от наибольшей допустимой температуры поверхности электрооборудование групп II и III подразделяется на следующие температурные кл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1 - 450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2 - 300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3 - 200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4 - 135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Т5 - 100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6 - 85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к взрывобезопасност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орудование должно соответствовать требованиям, необходимым для безопасного функционирования и эксплуатации в отношении риска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оценки на принадлежность оборудования к соответствующей группе (подгруппе), уровню и виду взрывозащиты, температурному классу, порядок отнесения взрывоопасных зон к соответствующему классу устанавливаются нормативными документами по безопасности оборудования для работы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зрывобезопасность оборудования должна обеспечиваться в нормальных режимах и в пределах отклонений, установленных технической документацией изготовителя, с учетом внешних условий эксплуатации такого оборудования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проектировании, изготовлении и эксплуатации оборудования должны соблюдаться требования по энергетической эффективности, предусмотренные законодательством Российской Федерации об энергосбере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борудование должно проектироваться с уче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я образования взрывоопасной среды, которая может создаваться за счет выделения оборудованием горючи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я воспламенения взрывоопасной среды с учетом характера каждого электрического и неэлектрического источника инициирования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показателей энергоемкости и энергетической эффективности, установленных в документах в области стандарт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Части оборудования, которые могут быть источниками воспламенения, должны открываться только в выключенном состоянии или иметь в оболочках только искробезопасные ц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 наличии в оболочках накопителей электрического заряда (конденсаторов) и нагретых элементов части оборудования, которые могут быть источниками воспламенения, оболочки должны открываться с выдержкой времени, достаточной для разрядки встроенных конденсаторов до значения безопасной остаточной энергии или до температуры нагретых элементов ниже максимальной температуры поверхности либо температурного класса, указанных на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оборудование нельзя отключить, изготовитель должен нанести на открывающиеся части оборудования предупреждающую на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Оборудование может обеспечиваться дополнительными специальными средствами защиты и иметь дополнительные бло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Температура поверхности оборудования с уровнем взрывозащиты "особовзрывобезопасный" ("очень высокий") и "взрывобезопасный" ("высокий") и (или) его частей должна быть ниже температуры воспламенения окружающей взрывоопасной газовой и (или) пылевой среды при эксплуатации (в пределах отклонений, установленных в технической документации), в указанных аварийных режимах и при изменении условий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ыше температуры воспламенения окружающей взрывоопасной газовой и (или) пылевой среды при эксплуатации (в пределах отклонений, установленных в технической документации) допускается только в случае, если изготовитель принимает специальные дополнительные меры по защите указан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также учитывать повышение температуры, вызванное внешними источниками нагревания и химическими реа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Температура поверхности оборудования с уровнем взрывозащиты "повышенная надежность против взрыва" ("повышенный") не должна быть выше максимальной температуры поверхности в нормальном режим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такого оборудования не должна иметь искрящих частей, способных воспламенить окружающую взрывоопасн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Оборудование группы I должно соответствовать требованиям, касающимся опасности взрыва от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орудование группы III, включая кабельные вводы и соединения, должно проектироваться и изготавливаться так, чтобы пыль (с учетом размера ее частиц) не могла образовывать взрывоопасные смеси с воздухом или опасные скопления внутр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зрывозащита оборудования подразделяется на следующие ви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зрывонепроницаемая оболочка "d" - вид взрывозащиты электрооборудования, при котором его части, способные воспламенить взрывоопасную газовую среду, заключены в оболочку, способную выдерживать давление взрыва взрывоопасной смеси внутри нее и предотвращать распространение взрыва в окружающую взрывоопасн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щита оболочкой "t" - вид взрывозащиты, при котором электрооборудование полностью защищено оболочкой для исключения возможности воспламенения слоя или облака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вышенная защита вида "e" - вид взрывозащиты, при котором используются дополнительные меры против возможного превышения допустимой температуры, а также возникновения искрения в нормальном или в указанном (аварийном) режим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кробезопасность (искробезопасная электрическая цепь) "i" - вид взрывозащиты, основанный на ограничении электрической энергии (мощности) в электрическом разряде и температуры элементов электрооборудования до значения ниже уровня, вызывающего воспламенение от искрения или теплов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ерметизация компаундом "m" - вид взрывозащиты, при котором части оборудования, способные воспламенять взрывоопасную среду за счет искрения или нагрева, заключаются в компаунд для исключения воспламенения взрывоопасной среды при эксплуатации или монта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защита вида "n" - вид взрывозащиты, при котором принимаются дополнительные меры защиты, исключающие воспламенение окружающей взрывоопасной газовой среды в нормальном и указанном (аварийном) режимах работы электро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асляное заполнение оболочки "o" - вид взрывозащиты, при котором оборудование или части оборудования погружаются в защитную жидкость, исключающую возможность воспламенения взрывоопасной газовой среды, которая может присутствовать над жидкостью или снаружи обол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полнение или продувка оболочки под избыточным давлением "p" - вид взрывозащиты, исключающий попадание внешней среды в оболочку или помещение за счет наличия в них защитного газа под давлением, превышающим давление внешн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варцевое заполнение оболочки "q" - вид взрывозащиты, при котором части, способные воспламенять взрывоопасную газовую смесь, фиксируются в определенном положении и полностью окружены заполнителем, предотвращающим воспламенение окружающей взрывоопасно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пециальный вид взрывозащиты "s" - вид взрывозащиты, основанный на мерах защиты, отличных от мер защиты, предусмотренных подпунктами 1 - 9 настоящего пункта, но признанных достаточными для обеспечения взрывозащиты во время оценки или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конструкционная безопасность "c" - вид взрывозащиты, при котором принимаются дополнительные меры защиты, исключающие возможность воспламенения окружающей взрывоопасной среды от нагретых поверхностей, искр и адиабатического сжатия, создаваемых подвижными частям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онтроль источника воспламенения "b" - вид взрывозащиты, предусматривающий установку в неэлектрическом оборудовании устройства, которое исключает образование источника воспламенения и посредством которого внутренние встроенные датчики контролируют параметры элементов оборудования и вызывают срабатывание автоматических защитных устройств или сигнализ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ащита жидкостным погружением "k" - вид взрывозащиты, при котором потенциальные источники воспламенения являются безопасными или отделены от взрывоопасной среды путем полного или частичного погружения в защитную жидкость, когда опасные поверхности постоянно покрыты защитной жидкостью таким образом, чтобы взрывоопасная среда, которая может находиться выше уровня жидкости или снаружи оболочки оборудования, не могла быть воспламен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борудование должно проектироваться и изготавливаться с учетом анализа эксплуатационных отказов для того, чтобы предотвратить возможность возникновения аварийных режи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борудование должно проектироваться и изготавливаться с учетом его способности функционирования в фактических или прогнозируемых условиях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борудование должно проектироваться и изготавливаться таким образом, чтобы оно могло сохранять взрывобезопасность в изменяющихся условиях окружающей среды и при наличии внешних воздействий (влажность, вибрация, загрязнения, грозовые и коммутационные перенапряжения и др.) с учетом ограничений рабочих условий, установленных 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оборудования должны быть рассчитаны на соответствующее механическое и тепловое воздействие и должны выдерживать воздействие существующих или предполагаемых агрессивн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проектировании оборудования должны учитываться следующие потенциальные источники 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кры (электрические и фрикционные), пламя, высокие температуры нагретых поверхностей, акустическая энергия, оптические, электромагнитные и ультразвуковые излучен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татическое электричество (электростатические заряды, способные вызвать опасные разря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блуждающие токи и токи утечки, которые могут привести к появлению опасной коррозии, искр или перегреву поверхностей и создавать таким образом возможность 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грев в результате трения или ударов, который может возникнуть между материалами и частями, соприкасающимися друг с другом при вращении или проникновении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мпенсация давления, которая осуществляется регулирующими устройствами и может вызывать ударные волны или сжатия, приводящие к воспламе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Устройства, обеспечивающие защиту оборудования при аварийных режимах, должны соответствов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щитные устройства должны функционировать независимо от любого необходимого для работы измерительного или контрольного устройства. Отказ защитного устройства должен обнаруживаться с помощью технических средств, предусмотренных 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варийное выключение должно непосредственно приводить в действие соответствующие устройства управления без промежуточной команды программного обеспе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аварийные средства управления защитных устройств должны оборудоваться механизмами или иными устройствами блокировки повторного запуска. Новая команда запуска может выполняться и нормальная работа возобновляться только после специального сброса блокировок повторного за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меняемые устройства управления и индикаторы должны проектироваться с целью обеспечения максимально возможного уровня эксплуатационной безопасности в отношении риска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ройства с измерительной функцией должны проектироваться и изготавливаться с учетом эксплуатационных требований и условий их применения во взрывоопасной среде и удовлетворять требованиям по обеспечению единства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олжна обеспечиваться возможность проверки точности показаний и функционирования устройств с измерительной фун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роектировании устройств с измерительной функцией аварийный порог потенциального источника воспламенения с учетом установленного в технической документации коэффициента безопасности должен находиться ниже предельных условий возникновения взрыва и (или) воспламенения регистрируемых взрывоопасных сред с учетом рабочих условий и погрешностей измеритель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проектировании управляемого программным обеспечением оборудования должны учитываться риски, связанные с ошибками в програм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Оборудование должно соответствовать следую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обходимо предусмотреть ручное отключение оборудования, включенного в автоматические процессы, которые отклоняются от предусмотренных рабочих условий, если это не скажется отрицательно на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аварийном отключении оборудования аккумулированная энергия должна рассеиваться до безопасного значения за время, указанное на предупредительных табличках на открываемых крышках, или источник аккумулированной энергии должен быть изолирован, чтобы не представлять опасность (настоящее требование не относится к источникам электрохимической энер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сли безопасность оборудования может быть нарушена при отключении электроэнергии, его необходимо поддерживать в безопасном состоянии в соответствии с требованиями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орудование должно оснащаться соответствующими вводными устройствами, причем если оборудование предполагается использовать в сочетании с другим оборудованием, их соединение должно быть безопас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если оборудование имеет устройства обнаружения или предупредительной сигнализации для контроля взрывоопасной среды, места и условия их размещения должны предусматриваться в руководствах (инструкциях) по эксплуатации (приме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проектировании и изготовлении оборудования необходимо учитывать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рудование должно проектироваться и изготавливаться так, чтобы обеспечивалась его взрывобезопасность при эксплуатации в течение всего предполагаемого (расчетного) срока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териалы, используемые при изготовлении оборудования, не должны выделять горючие вещества, способные создавать взрывоопасн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ределах рабочих условий, установленных в технической документации, необходимо исключить возможность химической реакции между используемыми материалами и веществами, составляющими потенциально взрывоопасную среду, которая может отрицательно повлиять на взрывозащи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атериалы, используемые для изготовления оборудования, при изменении своих характеристик под влиянием температуры окружающей среды и условий эксплуатации, а также в сочетании с другими материалами не должны снижать уровень взрывозащиты оборудования. Для этого необходимо учитывать коррозию материала, его износостойкость, электрическую проводимость, сопротивление удару, сопротивление старению, пожароопасность, электростатическую и фрикционную искро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омпоненты, устанавливаемые в оборудовании или используемые для замены деталей оборудования и систем защиты, должны проектироваться и изготавливаться с учетом их безопасного функционирования в соответствии с требованиями обеспечения взрывобезопасности при их установке в соответствии с руководствами (инструкциями) по эксплуатации (применению)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орудование, которое может выделять легковоспламеняющиеся (горючие) газы или пыль, должно иметь закрытые конструкции. Имеющиеся в оборудовании отверстия или негерметичные соединения должны быть спроектированы так, чтобы образующиеся газы или пыль не привели к возникновению взрывоопасной среды с внешней стороны оборудования. Отверстия, через которые материалы вводятся или выводятся, должны проектироваться и оборудоваться так, чтобы ограничить выход горючих материалов во время заполнения или с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борудование, предназначенное для применения на объектах и (или) их участках с присутствием пыли, должно проектироваться так, чтобы пыль, осевшая на его поверхности, не воспламенялась. Отложения пыли должны ограничиваться путем очистки поверхностей, периодичность которой указывается в руководстве (инструкции) по эксплуатации (применению). Температура поверхности частей оборудования должна быть ниже температуры воспламенения пыли. При этом должны предусматриваться средства ограничения температуры поверхности частей оборудования с целью предупреждения опасного тепловыделения в зависимости от толщины осевше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борудование, которое может подвергаться внешним воздействиям, должно обеспечиваться дополнительными средствами защиты. Оборудование должно выдерживать внешние воздействия без нарушения его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если оборудование находится в корпусе или закрытом контейнере, которые являются частью вида взрывозащиты, такой корпус или контейнер могут быть открыты только с помощью специального инструмента или с применением соответствующих мер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 проектировании оборудования необходимо предусматривать использование измерительных, регулирующих и контрольных устройств (максимальных выключателей, ограничителей температуры, дифференциальных реле давления, расходомеров, реле с выдержкой времени, индикаторов превышения скорости и (или) аналогичных типов устройств) для предотвращения опасной перегрузк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Системы защиты для взрывоопасных сред должны соответствовать следующим общи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арактеристики систем защиты должны обеспечивать безопасность при возникновении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ы защиты должны проектироваться и устанавливаться так, чтобы исключить возникновение детон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случае перерыва в подаче энергии системы защиты должны сохранять способность функционировать в течение указанного в руководстве (инструкции) по эксплуатации (применению) времени, достаточного для исключения опасной ситу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одготовке технического задания на проектирование систем защиты необходимо выполнять следую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выборе характеристик материалов в качестве максимального давления и максимальной температуры принимаются расчетное давление взрыва, который происходит в экстремальных рабочих условиях, и возникающее при этом тепловое воздействие пламен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истемы защиты, предназначенные для того, чтобы выдерживать или изолировать взрывы, должны выдерживать возникающую ударную волну без потери целостности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спомогательные средства, подсоединенные к системам защиты, должны выдерживать расчетное максимальное давление взрыва без потери способности к функцион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лжно учитываться воздействие, вызываемое давлением на периферийном оборудовании и подсоединенном трубопро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о взрывоопасных средах должны применяться системы сброса давления, не представляющие опасности для людей, находящихся поблиз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истемы подавления взрыва должны проектироваться и изготавливаться так, чтобы они реагировали на зарождающиеся взрывы на самом раннем этапе и эффективно им противодействовали с учетом расчетных значений максимальной скорости нарастания давления и максимального давления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истемы разделения взрыва, предназначенные для оперативного выключения определенного оборудования в случае нарождающихся взрывов с помощью соответствующих устройств, должны проектироваться и изготавливаться так, чтобы они обеспечивали предотвращение распространения внутреннего воспламенения и сохраняли механическую прочность в рабоч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истемы защиты могут быть оснащены средствами аварийной сигнализации и аварийного отключения тех частей оборудования, которые не могут функционировать безопас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проектировании оборудования должны обеспечиваться соответствие проекта оборудования требованиям настоящего технического регламента и предусматриваться его безопасное приме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проектировании оборудования должны учитываться опасности на всех стадиях его жизненного цикла (при изготовлении, реализации, транспортировании, хранении, эксплуатации, выводе из эксплуатации, утилизации) при нормальном и аварийном режим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проектировании должны оцениваться все факторы опасности возникновения взрыва (выявлены источники инициирования воспламенения взрывоопасных сред) и обеспечиваться возможность проверки выполненной оце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 учетом проведенной оценки факторов опасности должны быть выбраны способы обеспечения взрывозащиты (виды взрывозащиты) оборудования для его применения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процессе изготовления необходимо контролировать технологические операции, от которых зависят параметры взрывозащиты и которые не могут быть проверены на готово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случае если в процессе изготовления необходимо проведение испытаний оборудования, такие испытания должны проводиться на каждом издел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процессе изготовления допускается внесение в оборудование изменений, не оказывающих влияния на его параметры взрывозащиты. Такие изменения должны быть отражены в технической документации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случае если для обеспечения взрывобезопасности оборудования проектом предусмотрено применение дополнительного оборудования, на которое распространяются требования настоящего технического регламента, изготовитель обязан обеспечить соответствующее укомплект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Материалы и вещества, применяемые для упаковки и консервации оборудования при его транспортировании и хранении, должны быть безопас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Требования к обеспечению сохранения технических характеристик оборудования, обуславливающих его взрывобезопасность, в том числе требования к упаковке, консервации, условиям транспортирования и хранения, назначенные сроки хранения, указания по регламентным срокам переосвидетельствования состояния, замены отдельных элементов, деталей, узлов с истекшим сроком хранения, должны устанавливаться в руководстве (инструкции) по эксплуатации (приме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еред введением в обращение оборудование маркируется знаком обращения на рынке или в случае невозможности этого маркируется его упаковка и (или) маркировка указывается в технической документации и руководстве (инструкции) по эксплуатации (применению)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соответствие которого требованиям настоящего технического регламента не подтверждено, не может быть маркировано знаком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роме знака обращения на рынке наносится маркировка оборудования, которая включает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зготовителя или его зарегистрированный товарный зн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означение тип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рядковы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именование органа по сертификации и номер сертиф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ркировку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Маркировка взрывозащиты должна быть отчетливой, видимой и разборчивой в течение всего периода эксплуатации оборудования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Маркировка взрывозащиты устанавливается нормативными документами по безопасности оборудования для работы во взрывоопасных средах и может включать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нак "Ex", или знак уровня взрывозащиты, или знак защиты оборудования от воспламенения пыли, или знак, обозначающий взрывозащиту неэлектр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 каждого примененного вида взрывозащиты электрического оборудования для работы во взрывоопасных газовых и (или) пылевых средах или неэлектрического оборудования для взрывоопасных сред либо знак исполнения и класса зоны, классифицируемой по пыли, степени защиты IP, обеспечиваемой обол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к группы (подгрупп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нак температурного класса (для оборудования группы II), или значение максимальной температуры поверхности (для оборудования групп II и III), или то и другое вместе. Маркировка максимальной температуры поверхности, покрытой слоем пыли, должна включать в себя значения температуры и толщины сло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нак уровня взрывозащиты оборудования (если он не указан в начале мар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необходимости знак "X", указывающий на специальные условия обеспечения безопасной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знак "U" (для обозначения Ex-компон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Маркировка оборудования может включать дополнительную информацию, которая имеет значение для его безопасного применения,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оминальное напряжение или диапазон номинальных напря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ительно допустимое рабочее нап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ловное обозначение рода тока (если не указана номинальная част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ловное обозначение класса защиты от поражения человека электрическим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тепень защиты, обеспечиваемая оболоч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оминальную потребляемую или полезную мощность либо номинальный 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тандарт или технические условия, по которым выпускается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ас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абаритные раз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ругие необходимы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Нанесение на оборудование маркировок, которые могут ввести в заблуждение приобретателя в отношении значения и формы маркировки, не разрешается. Маркировки, не предусмотренные настоящим техническим регламентом, могут быть нанесены на оборудование при условии сохранения видимости и читаемости маркировки знаком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случае если обнаружено, что маркировка знаком обращения на рынке была проставлена неправильно, изготовитель (уполномоченный представитель (продавец)) должен обеспечить соответствие оборудования требованиям в отношении маркировки знаком обращения на рынке и устранить нарушение. Если несоответствие не устранено, Федеральное агентство по техническому регулированию и метрологии и Федеральная служба по экологическому, технологическому и атомному надзору принимают все меры в пределах своей компетенции для ограничения или запрещения поставки такого оборудования на рынок или обеспечения его изъятия с рын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К оборудованию прилагается руководство (инструкция) по эксплуатации (применению), в котором изготовитель должен указать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зделия, тип, модель, модификация, торговое наз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торговая марка или товарный знак изготовителя либо ответственного постав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государства-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юридический адрес изготовителя и (или) продав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руппа, уровень и примененные виды взрывозащи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температурный класс (для оборудования группы II) или значение максимальной температуры поверхности (для оборудования группы II и III);</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пециальные требования по обеспечению безопасной эксплуатации (если они определены при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новное или функциональное назначение оборудования и область его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требительские свойства или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авила и условия безопасного хранения, транспортирования, безопасной и эффективной эксплуатации, ремонта, восстановления, утилизации, уничтожения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ведения о реквизитах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рядок ввода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сборки и демон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рядок обслуживания и ремонта (включая аварийный ремо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орядок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рядок регул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рядок вывода из эксплуатации и ути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указание опасных участков перед устройствами для сброса давления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инструкция по подготовке персонала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дробная информация, позволяющая принять однозначно правильное решение относительно того, может ли оборудование безопасно применяться в предусмотренной области и предполагаемом эксплуатационн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электрические параметры и параметры давления, максимальная температура поверхности и другие предельные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пециальный режим эксплуатации, включая подробную информацию при возможном неправильном приме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сновные характеристики приспособлений, которые могут устанавливаться на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иная дополнительная информация для обеспечения обслуживания и ремонта (например, адрес импортера, организации, занимающейся обслуживанием и ремонтом,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еречень информации, которая включена в маркировку оборудования (системы защиты, компонента (Ex-компонента)), за исключением серий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чертежи и схемы, необходимые для ввода оборудования в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ограммы проведения технического обслуживания, контроля, проверок или ремонта в течение всего срока проведения эт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орядок обеспечения безопасности при проведени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Руководство (инструкция) по эксплуатации (применению) и маркировка должны быть составлены на русском язы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Оценка соответств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дтверждение соответствия оборудования на территории Российской Федерации носит обязательный характер и осуществляется в форме обязательн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ритерием соответствия оборудования служит соответствие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требований национальных стандартов и (или) сводов правил, применяемых на добровольной основе, является достаточным условием соблюдения требований настоящего технического регламента, что подтверждается знаком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ребования к органам по сертификации и аккредитованным испытательным лабораториям (центрам) устанавливаются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одтверждение соответствия оборудования требованиям настоящего технического регламента осуществляется по схемам обязательного подтверждения соответствия (далее - схемы), каждая из которых представляет собой полный набор операций и условий их выполнения. Схемы могут включать одну или несколько операций, результаты которых необходимы для подтверждения соответствия оборудования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одтверждение соответствия оборудования требованиям настоящего технического регламента проводится по следующим схе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отношении серийно выпускаем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ция оборудования на основе анализа состояния производства и испытаний типового образца в аккредитованной испытательной лаборатории (центре) с последующим инспекционным контролем (схема 3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ция оборудования на основе испытаний типового образца в аккредитованной испытательной лаборатории (центре) и сертификация системы качества с последующим инспекционным контролем (схема 4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отношении ограниченной парт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ция партии оборудования на основе испытаний представительной выборки образцов из этой партии в аккредитованной испытательной лаборатории (центре) (схема 5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ция единиц оборудования на основе испытаний единицы оборудования в аккредитованной испытательной лаборатории (центре) (схема 6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связи со спецификой изготовления и монтажа оборудования, указываемой изготовителем в технической документации на изготовление или монтаж, допускается проведение его испытаний на месте изготовления или мон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Порядок проведения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ертификация оборудования осуществляется органом по сертификации на основании договора с заявителем и включает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ачу изготовителем или уполномоченным представителем (продавцом) заявки на проведение сертификации и рассмотрение представленных документов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ятие органом по сертификации решения по заявке на проведение сертификации с указанием ее сх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ценку соответствия оборудования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ыдачу органом по сертификации сертификата соответствия или направление мотивированного отказа в выдаче сертиф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уществление органом по сертификации инспекционного контроля сертифицированного оборудования, если он предусмотрен схем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уществление изготовителем или уполномоченным представителем (продавцом) корректирующих мероприятий при выявлении несоответствия оборудования требованиям настоящего технического регламента и при неправильном применении знака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оцедура подтверждения соответствия оборудования требованиям настоящего технического регламента включает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бор и идентификацию образц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ценку производства или сертификацию системы качества производства, если это предусмотрено схем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дение испытаний образцов оборудования в аккредитованной испытательной лаборатории (цен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кспертизу представленных изготовителем или уполномоченным представителем (продавцом) документов (в том числе технической документации, документов о качестве, заключений, сертификатов и протоколов испытаний) в целях определения возможности признания соответствия оборудования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нализ полученных результатов и принятие решения о возможности выдачи сертиф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Заявитель может обратиться с заявкой о проведении сертификации в любой орган по сертификации, имеющий право на проведение та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Заявка о проведении сертификации оформляется заявителем на русском языке и должна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и местонахождение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и местонахождение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едения об оборудовании и идентифицирующие его признаки (наименование, код по общероссийскому классификатору продукции или код импортной продукции в соответствии с единой Товарной номенклатурой внешнеэкономической деятельности Таможенного союза), техническое описание оборудования, инструкцию по ее применению (эксплуатации) и другую техническую документацию, описывающую оборудование, а также декларируемое количество (серийное производство, партия или единиц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Правительства РФ от 08.12.2010 N 100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еречень национальных стандартов и (или) сводов правил по безопасност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хему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бязательства заявителя о выполнении правил и услови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рган по сертификации в течение 30 дней со дня подачи заявки о проведении сертификации направляет заявителю положительное или отрицательное решение по его зая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трицательное решение по заявке о проведении сертификации должно содержать мотивированный отказ в проведении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оложительное решение по заявке о проведении сертификации должно включать в себя основные условия сертификации, в том числе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хема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нормативных документов, на основании которых будет проведена сертификация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организации, которая будет проводить анализ состояния производства, если это предусмотрено схем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отбора образц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проведения испытаний образц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рядок оценки стабильности условий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ритерии оценки соответствия оборудования требованиям безопасности оборудования, предназначенного для работы во взрывоопасных сре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о предоставлении дополнительных документов, подтверждающих безопасность та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одтверждение соответствия оборудования требованиям настоящего технического регламента включает в себя (с учетом схемы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бор образцов для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дентификацию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ытания образцов оборудования в аккредитованной испытательной лаборатории (цент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ценку стабильности условий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анализ представлен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Заявитель (изготовитель или уполномоченный представитель (продавец)) прилагает к образцам документы, подтверждающие соответствие оборудования требованиям настоящего технического регламента, а также технические документы, состав и содержание которых приведены в решении органа по сертификации по заявке о проведении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осле отбора образцов должны быть приняты меры по защите образцов от подмены или ошибок в их иден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Идентификацию проводят при отборе образцов и при испытании оборудования с целью удостоверения, что представленные образцы действительно относятся к сертифицируемому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Идентификация оборудования состоит в сравнении основных характеристик образцов оборудования, указанных в заявке о проведении сертификации и технической документации на него, и маркированных характеристик на образце, упаковке (таре) и в руководстве (инструкции) по эксплуатации (приме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я оборудования по показателям назначения, указанным в технических условиях, проводится заявителем и подтверждается протоколами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сертификации партии оборудования дополнительно проверяется соответствие его фактического объема заявляемому объ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Результаты идентификации оборудования при проведении испытаний отражаются в протокол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позволяющая идентифицировать оборудование, должна указываться в сертификате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Испытания в целях сертификации проводятся по заказу органа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Испытания проводятся аккредитованными испытательными лабораториями (центрами), прошедшими аккредитацию на право про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о результатам испытаний аккредитованные испытательные лаборатории (центры) оформляют протоколы испытаний и передают их в орган по сертификации. Копии протоколов испытаний подлежат хранению в аккредитованной испытательной лаборатории (центре) в течение срока службы (годности) сертифицированного оборудования, но не менее 3 лет после окончания срока действия выданных на их основании сертификатов или решений об отказе в выдаче сертификатов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отокол испытаний должен содержа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означение протокола испытаний, порядковый номер и нумерацию каждой страницы протокола, а также общее количество стра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б аккредитованной испытательной лаборатории (центре), проводившей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едения об органе по сертификации, поручившем проведе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дентификационные сведения о представленном оборудовании, в том числе об изготовителе эт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нование для проведения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писание программы и методов испытаний или ссылки на стандартные методы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едения об отборе образц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словия проведения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ведения об использованных средствах измерений и испытательно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оверяемые показатели и требования к ним, сведения о национальных стандартах и (или) сводах правил по безопасности оборудования, содержащих эти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фактические значения показателей испытанных образцов, в том числе промежуточные, в соответствии с критериями оценки и с указанием расчетной или фактической погрешност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ата утверждения протокол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отокол испытаний должен подписываться всеми лицами, ответственными за их проведение, утвержден руководством и скреплен печатью аккредитованной испытательной лаборатории. К протоколу испытаний прилагается акт отбора образцов со всеми приложениями к н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ротокол испытаний должен содержать необходимый объем информации, позволяющей получить аналогичные результаты в случае проведения повторных испытаний. Если результатом какого-либо испытания является качественная оценка соответствия оборудования установленному требованию, в протоколе испытаний приводится информация, на основании которой получен результ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Не допускается вносить в текст протокола испытаний исправления и изменения после его вы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Не допускается указывать в протоколе испытаний общие оценки, рекомендации и советы по устранению недостатков или совершенствованию испытанных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отокол испытаний распространяется только на образцы, подвергнутые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Анализ состояния производства оборудования проводится с целью установления необходимых условий для изготовления оборудования со стабильными характеристиками, проверяемыми при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ценка стабильности условий производства должна выполняться не ранее чем за 12 месяцев до дня выдачи сертификата на основе анализа состояния производства (схема 3с) или сертификации производства либо системы качества производства (схема 4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Основанием для проведения анализа состояния производства оборудования является решение органа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ри проведении анализа состояния производства оборудования должны провер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ологические проце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ологическ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ства технологического осн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ологические режи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правление средствами технологического осн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правление метрологически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етодики испытаний и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рядок проведения контроля сырья и комплектующих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рядок проведения контроля оборудования в процессе его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управление несоответствующи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рядок работы с реклама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Недостатки, выявленные в процессе анализа состояния производства оборудования, классифицируются как существенные или несущественные не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К существенным несоответствиям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сутствие нормативной и технологической документации на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тсутствие описания выполняемых операций с указанием средств технологического оснащения, точек и порядка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сутствие необходимых средств технического оснащения и средств контроля и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использование средств измерений, не соответствующих требованиям законодательства Российской Федерации об обеспечении единства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тсутствие документированных процедур контроля, обеспечивающих стабильность характеристик оборудования, или их невы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Наличие существенных несоответствий свидетельствует о неудовлетворительном состоянии производств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 наличии одного или нескольких существенных несоответствий организация должна провести корректирующие мероприятия в сроки, согласованные с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Несущественные несоответствия должны устраняться в срок, согласованный с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Результаты анализа состояния производства оборудования оформляются актом, в котором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зультаты анализа состояния производств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олнительные материалы, использованные при анализе состояния производств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щая оценка состояния производств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еобходимость и сроки выполнения корректирующ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Акт о результатах анализа состояния производства оборудования хранится органом по сертификации, а его копия направляется заявителю (изготовителю или уполномоченному представителю (продав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Решение о конфиденциальности информации, полученной в ходе проведения анализа состояния производства оборудования, принимает проверяем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Орган по сертификации учитывает результаты анализа состояния производства оборудования наряду с протоколом испытаний при принятии решения о возможности и об условиях выдачи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Орган по сертификации после анализа протокола испытаний, результатов анализа состояния производства оборудования (если это установлено схемой сертификации), других документов о соответствии оборудования требованиям настоящего технического регламента готовит решение о выдаче (об отказе в выдаче)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На основании решения о выдаче сертификата соответствия орган по сертификации оформляет сертификат соответствия, передает сведения о нем в Федеральное агентство по техническому регулированию и метрологии для внесения в единый реестр сертификатов и выдает его заявителю (изготовителю или уполномоченному представителю (продавцу)). Сертификат соответствия действителен только при наличии регистрацион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ри отрицательных результатах оценки соответствия оборудования требованиям настоящего технического регламента орган по сертификации выдает решение об отказе в выдаче сертификата соответствия с указанием прич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Инспекционный контроль за сертифицированным оборудованием (если такой контроль предусмотрен соответствующей схемой обязательной сертификации и договором) осуществляют органы по сертификации, проводившие его сертификацию, с привлечением при необходимости представителей аккредитованной испытательной лаборатории (центра), проводившей испытания. Инспекционный контроль проводится в форме периодических проверок, обеспечивающих получение информации о сертифицированном оборудовании в виде результатов испытаний и анализа состояния производства, о соблюдении условий и правил применения сертификата соответствия и знака обращения на рынке в целях подтверждения того, что оборудование в течение времени действия сертификата соответствия продолжает соответствовать требованиям безопасности, предъявляемым к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Инспекционный контроль за сертифицированным оборудованием осуществляется не менее 3 раз за период действия сертификата, если это предусмотрено схемой сертификации или догов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Критериями для определения периодичности и объема инспекционного контроля являются степень потенциальной опасности оборудования, результаты проведенной сертификации, стабильность производства, объем выпуска оборудования, наличие сертифицированной системы качества производства и стоимость проведения инспекцио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Объем, периодичность, содержание и порядок осуществления инспекционного контроля устанавливаются в решении органа по сертификации о выдаче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Инспекционный контроль, как правило, включает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нализ документов по сертифик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нализ поступающей информации о сертифицированно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ку соответствия документов на сертифицированное оборудование требованиям настоящего техн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бор и идентификацию образцов и при необходимости проведение испытаний образцов и анализ полученных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рку состояния производства, если это предусмотрено схемой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анализ результатов и решений, принятых по результатам инспекцион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ку корректирующих мероприятий по устранению ранее выявленных несоответ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верку правильности маркировки оборудования знаком обращения продукции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анализ рекламаций на сертифицирован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Содержание, объем и порядок проведения испытаний при осуществлении инспекционного контроля определяет орган по сертификации, проводящи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качестве результатов испытаний, подтверждающих соответствие оборудования установленным требованиям, допускается использовать протоколы периодических испытаний, проведенных или организованных изготовителем, а также испытаний, проведенных или организованных изготовителем в присутствии представителя органа по сертификации по разработанной им программе и с соблюдением условий, необходимых для обеспечения достоверности результ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случае получения отрицательных результатов при испытаниях, проведенных или организованных изготовителем в присутствии представителя органа по сертификации, должны быть проведены повторные испытания вновь отобранных образцов в аккредитованной испытательной лаборатории (центре). Результаты повторных испытаний считаются окончательными и распространяются на все сертифицирован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овторные испытания оборудования, сертифицированного в соответствии со схемой 3с (если они предусмотрены инспекционным контролем), проводятся только аккредитованной испытательной лабораторией (цент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Результаты инспекционного контроля оформляются актом о его прове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акте о проведении инспекционного контроля делается заключение о соответствии оборудования требованиям настоящего технического регламента, стабильности его выполнения и возможности сохранения действия выданного сертификата соответствия или о приостановлении (об отмене) действия сертиф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ри проведении корректирующих мероприятий орган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нимает решение о приостановлении действия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нформирует в установленном порядке органы государственного контроля (надзора) о приостановлении действия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авливает срок выполнения изготовителем (продавцом) корректирующ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ирует выполнение изготовителем (продавцом) корректирующи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осле того как корректирующие мероприятия выполнены и их результаты признаны удовлетворяющими требованиям настоящего технического регламента, орган по сертификации принимает решение о возобновлении действия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В случае невыполнения изготовителем корректирующих мероприятий или в случае их неэффективности орган по сертификации прекращает действие сертификата соответствия и выдает заявителю (изготовителю или уполномоченному представителю (продавцу)) решение об отмене действия сертификата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Основанием для рассмотрения вопроса о прекращении действия сертификата соответствия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согласованные изменения конструкции (состава) и комплектност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зменение организации и (или) технологии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зменение (невыполнение) требований технологии, методов контроля и испытаний, системы обеспечения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общения органов государственной власти или потребителей о несоответствии оборудования требованиям, контролируемым при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атериалы дознаний по авариям, результаты проверок, осуществляемых Федеральной службой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рицательные результаты контроля сертифицированного оборудования, проведенного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тказ от проведения или непредоставление возможности проведения контроля сертифицированного оборудования в срок, установленный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организаци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 случае если путем корректирующих мероприятий, согласованных с органом по сертификации, изготовитель может устранить обнаруженные причины несоответствия оборудования требованиям настоящего технического регламента и подтвердить устранение данного несоответствия без повторных испытаний в аккредитованной испытательной лаборатории (центре), действие сертификата соответствия не приостанавливается. Если изготовитель не может устранить причины несоответствия этого оборудования требованиям настоящего технического регламента, действие сертификата соответствия прекращается. Сведения о сертификате исключаются из единого реестра сертификатов соответствия, изготовитель или уполномоченный представитель (продавец) обязан возвратить сертификат соответствия в орган по сертификации, выдавший сертифика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 случае если орган по сертификации принимает решение о приостановлении действия сертификата соответствия, он указывает в решении выявленные недостатки и устанавливает сроки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остановление или прекращение действия сертификата соответствия оформляется решением органа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Решение о приостановлении действия или о прекращении действия сертификата соответствия вручается под расписку или высылается по почте изготовителю (продавцу) в течение 7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овторное представление на сертификацию оборудования осуществляется в об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Соответствие оборудования требованиям настоящего технического регламента подтверждается сертификатом, выдаваемым заявителю органом по сертификации, с проставлением заявителем на оборудовании знака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компонентов (Ex-компонентов) требованиям настоящего технического регламента подтверждается сертификатом соответствия, выдаваемым заявителю органом по сертификации. При этом знак обращения на рынке заявителем на компоненте (Ex-компоненте) не проста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В приложении к сертификату соответствия на оборудование и Ex-компоненты указывается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значение и область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ехнические дан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исание конструкции и средств обеспечения взрыво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марки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пециальные условия при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еречень технической документации (чертежей средств обеспечения взрывозащиты), согласованный органом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Срок действия сертификата соответствия соста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нкретный тип (вид) оборудования, выпускаемого серийно, -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единичное изделие или партию оборудования - в соответствии с установленным сроком эксплуатации (ресур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одление срока действия сертификата соответствия на конкретный тип (вид) оборудования (не более чем на 5 лет) осуществляется органом по сертификации по результатам контроля производства и контроля за сертифицированны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В случае внесения изготовителем в конструкцию или согласованную органом по сертификации техническую документацию изменений, влияющих на показатели взрывобезопасности оборудования, он представляет в орган по сертификации, выдавший сертификат соответствия, описание изменений и меры, принятые для обеспечения соответствия настоящему техническ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 по сертификации проверяет, продолжает ли это оборудование соответствовать требованиям настоящего технического регламента. При положительных результатах проверки орган по сертификации оформляет решение о подтверждении действия сертификата соответствия с учетом внесенных изменений или оформляет новый сертификат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 невозможности обеспечения соответствия требованиям настоящего технического регламента в случае внесения изменений в конструкцию (состав) и комплектность оборудования действие сертификата соответствия приостанавливается (отменяется) органом по сертификации по заявлению заявителя или по инициативе органа по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Требования настоящего технического регламента распространяются на оборудование российского и иностранного производства, выпущенное в обращение на территор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Полученные за пределами территории Российской Федерации документы о подтверждении соответствия, знаки соответствия и протоколы испытаний оборудования могут быть признаны в соответствии с международными договорам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ыпуск в обращение оборудования изготовителем или уполномоченным представителем (продавцом) допускается при наличии сертификата соответствия и маркировки оборудования знаком обращения на рын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Государственный контроль (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Государственный контроль (надзор) за соблюдением требований настоящего технического регламента осуществляется Федеральным агентством по техническому регулированию и метрологии и Федеральной службой по экологическому, технологическому и атомному надзору в пределах их компете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оведение мероприятий по государственному контролю (надзору) за соблюдением требований настоящего технического регламента осуществляется в порядке, установленном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47:30Z</dcterms:created>
  <dc:creator/>
  <dc:description/>
  <dc:language>en-US</dc:language>
  <cp:lastModifiedBy/>
  <dcterms:modified xsi:type="dcterms:W3CDTF">2011-03-31T09:49:57Z</dcterms:modified>
  <cp:revision>2</cp:revision>
  <dc:subject/>
  <dc:title/>
</cp:coreProperties>
</file>