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июня 1998 г. N 12-07/6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нормативный док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обследования технического состоя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ов (вышек) с истекшим сроком службы с целью</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возможности их дальнейшей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9. Подъемники и автовыш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0-112-9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м., внесенными письмами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3.12.2001 N 12-01/1195, от 03.11.2003 N 12-01/9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Государственным конструкторско-технологическим институтом по механизации монтажных и специальных строительных работ (ВКТИмонтажстроймех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мен МУ 36.22.2010.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Госгортехнадзором России письмом N 12-07/618 от 26 июня 199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документ разработан в соответствии с "Правилами устройства и безопасной эксплуатации подъемников (вышек)", утвержденных Госгортехнадзором России 19.11.92, устанавливает общие требования к периодичности организации и методам обследования подъемников (вышек) (в дальнейшем - подъемников) с истекшим нормативным срокам службы для определения возможности их дальнейшей эксплуатации и распространяется на организации, имеющие на балансе подъемники (вышки), а также на организации, осуществляющие обследование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ми указаниями можно пользоваться при исследовании подъемников, эксплуатируемых с отступлениями от паспортных данных (по температуре использования, ветровому или сейсмическому району) или спроектированных по зарубеж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устанавливают периодичность, порядок, объем и методы обследования технического состояния подъемников (вышек), отработавших нормативный срок службы с целью определения возможности их дальнейшей безопасной эксплуатации, а также организацию этих работ и порядок оформления результатов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приведенные в настоящих методических указаниях, не отменяют рекомендаций и указаний эксплуатационной документации на подъемники, информационных писем изготовителей, Госгортехнадзора РФ и проект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Виды и периодичность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бследование подъемников с целью продления срока дальнейшей эксплуатации необходимо проводить по истечении норматив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едусматриваются следующие виды обследования подъемников с истекшим нормативным срок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очеред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ое обследование выполняется вне зависимости от срока эксплуатации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ервичное техническое обследование подъемников проводится после выработки норматив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овторное техническое обследование подъемников проводится в сроки, устанавливаемые организацией, проводящ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Количество повторных обследований не ограничивается. Возможность дальнейшей эксплуатации определяют общим техническим состоянием подъемника и соответствием выполняемым функциям, включая эргономические показатели, и экономической целесообразностью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Сроки повторных обследований назначаются в соответствии с результатами заключения комиссии предыдуще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одъемники подвергаются внеочередному обследованию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дготовке и оформлении дубликата паспорта или разработке нов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 процессе эксплуатации наблюдается неоднократное появление трещин в несущих металло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при испытании под нагрузкой, превышающей номинальную грузоподъемность на 50%, установлено возникновение остаточной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деформаций металлоконструкций, возникающих в результате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подъемник установлен на другие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одъемники с истекшим нормативным сроком службы являются объектами повышенной опасности. В целях предупреждения аварийности и травматизма при эксплуатации необходимо выполнять следующие организационные и техническ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ь полное техническое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ое - по истечении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е - не реже одного раза в 12 месяцев до с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и между очередными техническими обслуживаниями, предусмотренные системой планово-предупредительных ремонтов, должны быть сокращены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дении технических освидетельствований указанных подъемников обращать особое внимание на состояние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рганизаци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Обследования подъемников должны осуществлять организации, имеющие лицензию - разрешение Госгортехнадзора России или региональных органов Госгортехнадзора. Требования к организации, проводящей обследование, и к ее персоналу изложены в разделе 3 настоящего нормативно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случае переноса лицензионной деятельности из региона, где получена лицензия, в регионы, обслуживаемые другими региональными органами Госгортехнадзора России, следует руководствоваться п. 4.5 Методических указаний по выдаче специальных разрешений лицензий - на виды деятельности, связанные с обеспечением безопасности при эксплуатации объектов котлонадзора и подъемных сооружений РД 10-49-94, утвержденных Госгортехнадзором России 31.01.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Обследованию должны подвергаться подъемники, находящиеся в рабочем состоянии. Разрешается проведение обследования подъемников, находящихся в неработоспособном состоянии, с последующим окончанием обследования и проведения испытаний после приведения их в работоспособ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бследование на предмет продления срока службы рекомендуется совмещать с техническим освидетельствованием, желательно в летний период времени. С этой целью сроки до начала проведения обследований подъемников, установленных на открытом воздухе или в неотапливаемых помещениях, могут увеличиваться до трех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Организация, осуществляющая обследование подъемников, проводит в установленном законодательством порядке страхование своей ответственности на случай возникновения аварии (поломки, трещин, изгиба), требующих выполнения ремонта или замены несущих элементов металлических конструкций в период, на который продлен срок службы подъемника. Страхование ответственности на случай возникновения аварии несущих элементов металлических конструкций должно проводиться на основании разрабатываемых положений (правил) страх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ередача подъемников с истекшим сроком службы на первичное, повторное или внеочередное обследование должно определяться приказом по организации, являющейся ее владельцем. Приказ может оформляться на один или сразу на группу подъемников, форма приказа приведена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Организация, проводящая обследование, должна издать приказ о назначении персонального состава комиссии, которая будет проводить обследование подъемников конкретного заказчика. В приказе следует указать председателя комиссии, одновременно отвечавшего за технику безопасности при проведении обследования, и членов комиссии. Минимальный состав комиссии - 3 человека. Рекомендованная форма приказа приведена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Владелец подъемника должен подготовить к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ъемник, испытательные грузы, а также выделить (машиниста, оператора) на период проведени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орудование для обследования металлических конструкций и механизмов на высоте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кт проверки сопротивления изоляции и заземления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ксплуатационную документацию по подъем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ект проведенного ремонта (реконструкции), а также сертификаты металла, использованного при проведении ремонта (реконструкции), если эти работы провод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правку о характере работ, выполняемых подъем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Журнал технических обслуживаний (либо вахтенный журнал) с записями о проведенных технических обслуживаниях и текущих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Акт о результатах проведенного обследования с заключением о возможности дальнейшей эксплуатации может быть выдан только на подъемник, находящийся в работоспособном состоянии и выдержавший статические и динам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организации, проводящ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и к ее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рганизация, проводящая обследование подъемников,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независимой, чтобы ее персонал не подвергался какому-либо административному, финансовому или другому виду давления со стороны владельца подъемника или контролирующих органов, способного повлиять на технические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полномочия, включающие наличие лицензи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дать квалифицированным кадровым персоналом, способным оценить работоспособность подъемника, качество выполненного ремонта и уровень безопасности работ при его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дать необходимыми техническими средствами для проведения обследования и оценки технического состояния подъемника до и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 пользовании учетные РД и другие нормативные документы, относящиеся к обследованию конкретных типов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рганизация, проводящая обследование, издает приказ, в котором назначается председатель комиссии, ответственный за технику безопасности, и члены комиссии, принимающие участие в работе по обследованию на конкретном объекте. Форма приказа приведена в Приложении 2. Минимальный состав комиссии - 3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едседателя комиссии рекомендуется назначать из лиц, имеющих высшее техническое образование, знания и практический опыт работы с подъемниками не менее 5 лет, опыт работы по обследованию не менее 1 года, знающего возможные места повреждений и умеющего оценивать последствия этих повреждений, аттестованного как специалиста по обследованию 2-го уровня, имеющего право на принятие решения по вопросам, связанным с продлением срока службы, а также имеющего удостоверение о сдаче правил как лицо, ответственное за безопасное производство работ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се сотрудники - члены комиссии, принимающие участие в обследовании, должны пройти проверку знаний с участием инспектора Госгортехнадзора России и иметь на руках удостоверение специалиста по обследованию, выданное инженерно-консультативным центром (ИКЦ) или головной организацией. Выдача удостоверений специалистам головных организаций и ИКЦ проводится Управлением по котлонадзору и надзору за подъемными сооружения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ценка остаточного ресурса может проводиться только специалистом-обследователем 3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специалистов-обследователей 3 уровня выполняется комиссией с присутствием представителей головных организаций совместно с головным учебным центром и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ттестации допускаются специалисты-обследователи 2 уровня из числа организаций, имеющих лицензии Госгортехнадзора России на проектирование и обследование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рганизация, проводящая обследование, должна критически подходить к оценке данных, представляемых владельцем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о результатам обследования организация, проводившая обследование, представляет в региональные органы Госгортехнадзора и Российскую экспертную компанию по объектам повышенной опасности (РосЭК) справку по форме, приведенной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рограмма и методика проведения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оверка организации технического надзора за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оверка организации обучения, аттестации и проведения очередных проверок знаний персонала, обслуживающего подъ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оверка у владельца подъемника наличия комплектности и содержания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оверка комплектности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оверка условий проведения обследова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оверка технического состоя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Испыта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Оформление результатов технического обследова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Указания по проведению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Проверка организации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организации технического надзора за безопасной эксплуатацией подъемников необходимо обраща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Наличие и выполнение приказа об организации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авильность назначения лиц, ответственных за техническое состояние и безопасную эксплуатацию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Организацию осмотров и профилактических ремонтов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Наличие и содержание приказа о порядке работы подъемников вблизи воздушных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Проверка организации обучения, аттестации и про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чередных проверок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обученности обслуживающего персонала и организации проведения очередных проверок знаний обслуживающего персонала, руководящих и инженерно-технических работников следует обраща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полнение типового положения о порядке проверки знаний руководящих и инженерно-технических работников норм и инструкций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личие и правильность формирования комиссий по проверке знаний ИТР и персонала, обслуживающего подъ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блюдение установленных сроков периодической проверки знаний ИТР 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и правильность оформления протоколов проверки знаний, удостоверений, журналов учета проверки знаний и инструктажа обслуживающего персонала, в том числе по электро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допуска к обслуживанию подъемников машинистов, слесарей, электромонтеров. Наличие приказов об их назна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своение групп по электробезопасности персоналу, обслуживающему подъемники с электроприводом (машинистам не ниже 2-й группы, операторам люльки - 1-й, электромонтерам и лицу, ответственному за исправное состояние подъемников, - 3-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хождение медосмотр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аличие и содержание должностных инструкций для ответственных лиц и инструкций по технике безопасности для персонала, обслуживающего подъемники, в том числе по электро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верку знаний обслуживающего персонала и ответственных лиц путем выборочного опроса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Проверка наличия комплектности и содерж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комплекта технической документации необходимо убедиться в наличии эксплуатационной, ремонтной и текущей документации,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го описания и инструкции по эксплуатации и мон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ты (инструкции)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а по ремонту или технических условий УК-36.24.12-100-92 "Металлоконструкции грузоподъемных машин, оборудования и подъемников.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хтенного жур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льбома чертежей основных сборочных единиц и быстроизнашивающихся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ов на монтаж, ремонтные работы по усилению металлоконструкций за период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ов замера сопротивления изоляции электропроводки и защитного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а лабораторий и химическом анализе состава и определения ударной вязкости металла основных металлоконструкций при отсутствии сертификата или записи в паспорте, а также при оформлении дубликата паспорта, если эти сведения не подтверждаются документацией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ов на применяемые методы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а замеров общих деформаций и дефектовочной ведомости при проведении последнего полного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знакомлении с технической документацией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аспорт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личие регистрационных но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ьность заполнения всех, предусмотренных формой паспорта, разде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держание записи о ремонте подъемника, замене канатов, цепей, техническом освидетельств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менения при ремонте подъемника сварки - наличие у ремонтной организации соответствующего разрешения местного органа Госгортехнадзора и технических условий УК-36.24.12-100-92 на выполнение указанных работ и их соблюдение; результаты контроля качества сварных соединений, сертификаты на материалы, примененные при выполнении сварочных работ,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держание ранее выда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Содержание протокола (акта) осмотра и проверки состояния металлоконструкций, ограждений, состояния изоляции и заземления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Содержание вахтенного журнала машин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График осмотров и планово-предупредительных ремонтов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Наличие сертификата и расчета коэффициента запаса прочности вновь установленных на подъемнике канатов,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Наличие заключения о химическом составе элементов несущих металлоконструкций машины. Химический состав металла по содержанию примесей не должен уступать требованиям нормативной документации на эти метал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углерода в готовом прокате из углеродистых низколегированных сталей не должно превышать 0,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Наличие заключения о величинах ударной вязкости основных элементов несущих металлоконструкций подъемников. Значения ударной вязкости должно быть не ниже 29 Дж/кв. см (3 кгс/м/кв. см). Допустимо снижение величины вязкости на одном из образцов до 19,3 Дж/кв. см (2 кгс/м/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Наличие рекомендаций, разработанных изготовителем или разработчиком подъемника (исполнения VI) по их эксплуатации в районах с холодным климатом по ГОСТ 16350-80 в соответствии с требованиями технических условий УК-36.24.12-100-92 "Металлоконструкции грузоподъемных машин, оборудования и подъемников.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Наличие акта обследования технического состояния подъемника (по соответствующей методике) с заключением о возможности дальнейшей его эксплуатации (для подъемников с истекшим нормативным срок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ерка комплектности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дъемник должен быть укомплектован набором запасных частей и инструмента, переносной электрической лампой, эксплуатационной и ремонтной документацией (см.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визуальном осмотре контролируют наличие всех деталей, узлов, удостоверяются, что в конструкции нет изменений, не согласованных с заводом-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Необходимо проверить заполнение топливного бака, оно должно составлять одну-две трети его объема. Охлаждающая жидкость, рабочие жидкости должны находиться на уровне, установленном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ка условий проведения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условий проведения обследования подъемника следует обрати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Состояние площадки, на которой установлен подъемник на пневмоколесном, гусеничном или автомобильном ходу. Площадка должна быть горизонтальной с твердым покрытием, имеющей отклонение от горизонтали +/- 3° и способность выдерживать давление до 588,4 (6,0) кПа (кг/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Наличие таблички с указанием регистрационного номера подъемника (если он зарегистрирован), его грузоподъемности и даты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писи на табличке должны быть хорошо различимы с земли (с пола) и соответствовать данным в паспорте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асположение рубильника, подающего напряжение на подъемник, наличие свободного доступа к нему, устройства для запирания рубильника в отключенном положении, наличие на нем надписи "Подъемник", заземление корпуса руб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Отсутствие воздушных линий электропередачи, а при их наличии - эффективность принятых мер для обеспечения безопасной работы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установке подъемника на краю откоса - правильность установки по отношению к основанию отк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использовании подъемника для выполнения строительно-монтажных работ - соответствие места установки подъемника на строительной площадке проекту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Наличие контрольного груза для периодического испытания ограничителя грузоподъемности подъемника и проведения статических и динамических испытаний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личие вспомогательных средств для проведения визуального осмотра подъемника: подмостей, стремянки и друг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роверка технического состоя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проверке необходимо убедиться в том,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ъемник соответствует требованиям: Правил, государственным стандартам, инструкции по эксплуатации и предъявленной при регистрации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Электрическое оборудование подъемника, его монтаж и заземление отвечают требованиям Правил устройства электроустановок и Правил устройства и безопасной эксплуатации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а электрооборудования подъемника проводит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полнены все рекомендации изготовителя или разработчика по устранению недостатков, выявленных в процессе эксплуатации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стояние подъемника проверяется путем внешнего осмотра и опробования действия механизмов и приборов безопасности. Необходимость разборки механизмов и электрооборудования определяется специалистами-обследов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осмотре подъемника необходимо проверить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юльки и ее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аллоконструкций и 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Блоков, осей и деталей их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анатов и их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Цепей и их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ппарат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Электро- и гид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Проверка металлоконструкций и 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металлоконструкций и их соединений обратить внимание на основные несущие элементы в целях выявления трещин, деформаций, утонение стенок, расслоения металла, шелушения краски и друг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и наиболее вероятного появления трещин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ста резких изменений сечений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а примыкания всякого рода накладок, ребер, диафрагм, косы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цы сварных швов и места изменения их толщины и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Швы, расположенные перпендикулярно усилиям в эле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кладки, обваренные по кон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варные швы с технологическими дефектами (непроварами, подрезами, наплывами, порами, прожогами, шлаковыми включениями, крат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Внешними признаками трещин могут являться подтеки, ржавчина, выходящая на поверхность металла, нарушение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Места, в которых можно предполагать наличие трещин и других дефектов, сварные швы следует осматривать с помощью лупы с 5 - 10-кратным увеличением. Выявление трещин в труднодоступных местах тщательным осмотром с помощью лупы не может гарантировать полное их обнаружение в период осмотра всех конструкций и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вопрос о возможности эксплуатации конструкции должен решаться особенно осторожно с учетом наличия других дефектов, качества стали,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Дополнительная проверка элементов металлоконструкции, сварных, болтовых, заклепочных и друг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1. При обнаружении дефектов или их признаков, подозреваемые участки металлоконструкции и сварных соединений должны быть очищены от грязи и пыли с помощью щетки или сдува сжатым воздухом, а затем подвергнуты обследованию с помощью одного из метод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дефектоскопией, цветной или магнитопорошковой дефектоскоп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необходимости применения неразрушающего метода контроля конкретного элемента металлоконструкции принимают специалисты, проводящи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распространенными и объективными приборами являются импульсные ультразвуковые дефектоскопы УЗД-МВТУ, УД-11ПУ, УД-2-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иборов для определения остаточной толщины металла, посаженного коррозией, рекомендуются ультразвуковые толщиномеры УТ-91П, "Кварц-15", УТ-93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рименяются вихретоковой и магнитографический методы контроля. Перечень аппаратуры приведен в Приложении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я проводится в соответствии с требованиями по эксплуатации приборов и по методик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2. При обнаружении трещин необходимо весь подозреваемый участок очистить от коррозии и зачистить до металлического блеска. При зачистке запрещается наносить удары зубилом или молотком, оставляющим вмятины и зарубки на основном и наплавленном метал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3. Для уточнения наличия трещины можно использовать следующие мет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рошо заточенным зубилом снять небольшую стружку вдоль предполагаемой трещины. Разделение стружки свидетельствует о наличии 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озреваемый участок обильно смачивают керосином, который спустя некоторое время вытирают насухо тряпкой. Затем подозреваемую зону покрывают водным раствором тонко измельченного мела. После высыхания побелки и обстукивания молотком зона трещины темне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4. При выявлении трещин следует обратить внимание на направление развития трещин и их распространение на следующи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ыко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ланце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лтовые и заклепоч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лы примыкания соседни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ыки поясов (особенно в растянут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швы, расположенные поперек действующего в растянутых элементах уси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ы сближения сварных швов (например, сопряжение ребер жесткости с поясами, места пересечения подкосов, кронштейнов с поя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5. При дополнительном осмотре мест ремонта с применением сварки следует обратить внимание на состояние сварного шва и околошовной зоны (шириной 20 - 30 мм). Здесь возможно образование вторичных трещин, обычно по сварному шву, поверхность которого из-за неудобства выполнения сварки часто бывает неровной с подтеками, наплывами и затрудняет обнаружение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6. По окончании осмотра элементов конструкций на наличие дефектов и повреждений проводят оценку степени поражения металла коррозией, контроль состояния болтовых и заклепочных соединений, а также соединительных элементов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6.1. Степень поражения металла коррозией определяют путем сравнения размеров, очищенных стальными щетками до металлического блеска поперечных сечений в пораженном коррозией месте с неповрежденным сечением или толщином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ражения коррозией значительных участков металлоконструкции подъемника (более 30% общей поверхности) следует произвести замеры толщины элементов ультразвуковым толщиномером. Допускается уменьшение толщины несущих элементов не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6.2. Контроль состояния болтовых и заклепочных соединений осуществляют простукиванием соединения молотком. Ослабленные заклепки можно определить по более глухому звуку удара и по характеру отскока мол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мнительных случаях проверку производят двумя молотками: одним выполняют удар по головке, а другой держат прижатым к противоположной головке заклепки. Ослабление заклепки сопровождается резким отскоком второго молотка при уд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ычно ослабленные болты и заклепки характеризуются ободком вокруг головки или подтеками ржав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6.3. Контроль соединительных элементов металлоконструкций (пальцев, осей) начинают с осмотра состояния фиксирующих элементов (ригелей, торцовых шайб и т.п.). При выявлении повреждений фиксирующих элементов, свидетельствующих о наличии осевых усилий в соединении, пальцы (оси) следует демонтировать и подвергнуть их тщательному осмотру, особенно посадочные места. Соединительные элементы подъемника следует осматривать как при ее неподвижном состоянии, так и при ее работе с грузом, чтобы оценить работоспособность и фактические величины пере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Измерение деформаций колен, телескопических колен, стрел мачт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Деформацию колен, телескопических колен, стрел и мачт определяют с помощью натянутой струны, относительно которой замеряют расстояние до кромок соответствующей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Скручивание колен, телескопических колен и стрел определяют с помощью отвесов с замером расстояния от верхних и нижних кромок металлоконструкций в 3 - 4 сечениях, равномерно расположенных по прол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Деформации (погнутости) отдельных металлоконструкций определяют величиной прогиба относительно струны, натянутой параллельно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 применение других методо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едельные отклонения металлоконструкций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Предельные отклонения металлоконструкций машин не должны превышать величин, рассчитанных согласно п. 8.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Предельные отклонения металлоконструкции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Отклонения  │  Эск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ых отклон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пус-│фак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мые │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рямолинейность ДЕЛЬТА L оси колена, мм       │ L    │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рямолинейность ДЕЛЬТА C оси колена в оси     │5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рнира,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араллельность ДЕЛЬТА l осей двух смеж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н стрелы в плане,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рямолинейность n деформированных участков с  │n &lt;=  │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ами S оболочки колена больше 0,25 Q и     │      │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ьше 0,75 Q, мм (при толщине оболочки дель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4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визна элемента ДЕЛЬТА L &lt;...&gt;                │ L    │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лоскость поверхности металлоконструкций,     │ D    │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прягаемых с опорно-поворотным устройством в   │----- │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исимости от габаритного параметра, D &lt;...&gt;   │10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Определение химического состава и механических свой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а несущих и вспомогательных эле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Необходимость определения химического состава и механических свойств металла возникает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 паспорте подъемника или другом документе предприятия-изготовителя отсутствуют данные о металле, из которого он изготов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подъемник эксплуатировался при температуре окружающей среды ниже нижнего предельного значения, указанного в паспорте подъемника, или предполагается эксплуатация подъемника в аналогич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подъемник подвергался ремонтам и модернизации, при которых были применены элементы, марка стали которых не указана в паспорте или сертификаты отсутств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Решение о необходимости определения химического состава и механических свойств металла вносит комиссия, проводящая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Отбор проб (стружки) для определения химического состава металла проводится по ГОСТ 7365-81 "Чугун, сталь и сплавы. Метод отбора проб для химического состава". Методы отбора проб определяются после проведения всех других работ по обследованию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жка для химического анализа материала металлоконструкции должна быть взята в выборочном порядке (не менее 30 г из основных элементов, участков металлоконструкции) по указанию организации, составляющей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взятия стружки должны быть предварительно очищены от краски и ржавчины и зачищены до металлического бл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одъемников пробы берутся из поясов и раскосов стрелы, колен, сварных секций, телескопических колен, опорных 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жка для анализа может быть снята зубилом с кромки элемента либо получена высверливанием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ружка снимается зубилом, место взятия пробы следует обработать шлифовальной машинкой, чтобы линия кромки была пла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верливание для взятия стружки проводится на всю толщину металла, сверлом диаметром не более полуторной толщины проката (как правило, диаметр сверла 3 -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сверливания отверстия не завариваются. Расстояние между отверстиями и от кромки отверстия до края элемента должно быть не менее трех диаметров сверла (как правило, не менее 10 -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жка должна быть упакована и замарк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обранную стружку составляется ведомость с указанием подъемника, элемента, профиля, места взятия стру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й анализ стружки проводится в соответствии с действующими стандартами (ГОСТ 22536.1-77 - 22536.6-77). При химическом анализе определяется содержание углерода, кремния, марганца, серы, фосф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Отбор образцов и определение ударной вязкости основных несущих элементов металлоконструкций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ы для испытаний на ударную вязкость вырезают из основных несущих элементов. К одной партии относят элементы одного вида проката, одинаковые по се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из которых вырезают пробы, должны иметь результаты анализа по химическому составу металла. Для химанализа следует использовать материал проб ударной вяз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ударной вязкости проводят при температуре минус 20 °C и минус 40 °C, а также плюс 20 °C (для машин, эксплуатируемых при соответствующих отрицательных и положитель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бразцов - не менее 3 на каждую пар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ударную вязкость проводят на образцах типа 1 или 3 по ГОСТ 9454-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олщине стали элемента 10 мм и менее разрешается проводить испытания образцов натурной толщины размером "толщина" x 10 x 55 (мм) по ГОСТ 9454-78 с надрезом тип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ударной вязкости должно быть не ниже 29 Дж/кв. см (3 кгс x м/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нижение величины вязкости на одном из образцов до 19,5 Дж/кв. см (2 кгс x м/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смотрению комиссии проводят испытания на ударную вязкость после механического старения. Минимально допустимое значение ударной вязкости - 19,5 Дж/кв. см (2 кгс x м/кв. см), испытания проводят в соответствии с ГОСТ 7268-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значений ударной вязкости ниже указанных величин в режим эксплуатации подъемника вводят ограни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отбора проб определяет организация, выдающая заключение. На отобранных заготовках должны быть нанесены клейма керном или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ют ведомость с указанием элемента, места вырезки, клей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отбор проб производить на участках наименьших силовых воздействий. Если для отбора проб приходится удалять несущий элемент, необходимо зафиксировать положение металлоконструкции машины до его удаления, чтобы избежать перераспределения нагрузок на элементы узла после установки нового элемента. При частичном уменьшении поперечного сечения элемента, являющегося результатом вырезки образца, сечение элемента должно быть восстановлено. Применяемые методы ремонта должны предусматривать полное восстановление работоспособности элементов, минимальные коэффициенты концентрации напряжений (форма вставок, накладок, зачистка кромок, сварных шв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электросварки в клепаных конструкциях возможно только при химическом составе металла, допускающем сва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резке проб из листовых конструкций необходимо учитывать направление прок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вырезать овальную пробу, ориентированную в направлении прокатки, размером в продольном направлении 120 мм, в поперечном - 80 мм, радиус закругления - 40 мм. Образцы на ударную вязкость вырезают в попереч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взятия проб должны отступать от ближайшего внутреннего ребра жесткости не менее чем на 7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Составление заключения о результатах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 подъемн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обследовании фиксируются следующие дефекты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щины всех видов, направлений и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лы и элементы, имеющие местные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е деформации от воздействия сосредоточенных нагрузок, а также деформации, возникшие при изготовлении, монтаже ил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лы с резкими концентраторами напряжений, особенно имеющие высокие местные напряжения, совпадающие по направлению с действующими общими напря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лижение сварных швов ребер жесткости к швам стыков на расстояние менее 10 толщин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ыкание сварных швов в местах пересечения вертикальных и горизонтальных ребер жесткости (при отсутствии скосов у одного из ребер в месте их пере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лижение в узлах металлоконструкций сварных швов, прикрепляющих в фасонке элементы решетки и пояса, на величину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репление фасонок к поясам форм прерывистыми ш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репление вертикальной стенки к поясам прерывистыми ш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ывы одного из поясов Н-образных стержней для приварки раск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арка к поясам балок фасонок внахлестку без обварки по контуру или встык (без полного пров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ыковые соединения на накладных при наличии швов, примыкающих к концам стыку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рстия с необработанными кромками, прожженные, не окаймленные по контуру, завар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езы основного металла с глубиной более 0,5 мм при толщине элемента до 20 мм и с глубиной более 3% толщины, если толщина элемента бол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мятины, забоины и другие повреждения поверхности элементов, возникающие в результате правки в холод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щищенные валики, направленные дуговой сваркой с целью правки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тки шлака, брызг, наплавов металла (после окончания сварки, вывода начала и конца стыкового шва за пределы свариваемых деталей, кислородной или дуговой сварки), особенно в расчетных эле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хватки (вне мест расположения швов), служащие для временного скрепления деталей, остатки монтажных планок, уголк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личные дефекты сварных швов, отсутствие подварки корня шва при соединении элементов встык, несплавления по кромкам угловых швов, швы без гладкой или мелкочешуйчатой поверхности, без плавного перехода к основному металлу, неполный провар верхних полных или стыковых швов, шлаковые включения и скопления газовых пор, незаваренные кратеры, вырубки или надрезы на поверхности шва от механических воздейств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се обнаруженные дефекты должны быть указаны на схеме (чертеже общего вида) или в карте обследования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составляют эскиз дефектного места с указанием размеров, характеризующих повреждение с привязкой к чертежу обще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гнутых элементов и элементов, имеющих вмятины,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а погнутости (вмят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на, на которую она распростра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е погнутости (в плоскости или из плоскост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осле сопоставления величин обнаруженных дефектов с допустимыми величинами комиссия готовит вариант общего заключения о возможности дальнейшей эксплуатации металлоконструкций с учетом требований, изложенных в пунктах 8.4.2 и 10.4, сроков устранения отмеченных дефектов, величины грузоподъемности и даты проведения следующего обследова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Дефекты соединений элементов, металла в металлоконструкциях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3645"/>
        <w:gridCol w:w="3375"/>
      </w:tblGrid>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элемента,  </w:t>
              <w:br/>
              <w:t xml:space="preserve">соединений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ость дальнейшей </w:t>
              <w:br/>
              <w:t xml:space="preserve">эксплуатации.      </w:t>
              <w:br/>
              <w:t xml:space="preserve">Ограничения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янутые элементы;      </w:t>
              <w:br/>
              <w:t xml:space="preserve">узлы соединения опор;     </w:t>
              <w:br/>
              <w:t xml:space="preserve">узлы стрел;               </w:t>
              <w:br/>
              <w:t xml:space="preserve">узлы соединения опор с    </w:t>
              <w:br/>
              <w:t xml:space="preserve">рамой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br/>
              <w:t xml:space="preserve">Немедленное прекращение </w:t>
              <w:br/>
              <w:t xml:space="preserve">эксплуатации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жатые элементы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br/>
              <w:t xml:space="preserve">Немедленное прекращение </w:t>
              <w:br/>
              <w:t xml:space="preserve">эксплуатации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лоение металл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несущие элементы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br/>
              <w:t xml:space="preserve">Немедленное прекращение </w:t>
              <w:br/>
              <w:t xml:space="preserve">эксплуатации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резы основного    </w:t>
              <w:br/>
              <w:t xml:space="preserve">металла глубиной     </w:t>
              <w:br/>
              <w:t xml:space="preserve">не более 1 мм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ыковые швы, приварка    </w:t>
              <w:br/>
              <w:t xml:space="preserve">раскосов, подвесок, узлы  </w:t>
              <w:br/>
              <w:t xml:space="preserve">ферменных конструкций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ается при условии </w:t>
              <w:br/>
              <w:t xml:space="preserve">повышенного контроля за </w:t>
              <w:br/>
              <w:t xml:space="preserve">состоянием соединения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ближение сварных    </w:t>
              <w:br/>
              <w:t xml:space="preserve">швов на величину     </w:t>
              <w:br/>
              <w:t xml:space="preserve">менее 50 мм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конструкций стрел</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ается при условии </w:t>
              <w:br/>
              <w:t xml:space="preserve">повышенного контроля за </w:t>
              <w:br/>
              <w:t xml:space="preserve">состоянием соединения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прожженных   </w:t>
              <w:br/>
              <w:t xml:space="preserve">отверстий, кратеров, </w:t>
              <w:br/>
              <w:t xml:space="preserve">наплавленных сваркой </w:t>
              <w:br/>
              <w:t xml:space="preserve">валиков, остатков    </w:t>
              <w:br/>
              <w:t xml:space="preserve">монтажных элементов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янутые элементы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ается при условии </w:t>
              <w:br/>
              <w:t xml:space="preserve">устранения дефект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усенцы, уступы     </w:t>
              <w:br/>
              <w:t xml:space="preserve">боковых кромок       </w:t>
              <w:br/>
              <w:t xml:space="preserve">элементов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янутые элементы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ается при условии </w:t>
              <w:br/>
              <w:t xml:space="preserve">устранения дефект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розия, уменьшение </w:t>
              <w:br/>
              <w:t xml:space="preserve">толщины несущих      </w:t>
              <w:br/>
              <w:t xml:space="preserve">элементов более 10%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несущие основные      </w:t>
              <w:br/>
              <w:t xml:space="preserve">элементы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пускается.         </w:t>
              <w:br/>
              <w:t xml:space="preserve">Немедленное прекращение </w:t>
              <w:br/>
              <w:t xml:space="preserve">эксплуатации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арная вязкость     </w:t>
              <w:br/>
              <w:t xml:space="preserve">сталей свыше         </w:t>
              <w:br/>
              <w:t xml:space="preserve">15 Дж/кв. см, но не  </w:t>
              <w:br/>
              <w:t xml:space="preserve">более 20 Дж/кв. см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w:t>
              <w:br/>
              <w:t xml:space="preserve">при температуре не ниже </w:t>
              <w:br/>
              <w:t xml:space="preserve">0 °C                    </w:t>
            </w:r>
          </w:p>
        </w:tc>
      </w:tr>
      <w:tr>
        <w:trPr>
          <w:trHeight w:val="9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металла с    </w:t>
              <w:br/>
              <w:t xml:space="preserve">содержанием: серы и  </w:t>
              <w:br/>
              <w:t xml:space="preserve">фосфора свыше 0,07%, </w:t>
              <w:br/>
              <w:t xml:space="preserve">но не более 0,1% при </w:t>
              <w:br/>
              <w:t xml:space="preserve">содержании углерода  </w:t>
              <w:br/>
              <w:t xml:space="preserve">не более 0,1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ные соедине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w:t>
              <w:br/>
              <w:t xml:space="preserve">в легком режиме при     </w:t>
              <w:br/>
              <w:t xml:space="preserve">температуре не ниже     </w:t>
              <w:br/>
              <w:t xml:space="preserve">0 °C. При содержании    </w:t>
              <w:br/>
              <w:t xml:space="preserve">серы и фосфора более    </w:t>
              <w:br/>
              <w:t>0,1% эксплуатация должна</w:t>
              <w:br/>
              <w:t xml:space="preserve">быть прекращена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рода более 0,2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епаные соедине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w:t>
              <w:br/>
              <w:t xml:space="preserve">при температуре не ниже </w:t>
              <w:br/>
              <w:t xml:space="preserve">0 °C. При содержании    </w:t>
              <w:br/>
              <w:t xml:space="preserve">серы и фосфора более    </w:t>
              <w:br/>
              <w:t xml:space="preserve">0,15% эксплуатация      </w:t>
              <w:br/>
              <w:t xml:space="preserve">должна быть прекращена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рода более 0,2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ные соедине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w:t>
              <w:br/>
              <w:t xml:space="preserve">при температуре не ниже </w:t>
              <w:br/>
              <w:t xml:space="preserve">0 °C и повышенного      </w:t>
              <w:br/>
              <w:t xml:space="preserve">контроля за состоянием  </w:t>
              <w:br/>
              <w:t xml:space="preserve">соединения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емния менее 0,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ные соедине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w:t>
              <w:br/>
              <w:t xml:space="preserve">в легком и среднем      </w:t>
              <w:br/>
              <w:t xml:space="preserve">режимах при температуре </w:t>
              <w:br/>
              <w:t xml:space="preserve">не ниже минус 30 °C и   </w:t>
              <w:br/>
              <w:t xml:space="preserve">повышенного контроля за </w:t>
              <w:br/>
              <w:t xml:space="preserve">состоянием соедине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Проверка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блоков прове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сутствие трещин и сколов в ступице, ребор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сутствие отпечатков каната на руч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личину износа стенок ручьев (не более 20% первоначальной толщины), износ ручья блока (не более 40% первоначального радиуса руч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лишней канатной смазки в ручье (особенно в зим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репление блоков и состояние их о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роверка канатов и их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канатов и их крепления следует убе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равильности запасовк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отсутствии повреждений, недопустимого числа обрывов проволочек на шаге свивки, недопустимого поверхностного износа. (Нормы браковки канатов подъемников (вышек) см. "Правила устройства и безопасной эксплуатации подъемников (вышек)",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надежности крепления концов канатов: правильность установки зажимов, соответствие их числа расчетному, правильность заделки концов и клиновых втулок, правильность крепления к барабанам прижимными планк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наличии на барабане не менее 1,5 витков каната при опускании или подъемке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невозможности трения канатов о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роверка состояния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 проверке состояния механизмов подъемника следует обраща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ответствие устройства и установки механизмов и их тормозов требованиям инструкции завода-изготовителя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и состояние ограждений зубчатых, цепных и червячных передач, соединительных муфт, вал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кожухов, предотвращающих попадание влаги на тормозные шкивы механизмов машин, работающих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недопустимого износа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й износ шестерен открытых передач механизма поворота не должен превышать 25% толщины зуба на делительной окру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й износ осей и валов, установленных в подшипниках скольжения, не должен превышать 0,01 - 0,08 их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остояние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рисок на рабочей поверхности тормозного шкива не должна превышать 0,5 мм, биение - не более 0,005 Д для длинноходовых тормозов, 0,002 Д - для короткоходовых (Д - диаметр шкива); не допускается наличие трещин на шкивах, ослабление их посадки на валы, уменьшение толщины обода, в результате износа проточек, более чем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 наличие трещин в колодках и лентах, износ пальцев и валиков свыше 0,05 от первоначально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фрикционных накладок не должен превышать 50% их первоначальной тол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ужины тормозов не должны иметь остаточной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Дефекты деталей сборочных единиц подъемников, при наличии которых деталь выбраков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Дефекты, при наличии которых деталь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детали     │          выбраковыв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дшипники     │ 1. Ощутимые радиальные и осе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юф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Выкрашивание, шелуш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ановленного характера на бег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рожках, шариках или роли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Раковины, чешуйчатые отсло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розийного характ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 Трещины и обло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 Цвета побежалости на бег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рожках, шариках и роли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 Затруднительное вращение шар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роликов, поломка сепарато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7. Выступление роликов за торц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жных колец подшипн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Барабаны       │ 1. Трещины любого характер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поло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Срез или износ гребня кана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2 мм по высоте на дли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дного вит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Износ ручья по профилю 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 Уменьшение толщины стенки по д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чья более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Шестерни,      │ 1. Обломы зубь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убчатые       │ 2. Трещины любых размеров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а, муфты, │располо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рвячное      │ 3. Износ зубьев по толщ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о         │ - механизма подъема - более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механизма поворота - более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открытые передачи - более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 Выкрашивание более чем на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ей поверхности при глуб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5% от толщины зу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 Износ головки зуба по толщ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0,2 модуля передач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алы, оси      │ 1. Трещины любых размеров и        │Посадоч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положения.                       │поверх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Износ посадочных поверхностей   │призн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 подшипники.                     │изношенно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Износ, заметный при осмотре.    │случае прок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 Сдвиг, смятие, облом шлицев,    │чивания ру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ручивание шлицев.                 │внутрен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 Смятие, сдвиг боковых           │коль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ей шпоночных пазов.       │подшипник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 Срыв резьбы более чем одной ниши│покачивание 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Шкивы тормозные│ 1. Трещины и обломы, выходящие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ие и посадочные поверх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Износ рабочих поверхнос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ски, уменьшение толщины об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чем на 15% волны глуби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Радиальное биение шкивов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бкладки       │ 1. Трещины и обломы, подходящие 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ые      │отверстиям под заклеп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Износ тормозной обклад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вышающей 1/3 первонач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Износ обкладок по толщине 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ловок заклеп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орпуса        │ 1. Трещины любых размеров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дукторов     │расположения на поверх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ъемов, посадочных поверхнос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верстий и масляной ван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Обломы лап, фланц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Износы отверстий под подшипники │Отверст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знается из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енным в случа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змо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круч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ль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дшипн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Блоки          │ 1. Износ ручья блока по глуб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чем на 30% радиуса ручь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Частичные обломы реборд на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7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Канаты         │ 1. Обрывы одной или более пряд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Обрывы проволок и друг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екты, оговоренные в "Правил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а и безопасной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ъемников (вышек)", приложение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Детали с       │ 1. Срывы более двух ниток, сдви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ьбой        │ни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Износ ниток, заметный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мот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Смятие граней под клю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 Сплошная коррозия резь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Пружины        │ 1. Изломы, трещины и рассло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Остаточные деформ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рушающие работоспособность сбо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диниц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Пружинные      │ 1. Выбраковывается независимо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йбы, стопор- │технического состояния в случа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я проволока, │снятия при разбор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пли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Проверка аппарат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аппаратов управления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дежность крепления, правильность подключения и исправность электрического звуков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тояние органов управления, наличие на них надписей и стрелок, указывающих направление вызываемых движений, наличие обозначений и фиксации отдельных положений рукояток ил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ключение возможности одновременного управления подъемником с нескольких постов (при их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и исправность стационарного сиденья, допускающего регулировку по высоте и в горизонтальн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Проверка состояния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состояния площадок на подъемнике следует убедиться в том,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х устройство и ограждение соответствует Правилам и они находятся в исправном состоянии, а проход около механизмов электрооборудования безопас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ила площадок надежно укреплены, настил исключает возможность сколь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Проверка состояния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ри проверке состояния электрооборудования подъемников необходимо убедиться в том, что оно соответствует требованиям Правил устройства электроустановок,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олнение электрооборудования должно соответствовать условиям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яжение на зажимах электродвигателей и в цепях управления при всех режимах работы электрооборудования машины должно быть не ниже 85% номина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изолированные токоведущие части электрооборудования должны быть ограждены, если их расположение не исключает возможность случайного прикос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бильники, установленные на машине, а также рубильники, подающие напряжение на гибкий кабель, должны быть закрытого типа, без прорези в кожухах и смонтированы в местах, доступных для быстр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кладка проводов на машинах должна быть выполнена в лотках, коробах и тру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ечение однопроволочных жил проводов и кабелей вторичных цепей должно быть не менее 2,5 кв. мм для медных и не менее 4 кв. мм для алюминиевых жил, соответственно 1,5 и 2,5 кв. мм для многопроволочных ж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местах, где изоляция и оболочки проводов и кабелей могут подвергаться воздействию масла, провода и кабели должны прокладываться в герметичных трубах или иметь маслостойкую изоляцию и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Жилы проводов и кабелей всех цепей должны иметь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редельно-техническое состояние электрооборудования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и</w:t>
              <w:br/>
              <w:t xml:space="preserve">и тормоза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изоляции обмоток статора электродвигателя </w:t>
              <w:br/>
              <w:t xml:space="preserve">и обмоток ротора должно быть не менее 0,5 мегаома. Не   </w:t>
              <w:br/>
              <w:t xml:space="preserve">допускается к работе электродвигатель с обломанными     </w:t>
              <w:br/>
              <w:t xml:space="preserve">лапами. Температура подшипников должна быть не более    </w:t>
              <w:br/>
              <w:t xml:space="preserve">70 °C. Оси электродвигателей и тормозов должны быть     </w:t>
              <w:br/>
              <w:t xml:space="preserve">соосны с выходными валами редукторов. Радиальное        </w:t>
              <w:br/>
              <w:t xml:space="preserve">смещение центров не должно быть более 0,5 мм.           </w:t>
              <w:br/>
              <w:t xml:space="preserve">Перекос осей не более одного градуса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проводка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всех электропроводов должно быть не менее </w:t>
              <w:br/>
              <w:t xml:space="preserve">0,5 см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ение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заземления должно отвечать требованиям "Правил</w:t>
              <w:br/>
              <w:t xml:space="preserve">устройства электроустановок"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Проверка зану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зануления следует руководствоваться следующими по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 машин с электрическим приводом, при питании от внешней сети, металлоконструкции и металлические части электрооборудования корпуса электродвигателей, кожуха аппаратов, металлические оболочки кабелей и проводов, защитные трубы и т.п., не входящие в электрическую цепь, но могущие оказаться под напряжением вследствие повреждения изоляции, должны быть заземлены или зану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земление и зануление должны выполняться в соответствии с требованиями "Правил устройства электроустановок"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читается достаточным, если части, подлежащие заземлению или занулению, присоединены к металлоконструкциям подъемника, при этом должна быть обеспечена непрерывность электрической цепи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электрооборудование подъемников установлено на заземленных металлоконструкциях и на опорных поверхностях предусмотрены для обеспечения электрического контакта защищенные и незакрашенные места, дополнительного заземления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электроустановках, для которых в качестве защитного мероприятия применяется заземление или зануление, металлоконструкции подъемников должны быть соответственно заземлены или зану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опротивление заземляющего устройства машин, питающихся от источника трехфазного тока напряжением 380 В с глухозаземленной нейтралью, должно быть не более 10 см, с изолированной нейтралью - не более 4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Проверка гид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на соответствие документации, на предмет нормального их функционирования на холостом ходу и под нагрузкой путем внешне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гидрооборудования (насосы, моторы, цилиндры, распределители, трубопроводы, шарниры, бак, фильтры) обращать внимание на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 крепления (деформация, износ, люфт, корро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ительных колец, прокладок, манжет, му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нгов,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и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ъемнике должно быть исключено касание, трение и задевание рукавов о подвижные и неподвижные элементы конструкции. Не допускаются резкие прогибы рукавов, способствующих их перетиранию и изно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исключено выпадение рукавов из направляющих рол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Проверка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ри осмотре подъемников (вышек) необходимо проверить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еля предельн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ящей системы ориентации люльки в вертикаль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цевых выключателей, ограничивающих зону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у блокировки подъема и поворота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у аварийного опускания люль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предохраняющего дополнительные опоры подъемника от самопроизвольного вы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теля угла наклона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аварийной остановки двигателя из люльки и из нижнего пуль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емометра (для подъемников с высотой подъема более 2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 Испытание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1. Общие требования по проведению стат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инамических испытаний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1. При проведении испытаний необходимо руководствоваться указаниями завода-изготовителя, изложенными в инструкции по монтажу и эксплуатации подъемников. В случае отсутствия соответствующих рекомендаций можно руководствоваться настоящими методически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2. Место проведения испытаний должно быть ограждено сигнальным ограждением с предупреждающими табличками "Опасная зона. Идут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е посторонних лиц в зоне испытания должно быть исклю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3. Включение механизмов при испытаниях должно осуществляться только по команде лица, ответственного за содержание подъемника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4. Статические испытания подъемников (вышек) проводятся нагрузкой, превышающей грузоподъемность на 50% (подъемников, СПО-15 на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ое испытание проводится грузом, превышающим грузоподъемность подъемников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5. Для предупреждения перегрузки подъемников при испытании масса испытательных грузов должна определяться взвешиванием или подсчетом до начал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6. В тех случаях, когда по условиям производства или технического состояния не возникает необходимость использования машины с номинальной грузоподъемностью, можно проводить испытание исходя из сниженной грузоподъемности. При этом в паспорте машины должна быть сделала запись о том, что грузоподъемность сниж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е изменения должны быть внесены в табличку на подъемнике и в инструкцию машин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2. Общие требования при испытании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 Испытание без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машин без нагрузки проверяют работу всех механизмов 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ы дополнительных опор проверяют не менее четырехкратной установкой подъемника на опоры. Для проведения последующих испытаний подъемник оставляют на дополнительных опорах. Для контроля механизма поворота стрелы ее поворотную часть вращают на три полных оборота в обе стороны. В механизмах подъема нижнего колена, раскрытия стрелы, системы ориентации люльки и ограничение зоны обслуживания поднимают и опускают люльку в пределах, заданных кинематикой подъемника. Число движений люльки должно быть не менее &lt;...&gt;, причем не менее, чем в пяти движениях люльки должна быть остановлена системой ограничения зоны обслуживания люлькой. Продолжительность испытания - не мен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а гидравлического управления и гидросистемы проверяется в ход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щение операций между собой, выполнение операций во время передвижения, а также передвижения с поднятой стрело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 Стат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спытания проводят с целью проверки прочности и устойчивости подъемников в наиболее опасных положениях, под нагрузкой, превышающей на 50% номинальную грузоподъемность. Груз, равный &lt;...&gt; номинальной грузоподъемности, должен быть уложен в люльке, а груз, равный &lt;...&gt; номинальной грузоподъемности, подвешен к люльке на гибкой подвеске и должен выдерживаться на высоте не более 100 - 200 мм от уровня земли в течение 10 мин. Отрыв выносных опор от земли не считается признаком потери устойчивости. Подъемник проверяют при двух положениях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ижнее колено поднято до конца, верхнее - горизонтально (положение максимального вы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ижнее колено горизонтально, а верхнее раскрыто до срабатывания системы ограничения зоны обслуживания люль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3. Динам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ое испытание под нагрузкой проводят уложенным в люльку грузом, масса которого превышает номинальную на 10%. Люльку поднимают на полный вылет: нижнее колено - до конца, верхнее - горизонтально и поворачивается в таком положении на три полных оборота в обе стороны. При подъеме и повороте производится неоднократный останов (не менее 5 раз) механизмов подъема нижнего колена, раскрытия и поворота стрелы. Затем испытания в таком же объеме (три полных поворота в обе стороны с неоднократным остановом (не менее 5 раз)) повторяют при нижнем горизонтальном колене, верхнем поднятом до срабатывания системы, ограничивающей зону обслуживания люлькой. В заключение, не менее чем в пяти положениях поворотной части, поднимают люльку с земли до максимального подъема с неоднократной остановкой (не менее 3 раз в каждом из положений) механизма подъема нижнего колена и раскрытия стрелы. Продолжительность испытаний - не мене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намических испытаниях наблюдают за состоянием всей машины и отдельных ее узлов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4. Испытания ограничителя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грузоподъемности люльки подъемника настраивают номинальным грузом. Проверяют настройку грузом на 10% превышающим номинальный. Ограничитель должен срабатывать при подъеме в люльке груза, превышающего номинальный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ценка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ценка остаточного ресурса подъемника конкретного типа должна производиться по данно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базовой концепции оценки используется подход, основанный на принципе безопасной эксплуатации по техническому состоянию, согласно которому оценка технического состояния подъемника осуществляется по параметрам технического состояния, обеспечивающим его надежную и безопасную эксплуатацию, согласно нормативной и конструкторской документации, а остаточный ресурс - по параметрам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определяющих параметров технического состояния принимаются параметры, изменение которых в отдельности или некоторой совокупности может привести подъемник в неработоспособное, неисправное или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Исходными данными для заполнения оценки остаточного ресурс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обследования подъемника в соответствии с настоящим нормативным док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характеризующие использование подъемника за весь срок его эксплуатации (число циклов, распределение транспортируемых грузов по массе, степень агрессивности сред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химическом составе и механических свойствах металла расчетных элементов металлических конструкций в момент выполнения оценки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металлической конструкции подъемника (если он сохранил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геометрии расчетных элементов металлической конструкции с учетом фактическ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ящие документы и стандарты по оценке остаточного ресурса, по расчету металлических конструкций данного типа, в т.ч. на усталостную прочность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тензометрирования оцениваемых металлических конструкций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езультаты оценки остаточного ресурса следует оформлять в виде расчета, передаваемого владельцу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олжен содержать заключение о возможности и условиях дальнейшей эксплуатации (с указанием перечня выполнения необходимых ремонт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Требования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бследования технического состояния подъемника необходимо соблюдать правила техники безопасности в полном соответствии с требованиями "Правил устройства и безопасной эксплуатации подъемников", "Инструкции по монтажу и эксплуатации подъемника", "Правил технической эксплуатации электроустановок потребителей", а также действующими нормативными документами по безопасности предприятия, на котором эксплуатируется данный подъем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Требования техники безопасности при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Провести инструктаж по технике безопасности непосредственно перед начало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Поставить перед каждым членом бригады по обследованию технического состояния конкретную задачу и определить зону, где будет находиться каждый из членов бригады до оконча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После завершения работ старший член бригады должен лично проконтролировать отсутствие на подъемнике персонала и сообщить машинисту об оконча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Требования техники безопасности при выполн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Находиться только на участке работ, определенном старшим по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Не класть в карманы тяжелые предметы, которые могут выпасть и травмировать находящихся внизу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При обследовании подъемника в условиях недостаточной освещенности не начинать (не продолжать) работу до включения дополнительных источников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Прервать обследование машины, находящейся на открытом воздухе, при появлении атмосферных осадков и усилении ветра до 10 м/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Оформление результатов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Результат обследования подъемника оформляется Актом (см. Приложение 7), содержащим оценку его технического состояния и заключение по дальнейшему использованию, с указанием продления срока эксплуатации и допустим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Акт обследования технического состояния подъемника подписывают члены комиссии, проводившей обследование, и утверждает руководитель специализированной организации, имеющей лицензию на экспертизу безопасности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й акт является окончательным документом, регламентирующим дальнейшую эксплуатацию подъемника, и хранится вместе с его техническим па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Один экземпляр Акта (см. Приложение 7) с Ведомостью дефектов (по Приложению 25) передается владельцу подъемника и служит основанием для получения разрешения в органах Госгортехнадзора на дальнейшую эксплуатацию подъемника, проведение его ремонта или спис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экземпляр Акта с Ведомостью дефектов, необходимыми справками и приложениями остается в Архиве организации, выполнивш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тий экземпляр Акта без приложений, но с Ведомостью дефектов, направляется в Российскую экспертную компанию по объектам повышенной опасности (РосЭК) для создания банка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Одновременно с Актом может оформляться Отчет о проведении обследования по произволь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тчет о проведенном обследовании делать сводным на группу обследованных подъемников одной организации, выполнившей обследование, и владельцу подъемника не пере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осле окончания работ по обследованию ИТР по надзору за безопасной эксплуатацией данного подъемника должен внести в раздел паспорта "Запись результатов технического освидетельствования" запись следующего содерж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_________________________________________, имеющая лицен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 от ___________ 19__ года, _________________ 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ную ________________________, провела обследование данного 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т обследования от ____________ и Ведомость дефектов при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Ф.И.О. сделавшего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Комплект технической документации по обследованию технического состояния подъемника оформляется в соответствии с Приложениями 1 - 26 (приложения 10 - 16 -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Для решения отдельных вопросов о возможности дальнейшего использования подъемника комиссия может привлечь компетентных специалистов научно-исследовательских, проектно-конструкторских и конструкторско-технологических организаций для проведения работ (расчет, испытание и т.п.), не предусмотренных настоящими Методически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правильной эксплуатации в течение нормативного срока службы каждый подъемник может быть подвергнут дважды капитальному ремонту. Ресурс машин после каждого капитального ремонта снижается не менее чем на 20%, подъемник, не прошедший капитальный ремонт, но подвергавшийся техническому обслуживанию и текущим ремонтам - не менее чем на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Срок службы подъемника с истекшим сроком службы продлевается, с учетом фактического технического состояния и остаточного ресурса, при первичном обследовании не более чем на три года, при повторном - не более чем на два года, при последующих - не более чем на один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Форма заключения по неразрушающему контролю зависит от выбранного мет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ретензии по качеству проведенного обследования подъемника принимаются Исполнителем в течение 15 календарных дней со дня утверждения Акта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иказа по организации - владельцу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 владельца 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од)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целью определения возможности дальнейшего использования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 в пери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ящей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__________ по _________________ проводится обследование подъемн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шего предприятия. Для обеспечения указанного обследования, ПРИКАЗЫВ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ывести из эксплуатации в период обследования следующие подъ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810"/>
        <w:gridCol w:w="1620"/>
        <w:gridCol w:w="2430"/>
        <w:gridCol w:w="1755"/>
        <w:gridCol w:w="1890"/>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подъемник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N</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 xml:space="preserve">проведения </w:t>
              <w:br/>
              <w:t>обслед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озложить на _________________ обязанности по подготовке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и необходимых справок для работы комиссии, обеспечению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обследования,  обеспечению обследуемых подъемников обслужива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ом,  испытательными грузами,  оказанию помощи комиссии в ее раб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ю помещения для комиссии и обеспечению охраны имущества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озложить  ответственность  и  надзор за соблюдением  Правил техн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проведении обследования н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организации -              ______________________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дельца подъемника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иказа по организации, проводящ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ов (выш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истекшим сроком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целью  определения  возможности  дальнейшей эксплуатации подъемн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вших нормативный срок службы, и в соответствии с Договором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 __________________ 1999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 владельца подъемника и место ее нахо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ЫВ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значить  комиссию по обследованию  кранов, подъемников в следующ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 (Председатель комиссии, специалист _______ уровн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ю подъемников, аттестованный на знание Правил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Член комиссии, специалист ____________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Член комиссии, специалист ____________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омиссии провести обследование подъемников 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хождения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565"/>
        <w:gridCol w:w="2430"/>
        <w:gridCol w:w="2565"/>
        <w:gridCol w:w="243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ъемник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N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N</w:t>
            </w:r>
          </w:p>
        </w:tc>
      </w:tr>
      <w:tr>
        <w:trPr>
          <w:trHeight w:val="1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ериод с "__" __________ 199_ г. по "__" 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о  результатам  обследования  подъемников  комиссии  составить  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и представить на утверж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изации                              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ЛЯЕМАЯ ОРГАНИЗАЦИЕЙ, ПРОВОДЯЩЕЙ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РГАНЫ 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хождения организации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лицензии _____, дата выдачи __________ Срок действия лицензии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ЕН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едованных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420" w:type="dxa"/>
        <w:jc w:val="left"/>
        <w:tblInd w:w="-7" w:type="dxa"/>
        <w:tblLayout w:type="fixed"/>
        <w:tblCellMar>
          <w:top w:w="0" w:type="dxa"/>
          <w:left w:w="70" w:type="dxa"/>
          <w:bottom w:w="0" w:type="dxa"/>
          <w:right w:w="70" w:type="dxa"/>
        </w:tblCellMar>
      </w:tblPr>
      <w:tblGrid>
        <w:gridCol w:w="1080"/>
        <w:gridCol w:w="1080"/>
        <w:gridCol w:w="1080"/>
        <w:gridCol w:w="945"/>
        <w:gridCol w:w="945"/>
        <w:gridCol w:w="945"/>
        <w:gridCol w:w="945"/>
        <w:gridCol w:w="1080"/>
        <w:gridCol w:w="945"/>
        <w:gridCol w:w="1350"/>
        <w:gridCol w:w="945"/>
        <w:gridCol w:w="1080"/>
      </w:tblGrid>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подъем-</w:t>
              <w:br/>
              <w:t xml:space="preserve">ни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w:t>
              <w:br/>
              <w:t>подъем-</w:t>
              <w:br/>
              <w:t xml:space="preserve">ни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 </w:t>
              <w:br/>
              <w:t>изгото-</w:t>
              <w:br/>
              <w:t xml:space="preserve">вител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вод-</w:t>
              <w:br/>
              <w:t xml:space="preserve">ской  </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br/>
              <w:t xml:space="preserve">изго- </w:t>
              <w:br/>
              <w:t>товл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нахож-</w:t>
              <w:br/>
              <w:t xml:space="preserve">д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w:t>
              <w:br/>
              <w:t>выпол-</w:t>
              <w:br/>
              <w:t>няемых</w:t>
              <w:br/>
              <w:t xml:space="preserve">рабо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ве- </w:t>
              <w:br/>
              <w:t xml:space="preserve">дения  </w:t>
              <w:br/>
              <w:t xml:space="preserve">обсле- </w:t>
              <w:br/>
              <w:t>дов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обсле-</w:t>
              <w:br/>
              <w:t xml:space="preserve">дова- </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   </w:t>
              <w:br/>
              <w:t xml:space="preserve">тирова-  </w:t>
              <w:br/>
              <w:t xml:space="preserve">лись ли  </w:t>
              <w:br/>
              <w:t xml:space="preserve">несущие  </w:t>
              <w:br/>
              <w:t xml:space="preserve">металло- </w:t>
              <w:br/>
              <w:t>конструк-</w:t>
              <w:br/>
              <w:t xml:space="preserve">ции      </w:t>
              <w:br/>
              <w:t>(да, нет)</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 xml:space="preserve">про-  </w:t>
              <w:br/>
              <w:t>дления</w:t>
              <w:br/>
              <w:t xml:space="preserve">(л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руково-</w:t>
              <w:br/>
              <w:t xml:space="preserve">дителя </w:t>
              <w:br/>
              <w:t>группы,</w:t>
              <w:br/>
              <w:t xml:space="preserve">прово- </w:t>
              <w:br/>
              <w:t xml:space="preserve">дившей </w:t>
              <w:br/>
              <w:t xml:space="preserve">обсле- </w:t>
              <w:br/>
              <w:t>дование</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изации __________________    _________________       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сроки службы подъемников (выше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ные на основании "Единых норм отчис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лное восстановление основных фон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родного хозяйства СССР" (выдерж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780"/>
        <w:gridCol w:w="2160"/>
        <w:gridCol w:w="1620"/>
        <w:gridCol w:w="2430"/>
      </w:tblGrid>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грузоподъемных крано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фр единых  </w:t>
              <w:br/>
              <w:t>норм отчисл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службы, лет</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на     </w:t>
              <w:br/>
              <w:t xml:space="preserve">восстановление, </w:t>
              <w:br/>
              <w:t xml:space="preserve">&lt;...&gt;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Подъемники (вышк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орма амортизационных отчислений на полное восстановление дана в &lt;...&gt; от первоначальной стоимости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 возможных поврежд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повреждения                      │ Обо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щина в основном металле                                 │Не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щина в сварном шве                                      │Не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лоение метал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формация элементов (общая и местные)                     │Не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ыв (разрыв) элемен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лабление крепления (ослабления затяжки, отсутствие       │Не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ежных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нос                                                      │Не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шение лакокрасочного покрытия (отслоение, шелуш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ски и неокрашенная поверх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я                                                   │Не приводи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__________ замера сопротивления изоляции электро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ических сетей подъемника, рег. N _______, изготовленного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мерения "__" ______________ 199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1215"/>
        <w:gridCol w:w="810"/>
        <w:gridCol w:w="810"/>
        <w:gridCol w:w="810"/>
        <w:gridCol w:w="810"/>
        <w:gridCol w:w="810"/>
        <w:gridCol w:w="945"/>
        <w:gridCol w:w="94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участка сети или  </w:t>
              <w:br/>
              <w:t xml:space="preserve">электрооборудования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и </w:t>
              <w:br/>
              <w:t xml:space="preserve">сечение </w:t>
              <w:br/>
              <w:t>провода,</w:t>
              <w:br/>
              <w:t xml:space="preserve">кв. мм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изоляции, МО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лю-</w:t>
              <w:br/>
              <w:t xml:space="preserve">чение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фазами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 земли</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 - 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 - С</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 С</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 - 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 - 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 О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1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роизвел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замера сопротивления петли фаза-н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855" w:type="dxa"/>
        <w:jc w:val="left"/>
        <w:tblInd w:w="-7" w:type="dxa"/>
        <w:tblLayout w:type="fixed"/>
        <w:tblCellMar>
          <w:top w:w="0" w:type="dxa"/>
          <w:left w:w="70" w:type="dxa"/>
          <w:bottom w:w="0" w:type="dxa"/>
          <w:right w:w="70" w:type="dxa"/>
        </w:tblCellMar>
      </w:tblPr>
      <w:tblGrid>
        <w:gridCol w:w="1755"/>
        <w:gridCol w:w="1620"/>
        <w:gridCol w:w="1755"/>
        <w:gridCol w:w="1350"/>
        <w:gridCol w:w="1485"/>
        <w:gridCol w:w="945"/>
        <w:gridCol w:w="94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измеряемой </w:t>
              <w:br/>
              <w:t xml:space="preserve">петл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w:t>
              <w:br/>
              <w:t>ток плавкой</w:t>
              <w:br/>
              <w:t>вставки или</w:t>
              <w:br/>
              <w:t xml:space="preserve">автомата 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 уставки </w:t>
              <w:br/>
              <w:t xml:space="preserve">макс. рас-  </w:t>
              <w:br/>
              <w:t>цепительного</w:t>
              <w:br/>
              <w:t xml:space="preserve">автомата 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е</w:t>
              <w:br/>
              <w:t xml:space="preserve">прибора, </w:t>
              <w:br/>
              <w:t xml:space="preserve">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  </w:t>
              <w:br/>
              <w:t>сопротивл.</w:t>
              <w:br/>
              <w:t xml:space="preserve">сил т-ра, </w:t>
              <w:br/>
              <w:t xml:space="preserve">О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   </w:t>
              <w:br/>
              <w:t xml:space="preserve">одно- </w:t>
              <w:br/>
              <w:t>фазны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лю-</w:t>
              <w:br/>
              <w:t xml:space="preserve">чение </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земление ---------------- требованиям ПУЭ ПТБ ЭП и ПТЭ Э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удовлетвор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устройству заземления выполнил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в сети защитного заземления произвел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ее средство                        в эксплуатацию принял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протоколу прилаг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Исполнительный  чертеж,   схема  защитного  заземления  с  указ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я подземных коммуник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Акт   на  подземные   работы  по  укладке   элементов   заземля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 по результатам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ившей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едование технического со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ника (вышки) _________ г/п _____ кг, зав.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 N _____ с истекшим сроком службы, с целью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можности его дальнейше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ей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технического состояния подъемника (вышк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ма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____________ рег.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ащего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 владельца 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в составе __________________________ - Председа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 - 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 договору N ______________________ от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ая на основании приказа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______________ по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 владельца 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разрешения Госгортехнадзора России N _________ от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ом на _________ года _________ произвела обследование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ника ти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зав. N _______________, рег.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едование проводилось в соответствии с требова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авил  устройства  и  безопасной  эксплуатации подъемников (выш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Д-10-112-97,  часть 9,    "Методические   указания   по   провед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технического   состояния   подъемников  (вышек)  с  истекш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м  сроком  службы,  с целью определения возможности их дальнейш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Д-22-16-93 "Указания по выбору материалов для изготовления и ремо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грузоподъемных кр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Д РОСЭК-001-96. "Машины  грузоподъемные. Конструкции  металл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ультразвуковой. Основные по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авил устройства электро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авил технической эксплуатации электроустановок потреб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личие и анализ эксплуатационно-ремонтн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Наличие паспорта, правильность и полнота его заполнения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Налич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ехнического описания и инструкции по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арт (инструкции по техническому обслужи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уководства по ремонту или ТУ на ремо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Альбома  чертежей  основных  сборочных  единиц и быстроизнашиваю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ахтенного журн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Журнала периодических осмо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Актов  на ремонтные  работы по усилению  металлоконструкции за пери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токола  определения  химического  состава  и механических  свой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сущих  элементов металлоконструкции (представляется при отсутствии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аллу в паспорте маш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Графиков планово-предупредительных ремо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омплектность подъемника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соответствует требованиям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ышенная влажность, агрессивная среда, нормальные условия, миним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окружающе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изуально-оптическое обследование 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Техническое  состояние  подъемника  проверено визуально-оптическ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м с выборочным контролем неразрушающим методом основных несу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 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зуально-оптическое  обследование   проводилось  с  помощью   лупы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 10-кратным  увеличением  мерительного  инструмента  в  целях  выя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в  деформации,   трещин,  коррозийных  и  механических   поврежд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  и  определение фактического износа механизмов и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Металлоконструкции и их соединения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 Блоки, оси и детали креплени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4. Канаты и их креплен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 Механизмы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 Болтовые соедине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7. Аппараты управления, площадк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Электрооборудование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9. Приборы безопасности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0. Гидрооборудование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1. Внешний вид подъемник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 Испытания подъемник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3. Прочие дефекты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4. Рекомендации по устранению обнаруженных дефектов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5. Заключение  комиссии  о  результатах  обследования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подъемника ________________ зав. N __________, рег.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ого в 19__ г.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едующего обследования "__" 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технического обследования составлен на __________ листах и содерж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 прило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членов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ая характеристика подъемника технического 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марка подъемника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ь (кг)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дъемника (м)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изготовитель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готовления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ввода в эксплуатацию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кончания нормативного срока службы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металлоконструкции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й диапазон эксплуатации (°C)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еределках, модернизации, ремонтам металлоконструкции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оследнем техническом освидетельствовании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подъемника запрещалась ____________ р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чинам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ы осмотра металлоконструкций подъемника (выш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 РЕГ. N 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645"/>
        <w:gridCol w:w="4860"/>
        <w:gridCol w:w="1485"/>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поиска пов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возможных поврежден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 xml:space="preserve">осмотра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ма шасс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в сварных швах и основном </w:t>
              <w:br/>
              <w:t xml:space="preserve">металле, деформации, механические  </w:t>
              <w:br/>
              <w:t xml:space="preserve">повреждения, корроз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Рама опорная с опорами</w:t>
              <w:br/>
              <w:t xml:space="preserve">выносным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в сварных швах и основном </w:t>
              <w:br/>
              <w:t xml:space="preserve">металле, деформации, механические  </w:t>
              <w:br/>
              <w:t xml:space="preserve">повреждения, корроз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Платформа поворотна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в сварных швах и основном </w:t>
              <w:br/>
              <w:t xml:space="preserve">металле, деформации, механические  </w:t>
              <w:br/>
              <w:t xml:space="preserve">повреждения, корроз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Комплект колен        </w:t>
              <w:br/>
              <w:t xml:space="preserve">(металлоконструкц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в сварных швах и основном </w:t>
              <w:br/>
              <w:t xml:space="preserve">металле, деформации, механические  </w:t>
              <w:br/>
              <w:t xml:space="preserve">повреждения, коррозия, износ       </w:t>
              <w:br/>
              <w:t xml:space="preserve">отверст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Стойка опорная        </w:t>
              <w:br/>
              <w:t xml:space="preserve">лестницы, ограждения      </w:t>
              <w:br/>
              <w:t>(зоны соединения с опорной</w:t>
              <w:br/>
              <w:t xml:space="preserve">рамо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в сварных швах и основном </w:t>
              <w:br/>
              <w:t xml:space="preserve">металле, деформации, механические  </w:t>
              <w:br/>
              <w:t xml:space="preserve">повреждения, коррозия, ослабление  </w:t>
              <w:br/>
              <w:t xml:space="preserve">крепл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Рабочая площадка      </w:t>
              <w:br/>
              <w:t xml:space="preserve">(металлоконструкция, зоны </w:t>
              <w:br/>
              <w:t xml:space="preserve">соединения со стрело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в сварных швах и основном </w:t>
              <w:br/>
              <w:t xml:space="preserve">металле, деформации, механические  </w:t>
              <w:br/>
              <w:t xml:space="preserve">повреждения, коррозия, износ       </w:t>
              <w:br/>
              <w:t xml:space="preserve">отверст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осмотра приборов и устрой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одъемника (в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а ________________, рег. N ________, зав. N 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860"/>
        <w:gridCol w:w="2430"/>
        <w:gridCol w:w="2700"/>
      </w:tblGrid>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о для безопасного     </w:t>
              <w:br/>
              <w:t xml:space="preserve">проведения работ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согласно </w:t>
              <w:br/>
              <w:t>паспортным данным</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на     </w:t>
              <w:br/>
              <w:t>подъемнике (вышке).</w:t>
              <w:br/>
              <w:t xml:space="preserve">Работоспособность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Устройство против перегрузк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Следящая система ориентации    </w:t>
              <w:br/>
              <w:t xml:space="preserve">люльки в вертикальном положени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онцевые выключатели,          </w:t>
              <w:br/>
              <w:t xml:space="preserve">ограничивающие зону обслужива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Система блокировки подъема и   </w:t>
              <w:br/>
              <w:t xml:space="preserve">поворота стрелы при невыставленном </w:t>
              <w:br/>
              <w:t xml:space="preserve">на опоры подъемнике (вышк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Устройство блокировки опор при </w:t>
              <w:br/>
              <w:t xml:space="preserve">рабочем положении стрел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Система аварийного опускания   </w:t>
              <w:br/>
              <w:t xml:space="preserve">люльки при отказе гидросистемы,    </w:t>
              <w:br/>
              <w:t xml:space="preserve">электропривода или привода         </w:t>
              <w:br/>
              <w:t xml:space="preserve">гидронасос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Устройство, предохраняющее     </w:t>
              <w:br/>
              <w:t xml:space="preserve">дополнительные опоры подъемника    </w:t>
              <w:br/>
              <w:t xml:space="preserve">(вышки) от самопроизвольного       </w:t>
              <w:br/>
              <w:t xml:space="preserve">выдвижения во время движения       </w:t>
              <w:br/>
              <w:t xml:space="preserve">подъемника (вышк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Указатель угла наклона         </w:t>
              <w:br/>
              <w:t xml:space="preserve">подъемника (вышк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Система аварийной остановки    </w:t>
              <w:br/>
              <w:t>двигателя с управлением из люльки и</w:t>
              <w:br/>
              <w:t xml:space="preserve">из нижнего пуль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Анемометр (для подъемников с  </w:t>
              <w:br/>
              <w:t xml:space="preserve">высотой подъема более 22 метров)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Пульт управления в люльк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ультразвукового контроля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контроля: металлоконструкции подъемника (мар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в. N______, рег. N ________, вып. 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роводился в соответствии с РД РОСЭК-001-96 "Машины грузоподъемные. Конструкции металлические. Контроль ультразвуковой.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фектоскоп УД2-12, зав. N 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ип искателя П-121-5-50-002; П-121-2,5-65-002; П-112-10-4х4-Б-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лект стандартных образцов предприятия с плоскими угловыми отраж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ая дефектоскопия проводилась с целью выявления недоступных дефектов в сварных швах и околошов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ю подлежат сварные соединения, приведенные на эски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10"/>
        <w:gridCol w:w="675"/>
        <w:gridCol w:w="3915"/>
        <w:gridCol w:w="1215"/>
        <w:gridCol w:w="945"/>
        <w:gridCol w:w="243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скиз</w:t>
              <w:br/>
              <w:t xml:space="preserve">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ов </w:t>
              <w:br/>
              <w:t xml:space="preserve">N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о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w:t>
              <w:br/>
              <w:t>УЗК, МГц</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w:t>
              <w:br/>
              <w:t>ввода</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контроля (балл)</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1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ыковой ш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 65</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2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хлесточный поперечный ш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 65</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о состоянии контролируемых соедин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дефектоскопист ______________________________________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 комиссии:          ______________________________________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199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ультразвуковой толщиномет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контроля металлоконструкции: тип ________________________ подъем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марка), зав. N ____________, рег. N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мер: УТ-93П            зав.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дефектоскопист: _________________________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 комиссии            _________________________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9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____ по радиографическому контролю качества св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ндекс подъемник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заводской  номер  рентгеновского  аппарата или гамма-дефектоско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проводился п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ническ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шифровка произведена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выдано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700"/>
        <w:gridCol w:w="1485"/>
        <w:gridCol w:w="1620"/>
        <w:gridCol w:w="1215"/>
        <w:gridCol w:w="1755"/>
        <w:gridCol w:w="1215"/>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контроля,  </w:t>
              <w:br/>
              <w:t xml:space="preserve">номер сварного   </w:t>
              <w:br/>
              <w:t xml:space="preserve">соединения по   </w:t>
              <w:br/>
              <w:t xml:space="preserve">чертежу или эскиз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w:t>
              <w:br/>
              <w:t xml:space="preserve">категория </w:t>
              <w:br/>
              <w:t xml:space="preserve">сварного </w:t>
              <w:br/>
              <w:t>соедин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w:t>
              <w:br/>
              <w:t xml:space="preserve">по которой </w:t>
              <w:br/>
              <w:t>оценивалось</w:t>
              <w:br/>
              <w:t xml:space="preserve">качеств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br/>
              <w:t>контрол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br/>
              <w:t>обнаруженных</w:t>
              <w:br/>
              <w:t xml:space="preserve">дефек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br/>
              <w:t>качеств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дефектоскопист: _____________________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 комиссии:           _____________________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__ по магнитопорошковой дефектоскопии (МПД) св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и индекс подъемник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заводской N дефектоскопа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проводился п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ническ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чувствительности по ГОСТ 21105-87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ндикаторной суспензии (порошка) 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565"/>
        <w:gridCol w:w="3510"/>
        <w:gridCol w:w="1755"/>
        <w:gridCol w:w="2160"/>
      </w:tblGrid>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контроля   </w:t>
              <w:br/>
              <w:t xml:space="preserve">(сварное соедине- </w:t>
              <w:br/>
              <w:t xml:space="preserve">ние, наименование </w:t>
              <w:br/>
              <w:t xml:space="preserve">металлоконструк-  </w:t>
              <w:br/>
              <w:t xml:space="preserve">ци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ки с дефектами, их </w:t>
              <w:br/>
              <w:t xml:space="preserve">координаты, их условные </w:t>
              <w:br/>
              <w:t>обозначения, координатная</w:t>
              <w:br/>
              <w:t xml:space="preserve">привязка (со схемой   </w:t>
              <w:br/>
              <w:t xml:space="preserve">контрол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br/>
              <w:t>обнаруженных</w:t>
              <w:br/>
              <w:t xml:space="preserve">дефекто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качества</w:t>
              <w:br/>
              <w:t xml:space="preserve">("годен" или  </w:t>
              <w:br/>
              <w:t xml:space="preserve">"не годен")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удостоверения опер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его МПД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ефектоскопист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______ по  контролю  качества  сварных  соедин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мето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ветным, люминесцент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дъемника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проводился п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ническ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 чувствительности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8442-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бор дефектоскопических материалов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ГОСТ, ОСТ, ТУ, др. 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160"/>
        <w:gridCol w:w="2160"/>
        <w:gridCol w:w="2700"/>
        <w:gridCol w:w="297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контроля</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контрол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контролируемые</w:t>
              <w:br/>
              <w:t xml:space="preserve">участ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обнаруженных</w:t>
              <w:br/>
              <w:t xml:space="preserve">дефектов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ефектоскописта (Ф.И.О.)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удостоверения и дата выдач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 комиссии (Ф.И.О.)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____ по электромагнитному контролю качества св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металлоконструкции ГПМ ______ мето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ндекс машины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проводился п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160"/>
        <w:gridCol w:w="2025"/>
        <w:gridCol w:w="4320"/>
        <w:gridCol w:w="1485"/>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контрол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контроля</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обнаруженных дефект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ефектоскописта (Ф.И.О.)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 комиссии (Ф.И.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______ по  цветному  дефектоскопическому  контро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и ГП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ГПМ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партия ЦАН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проводился п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ническое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2025"/>
        <w:gridCol w:w="2970"/>
        <w:gridCol w:w="1215"/>
        <w:gridCol w:w="1485"/>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контроля </w:t>
              <w:br/>
              <w:t xml:space="preserve">элемента ГП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контрол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обнаруженных</w:t>
              <w:br/>
              <w:t xml:space="preserve">дефек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br/>
              <w:t>качеств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ефектоскописта (Ф.И.О.)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удостоверения в дата выдач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 комиссии (Ф.И.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дефектов машин ________, зав. N ____, рег. N 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3105"/>
        <w:gridCol w:w="2430"/>
        <w:gridCol w:w="1215"/>
        <w:gridCol w:w="270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сборной </w:t>
              <w:br/>
              <w:t xml:space="preserve">единицы элементов   </w:t>
              <w:br/>
              <w:t xml:space="preserve">(детале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проверки </w:t>
              <w:br/>
              <w:t>и замера дефектов</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w:t>
              <w:br/>
              <w:t xml:space="preserve">дефект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w:t>
              <w:br/>
              <w:t>(ремонтное решение)</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ответственного исполнителя ___________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ов, контрольно-измерительного инструмен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ы, приборов, оборудования и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х при проведении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бор ключей и другого инструмента для разборки и сборки узлов подъемника (принадлежность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упа с 5 - 10-кратным увели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улетка ЭПК2-(АУТ)10, ГОСТ 427-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Линейка поверочная ШП-1-1600, ГОСТ 8026-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Линейка металлическая измерительная, ГОСТ 427-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Штангенциркуль ШЦ-11-160-0,05 и ШЦ-11-400-0,1, ГОСТ 166-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икрометры МК-50-1 и МК-100-1, ГОСТ 6507-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утромеры НМ 75, НМ 175, ГОСТ 10-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убомер, ТУ 2-034-773-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Угломер УН-00180°-5, ГОСТ 5378-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Ампервольтметр АВ0-5М1, ГОСТ 8711-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егомметр М 4100/4, кл. 1,0, ТУ 25-042131-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олоток (с массой головки 0,5 и 1,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труна 1-мм длиной 20 - 3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Щетка металлическая, набор напильников, шлифовальный круг, наждачная бум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бтирочный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Фона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Тестер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инамометрический клю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Аппаратура для ультразвук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лщиномер УТ-93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й дефектоскоп УД2-12, ДУК-66 П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 типа УДЦ-2000 ЦНИИТМаш и "1030" фирмы "Карл Дойч", ФРГ (автоматически измеряет эквивалентную площадь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 универсальный ВИГ-2, ВИТ-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осной малогабаритный дефектоскоп типа ЭДМ-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Аппаратура магнитографического метод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 с импульсной индексацией МД-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 с видимым изображением МД-11,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Аппаратура магнитопорошкового неразрушающего метод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МД-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ДЭ-10.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Д-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Аппаратура магнитопорошкового неразрушающего метод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хревой дефектоскоп ВД-82Н; МВД-1; ВД-89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ефектоскопический материал капиллярного метода контроля, РД ИКЦ "Кран"-004-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ефектоскопический материал оперативного цветного неразрушающего метод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ческий материал ЦАН, ТУ-6-15-06Н-6-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итель от жиромасляных загрязнений ЦАН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етрант ЦАН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итель от пенетранта ЦАН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явитель пенетранта ЦАН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еодолиты отечественного производства, ГОСТ 1052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ы          │  Допустимая средняя квадратическая погреш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змерения угла одним приемом, ("),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ризонтального  │   вертикального уг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гла       │или зенитного расстоя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коточные │Т1, Т1А  │1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чные       │Т2К, Т3АК│2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5К   │5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ческие  │  Т15М   │15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3, Т30М │30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еся в обращении отечественные или импортные теодолиты должны соответствовать требованиям ГОСТ 10529-86. Теодолиты.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используемой лит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Д РОСЭК-001-96. "Машины грузоподъемные. Конструкции металлические. Ультразвуковой контроль.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Д ИКЦ "Кран"-002-93. Радиографический контроль сварных металлоконструкций при проведении обследования грузоподъемных кранов. М.,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Д ИКЦ "Кран"-003-93. Магнитопорошковый контроль сварных металлоконструкций при проведении обследования грузоподъемных кранов. Руководящий документ. М.,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Д ИКЦ "Кран"-004-93. Капиллярный контроль сварных металлоконструкций при проведении обследования грузоподъемных кранов. Руководящий документ. М.,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Д ИКЦ "Кран"-005-93. Электромагнитный неразрушающий контроль металлоконструкций при проведении обследования грузоподъемных кранов. Руководящий документ. М.,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Д ИКЦ "Кран"-006-93. Оперативный цветной неразрушающий контроль металлоконструкций при проведении обследования грузоподъемных кранов. Руководящий документ. М.,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Д-10-112-96. Методические указания по обследованию грузоподъемных кранов с истекшим сроком службы. Часть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У 36.22.2010-92. Методические указания по проведению обследования технического состояния подъемников (вышек) с истекшим сроком службы с целью определения возможности их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К 36.24.100-92. Металлоконструкции грузоподъемных машин, оборудования и подъемников. Капитальный ремон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авила устройства и безопасной эксплуатации подъемников (вышек) ПБ-10-1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удков Ю.И. "Автомобильные подъемники и вышки". М.,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51:07Z</dcterms:created>
  <dc:creator/>
  <dc:description/>
  <dc:language>en-US</dc:language>
  <cp:lastModifiedBy/>
  <dcterms:modified xsi:type="dcterms:W3CDTF">2011-05-02T10:56:20Z</dcterms:modified>
  <cp:revision>2</cp:revision>
  <dc:subject/>
  <dc:title/>
</cp:coreProperties>
</file>