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гентства по техн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ю и метролог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6 июня 2005 г. N 145-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января 2007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циональный стандарт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для взрывоопасных газовых сред</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0</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Electrical apparatus for explosive ga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atmospheres - part 0: General requirement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2350.0-2005</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ЭК 60079-0: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танда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готовлен Рабочей группой Технического комитета по стандартизации ТК 403 "Взрывозащищенное и рудничное электро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403 "Взрывозащищенное и рудничное электро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Федерального агентства по техническому регулированию и метрологии от 6 июня 2005 г. N 145-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стоящий стандарт модифицирован по отношению к международному стандарту МЭК 60079-0:2004 Электрооборудование для взрывоопасных газовых сред - Часть 0: Общие требования (Electrical apparatus for explosive gas atmospheres - Part 0: General requirements) путем внесения дополнительных требований и технических отклонений, пояснение которых приведено во введении к настоящему станда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национального органа Российской Федерации по стандартизации в сети Интер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является основополагающим в комплексе государственных стандартов на электрооборудование, предназначенное для использования во взрывоопасных газовых средах. Комплекс стандартов разрабатывается на основе применения международных стандартов Технического комитета по стандартизации ТК 31 МЭК "Электрооборудование для взрывоопасных газовых сре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разработанном на основе МЭК 60079-0:2004 (четвертое издание), изложены общие технические требования и методы испытаний взрывозащищенного электрооборудования независимо от реализованных в нем видов взрывозащиты, за исключением пунктов, действие которых ограничено в стандартах на взрывозащиту конкретных в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равнению с третьим изданием МЭК 60079-0-98 и, соответственно, национальным стандартом ГОСТ Р 51330.0-99 в текст настоящего стандарта внесены следующие из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ы стандартные атмосферны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новые стандарты по головным светильникам, искробезопасным системам, оборудованию для зоны 0, электрическим резистивным нагрева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очнено значение знака "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параметров "U", "X" исправлены в соответствии с текущим использ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о определение "Ex-компонента" из МЭК 60079-18: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ы новые определения "ограниченной энергии" для общего использования взрывозащиты видов "i" и "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о определение "батарея" из МЭК 60079-7:2001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о определение "температура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о определение "продолжительная рабочая темпе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о определение "сертификат" из МЭК 60079-15:2001 [2] с изменениями в соответствии с ИСО/МЭК 17000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о определение "кабельный в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5 дополнен в отношении влияния температур окружающей среды, внутренних источников нагревания и внешних источников нагревания и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ы методики испытаний малых компонентов на воспламенение, описанные в МЭК 60079-11-99 и МЭК 60079-15: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ы требования к соединениям, описанные в МЭК 60079-7:2001 [1] и МЭК 60079-15: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расширения использования стандарт дополнен требованиями к уплотнительным прокладкам, описанным в МЭК 60079-15:2001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альтернативы к температурному индексу (TI) введен относительный температурный индекс (RT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ы и усовершенствованы требования по электростатике из МЭК 60079-15:2001 и МЭК 60079-26:2004 [4], применяемые к группам I и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ы дополнительные методы испытаний для оценки неспособности накапливать заряды статического электричества при использовании неметаллическ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ы и рационализированы требования МЭК 60079-15:2001 [2] и МЭК 60079-26:2004 [4] к материалам, содержащим легкие металлы, применяемые к группам I и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 методом испытания по определению возможности использования неметаллической стенки оболочки в соединениях с зазем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16 изложен в новой редакции в соответствии с промышленным использованием терминов "кабельный ввод" и "трубный в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ы требования к эквипотенциальным соединениям для машин из МЭК 60079-7:2001 [1] и МЭК 60079-15:2001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 разъединителям в коммутационных аппаратах и световых приборах изменены для обеспечения степени защиты IP20 в частях, находящихся под напряжением, и приведены указания по дополнительной маркир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ы общие требования для элементов и батарей из МЭК 60079-7:2001 [1] и МЭК 60079-15:2001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ы изменения в описание испытания на ударостойкость: вместо энергии в джоулях приведена высота падения в ме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о применение температурных пределов 5 °C и 10 °C для типовых испытаний образ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 порядок проведения испытаний неметаллическ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о количество образцов и порядок проведения испытаний неметаллическ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 порядок марк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ы детали маркировки связа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а маркировка специаль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а маркировка температурных кла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о применение обязательного сертификационного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а маркировка малогабарит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редупреждающие надписи сведены в табли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ы примеры марк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авлен раздел о руководствах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о приложение A, т.к. вся информация изложена более доступно в соответствующих стандартах (МЭК 60079-20-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о Приложение A (ранее B) для кабельного в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но, что с развитием технологий становится возможным предотвратить воспламенение взрывоопасных газовых сред путем использования не только требований серии стандартов ГОСТ Р 51330 (МЭК 60079), но и методов, которые еще полностью не определены. Если изготовитель желает применить такие разработки, он может частично использовать настоящий стандарт, а также стандарты серии ГОСТ Р 51330 (МЭК 60079) на взрывозащиту конкретных в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ической документации изготовитель должен указать, как были использованы стандарты серии ГОСТ Р 51330 (МЭК 60079), а также подробно описать дополнительные методы и средства обеспечения безопасности электрооборудования согласно ГОСТ 22782.3. В этом случае знак "s" используется для обозначения метода взрывозащиты по ГОСТ 22782.3, но который в стандартах серии ГОСТ Р 51330 (МЭК 60079) еще полностью не описан. В этом случае при использовании соответствия нового метода взрывозащиты одному или нескольким стандартам серии ГОСТ Р 51330 (МЭК 60079) предъявление претензий невозмож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ий стандарт включены дополнительные по отношению к международному стандарту МЭК 60079-0:2004 положения (фразы), отражающие потребности национальной экономики страны, выделенные курсивом, а и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разделе 1 и пункте 29.2 d) наряду с термином вида взрывозащиты "повышенная безопасность", принятым в международных стандартах серии МЭК 60079, приведен (в скобках) принятый в государственных стандартах термин этого вида взрывозащиты "защита вида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разделе 2 приведены государственные стандарты, на которые даются ссылки в тексте настоящего стандарта при установлении требований к крепежным элементам (пункты 9.2 и 9.3), неметаллическим материалам (пункты 7.1.3 d), 26.10.2 и 26.10.3, 26.11, 26.12 и A.3.3) и тяговым аккумуляторам и аккумуляторным батареям (раздел 23) для электрооборудования отечественных производителей для внутрироссийских поста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ункте 3.14 уточнено требование о дополнительном рассмотрении Ex-компонента при встраивании его в электрооборудование или системы, предназначенные для использования во взрывоопасных газовых средах, для подтверждения соответствия взрывозащитных свойств требованиям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унктах 4.1 и 29.10 указана расшифровка рудничного газа (метана) в соответствии с его определением по ГОСТ Р 51330.19 (таблица 1, пункт 1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унктах 29.2 j, 29.3, 29.6, 29.7 и 29.10 приведена дополнительная маркировка для электрооборудования отечественных производителей для внутрироссийских поставок и импортируемого электрооборудования (за исключением связанного электрооборудования, которое не может быть установлено в опасной зоне) путем нанесения знака уровня взрывозащиты, размещаемого перед знаком Ex в соответствии с 27.2 c) ГОСТ Р 51330.0, знака X после маркировки взрывозащиты, наименования или знака российского органа по сертификации и номера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унктах 29.5 - 29.7 и 29.10 приведена дополнительная маркировка для Ex-компонентов отечественных производителей для внутрироссийских поставок и импортируемого электрооборудования путем размещения знака U после маркировки взрывозащиты, нанесения наименования или знака российского органа по сертификации и номера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мере принятия национальных стандартов, гармонизированных со стандартами МЭК и ИСО и приведенных в разделе "Библиография" (идентичных международным или модифицированных), а также нормативных документов, определяющих область применения электрооборудования для взрывоопасных газовых сред в зависимости от уровня его взрывозащиты или категории применения, в настоящий стандарт будут вноситься соответствующие из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устанавливает общие требования по конструированию, испытанию и маркировке взрывозащищенного электрооборудования и Ex-компонентов, предназначенных для использования во взрывоопасных газовых сре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е указано иное, в одном из стандартов серии #ГОСТ Р 51330# на взрывозащиту конкретных видов, электрооборудование, соответствующее настоящему стандарту, предназначено для использования во взрывоопасных средах газа, пара или тумана при нормальных атмосфер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е от минус 20 °C до плюс 6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и от 80 до 110 кПа (от 0,8 до 1,1 б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ухе с содержанием кислорода примерно 21% по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электрооборудования в других атмосферных условиях требует дополнительной оценки и, при необходимости,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ределение максимальной температуры поверхности основано на рабочей температуре окружающей среды от минус 20 °C до плюс 40 °C, если изготовитель не указал иное. См. также 5.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конструировании оборудования, предназначенного для использования во взрывоопасных газовых средах в условиях, отличающихся от указанных выше, настоящий стандарт может использоваться как руководство. Однако рекомендуется проведение дополнительных испытаний, связанных непосредственно с предполагаемыми условиями применения. Это особенно важно при использовании видов взрывозащиты "взрывонепроницаемая оболочка "d" (#ГОСТ Р 51330.1#) и "искробезопасная цепь "i" (#ГОСТ Р 51330.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настоящего стандарта были установлены по результатам оценки опасности воспламенения, проведенной на электрооборудовании. Были использованы такие источники воспламенения, как нагретые поверхности, фрикционные искры, термические реакции, электрическое искрение и разряд статического электричества при нормальных эксплуатационных условиях. Для оценки воздействия других источников воспламенения, таких как адиабатическое сжатие, ударная волна, экзотермическая химическая реакция, самовоспламенение пыли, открытое пламя, горячие газы/жидкости, должен быть проведен анализ опасности при использовании оборудования, в соответствии с которым определяют и устанавливают все потенциальные источники воспламенения, которые могут возникнуть при использовании электрооборудования, а также меры, которые следует принимать для устранения их возник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устанавливает общие требования безопасности электрооборудования, непосредственно связанного с опасностью воспламенения окружающей его взрывоопас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 дополняет или заменяет отдельные разделы требований действующих в настоящее время стандартов серии #ГОСТ Р 51330# на взрывозащиту конкретных в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1# - Взрывонепроницаемая оболочка ("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3# - Заполнение или продувка оболочки под избыточным давлением ("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6# - Кварцевое заполнение оболочки ("q");</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7# - Масляное заполнение оболочки ("o");</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8# и МЭК 60079-7 - Защита вида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10# - Искробезопасная электрическая цепь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14# и МЭК 60079-15 - Защита вида "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17# - Герметизация компаундом ("m").</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дополнен следующими стандартами на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ЭК 60079-25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ЭК 60079-26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20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ЭК 6195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МЭК 6208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стандарты на взрывозащиту конкретных видов, а также дополнительные стандарты, упомянутые выше, не распространяются на электрические медицинские изделия, приборы электровзрывания, приборы для проверки электродетонаторов и взрывных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использованы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030-74. Единая система защиты от коррозии и старения. Резины. Методы испытаний на стойкость в ненапряженном состоянии к воздействию жидких агрессивных сре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81-84. Винты установочные с шестигранной головкой и цилиндрическим концом классов точности A и B. Конструкция и размеры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4647-80. Пластмассы. Метод определения ударной вязкости по Шарпи#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4648-71. Пластмассы. Метод испытания на статический изгиб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5915-70. Гайки шестигранные класса точности B. Конструкция и размеры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5927-70. Гайки шестигранные класса точности A. Конструкция и размеры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724-2002 (ИСО 261-98). Основные нормы взаимозаменяемости. Резьба метрическая. Диаметры и ш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878-93 (ИСО 4027-77). Винты установочные с коническим концом и шестигранным углублением "под ключ" классов точности A и B.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605-94 (ИСО 4032-86). Гайки шестигранные с диаметром резьбы свыше 48 мм класса точности B.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1074-93 (ИСО 4026-77). Винты установочные с плоским концом и шестигранным углублением "под ключ" классов точности A и B.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1075-93 (ИСО 4028-77). Винты установочные с цилиндрическим концом и шестигранным углублением "под ключ" классов точности A и B.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1262-80. Пластмассы. Метод испытания на растяжение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1284-75. Отверстия сквозные под крепежные детали. Размеры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1738-84 (ИСО 4762-77). Винты с цилиндрической головкой и шестигранным углублением "под ключ" класса точности A.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254-96 (МЭК 529-89). Степени защиты, обеспечиваемые оболочками (Код I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6093-2004 (ИСО 965-1:1998, ИСО 965-3:1998). Основные нормы взаимозаменяемости. Резьба метрическая. Допуски. Посадки с заз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7494-87 (МЭК 34-5-81). Машины электрические вращающиеся. Классификация степеней защиты, обеспечиваемых оболочками вращающихся электрически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0403-75. Резина. Метод определения твердости в международных единицах (от 30 до 100 IRH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341-75. Пластмассы и эбонит. Метод определения теплостойкости по Мартенсу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2782.3-77. Электрооборудование взрывозащищенное со специальным видом взрывозащиты. Техническ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5347-82. Основные нормы взаимозаменяемости. ЕСДП. Поля допусков и рекомендуемые посадк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электрооборудования отечественных производителей при внутрироссийских поста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174-86 (МЭК 623-83). Аккумуляторы и батареи аккумуляторные щелочные никель-кадмиевые негерметичные емкостью до 150 А x ч.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8964-91 (ИСО 4029-77). Винты установочные с шестигранным углублением и засверленным концом.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9111-91 (МЭК 95-1-88). Свинцово-кислотные стартерные батареи. Часть 1. Общ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МЭК 86-1-96. Батареи первичные. Часть 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030.1-2000 (МЭК 60947-1-99). Низковольтная аппаратура распределения и управления. Часть 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793-95 (ИСО 4017-88). Болты с шестигранной головкой с резьбой до головки классов точности A и B.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796-95 (ИСО 4014-88). Болты с шестигранной головкой классов точности A и B.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0-99 (МЭК 60079-0-98). Электрооборудование взрывозащищенное. Часть 0.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1-99 (МЭК 60079-1-98). Электрооборудование взрывозащищенное. Часть 1. Взрывозащита вида "взрывонепроницаемая оболоч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3-99. Электрооборудование взрывозащищенное. Часть 2. Заполнение или продувка оболочки под избыточным давлением "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5-99 (МЭК 60079-4-75). Электрооборудование взрывозащищенное. Часть 4. Метод определения температуры само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6-99 (МЭК 60079-5-97). Электрооборудование взрывозащищенное. Часть 5. Кварцевое заполнение оболочки "q"</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7-99 (МЭК 60079-6-95). Электрооборудование взрывозащищенное. Часть 6. Масляное заполнение оболочки "o"</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8-99. Электрооборудование взрывозащищенное. Часть 7. Защита вида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9-99 (МЭК 60079-10-99). Электрооборудование взрывозащищенное. Часть 10. Классификация взрывоопас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10-99 (МЭК 60079-11-99). Электрооборудование взрывозащищенное. Часть 11. Искробезопасная электрическая цепь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11-99 (МЭК 60079-12-78). Электрооборудование взрывозащищенное. Часть 12. Классификация смесей газов и паров с воздухом по безопасным экспериментальным зазорам и минимальным воспламеняющим то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13-99 (МЭК 60079-14-96). Электрооборудование взрывозащищенное. Часть 14. Электроустановки во взрывоопасных зонах (кроме подзем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14-99. Электрооборудование взрывозащищенное. Часть 15. Защита вида "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17-99 (МЭК 60079-18-92). Электрооборудование взрывозащищенное. Часть 18. Взрывозащита вида "герметизация компаундом (m)"</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19-99 (МЭК 60079-20-96). Электрооборудование взрывозащищенное. Часть 20. Данные по горючим газам и парам, относящиеся к эксплуатации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2065-2003 (МЭК 62013-1-99). Светильники головные рудничные взрывозащищенные. Часть 1. Общ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МЭК 60622-2002. Аккумуляторы и батареи щелочные. Аккумуляторы никель-кадмиевые герметичные призмат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МЭК 61056-1-99. Портативные свинцово-кислотные аккумуляторы и батареи закрытого типа. Часть 1. Общие требования, функциональные характеристик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МЭК 61436-2004. Аккумуляторы и батареи, содержащие щелочные или другие некислотные электролиты. Аккумуляторы никель-метал-гидридные гермети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МЭК 61951-1-2004. Аккумуляторы и аккумуляторные батареи, содержащие щелочные или другие некислотные электролиты. Портативные герметичные аккумуляторы. Часть 1. Никель-кадм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МЭК 62086-1-2003. Электрооборудование взрывозащищенное. Нагреватели электрические резистивные для потенциально взрывоопасных сред. Часть 1. Общ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пользовании настоящим стандартом целесообразно проверить действие ссылочных стандартов и классификатор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применены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Температура окружающей среды: температура воздуха или другой среды в непосредственной близости от оборудования или компон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Это не относится к температуре технологической среды, если только оборудование или компонент не погружены полностью в данную технологическую среду. См. 5.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Связанное оборудование: электрооборудование, которое содержит как искробезопасные, так и искроопасные цепи, при этом конструкция электрооборудования выполнена так, что искроопасные цепи не могут оказывать отрицательного влияния на искробезопасные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Связанное оборудование мож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меть взрывозащиту другого вида, отвечающую требованиям применения во взрыво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 иметь взрывозащиты, например, регистрирующий прибор, расположенный вне взрывоопасной зоны с входной искробезопасной цепью термопары, установленной во взрыво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Элементы и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Батарея: устройство, состоящее из двух или более элементов, соединенных электрически для повышения напряжения или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Емкость: количество электричества или электрический заряд, который в обозначенных условиях обеспечивает полностью заряженная батаре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Элемент: система электродов и электролит, образующие наименьший электрический блок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Заряд: пропускание тока через аккумулятор или батарею для восстановления первоначально накопленной энергии в направлении, противоположном току, проходящему через аккумулятор или батарею в нормальном режим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Глубокий разряд: снижение напряжения элемента ниже значения, рекомендованного изготовителем элемента или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Безопасный элемент или батарея: первичный элемент (или батарея), в котором(й) ток короткого замыкания и максимальная температура поверхности ограничены до безопасного значения внутренним сопроти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Максимальное напряжение разомкнутой цепи: максимальное напряжение элемента или батареи в нормальном режиме работы, т.е. от нового первичного элемента или аккумулятора сразу же после з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См. таблицы 6 и 7, в которых показано максимальное напряжение разомкнутой цепи, допустимое для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Номинальное напряжение: напряжение элемента или батареи, указанное 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Негерметичный элемент или батарея: аккумулятор (или батарея), имеющий(я) крышку с отверстием, через которое выходят 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0. Первичный элемент или батарея: электрохимическая система, способная вырабатывать электроэнергию путем химической реа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 Обратный заряд: пропускание через первичный элемент или аккумулятор (например через выработавшую свой ресурс батарею) тока, имеющего такое же направление, как и ток в нормальном режим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2. Герметичный элемент или батарея: элемент или батарея, выполненные в герметичной оболочке, через которую не выделяется газ или жидкость в условиях эксплуатации, определенных 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акие элементы и батареи могут быть снабжены устройством безопасности, предохраняющим от опасного высокого внутреннего давления, не требуют добавления электролита и предназначены для работы в течение всего срока службы, указанного 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анное определение соответствует #ГОСТ Р 51330.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3. Герметичный элемент или батарея с регулирующим клапаном: элемент или батарея, выполненные в герметичной оболочке, не выделяющие газ в нормальном режиме работы, но имеющие предохранительный клапан, позволяющий сбрасывать избыточное давление газа, если внутреннее давление превышает заданную величину. Эти элементы или батареи не требуют добавления электрол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4. Аккумулятор или аккумуляторная батарея: электрически перезаряжаемая электрохимическая система, способная накапливать электроэнергию и выдавать ее путем химической реа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оходной изолятор: изолирующее устройство, обеспечивающее прохождение одного или нескольких проводников через внутреннюю или наружную стенку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абельный ввод: устройство, позволяющее ввести в электрооборудование один или несколько электрических и/или оптоволоконных кабелей таким образом, чтобы обеспечивалась взрывозащита соответствующе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Элемент крепления кабеля в кабельном вводе: элемент кабельного ввода, предотвращающий передачу на жилы и контактные зажимы усилий, возникающих при растягивающих или скручивающих нагрузках на каб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Нажимной элемент: элемент кабельного ввода, воздействующий на уплотнительное кольцо и обеспечивающий возможность полного выполнения этим кольцом его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Уплотнительное кольцо: кольцо, используемое в кабельном или трубном вводе для уплотнения кабеля или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Ex-кабельный ввод: кабельный ввод, испытываемый отдельно от оболочки оборудования, но сертифицируемый так же, как и оборудование. При монтаже кабельный ввод может быть установлен на оболо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Сертификат: документ, подтверждающий соответствие изделия, процесса, системы, лица или организации установле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Сертификатом может быть либо декларация поставщика о соответствии, либо признание потребителем такого соответствия или сертификата (как результата действий третьей стороной) согласно ИСО/МЭК 17000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Трубный ввод: устройство ввода трубы в электрооборудование, обеспечивающее взрывозащиту соответствующе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Соединительные контактные зажимы: зажимы, винты и другие элементы в электрооборудовании, используемые для электрического присоединения проводников внешних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Температура при продолжительной работе: максимальная температура, при которой сохраняется устойчивость и целостность материала в течение ожидаемого срока службы электрооборудования или его части при применении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Степень защиты оболочки IP: #по ГОСТ 142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вые значения после кода IP в соответствии с #ГОСТ 14254# характериз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у персонала от прикосновения или доступа к находящимся под напряжением или движущимся частям (за исключением гладких вращающихся валов и т.п.), расположенным внутри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у электрооборудования от проникновения в него твердых посторонних т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у электрооборудования от вредного проникновения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Оболочка взрывозащиты, обеспечивающая защиту электрооборудования, не обязательно идентична оболочке электрооборудования для видов, перечисленных в раздел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Электрооборудование: устройства, применяемые целиком или по частям и использующие электрическую энерг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Кроме того, устройства осуществляют генерирование, передачу, распределение, хранение, измерение, регулирование, преобразование и потребление электроэнергии, а также включают в себя средства для ее 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Электрические параметры оборудования, содержащего электрические цепи с ограниченной энергией (искробезопас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2.1.   Максимальная   внешняя  емкость #(C )#: максимальная  емк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кробезопасной  цепи,  которая  может  быть  подключена  к  соединитель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м электрооборудования без нарушения вида его взрыво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2.2.   Максимальная   внешняя   индуктивность  #(L )#:  максима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дуктивность   искробезопасной  цепи,  которая  может  быть  подключена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м  устройствам  электрооборудования  без  нарушения  вида  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2.3. Максимальный  входной  ток #(I )#: максимальный ток (постоя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амплитудное   значение   переменного),   который   может  протекать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х  устройствах  искробезопасной  цепи  электрооборудования б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я вида его взрыво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2.4.  Максимальная  входная  мощность #(P )#: мощность, подводимая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м  устройствам  искробезопасных  цепей электрооборудования б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я вида его взрыво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2.5. Максимальное входное напряжение #(U )#: максимальное напря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ого  тока  или  амплитудное  значение  напряжения переменного то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е  может  быть приложено к соединительным устройствам искробезопас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пей электрооборудования без нарушения вида его взрыво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2.6.    Максимальная    внутренняя    емкость  #(C )#:  максима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вивалентная внутренняя емкость, которая может оказаться на соедините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х электро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2.7.   Максимальная   внутренняя   индуктивность  #(L )#:  суммар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вивалентная   внутренняя   индуктивность,   которая  может  оказаться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х устройствах электро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2.8.  Максимальный  выходной  ток #(I )#: максимальный  выходной 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й  или амплитудное значение переменного), который может протек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единительных устройствах электро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2.9.   Максимальная    выходная    мощность   #(P )#:   максима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ая мощность на выходной цепи электро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2.10.   Максимальное   выходное   напряжение  #(U )#:  максима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постоянного   тока   или   амплитудное   значение   напря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нного  тока,  которое  может  появиться на соединительных устройств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я  в  случае  приложения  любого  напряжения,  включа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ебя и максимальное напря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2.11.  Максимальное  напряжение  постоянного  тока  или  эффектив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напряжения  переменного  тока  #(U )#:  максимальное  напря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е  может  быть  приложено  к  соединительным устройствам искроопас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пей связанного электрооборудования без нарушения вида его взрыв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Оболочка: совокупность стенок, дверей, крышек, кабельных вводов, тяг, валиков управления, валов и т.п. частей, которые содействуют обеспечению вида взрывозащиты и/или степени защиты IP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Ex-компонент: часть электрооборудования или элемента конструкции (кроме Ex-кабельного ввода), отмеченная знаком U, которая не предназначена для отдельного использования и требует дополнительного рассмотрения #(для подтверждения соответствия взрывозащитных свойств требованиям нормативных документов)# при встраивании в электрооборудование или системы, предназначенные для использования во взрывоопасных газовых сре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зрывоопасная газовая среда: смесь с воздухом, при атмосферных условиях, горючих веществ в виде газа, пара или тумана, горение в которой после воспламенения распространяется на весь объем взрывоопас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Взрывоопасная испытательная смесь: регламентированная нормативными документами взрывоопасная смесь, используемая при испытаниях взрывозащищенного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Температура самовоспламенения взрывоопасной газовой среды: наименьшая температура нагретой поверхности, которая при предписанных #ГОСТ Р 51330.5# условиях воспламеняет горючие вещества в виде газа или пара в смеси с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Максимальная температура поверхности: наибольшая температура, возникающая в процессе эксплуатации при наиболее неблагоприятных условиях (но в пределах регламентированных отклонений) на любой части или поверхности электрооборудования, которая может привести к воспламенению окружающей взрывоопасной газов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зготовитель должен указывать в технических условиях на электрооборудование, а также в технической документации на электрооборудование конкретной конструкции, каким образом учт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ые аварийные режимы, указываемые в стандартах на примененные виды взрыв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ые условия, установленные стандартом, относящимся к электрооборудованию данной конструкции, с учетом условий работы в анормаль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условия эксплуатации, установленные 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ответствующая температура, относящаяся к любой части или поверхности электрооборудования, может быть внутренней или наружной, в зависимости от примененного вида взрыв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Нормальная эксплуатация: эксплуатация электрооборудования в соответствии с установленными в технических условиях электрическими и механическими характеристиками при соблюдении ограничений, определенных изготовителем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граничения, установленные изготовителем, могут предусматривать постоянные условия функционирования, например рабочий цикл функционирования электро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зменение напряжения в установленных пределах, а также другие отклонения параметров при эксплуатации составляют часть нормаль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Номинальный параметр: величина параметра для указанных условий эксплуатации детали, устройства или оборудования, как правило, устанавливаемая 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Технические характеристики: ряд номинальных параметров и эксплуатацион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Эксплуатационная температура: температура, возникающая в частях электрооборудования при эксплуатации его в нормаль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Разные части оборудования могут иметь различную эксплуатационную темпер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Знак U: знак, используемый для указания Ex-компон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Знак X: знак, используемый для указания специальных условий безопасного применения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Вводные устройства: отдельный отсек (отделение) или часть основной оболочки, соединенный(ая) или не соединенный(ая) с основной оболочкой и содержащий(ая) соединительные контактные зажи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Вид взрывозащиты: специальные меры, предусмотренные в электрооборудовании с целью предотвращения воспламенения окружающей взрывоопасной газов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лассификация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лассификация оборудования по групп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для взрывоопасных газовых сред подразделяют на следующие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 электрооборудование, применяемое в шахтах (#рудниках#), опасных по рудничному газу (#мет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 - электрооборудование, используемое во взрывоопасных газовых средах, кроме шахт (#рудников#), опасных по рудничному газу (#метан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оборудование,  предназначенное для шахт  (#рудников#), атмосф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х  может  содержать, кроме рудничного газа (#метана#), примеси друг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ючих  газов,  должно  конструироваться  и  испытываться  по требова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ым  для  электрооборудования группы I, а также для той подгрупп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ы    II,    которая    соответствует   другим   горючим   газам.   Э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должно  затем  соответствующим  образом  маркировать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имер Ex d I/IIB T3 или Ex d I/II(NH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Группа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группы II может подразделяться на подгруппы в соответствии с категорией взрывоопасное смеси, для которой оно предназна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одразделение электрооборудования группы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идах взрывозащиты "взрывонепроницаемая оболочка d", "искробезопасная электрическая цепь i", "nC" и "nL" электрооборудование группы II подразделяют на подгруппы IIA, IIB и IIC, как это предусмотрено в конкретных стандартах на упомянутые виды взрыв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то подразделение базируется на безопасном экспериментальном максимальном зазоре (БЭМЗ) взрывонепроницаемых оболочек или минимальном токе воспламенения (МТВ) для электрооборудования с искробезопасными цепями (см. #ГОСТ Р 51330.11# и #ГОСТ Р 51330.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Электрооборудование, промаркированное как IIB, пригодно также для применения там, где требуется электрооборудование подгруппы IIA. Подобным образом электрооборудование с маркировкой IIC пригодно также для применения там, где требуется электрооборудование подгруппы IIA или II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Маркировка температуры поверхности электрооборудования группы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зрывозащиты всех видов электрооборудование группы II должно иметь маркировку в зависимости от максимальной температуры его поверхности в соответствии с 5.3.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Электрооборудование для конкретной взрывоопас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может быть испытано с целью его использования в конкретной взрывоопасной газовой среде. В этом случае в сопроводительной технической документации должна содержаться специальная информация, а оборудование должно быть соответственно промаркиров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емпе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лияние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Температура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должно быть сконструировано для использования при температуре окружающей среды от минус 20 °C до плюс 40 °C. В этом случае не требуется дополнительная маркировка температуры окружающей сре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электрооборудование  сконструировано  для  применения  в  друг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е  температур,  тогда его рассматривают как специальное, и диапаз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  устанавливается  изготовителем.  В  этом  случае при маркиров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ют  знак  T   или  T     с  указанием  специального  температур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am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а.   Если   это   невозможно,  должен  использоваться  знак  X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я   специальных  условий  применения,  которые  включают  в  себ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й температурный диапазон (см. 29.2 и таблицу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окружающей среды в условиях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ополнительная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        │    Температура    │     Дополнительная маркиро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е    │ окружающей сре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ычное         │Максимальная +40 °C│Н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нимальная -20 °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ециальное     │Устанавливается    │T  или T    с указанием специаль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готовителем      │ a      amb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апазона, наприм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30 °C &lt;= T  &lt;= +40 °C или знак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Внешние источники нагревания или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электрооборудование будет непосредственно соединено с источником нагревания или охлаждения, например с охлаждающей или нагревающей камерой или трубопроводом, необходимо установить технические характеристики такого 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араметры технических характеристик зависят от типа источника. Для крупных источников достаточно указать максимальную и минимальную температуры. Для небольших источников или для случая прохождения тепла через изоляцию следует указать характеристики теплового по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кончательной установке может потребоваться определить воздействие излучаемого тепла. См. #ГОСТ Р 51330.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Эксплуатационная темпе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настоящий стандарт или стандарт на взрывозащиту конкретного вида требуют определения эксплуатационной температуры в любой части электрооборудования, температура должна быть определена для номинального режима его работы при максимальной или минимальной температуре окружающей среды и, если это необходимо, при максимальном значении параметров внешнего источника нагревания или охлаждения. Температурные испытания, если они необходимы, должны быть проведены в соответствии с 26.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Максимальная температура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Определение максимальной температуры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температура поверхности должна быть определена только для номинального режима работы электрооборудования, на которое подается напряжение, принятое в соответствии с 26.5.1 или согласно требованию стандарта на взрывозащиту конкретного вида, при максимальной температуре окружающей среды, а также при наибольшем нагреве от внешнего источника, если таковой име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Ограничение максимальной температуры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1. Электрооборудование группы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лектрооборудования группы I максимальная температура поверхности должна быть четко оговорена в соответствующей документации согласно разделу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а температура не должна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C - в случае поверхностей, на которых возможно отложение угольной пыли в виде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0 °C - если исключено отложение угольной пыли в виде слоя (например, благодаря герметизации или вентиляции), при условии, что фактическая максимальная температура промаркирована на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отребитель при выборе электрооборудования группы I должен учесть температуру тления угольной пыли, если она может отлагаться в виде слоя на поверхностях температурой свыше 1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2. Электрооборудование группы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группы II классифицируют и маркируют согласно 29.2 f), при этом оно должно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ссифицировано в соответствии с температурными классами согласно таблице 2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абжено указанием фактической максимальной температуры поверхности согласно 26.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ли, если это более приемлемо, ограничено в области применения конкретным газом, для которого оно предназна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температура поверх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электрооборудования группы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ный класс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ая температура      </w:t>
              <w:br/>
              <w:t xml:space="preserve">поверхности, °C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1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2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3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4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5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6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ля различных температур окружающей среды и разных источников нагревания или охлаждения может быть определен более чем один температурный кл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Температура поверхности и температура само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температура поверхности должна быть не выше значения наименьшей температуры самовоспламенения данной взрывоопасной среды, за исключением условий 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Малые эле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малых элементов с площадью поверхности менее 1000 кв. мм, например транзисторов или резисторов, температура которых превышает значения, установленные классификацией взрывоопасных смесей, допустимо,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при испытаниях в соответствии с 26.5.3 малые элементы не поджигают взрывоопасную смесь, а любое их разрушение или деформация вследствие высокой температуры не нарушает вид взрывозащиты,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для температурного класса T4 или электрооборудования группы I размеры малых элементов соответствуют таблице 3,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для температурного класса T5 температура поверхности элемента, общая площадь которой менее 1000 кв. мм (за исключением проволочных выводов), не превышает 1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параметры для температурного класса T4 с учет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ов элемента и температуры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площадь поверхности, исключая </w:t>
              <w:br/>
              <w:t xml:space="preserve">проволочные выводы, кв. мм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редъявляемые      </w:t>
              <w:br/>
              <w:t xml:space="preserve">к температурному классу T4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0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поверхности &lt;= 275 °C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еиваемая мощность &lt;= 1,3 Вт &lt;*&gt;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 до 1000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поверхности &lt;= 200 °C   </w:t>
            </w:r>
          </w:p>
        </w:tc>
      </w:tr>
      <w:tr>
        <w:trPr>
          <w:trHeight w:val="36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lt;*&gt; Рассеиваемая   мощность   снижается  до 1,2  Вт  при  температуре</w:t>
              <w:br/>
              <w:t xml:space="preserve">окружающей среды 60 °C или до 1,0 Вт при 80 °C.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тенциометров площадь выбирают исходя из поверхности резистивного элемента, а не внешней поверхности потенциометра. В процессе испытаний следует принимать во внимание условия монтажа, теплоотвод и охлаждающий эффект конструкции потенциометра в целом. Температуру измеряют на дорожке потенциометра при таком значении тока, который протекает в цепи в условиях испытания, предусмотренных стандартом на взрывозащиту конкретного вида. Если измеренные значения сопротивления меньше 10% полного сопротивления потенциометра, измерения следует выполнять при 10%-ном значении этого сопроти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лементов, общая площадь поверхности которых не превышает 10 кв. см, температура поверхности может превышать значения наименьшей температуры самовоспламенения для данного температурного класса, указанного на электрооборудовании группы II, или соответствующую максимальную температуру поверхности для электрооборудования группы I, если отсутствует опасность воспламенения от этих элементов при превышении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К - для температурных классов T1, T2, T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К - для температурных классов T4, T5, T6 и группы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условие должно быть подтверждено испытанием аналогичных элементов или самого электрооборудования в представительных испытательных взрывоопасных смес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испытаниях может быть использован дополнительный способ повышения температуры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к электро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защищенное электрооборудование и Ex-компоненты для использования во взрывоопасных газовых средах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отвечать требованиям настоящего стандарта и стандартов на взрывозащиту конкретных видов, перечисленных в раздел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1. Требования этих стандартов могут дополнять и изменять требования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быть сконструированы с учетом требований безопасности соответствующих промышленных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роведении сертификации орган по сертификации не должен проверять соответствие электрооборудования или компонента этому требованию. Изготовитель должен указать на такое соответствие электрооборудования и компонента в их маркировке согласно разделу 29 [и отразить в документации (см. раздел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электрооборудование или Ex-компонент должны выдерживать особо неблагоприятные условия эксплуатации (например небрежное обращение, воздействие влажности, колебания температуры окружающей среды, воздействие химических агентов, коррозия), эти условия потребитель должен сообщить изготовителю. При проведении сертификации орган по сертификации не должен подтверждать пригодность электрооборудования для использования в неблагоприятных условиях. Должны быть приняты специальные меры предосторожности при воздействии вибрации на зажимы, патроны предохранителей, патроны ламп, токопроводящие соединения, которое может снизить безопасность электрооборудования в целом, если оно не соответствует требованиям специальных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Механическая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должно пройти механические испытания в соответствии с 26.4. Защитные противоударные приспособления должны сниматься только при помощи инструмента. Их не снимают при проведении испытаний на ударостой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ремя от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лочки, которые могут быть открыты быстрее времени, необходим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для разряда встроенных конденсаторов напряжением 200 В и выше до значения остаточной 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 мДж - для электрооборудования группы I и подгруппы II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06 мДж - для электрооборудования подгруппы II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02 мДж - для электрооборудования подгруппы IIC, в т.ч. для электрооборудования, промаркированного только как для группы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ли в два раза превышающей приведенные уровни энергии, если конденсаторы заряжены до напряжения менее 2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для охлаждения встроенных в оболочку нагретых элементов до температуры их поверхности более низкой, чем температурный класс электрооборудования. Оболочки должны снабжаться соответствующей надпис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упреждающей о времени задержки открытия согласно 29.8 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ли предупреждающей об открытии согласно 29.8 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Блуждающие т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должны быть приняты меры для защиты от действия проявляющихся блуждающих токов, вызываемых сторонними магнитными полями. Такими проявлениями могут быть, например дуговые или искровые разряды при прерывании этих токов или высокие температуры на поверхности отдельных частей электрооборудования, обусловленные протеканием этих 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Могут применяться следующие 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равнивание потенциалов отдельных частей оболочки и других элементов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достаточного количества крепеж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е проводники должны быть устроены таким образом, чтобы проводить ток через предназначенные соединительные устройства, а не через изолированные соединения. Для обеспечения надежной цепи протекания тока при таких неблагоприятных условиях эксплуатации, как вибрация или коррозия, соединения должны быть защищены от коррозии и расслоения в соответствии с 15.5. Особое внимание должно быть обращено на гибкие проводники в непосредственной близости от соединитель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соединительных проводников не требуется, если изоляция не допускает возможности возникновения блуждающих токов. Вместе с тем следует обеспечить надежное заземление находящихся под напряжением изолированных токопроводящих частей. Изоляция должна выдерживать приложение эффективного значения напряжения переменного тока 100 В в течение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Крепление прокл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тепень защиты, обеспечиваемая оболочкой, зависит от плотности соединения, которое должно открываться при установке или техническом обслуживании, уплотнительные прокладки должны быть присоединены или прикреплены к одной из стыковочных поверхностей, чтобы избежать потери, порчи или неправильной установки. Уплотнительный материал не должен прилипать к другим соединительным поверхнос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ля крепления прокладки к одной из стыковочных поверхностей может быть использован к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Неметаллические оболочки и неметаллическ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и иных обол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Применяе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таллические оболочки и неметаллические части иных оболочек, от которых зависит вид взрывозащиты, должны соответствовать приведенным ниже требованиям и выдерживать испытания согласно 26.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ако для уплотнительных колец (см. 3.5.3) достаточно проведения испытаний согласно A.3.3 Приложения 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Спецификация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кументации согласно разделу 24 должны быть указаны как материал оболочки, так и технология изготовления оболочки или ее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Пластмассов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фикация пластмассовых материалов должна включать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наименование изготовителя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точное и полное обозначение материала, его цвет, а также виды и процентное содержание наполнителей и других добавок, если их примен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возможную обработку поверхностей, например покрытие лаком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температурный индекс TI, соответствующий точке 20000 ч на графе теплостойкости, отражающий снижение временного сопротивления при изгибе не более чем на 50% начального значения; графу теплостойкости определяют по МЭК 60216-1 [6], МЭК 60216-2 [7] (#ГОСТ 21341#) &lt;*&gt; с учетом стойкости к изгибу по ИСО 178 [8] (#ГОСТ 4648-71#) &lt;*&gt;. Если материал не разрушился при этом испытании до выдержки в тепле, индекс должен базироваться на временном сопротивлении к растяжению согласно ИСО 527-2 [9] (#ГОСТ 11262#) &lt;*&gt; испытательных образцов типа 1A или 1B.</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электрооборудования отечественных производителей при внутрироссийских поста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с помощью которых определяют упомянутые характеристики, должны представляться 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Настоящий стандарт не требует проведения проверки соответствия материала его спец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Теплостой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стойкость и холодостойкость оболочки или частей оболочки из пластмасс должны удовлетворять требованиям 26.8 и 2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массовые материалы должны иметь температурный индекс TI, соответствующий точке 20000 ч (см. 7.1.3), превышающий не менее чем на 20 К температуру в самой горячей точке оболочки или ее части (см. 26.5), учитывая при этом также и максимальную температуру окружающей среды в эксплуатации (см. 5.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Заряды статического электричества на неметаллических оболочках или их ча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Применяе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еследующие требования распространяются только на наружные неметаллические части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Предотвращение образования заряда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должно конструироваться таким образом, чтобы при нормальных условиях эксплуатации, обслуживания и чистки исключалась опасность воспламенения от зарядов статического электричества. Указанное требование должно обеспечиваться одним из следующих способ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путем  выбора  материала  оболочки  с  сопротивлением  поверх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лочки,   измеренным  в  соответствии  с  26.13,  не  более  10   Ом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е (23 +/- 2) °C и относительной влажности (50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путем ограничения площади поверхности неметаллических оболочек или их частей, как указано в таблиц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е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350"/>
        <w:gridCol w:w="2970"/>
        <w:gridCol w:w="1890"/>
        <w:gridCol w:w="1890"/>
        <w:gridCol w:w="1890"/>
      </w:tblGrid>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ь поверхности, кв. мм, не более, электрооборудование групп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86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она         </w:t>
              <w:br/>
              <w:t>(по #ГОСТ Р 51330.9#)</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группа IIA</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группа IIB</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группа IIC</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поверхности определяют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листовых материалов - это открытая (заряжаемая) поверх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изогнутых объектов поверхностью считают проекцию объекта, создающего максимальную площад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тдельных частей из неметаллических материалов площадь поверхности определяют независимо для каждой части, если они разделены проводящими заземленными каркасами,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 - Площадь поверхности может быть увеличена на коэффициент 4, если открытая поверхность неметаллического материала обрамлена проводящими заземленными карка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ограничением переносимого заряда при испытании в соответствии с 26.14,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только для портативного оборудования - невозможностью сохранения опасного заряда при измерении емкостного сопротивления в соответствии с 26.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 для стационарного оборудования меры по предотвращению возникновения опасности от электростатического разряда могут быть частью процесса его монтажа или подготовки к эксплуатации. В этом случае оборудование должно иметь маркировку X в соответствии с 29.2 i), а в документации должны быть приведены необходимые сведения о том, что установка уменьшает риск электростатического разряда. В отдельных случаях оборудование также может иметь табличку с предупредительной надписью согласно 29.8 g) об опасности электростатического з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ледует быть осторожным при выборе материала таблички с предупреждающей надписью о контроле за накоплением заряда статического электричества. Во многих промышленных областях, особенно в угольной промышленности (шахтах), такие таблички могут стать трудночитаемыми в результате отложения на них слоя пыли. В таких случаях при очистке таблички может возникнуть электростатический разря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выборе электроизоляционных материалов следует обращать внимание на поддержание минимального значения сопротивления изоляции на уровне, исключающем возможность прикосновения к наружным неметаллическим частям, контактирующем с токоведущими час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Резьбовые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ьбовые отверстия под крепежные детали крышек, открываемых в условиях эксплуатации для регулировок, проверок и по другим эксплуатационным причинам, могут быть нарезаны непосредственно в пластмассовом материале только в том случае, если форма резьбы совместима с неметаллическим материалом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Оболочки, выполненные из материалов, содержа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гкие метал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остав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Электрооборудование группы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используемые для изготовления оболочек электрооборудования группы I, не должны содержать по мас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олее 15% (в сумме) алюминия, магния и ти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олее 6% (в сумме) магния и ти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требования не распространяются на переносные приборы диагностики и контроля электрооборудования группы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Электрооборудование группы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используемые для изготовления оболочек электрооборудования группы II для разных зон в соответствии с #ГОСТ Р 51330.9#, не должны содержать по мас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зоны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10% (в сумме) алюминия, магния и циркония,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7,5% (в сумме) магния, титана и цирко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зоны 1 - более 7,5% маг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зоны 2 - без ограничений, кроме вентиляторов, кожухов и вентиляционных жалюзи, которые должны соответствовать требованиям для зоны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содержание легких металлов выше, электрооборудование должно иметь маркировку X в соответствии с 29.2 i). В этом случае в руководстве по эксплуатации должны быть указаны специальные условия безопасной эксплуатации для определения потребителем пригодности оборудования для конкретного применения во избежание опасности возгорания от искр, образующихся при трении или соударении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Резьбовые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ьбовые отверстия под крепежные детали крышек, открываемых в условиях эксплуатации для регулировок, проверок и по другим эксплуатационным причинам, могут быть нарезаны непосредственно в материале оболочки, если форма резьбы совместима с используемым материалом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Крепежные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и, обеспечивающие взрывозащиту конкретного вида или используемые для предотвращения доступа к неизолированным электрическим частям, находящимся под напряжением, должны сниматься или ослабляться только с помощью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ежные детали для оболочек из материалов, содержащих легкие металлы, могут изготавливаться из легких металлов или пластмасс, если материал крепежной детали совместим с материалом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Специальные крепежные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тандарт на взрывозащиту конкретного вида требует применения специального крепежа, то он должен удовлетворять следующ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ьба должна быть с крупным шагом по ИСО 262 [10] (#ГОСТ 8724#) с полем допуска 6g/6H в соответствии с ИСО 965-1 [11] и ИСО 965-3 [12] (#ГОСТ 160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ловка болта, винта или гайки должна выполняться по #ГОСТ Р 50796, ГОСТ Р 50793, ГОСТ 10605# или #ГОСТ 11738 (ГОСТ 1481, ГОСТ 5915, ГОСТ 5927#) &lt;*&gt;, а в случае установочных винтов и крепежных болтов с шестигранным углублением под ключ - в соответствии с #ГОСТ 11074, ГОСТ 8878, ГОСТ 11075 или ГОСТ 289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верстия в электрооборудовании должны отвечать требованиям 9.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электрооборудования отечественных производителей при внутрироссийских поста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ля электрооборудования группы I головки специальных крепежных деталей, подверженные при нормальной эксплуатации механическим повреждениям, которые могут привести к нарушению вида взрывозащиты, должны быть защищены, например, путем применения охранных колец или п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Отверстия для специальных крепеж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Отверстия под специальные крепежные детали по 9.2 должны иметь резьбу, обеспечивающую ввинчивание крепежной детали на глубину #h#, равную, по крайней мере, основному диаметру резьбы крепежной детали (см. рисунки 1 и 2 - здесь и далее рисунки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Резьба должна иметь поле допуска 6H в соответствии с ИСО 965-1 [11] и ИСО 965-3 [12] (#ГОСТ 16093#), 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отверстие под крепежную деталь должно допускать зазор, не превышающий максимальный зазор в соответствии с ИСО 286-2 [13] (#ГОСТ 11284#) при допуске H13 по ИСО 273 [14] (#ГОСТ 25347#) (см. рисунок 1),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отверстие под крепежную деталь с уменьшенным телом должно иметь резьбу, достаточную для обеспечения нетеряемости крепежной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резьбового отверстия должны быть такими, чтобы описанная под головкой такой крепежной детали опорная поверхность была не меньше опорной поверхности такой же крепежной детали с полным (не уменьшенным) телом, проходящей через отверстие с зазором (см. рисунок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h должен быть не менее основного диаметра резьбы крепежной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C должен быть не более максимального зазора при допуске H13 по ИСО 286-2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отверстия под крепежную деталь должен обеспечивать стандартный зазор для прохода резьбы соответствующей 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h должен быть равен или превышать основной диаметр резьбы крепежной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X - опорный размер крепежной детали с уменьшенным телом должен быть равен или превышать размер головки стандартной крепежной детали (с полным телом) с резьбой используемого размера по всей дл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3. Винты с шестигранным углублением "под клю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очные винты с шестигранным углублением "под ключ" должны иметь допуск зазора 6H в соответствии с ИСО 965-1 [11] и ИСО 965-3 [12] (#ГОСТ 16093#) и не должны выступать из отверстия после затя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Бло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и, используемые для сохранения взрывозащиты данного вида, должны конструироваться таким образом, чтобы их эффективность не могла быть легко наруш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Отвертки, плоскогубцы или другие подобные инструменты считают инструментами, которые могут легко нарушить блокир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Проходные изоля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ные изоляторы, используемые в качестве соединительных контактных зажимов, которые могут подвергаться воздействию крутящего момента при присоединении или отсоединении проводников, должны устанавливаться таким образом, чтобы исключалось их проворач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ие испытания при воздействии крутящих моментов приведены в 2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Материалы, используемые в качестве гермет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я, представляемая изготовителем согласно разделу 24, должна свидетельствовать о том, что используемые для предлагаемых условий герметизирующие материалы, от которых зависит безопасность, обладают термической стабильностью, адекватной наименьшей и наибольшей температурам, при которых они будут эксплуатироваться в номинальном режиме работы данного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ческую стабильность считают адекватной, если предельные значения продолжительности воздействия рабочей температуры для материала ниже или равны наименьшей рабочей температуре и не менее чем на 20 К превышают наибольшую темпер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Если герметик должен выдерживать другие неблагоприятные эксплуатационные условия, соответствующие меры устанавливаются по согласованию между потребителем и изготовителем (см.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Ex-компон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x-компоненты должны отвечать требованиям, приведенным в Приложении B; к ним могут относ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пустая оболоч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детали или сборочные единицы (узлы), предназначенные для применения в сборе с электрооборудованием, выполненным в соответствии с требованиями, предъявляемыми к взрывозащите примененного вида из числа перечисленных в раздел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Установка внутри (снаружи)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x-компоненты могут быть установ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полностью внутри оболочки электрооборудования (например зажим (клемма), амперметр, нагреватель или индикатор, выполненные с взрывозащитой вида "e", выключатель или термостат с взрывозащитой вида "d", источник питания с взрывозащитой вида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полностью снаружи оболочки электрооборудования (например заземляющий зажим с взрывозащитой вида "e", датчик с взрывозащитой вида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частично внутри и снаружи оболочки электрооборудования (например кнопочный выключатель, концевой выключатель или индикаторная лампа с взрывозащитой вида "d"; амперметр с взрывозащитой вида "e", индикатор с взрывозащитой вида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установки Ex-компонента полностью внутри оболочки испытаниям и оценке подвергают только те устанавливаемые в электрооборудование части, которые не могут быть испытаны и/или оценены как отдельные изделия (например испытания или оценка температуры поверхности, путей утечки и электрических зазоров, когда изделие смонтировано пол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Установка снаружи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монтажа Ex-компонента снаружи оболочки или частично внутри и снаружи оболочки должны быть проведены испытания и оценка сопряжения Ex-компонента и оболочки и самой оболочки на соответствие примененному виду взрывозащиты согласно 2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Вводные устройства и соединительные контактные зажи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Общ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предназначенное для присоединения к внешним электрическим цепям, должно иметь соединительные контактные зажимы, за исключением случаев, когда электрооборудование изготавливается с постоянно присоединенным каб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Проемы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ные устройства и их монтажные проемы должны иметь такие размеры, чтобы обеспечивалось удобное присоединение провод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Вид взрыв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ные устройства должны соответствовать требованиям одного из стандартов на виды взрывозащиты, перечисленных в раздел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Пути утечки и воздушные заз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ные устройства должны конструироваться таким образом, чтобы после правильно выполненного присоединения проводников пути утечки и электрические зазоры соответствовали нормам, если таковые установлены стандартом на взрывозащиту применен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Соединительные контактные зажимы для заземля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ли защитных провод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Внутренни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й контактный зажим для присоединения заземляющего или защитного проводника должен предусматриваться внутри вводного устройства, рядом с другими соединительными контактными зажи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Внешни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с металлической оболочкой должно иметь дополнительный наружный соединительный контактный зажим для заземляющего или защитного проводника, за исключением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перемещаемого под напряжением и питающегося при помощи кабеля, содержащего заземляющую или выравнивающую жи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предназначенного для установки только вместе с системой электропроводки, не требующей внешнего заземления, например при помощи металлической трубы или путем применения кабеля с металлической бро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итель должен указать, требуется ли применение заземляющего или защитного проводника при установке в вышеуказанных условиях перечислений a) или b), в руководстве по эксплуатации в соответствии с разделом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й наружный соединительный контактный зажим должен быть электрически соединен с соединительным контактным зажимом, указанным в 1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ыражение "электрически соединен" не означает обязательного применения электрического провода для обеспечения электрическо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Электрооборудование, не требующее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лектрооборудовании, к которому не предъявляются требования по наличию заземления (или защитного проводника), например, имеющему двойную или усиленную изоляцию или для которого не требуется дополнительное заземление, ни внутренний, ни наружный соединительные контактные зажимы могут не предусмат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 электрооборудовании, имеющем двойную изоляцию, при наличии которой отсутствует опасность поражения электрическим током, может возникнуть необходимость в заземлении (или в наличии защитного проводника) для уменьшения риска 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Размер соединительных контактных за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е контактные зажимы для заземляющих и защитных проводников должны обеспечивать надежное подсоединение, по крайней мере, одного проводника с площадью поперечного сечения, приведенной в таблиц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ая площадь поперечного сечения защит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заземляющих проводников, кв.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ощадь поперечного сечения фазных │  Минимальная площадь попереч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ников электрооборудования, S │сечения соответствующего защит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 заземляющего проводника, 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lt;= 16                             │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lt; S &lt;= 35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gt; 35                              │0,5 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полнение к этому требованию наружные контактные зажимы электрооборудования должны обеспечивать надежное подсоединение проводника сечением не менее 4 кв.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Защита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е контактные зажимы должны быть надежно защищены от коррозии. Если одна из контактирующих частей выполнена из материала, содержащего легкий металл, должны предусматриваться специальные меры предосторожности. Одним из примеров обеспечения контакта с материалом, содержащим легкий металл, является использование промежуточной части, выполненной из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жимы должны конструироваться таким образом, чтобы предотвращалось расчленение и скручивание проводников, а также обеспечивалось постоянство контактного давления. Контактное давление в электрических соединениях должно быть постоянным и не должно ухудшаться вследствие изменений размеров изоляционных материалов под воздействием температуры или влажности и т.п. Неметаллические стенки оболочки, имеющие внутреннюю заземляющую пластину, должны испытываться в соответствии с 26.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Материал и размеры заземляющей пластины должны быть выбраны с учетом возможности протекания по ним тока замыкания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6. Вводы в обол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ы в электрооборудование могут быть в виде обычного либо резьбового отверстия, расположен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тенке оболочки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межуточной плате, смонтированной внутри или на стенке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Более подробную информацию по установке труб или дополнительных приспособлений в резьбовые и обычные отверстия можно найти в #ГОСТ Р 51330.14# (МЭК 60079-15)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Спецификация в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кументации, представляемой в соответствии с разделом 24, изготовитель должен специфицировать все вводы с указанием их максимально допустимого количества и мест расположения на электрооборудовании. Форма резьбы (например метрическая или нормальная трубная) резьбовых вводов должна быть промаркирована на оборудовании или указана в инструкции по установке (см. также раздел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Кабельные в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вводы должны конструироваться и устанавливаться таким образом, чтобы они не изменяли специфические параметры вида взрывозащиты электрооборудования, на котором они монтируются в соответствии с предписанием руководства по эксплуатации согласно разделу 30. Это условие должно выполняться для всего диапазона размеров кабелей, специфицированных изготовителем кабельных вводов в качестве пригодных для использования с этими вводами. Кабельные вводы могут быть неотъемлемой частью электрооборудования, т.е. когда какая-то главная деталь ввода образует с оболочкой электрооборудования неразъемную конструкцию. В таких случаях вводы должны испытываться и сертифицироваться вместе с электро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Кабельные вводы, изготовленные отдельно, но используемые в конкретном электрооборудовании, как правило, испытывают отдельно от электрооборудования, но могут быть испытаны, по просьбе изготовителя, вместе с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вводы, как неотъемлемые части электрооборудования, так и изготовленные отдельно, должны удовлетворять соответствующим требованиям Приложения 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Загл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лушки, закрывающие отверстия в стенках электрооборудования, предназначенные для последующей установки кабельных вводов, должны вместе со стенками оболочки электрооборудования удовлетворять требованиям используемого вида взрывозащиты. Средства, обеспечивающие выполнение этого требования, должны быть такими, чтобы заглушку можно было снять только с помощью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Температура провод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нормированных условиях температура превышает 70 °C в месте ввода кабеля или 80 °C в оконцовке разделки (в месте разветвления проводов), то на наружной стороне оболочки электрооборудования должна быть нанесена предупредительная надпись, призывающая персонал потребителя обратить внимание на выбор соответствующего кабеля или проводов в условиях эксплуатации (см. рисунок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7. Дополнительные требования к вращающим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им маши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Вентилятор и вентиляционный кож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конец вала с вентилятором для охлаждения электрической машины должен закрываться кожухом, который не рассматривают как часть оболочки электрооборудования. Такие вентиляторы и кожухи должны удовлетворять требованиям 17.2 - 1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Вентиляционные отверстия для наружных венти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защиты вентиляционных отверстий для наружных вентиляторов вращающихся электрических машин должна быть не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P20 - со стороны поступле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P10 - со стороны выхода воздуха в соответствии с #ГОСТ 174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тановленных вертикально вращающихся машин должны быть предприняты меры, предотвращающие попадание в вентиляционные отверстия инородных тел. Для вращающихся электрических машин группы I степень защиты IP10 может считаться достаточной только в том случае, если отверстия устроены или расположены таким образом, что инородные тела размером более 12,5 мм не могут проникнуть к движущимся частям машины ни в результате падения, ни вследствие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Конструкция и монтаж вентиля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торы, вентиляционные кожухи и вентиляционные жалюзи должны конструироваться таким образом, чтобы удовлетворять требованиям испытаний на ударостойкость в соответствии с 26.4.2 при оценке результатов испытаний согласно 26.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Зазоры для вентиля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ормальных условиях работы, учитывая конструктивные допуски, зазор между наружным вентилятором и его кожухом, вентиляционными жалюзи и элементами их крепления должен быть не менее 1/100 максимального диаметра вентилятора. Допускается не увеличивать зазор более 5 мм. Зазор может быть уменьшен до 1 мм, если технология изготовления противостоящих частей гарантирует необходимую точность и стабильность их размеров. В любом случае упомянутый зазор должен быть не менее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Материалы для наружных вентиляторов и кожух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металлические  части  наружных  вентиляторов, вентиляционных кожух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ых жалюзи и т.п., за исключением вентиляторов, установленных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ащающихся  электрических  машинах  группы  II и имеющих окружную скор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50  м/с,  должны  иметь электрическое сопротивление не более 10  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ное в соответствии с 26.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стойкость неметаллических материалов может считаться достаточной, если установленная изготовителем продолжительная рабочая температура материала превышает максимальную температуру, воздействующую на материал в предписанных условиях эксплуатации, не менее чем на 2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е вентиляторы, вентиляционные кожухи, вентиляционные жалюзи вращающихся электрических машин, изготовленные из материалов, содержащих легкие металлы, должны соответствовать требованиям раздела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Защитные провод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Сторонние магнитные поля могут образовывать значительные электрические токи в оболочках больших вращающихся электрических машин, прежде всего при включении электродвигателя. Особенно важно не допустить возникновения искрения при периодическом прерывании этих 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конструкции и номинальных параметров электрической машины изготовитель должен указать площадь поперечного сечения и конструкцию защитных проводников, которые должны быть присоединены к оболочке в местах, расположенных симметрично относительно оси вала. Соединение должно соответствовать требованиям 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8. Дополнительные требования к коммутационным аппара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Горючий диэлектр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коммутационных аппаратов с контактами, погруженными в горючий диэлектрик,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Разъедин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оммутационный аппарат содержит разъединитель, последний должен отключать все фазы или полюсы и конструироваться таким образом, чт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бо было видно положение разъединяющих конта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бо было обеспечено надежное обозначение их выключенного положения (см. #ГОСТ Р 5003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а между таким разъединителем и крышкой или дверью выключателя должна позволять открывание крышки (двери) только при полном размыкании контактов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единители, которые по своей конструкции не предназначены для разъединения цепей под нагрузкой, должны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ли электрически, или механически сблокированы с соответствующим выключателем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ли снабжены, только в случае аппаратов группы II, предупредительной надписью, располагаемой вблизи привода (рукоятки), в соответствии с 29.8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Обеспечение запирания электрооборудования группы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ятка разъединителя коммутационных аппаратов группы I должна обеспечивать в выключенном положении разъединителя возможность запирания с помощью висячего замка. Должны быть предусмотрены устройства (защелки), фиксирующие срабатывание максимальных реле и реле замыкания на землю (если таковые применяются). В случае, если коммутационный аппарат имеет деблокирующее устройство (устройство возврата), установленное снаружи оболочки, крышка, закрывающая это устройство, должна иметь специальное крепление согласно 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Крышки и 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и двери, позволяющие доступ во внутрь оболочки, содержащей дистанционно управляемые коммутационные контакты, которые могут быть замкнуты или разомкнуты не вручную, а с помощью каких-либо воздействий (электрических, механических, магнитных, электромагнитных, электрооптических, пневматических, гидравлических, акустических или тепловых), должны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или сблокированы с разъединителем таким образом, чтобы предотвращался доступ к внутренним частям, если разъединителем не отключены незащищенные внутренние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или снабжены предупредительной надписью в соответствии с 29.8 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a) после отключения разъединителя оставшиеся под напряжением части, с целью минимизации опасности взрыва, должны им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ибо взрывозащиту одного из видов, перечисленных в раздел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либо защиту, при кото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ические зазоры и пути утечки между фазами (полюсами) и землей принимают в соответствии с требованиями #ГОСТ Р 51330.8# (МЭК 60079-7)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уют дополнительную внутреннюю оболочку, заключающую в себя остающиеся под напряжением части и обеспечивающую степень защиты не ниже IP20 в соответствии с #ГОСТ 14254#, 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дополнительной внутренней оболочке предупредительную надпись в соответствии с 29.8 h).</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9. Дополнительные требования к предохран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лочка, содержащая плавкие предохранители, долж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ь сблокирована с выключателем так, чтобы установка или снятие заменяемых элементов имели место только при отключенном напряжении и условии невозможности подачи напряжения на предохранители до того, как оболочка будет надлежащим образом закры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ли иметь вместо блокировки предупредительную надпись в соответствии с 29.8 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0. Дополнительные требования к соедин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Бло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и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иметь механическую или электрическую, или какую-либо другую блокировку, выполненную таким образом, чтобы исключалась возможность их разъединения, если контакты находятся под напряжением, а также возможность подачи напряжения на контакты, когда соединитель разъединен,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должны быть смонтированы таким образом, чтобы крепление вилки с розеткой соединителя осуществлялось посредством специальных крепежных деталей в соответствии с 9.2, а на оболочке соединителя выполнялась предупредительная надпись по разъединению согласно 29.8 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с соединителей с болтовым креплением напряжение до их разъединения не может быть снято, поскольку они присоединены к аккумуляторной батарее, должна быть предусмотрена предупредительная надпись в соответствии с 29.8 f).</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и на номинальный ток, не превышающий 10 А, и номинальное напряжение, не превышающее 250 В переменного тока или 60 В постоянного тока, могут не удовлетворять требованиям 20.1, если соблюдаются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асти, остающиеся под напряжением, выполнены в виде роз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лка и розетка отключают номинальный ток на время, достаточное для прекращения горения электрической дуги до их разъ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единение вилки с розеткой обеспечивает взрывонепроницаемость по стандарту на взрывонепроницаемую оболочку в течение всего времени гашения электрической дуги, возникающей при разъединении конта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акты, оставшиеся под напряжением после разъединения, имеют взрывозащиту одного из видов, перечисленных в раздел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 Вилки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лка и другие ее детали не должны оставаться под напряжением, если она не соединена с розе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Дополнительные требования к световым прибо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 света световых приборов должен быть защищен светопропускающим экраном, снабженным дополнительной решеткой с квадратными ячейками размером не более 2500 кв. мм. Если размеры ячейки более 2500 кв. мм, светопропускающий экран должен испытываться как не имеющий дополнительной защиты (см. таблицу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пропускающий экран и защитная решетка, если она предусмотрена, должны выдерживать соответствующие испытания согласно 26.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е световых приборов не должно осуществляться одним болтом. Один рым-болт может применяться только в том случае, если он является неотъемлемой частью светильника, например, если он выполнен совместно с оболочкой путем отливки или сварки, или (если применяется установка на резьбе) рым-болт стопорится с помощью средств, препятствующих его потере при отвинчи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Кр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обеспечивающие доступ к патрону лампы и другим внутренним частям прибора, должны конструироваться таким образом, чтобы выполнялось одно из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крышки должны быть сблокированы с устройством, автоматически отключающим все полюсы лампового патрона, как только начинается процедура открывания кр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на крышках должна быть предусмотрена надпись в соответствии с 29.8 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вом случае, когда некоторые части, кроме патрона лампы, все же остаются под напряжением после срабатывания отключающего устройства, они, с целью минимизации опасности взрыва, должны им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ибо взрывозащиту одного из видов, перечисленных в раздел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либо защиту, при кото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ающее устройство сконструировано таким образом, что при случайном на него воздействии вручную исключалась возможность непреднамеренной подачи напряжения на незащищенные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ические зазоры и пути утечки между фазами (полюсами) и землей принимают в соответствии с требованиями #ГОСТ Р 51330.8# (МЭК 60079-7)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уют дополнительную внутреннюю оболочку (которая одновременно может служить и рефлектором для источника света), закрывающую находящиеся под напряжением части и обеспечивающую степень защиты не ниже IP20 по #ГОСТ 142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дополнительной внутренней оболочке приводится предупредительная надпись в соответствии с 29.8 h).</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Специальные лам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мпы, содержащие натрий (например натриевые лампы низкого давления в соответствии с МЭК 60192 [15]), к применению не допускаются. Допускаются натриевые лампы высокого давления (например в соответствии с ГОСТ МЭК 60662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Дополнительные требования к голов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учным светильн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Группа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ловные и ручные светильники группы I должны соответствовать требованиям #ГОСТ Р 520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Группа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ечка электролита должна быть исключена при любом положении светов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сточник света и источник питания расположены в отдельных оболочках, которые механически не связаны друг с другом ничем, кроме электрического кабеля, то кабельные вводы и соединительный кабель должны быть испытаны на соответствие требованиям A.3.1 или A.3.2 Приложения A. Испытание должно проводиться с применением кабеля, который предполагается использовать для соединения обеих частей. Тип, размеры и другая информация о кабеле должны быть указаны в документации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Электрооборудование, содержащее элементы и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элементы и батареи, входящие в состав взрывозащищенного электрооборудования, должны удовлетворять требованиям 23.2 - 23.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тяговым аккумуляторам и аккумуляторным батареям изложены в разделе 20 ГОСТ Р 5133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тареи внутри взрывозащищенного электрооборудования должны состоять только из элементов, соединенных последов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Типы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тся к установке только те элементы, характеристики которых указаны в стандартах на эти элементы. В таблицах 6 и 7 приведены перечни элементов, на которые уже имеются или разрабатываются соответств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эле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 Положительный │  Электролит   │Отрица- │Номиналь- │Максим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а  │   электрод    │               │тельный │ное напря-│ное напр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ГОСТ Р│               │               │электрод│жение,  В │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ЭК 86-1# │               │               │        │          │разом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ут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еп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иоксид        │Хлориды        │Цинк    │1,50      │1,7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рганца       │аммония, цин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         │Соединения     │Хлориды        │        │1,40      │1,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рода      │аммония, цин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Однофтористый  │Органическое   │        │3,00      │3,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глерод        │соедин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         │Диоксид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рганц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         │Хлорид тионила │Гидрат         │Литий   │3,60      │3,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SOCl )        │неорганическ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соедин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         │Оксид железа   │Органическое   │        │1,50      │1,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FeS )         │соедин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         │Оксид (II) меди│               │        │          │2,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CuO)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         │Диоксид        │Гидроксид      │Цинк    │1,50      │1,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рганца       │щелочно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л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         │Кислород       │               │        │1,40      │1,6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         │Оксид серебра  │               │        │1,55      │1,6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g O)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         │Оксиды серебра │               │        │          │1,8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gO, Ag O)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Диоксид серы   │Гидрат         │Литий   │3,00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органическ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л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Ртуть          │Гидроксид      │Цинк    │Данные    │Да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лочного      │        │ожидаются │ожид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талл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Может  использоваться   только   при   наличии   соответствующе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дар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  Элементы   из   цинка/диоксида   марганца  описаны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Т Р МЭК 86-1#, но не обозначены по ти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ккумуля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970"/>
        <w:gridCol w:w="2160"/>
        <w:gridCol w:w="2160"/>
        <w:gridCol w:w="1350"/>
        <w:gridCol w:w="1350"/>
      </w:tblGrid>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аккумулятор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хими-   </w:t>
              <w:br/>
              <w:t xml:space="preserve">ческая система </w:t>
              <w:br/>
              <w:t xml:space="preserve">аккумулятор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ли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    </w:t>
              <w:br/>
              <w:t xml:space="preserve">нальное  </w:t>
              <w:br/>
              <w:t xml:space="preserve">напря-   </w:t>
              <w:br/>
              <w:t xml:space="preserve">жение, 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   </w:t>
              <w:br/>
              <w:t xml:space="preserve">мальное  </w:t>
              <w:br/>
              <w:t xml:space="preserve">напря-   </w:t>
              <w:br/>
              <w:t xml:space="preserve">жение    </w:t>
              <w:br/>
              <w:t>холостого</w:t>
              <w:br/>
              <w:t xml:space="preserve">хода, В  </w:t>
            </w:r>
          </w:p>
        </w:tc>
      </w:tr>
      <w:tr>
        <w:trPr>
          <w:trHeight w:val="480" w:hRule="atLeast"/>
        </w:trPr>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К                </w:t>
              <w:br/>
              <w:t xml:space="preserve">#ГОСТ Р МЭК 61056-1, </w:t>
              <w:br/>
              <w:t xml:space="preserve">ГОСТ 2911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инцово-      </w:t>
              <w:br/>
              <w:t xml:space="preserve">кислотные      </w:t>
              <w:br/>
              <w:t xml:space="preserve">(мокрые)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рная кислота </w:t>
              <w:br/>
              <w:t xml:space="preserve">(плотность     </w:t>
              <w:br/>
              <w:t>1,25 г/куб. см)</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7     </w:t>
            </w:r>
          </w:p>
        </w:tc>
      </w:tr>
      <w:tr>
        <w:trPr>
          <w:trHeight w:val="48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инцово-      </w:t>
              <w:br/>
              <w:t xml:space="preserve">кислотные      </w:t>
              <w:br/>
              <w:t xml:space="preserve">(сухие)        </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5     </w:t>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К                </w:t>
              <w:br/>
              <w:t xml:space="preserve">#ГОСТ Р МЭК 61951-1, </w:t>
              <w:br/>
              <w:t xml:space="preserve">ГОСТ 27174,          </w:t>
              <w:br/>
              <w:t xml:space="preserve">ГОСТ Р МЭК 60622,    </w:t>
              <w:br/>
              <w:t xml:space="preserve">МЭК 61150 [17]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кель-        </w:t>
              <w:br/>
              <w:t xml:space="preserve">кадмиевы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ксид калия</w:t>
              <w:br/>
              <w:t xml:space="preserve">(плотность     </w:t>
              <w:br/>
              <w:t xml:space="preserve">1,3 г/куб. с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5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кель-        </w:t>
              <w:br/>
              <w:t xml:space="preserve">гидридны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ксид калия</w:t>
              <w:br/>
              <w:t xml:space="preserve">(плотность     </w:t>
              <w:br/>
              <w:t xml:space="preserve">1,3 г/куб. см)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нные   </w:t>
              <w:br/>
              <w:t>ожидаютс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тиевы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ат         </w:t>
              <w:br/>
              <w:t xml:space="preserve">неорганической </w:t>
              <w:br/>
              <w:t xml:space="preserve">соли           </w:t>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нные   </w:t>
              <w:br/>
              <w:t>ожидаются</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Р МЭК 6143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кель-металл- </w:t>
              <w:br/>
              <w:t xml:space="preserve">гидридны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ксид кал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36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lt;*&gt; Могут  использоваться   только   при   наличии   соответствующего</w:t>
              <w:br/>
              <w:t xml:space="preserve">стандарта.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Элементы в батар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элементы в батарее должны иметь одинаковые электрохимическую систему и конструкцию, равные значения номинальных емкостей, указанные 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Использование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батареи следует размещать и эксплуатировать таким образом, чтобы не превышать допустимые пределы, указанные изготовителем элемента или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Совместное исполь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тареи должны содержать либо первичные элементы, либо аккумуля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Взаимозаменяе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элементы и аккумуляторы или батареи не следует использовать в одной оболочке электрооборудования, если они не взаимозаменя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Заряд первичных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батареи перезаряжать не допускается. Если внутри электрооборудования, содержащего первичные батареи, имеется другой источник напряжения и существует опасность их взаимного электрического соединения, то необходимо предпринять меры, предотвращающие пропускание через них заряд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Утеч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элементы должны быть сконструированы или размещены таким образом, чтобы избежать утечки электролита, которая могла бы оказать негативное воздействие на вид взрывозащиты или компоненты, от которых зависит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Под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использовать только рекомендованный(е) изготовителем метод(ы) подключения к батар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Рас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установке батареи внутри электрооборудования важно ее расположение, оно должно быть указано снаружи оболочки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Замена элементов или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замены потребителем элементов или батарей внутри корпуса должны быть указаны соответствующие параметры, позволяющие провести технически грамотную замену этих элементов или батарей. Параметры должны указываться либо на корпусе или внутри него в виде легко читаемой и долговечной маркировки согласно 29.9, либо в руководстве по эксплуатации в соответствии с 30.2. К таким параметрам относятся либо наименование изготовителя и номер партии элементов или батарей, либо тип их электрохимической системы, номинальные напряжение и ем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итель должен подготовить документацию, которая дает достаточно полное и правильное описание всех аспектов взрывозащищенности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Соответствие прототипа или образца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енный на испытания прототип или образец электрооборудования должен соответствовать упомянутой в разделе 24 документации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или прототип должен подвергаться испытаниям в соответствии с требованиями настоящего стандарта и стандартов на взрывозащиту конкретных видов. Однако испытательная организация может посчитать проведение определенных испытаний необязательным. Она должна вести учет всех проведенных испытаний и обоснований причин, по которым те или иные испытания ею не проводил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которым были подвергнуты Ex-компоненты, можно повторно не пров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Услов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е испытание электрооборудования должно проводиться в наиболее неблагоприят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Испытания во взрывоопасных испытательных смес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проведения таких испытаний устанавливается в стандарте на взрывозащиту конкретного вида, в котором определен состав взрывоопасной испытатель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чистоте газов и паров ниже 95% их использовать не следует. Допускается изменение предписанной температуры и атмосферного давления, а также влажности испытательной взрывоопасной среды при испытании ввиду незначительности таких изме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Испытание обол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1. Порядок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1.1. Оболочки и их части из металла и части оболочек из сте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оболочек и их частей из металла и частей оболочек из стекла должны проводить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испытания на ударостойкость (см. 26.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испытание сбрасыванием (если таковое предусмотрено 26.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испытание на соответствие степени защиты (см. 26.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другие испытания в соответствии с требованиями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 другие испытания, предусмотренные для взрывозащиты конкретного применен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м должны быть подвергнуты образцы в количестве, необходимом для каждого метода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1.2. Испытания неметаллических оболочек или неметаллических частей иных обол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еметаллических оболочек или неметаллических частей иных оболочек должны проводить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1.2.1. Электрооборудование группы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должны проводить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четырех представленных образцов первой очереди два образца испытывают на теплостойкость при высокой температуре (см. 26.8), два образца - на холодостойкость при низкой температуре (см. 26.9). Затем каждый из образцов должен быть испытан последовательно на ударостойкость (см. 26.4.2), стойкость к сбрасыванию (если проведение такого испытания предусмотрено 26.4.3), на соответствие степени защиты (см. 26.4.5), после чего их подвергают испытаниям, специфичным для взрывозащиты применен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ля проведения испытаний первой очереди иметь два образца (вместо четырех), каждый из которых должен быть испытан последовательно на теплостойкость (см. 26.8), на холодостойкость (см. 26.9), на ударостойкость (см. 26.4.2), стойкость к сбрасыванию (если проведение такого испытания предусмотрено 26.4.3), на соответствие степени защиты (см. 26.4.5), после чего их подвергают испытаниям, специфичным для взрывозащиты применен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ждый из двух представленных образцов второй очереди должен быть испытан последовательно на стойкость к воздействию масел и смазочных материалов (см. 26.11), на ударостойкость (см. 26.4.2), стойкость к сбрасыванию (если проведение такого испытания предусмотрено 26.4.3), на соответствие степени защиты (см. 26.4.5), после чего их подвергают испытаниям, специфичным для взрывозащиты применен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ждый из двух представленных образцов третьей очереди должен быть испытан на стойкость к воздействию гидравлических жидкостей, применяющихся в шахтах (см. 26.11), на ударостойкость (см. 26.4.2), стойкость к сбрасыванию (если проведение такого испытания предусмотрено 26.4.3), на соответствие степени защиты (см. 26.4.5), после чего их подвергают испытаниям, специфичным для взрывозащиты применен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виду и последовательности испытаний, указанных выше, должна быть доказана способность неметаллического материала обеспечить сохранение взрывозащиты примененных видов, приведенных в разделе 1, после того как образец был подвергнут воздействию предельных температур и вредных веществ, имеющих место в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испытаний взрывозащиты на каждом образце может быть сокращено до минимума, если очевидно, что образец не был поврежден так, чтобы нарушалась взрывозащита данного вида. Подобным образом возможно уменьшить количество образцов, если возможно совместить испытания по воздействию среды с испытаниями, подтверждающими взрывозащищенность двух тех же самых образ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1.2.2. Электрооборудование группы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на четырех образцах, два из которых испытывают на теплостойкость при высокой температуре (см. 26.8), два образца - на холодостойкость при низкой температуре (см. 26.9), затем каждый из четырех образцов должен быть испытан последовательно на ударостойкость (см. 26.4.2), стойкость к сбрасыванию (если проведение такого испытания предусмотрено 26.4.3), на соответствие степени защиты (см. 26.4.5), после чего их подвергают испытаниям, специфичным для взрывозащиты применен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ля проведения испытаний иметь два образца (вместо четырех), каждый из которых должен быть испытан последовательно на теплостойкость (см. 26.8), холодостойкость (см. 26.9), на ударостойкость (см. 26.4.2), стойкость к сбрасыванию (если проведение такого испытания предусмотрено 26.4.3), на соответствие степени защиты (см. 26.4.5), после чего их подвергают испытаниям, специфичным для взрывозащиты применен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2. Испытание на ударостой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испытании электрооборудование подвергают воздействию вертикально падающего с высоты h груза массой 1 кг. Высота h определена в таблице 8 в зависимости от назначения электрооборудования. Груз должен быть снабжен бойком из закаленной стали в форме полусферы диаметром 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ударостой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940"/>
        <w:gridCol w:w="1080"/>
        <w:gridCol w:w="945"/>
        <w:gridCol w:w="1080"/>
        <w:gridCol w:w="945"/>
      </w:tblGrid>
      <w:tr>
        <w:trPr>
          <w:trHeight w:val="480" w:hRule="atLeast"/>
        </w:trPr>
        <w:tc>
          <w:tcPr>
            <w:tcW w:w="59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ь электрооборудования         </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сбрасывания h, м,   </w:t>
              <w:br/>
              <w:t xml:space="preserve">груза массой 1 кг для    </w:t>
              <w:br/>
              <w:t xml:space="preserve">электрооборудования группы  </w:t>
            </w:r>
          </w:p>
        </w:tc>
      </w:tr>
      <w:tr>
        <w:trPr>
          <w:trHeight w:val="240" w:hRule="atLeast"/>
        </w:trPr>
        <w:tc>
          <w:tcPr>
            <w:tcW w:w="59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r>
      <w:tr>
        <w:trPr>
          <w:trHeight w:val="360" w:hRule="atLeast"/>
        </w:trPr>
        <w:tc>
          <w:tcPr>
            <w:tcW w:w="59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асности механических    </w:t>
              <w:br/>
              <w:t xml:space="preserve">повреждений         </w:t>
            </w:r>
          </w:p>
        </w:tc>
      </w:tr>
      <w:tr>
        <w:trPr>
          <w:trHeight w:val="240" w:hRule="atLeast"/>
        </w:trPr>
        <w:tc>
          <w:tcPr>
            <w:tcW w:w="59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а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изка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а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изкая</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 Оболочки и внешние части оболочек       </w:t>
              <w:br/>
              <w:t xml:space="preserve">(кроме светопропускающих)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Защитные решетки, крышки, кожухи        </w:t>
              <w:br/>
              <w:t xml:space="preserve">вентиляторов, кабельные вводы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 Светопропускающие части без защитной    </w:t>
              <w:br/>
              <w:t xml:space="preserve">решетк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60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Светопропускающие части с защитной      </w:t>
              <w:br/>
              <w:t xml:space="preserve">решеткой с отверстиями площадью            </w:t>
              <w:br/>
              <w:t xml:space="preserve">от 625 до 2500 кв. мм, см. 21.1            </w:t>
              <w:br/>
              <w:t xml:space="preserve">(испытания без решетк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r>
        <w:trPr>
          <w:trHeight w:val="36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Защитная  решетка с отверстиями площадью  от 625 до 2500</w:t>
              <w:br/>
              <w:t xml:space="preserve">кв. мм снижает риск удара, но не предотвращает его.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каждым испытанием следует убедиться, что поверхность бойка находится в хорош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на ударостойкость проводят на полностью собранном и готовом к работе оборудовании, однако если это обеспечить невозможно (например, в случае светопропускающих частей), испытание проводят на демонтированных частях, установленных в своих обычных или эквивалентных устройствах. Испытания на пустых оболочках допускается проводить только в случае, если это предварительно оговорено в документации (см. раздел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светопропускающих частей из стекла должно проводиться на трех образцах, но каждое стекло испытывают один раз. Во всех других случаях испытание должно проводиться на двух образцах, при этом по каждому образцу наносят два удара в разные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оболочек или частей оболочек, изготовленных из неметаллических материалов, за исключением стекла, проводят сначала на двух образцах при наибольшей температуре, затем на следующих двух образцах при наименьшей температуре в соответствии с допустимыми значениями, указанными в 26.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ры наносят в наименее прочные места. Удары должны наноситься по внешней стороне, чаще всего подвергаемой удару в процессе эксплуатации. Если оболочка защищена другой оболочкой, испытанию на ударостойкость должны подвергаться только внешние части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должно устанавливаться на стальной подставке таким образом, чтобы направление удара было перпендикулярным к испытуемой поверхности, если она плоская, или перпендикулярным к касательной к поверхности в точке удара, если поверхность неплоская. Подставка должна иметь массу не менее 20 кг или должна быть жестко закреплена на полу, или заделана в него (например надежно залита в бетон). В приложении C (не приводится) приведен пример соответствующего испытатель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электрооборудование подвергают испытанию, соответствующему низкой опасности механических повреждений, оно должно быть промаркировано знаком X согласно 29.2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должно проводиться при температуре окружающей среды (20 +/- 5) °C, за исключением случаев, когда характеристики материала показывают, что его ударостойкость при более низких температурах в пределах предписанного диапазона окружающей температуры снижается. В этом случае испытание должно быть проведено при минимальной температуре предписанного диапазона, уменьшенной на 5 К - 10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электрооборудование имеет оболочку или часть оболочки из неметаллических материалов, в т.ч. неметаллические вентиляционные кожухи и вентиляционные жалюзи вращающихся электрических машин, испытание должно проводиться при максимальной и минимальной температурах согласно 26.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3. Испытания сбрасы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полнение к испытанию на ударостойкость в соответствии с 26.4.2 ручное электрооборудование или электрооборудование индивидуального пользования, переносимое персоналом, должно быть сброшено в готовом к работе состоянии четыре раза с высоты 1 м на горизонтальную бетонную поверхность. Образец сбрасывают в наиболее неблагоприят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электрооборудования в оболочках из неметаллических материалов должно проводиться при температуре (20 +/- 5) °C, за исключением случаев, когда характеристики материала показывают, что его ударостойкость при более низких температурах в пределах предписанного диапазона температуры окружающей среды снижается; в последнем случае испытание должно быть проведено при минимальной температуре предписанного диапазона, уменьшенной на 5 К - 10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электрооборудование имеет оболочку или часть оболочки из неметаллических материалов, испытание должно проводиться при минимальной температуре согласно 26.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4. Критерии оценки результатов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ударостойкость и стойкость к сбрасыванию не должны приводить к повреждениям, нарушающим вид взрывозащиты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ные повреждения, отслаивание краски, повреждение ребер охлаждения или других подобных частей электрооборудования, а также незначительные вмятины принимать во внимание не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кожухи наружных вентиляторов и вентиляционные жалюзи должны выдерживать испытания без деформаций или смещений, приводящих к трению подвиж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5. Проверка соответствия степени защиты, обеспечиваемой оболоч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5.1. Методика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степени защиты должны использоваться требования настоящего стандарта и стандартов на взрывозащиту конкретных видов. Методики испытаний должны соответствовать #ГОСТ 14254#, за исключением следующего: для вращающихся электрических машин указанные методики и критерии должны соответствовать #ГОСТ 174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испытаний в соответствии с #ГОСТ 142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лочки следует относить к категории I согласно #ГОСТ 142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электрооборудование не должно подаваться напря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испытание электрической  прочности изоляции по #ГОСТ 14254#, если э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уется, должно проводиться  при  напряжении [(2(U    + 1000) +/- 10%]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квадратичное  значение,  в течение 10 - 12 с, где U    - максима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номинального напряжения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5.2. Критерии оценки результатов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лектрооборудования, испытываемого согласно #ГОСТ 14254#, критерии оценки результатов испытаний должны удовлетворять этому стандарту, за исключением случаев, когда изготовитель устанавливает более жесткие критерии, чем этого требует #ГОСТ 14254#, например критерии в соответствующем стандарте на изделие. В этом случае должны применяться критерии оценки соответствующего стандарта на изделие, если это не окажет отрицательного влияния на взрывозащи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оценки по #ГОСТ 17494# должны применяться к вращающимся электрическим машинам до тех пор, пока соответствие стандарту на вид взрывозащиты может рассматриваться как дополнительный способ обеспечения защиты I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критериев оценки в соответствии с #ГОСТ 17494# любую пыль рассматривают как токопроводящ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стандарте на взрывозащищенное электрооборудование указаны критерии оценки для IPXX, то их следует использовать вместо критериев по #ГОСТ 14254# или #ГОСТ 174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Теплов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1. Измерение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е испытания должны проводиться при номинальных условиях работы электрооборудования, за исключением испытания по определению максимальной температуры поверхности. Последнее испытание проводят в самых жестких условиях при наиболее неблагоприятных отклонениях питающего напряжения от 90% до 110% номинального напряжения электрооборудования, если изготовитель не подтвердит, что другие стандарты предписывают иные отклонения для аналогичного электрооборудования обще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ная максимальная температура поверхности не должна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электрооборудования группы I - значений, приведенных в 5.3.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электрооборудования группы II при контрольных испытаниях по определению максимальной температуры поверхности - температуру или температурный класс, промаркированные на электро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электрооборудования группы II при типовых испытаниях по определению максимальной температуры поверхности - температуру или температурный класс, указанные в маркировке, уменьшенные на 5 К для температурных классов T6, T5, T4 и T3 (или температуру, приведенную в маркировке, до 200 °C) и на 10 К для температурных классов T2 и T1 (или температуру, указанную в маркировке, св. 20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должен корректироваться с учетом максимальной температуры окружающей среды, приведенной в технической характерист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температуры поверхности, когда это предписывается настоящим стандартом и стандартами на взрывозащиту конкретных видов, должно проводиться в спокойном состоянии окружающего воздуха, а само электрооборудование при этом устанавливают в свое нормальное рабоч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лектрооборудования, которое в обычных условиях может использоваться в любых положениях, температуру определяют для каждого положения, и в расчет принимают самую высокую температуру. Если температура измерялась только для определенных положений, это должно быть указано в протоколе испытаний, а электрооборудование должно маркироваться знаком X или иметь соответствующую табличку (29.2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ельные приборы (термометры, термопары и др.) и соединительные провода должны выбираться таким образом, чтобы они не оказывали заметного влияния на тепловые характеристики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ечную температуру считают установившейся, когда скорость возрастания температуры не превышает 2 К/ч. Испытательная организация должна также определить температуру в наиболее горячей точке оболочки или части оболочки из неметаллических материалов (см.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2. Испытание на тепловой уд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клянные части светильников и смотровых окон электрооборудования должны выдерживать без повреждения тепловой удар, вызываемый струей воды диаметром 1 мм и температурой (10 +/- 5) °C, направленной на части, нагретые до максимальной эксплуатационной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3. Испытание малых элементов на воспламенение взрывоопасны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3.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малых элементов на воспламенение взрывоопасной смеси проводят в соответствии с 26.5.3.2 для подтверждения того, что эти элементы не могут явиться причиной воспламенения такой смеси согласно 5.5 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3.2. Методика проведения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лые элементы должны быть испытаны в нормальном режиме или в условиях повреждений, предписываемых стандартом на взрывозащиту конкретного вида, при которых поверхность нагревают до максимальной температуры. Испытание необходимо продолжать до тех пор, пока не будет достигнуто тепловое равновесие между испытуемым малым элементом и окружающими частями или пока температура испытуемого малого элемента не начнет снижаться. Если повреждение малого элемента вызывает снижение температуры, испытания должны быть повторены пять раз на пяти дополнительных образ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нормальном или аварийном режимах работы, указанных в стандарте на взрывозащиту конкретного вида, температура более чем одного элемента превышает температурный класс электрооборудования, испытания должны быть проведены со всеми такими малыми элементами при максимальных значениях температуры. Испытуемый малый элемент может монтироваться в оборудовании, для которого он предназначен, при этом следует принять меры, чтобы испытательная взрывоопасная смесь была в контакте с этим элементом. Испытание может быть проведено на модели, которая гарантирует объективные результаты испытаний. Моделирование должно учитывать влияние других частей оборудования, находящихся вблизи от испытуемого малого элемента, которые оказывают воздействие на температуру смеси, и скорость ее потока около малого элемента в результате вентиляции и тепловых эф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безопасности для выполнения требования 5.4 может обеспечиваться либо путем повышения температуры окружающей среды, при которой проводят испытания, либо путем повышения температуры испытуемого малого элемента и других смежных поверхностей на требуемое значение, если это возмож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емпературного класса T4 должны использоваться следующие взрывоопасные испытательные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днородная смесь с содержанием не менее 22,5% и не более 23,5% объемных долей диэтилового эфира и воздуха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месь диэтилового эфира и воздуха, полученная в результате выпаривания небольшого количества диэтилового эфира в испытательной камере во время проведения испытания на воспламе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ругих температурных классов испытательная смесь определяется по усмотрению испытатель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3.3. Критерии оценки результатов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вление "холодного пламени" рассматривают как воспламенение. Воспламенение определяют либо визуально, либо измерением температуры, например термоп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проведении испытаний не происходит воспламенения, наличие взрывоопасной смеси контролируют поджиганием ее от других источ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Испытание проходных изоляторов крутящим мо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1. Процедура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ные изоляторы, используемые в соединительных контактных зажимах, подвергающиеся воздействию крутящего момента при подсоединении или отсоединении проводников, должны быть испытаны на стойкость к воздействию крутящего мо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шпильки и смонтированного в изделии проходного изолятора проводят, прикладывая к шпильке крутящий момент, значение которого приведено в таблице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утящий момент, прикладываемый к шпильке проход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олятора соединительных контактных за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 шпильки проходного изолятора│       Крутящий момент, Н x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4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5                                  │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6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8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10                                 │1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12                                 │2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16                                 │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20                                 │8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24                                 │1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 Значение  крутящего момента  для шпилек, размеры котор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личаются от приведенных, может быть определено по графику, построенном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приведенным   в   таблице   значениям.  Кроме  того,  график   мож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страполировать для определения значений моментов для шпилек, больших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мерам, чем указанные в таблиц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2. Критерии оценки результатов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 шпилька проходного изолятора, ни вмонтированный в изделие проходной изолятор не должны проворачиваться при воздействии на шпильку крутящего мо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Неметаллические оболочки или неметаллические части иных обол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испытаний, описанных в 26.1 - 26.6, неметаллические оболочки должны быть также испытаны на соответствие требованиям 26.8 - 26.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2. Температуры при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соответствии с настоящим стандартом или стандартами на взрывозащиту конкретных видов, перечисленными в разделе 1, испытания должны проводиться с учетом допустимого диапазона значений эксплуатационной температуры, то эта температура должна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верхнего предела - максимальное значение эксплуатационной температуры (см. 5.2), увеличенное не менее чем на 10 К, но не более чем на 15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нижнего предела - минимальное значение эксплуатационной температуры (см. 5.2), уменьшенное не менее чем на 5 К, но не более чем на 10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Теплостой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стойкость определяют путем непрерывной выдержки представленных на испытание оболочек или частей оболочек из неметаллических материалов, которые обеспечивают целостность вида взрывозащиты, в течение четырех недель в атмосфере с относительной влажностью (90 +/- 5)% и при температуре, на (20 +/- 2) К превышающей максимальную эксплуатационную температуру, но не менее 8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максимальной эксплуатационной температуры свыше 75 °C регламентированную продолжительность испытаний в течение четырех недель разбивают на два периода: в течение первых двух недель испытания проводят при температуре (95 +/- 2) °C и относительной влажности (90 +/- 5)%, а затем в течение вторых двух недель - на воздухе при температуре, на (20 +/- 2) К превышающей эксплуатационную темпер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 связи с тем, что стекло и керамика имеют высокую теплостойкость, проведение таких испытаний не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Холодостой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лодостойкость определяют выдержкой представленных на испытание оболочек и их частей из неметаллических материалов, от которых зависит вид взрывозащиты, в течение 24 ч при температуре окружающей среды, соответствующей минимальной эксплуатационной температуре, уменьшенной согласно 26.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 связи с тем, что стекло и керамика имеют высокую холодостойкость, проведение таких испытаний не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0. Светостой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0.1. Примени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материала на светостойкость должно проводиться только в том случае, если оболочка или части оболочки из неметаллических материалов, от которых зависит вид взрывозащиты, не защищены от воздействия света. В случае электрооборудования группы I испытание распространяется только на световые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электрооборудование при его установке защищено от воздействия света (например дневного света или света люминесцентных светильников) и испытания на светостойкость не проводились, то оно должно маркироваться знаком X, чтобы указать на специальные условия для обеспечения безопасности в эксплуатации в соответствии с 29.2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 связи с тем, что стекло и керамика имеют высокую светостойкость, проведение таких испытаний не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0.2. Методика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должно проводиться на шести испытательных стержнях стандартного размера 50 x 6 x 4 мм в соответствии с ИСО 179 [18] (#ГОСТ 4647#). Стержни должны быть изготовлены в тех же условиях, что и оболочки; эти условия должны быть отражены в протоколе испытаний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должно проводиться в соответствии с ИСО 4892-1 [19] в экспозиционной камере с использованием ксеноновой лампы и системы фильтров, моделирующих солнечный свет, на панели черного цвета с температурой поверхности (55 +/- 3) °C. Продолжительность испытаний должна составлять 1000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войства неметаллического материала не позволяют подготовить испытательный образец в соответствии с ИСО 179 [18] (#ГОСТ 4647#), возможно проведение испытания другого вида при условии, что это будет отмечено в протоколе испытаний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0.3. Критерии оценки результатов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очный критерий - прочность при ударном изгибе в соответствии с ИСО 179 [18] (#ГОСТ 4647#). Прочность при ударе по облученной стороне образца должна составлять не менее 50% соответствующей величины, измеренной на образцах, не подвергшихся облу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атериалов, у которых прочность при ударном изгибе не может быть измерена до облучения, поскольку никаких разрушений не возникало, допускается разрушение не более трех подвергшихся облучению образ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1. Стойкость электрооборудования группы I к воздействию химических аг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лочки и части оболочек из неметаллических материалов должны быть представлены для испытания на стойкость к воздействию следующих химических аг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ла и смаз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авлических жидкостей, применяющихся в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должны проводиться на четырех образцах, закрытых таким образом, чтобы исключить попадание испытательной жидкости внутрь оболочки. 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а образца должны выдерживаться (24 +/- 2) ч в масле N 2 в соответствии с приложением "Жидкости для погружения" ИСО 1817 [20] (#ГОСТ 9.030#) при температуре (50 +/- 2)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а других образца должны выдерживаться (24 +/- 2) ч в негорючей гидравлической жидкости, предназначенной для работы при температуре от минус 20 °C до плюс 60 °C, представляющей собой водный раствор полимера в 35% воды при температуре (50 +/- 2)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це испытаний упомянутые образцы оболочек следует вынуть из ванны с жидкостью, тщательно вытереть и выдержать в течение (24 +/- 2) ч в лабораторных условиях. После этого каждый образец оболочки должен подвергнуться испытаниям согласно 2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хотя бы один из образцов оболочки не выдержал такие испытания после воздействия одного или более химических агентов, оболочка должна маркироваться знаком X, чтобы указать на специальные условия для обеспечения безопасности в соответствии с 29.2 i), т.е. исключить воздействие специфических химических агентов при эксплуатаци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2. Проверка целостности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из которого изготовлена оболочка, может испытываться как целая оболочка, часть оболочки или как образец материала оболочки при условии, что соответствующие критические размеры образца такие же, как у оболоч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бельный  ввод  должен  быть представлен в виде испытательного стерж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ым  диаметром  20  мм,  изготовленным  из  латуни  (CuZn  Pb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9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CuZn  Pb ),  с метрической  резьбой ИСО (#ГОСТ#) с полем допуска 6g и шаг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8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5 мм в соответствии с МЭК 60423 [21]. Длина испытательного стержня долж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ыть  такой,  чтобы,  по  меньшей  мере, один полный виток резьбы оставал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ободным с каждого конца в собранном виде, как показано на рисунк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испытания должны использоваться полные пластины заземления или части пластин, которые будут устанавливаться на оболо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рстие с гарантированным зазором в испытуемых образцах должно иметь диаметр от 22 до 23 мм, а метод сборки должен обеспечить отсутствие прямого контакта винтовой резьбы испытательного стержня с внутренней стороной отверс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жимные  гайки  должны  быть  изготовлены  из  латуни  (CuZn  Pb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9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CuZn  Pb ) и снабжены метрической резьбой по ИСО (#ГОСТ#) с  полем  допус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8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H и шагом 1,5 мм в соответствии с МЭК 60423 [21]. Номинальная толщина га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быть 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оненты должны быть собраны, как показано на рисунке 4. Крутящий момент, приложенный к каждой паре гаек по очереди, должен составить 10 Н x м (+/-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рстие в стенке (части стенки или в испытательном образце) может быть простым сквозным или с резьбой, соответствующей резьбе на испытательном стерж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борки испытательный образец необходимо выдержать в условиях, установленных для испытаний на теплостойкость согласно 26.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тем его необходимо выдержать еще 14 сут. в сушильном шкафу при температуре 8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завершении этой процедуры необходимо рассчитать сопротивление между пластинами заземления или частями пластин заземления, пропустив постоянный ток от 10 до 20 А между этими пластинами и измерив падение напряжения между ни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металлический  материал, испытанный таким способом, считают пригод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менения, если сопротивление между пластинами заземления или част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ин не превышает 5 x 1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3. Испытание по определению сопротивления изоляции частей оболочек из неметаллическ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определяют на частях оболочек, если позволяют их размеры, или на образце в виде прямоугольной пластины с размерами в соответствии с рисунком 5. Испытательный образец должен иметь неповрежденную поверхность. На образец наносят два параллельных электрода из проводящей краски на растворителе, который не оказывает существенного влияния на сопротивление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испытаниями образец нужно промыть дистиллированной водой, затем изопропиловым спиртом (или другим растворителем, который может смешиваться с водой и не влияет на испытуемый образец), а затем еще раз дистиллированной водой и просушить. Не касаясь образца голыми руками, его помещают в испытательную камеру и выдерживают 24 ч при температуре и влажности согласно 7.2. Испытания проводят при тех же условиях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ое напряжение, прикладываемое к электродам в течение 1 мин., должно составлять (500 +/- 1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при испытании должно быть стабильным, чтобы зарядный ток, возникающий вследствие флуктуации напряжения, был незначительным по сравнению с током, протекающим по испытуемому образ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изоляции - это частное отделения значения приложенного в течение 1 мин. к электродам напряжения постоянного тока на значение общего тока, протекающего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4. Испытание на неспособность накапливать опасный заряд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4.1. 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проводят на самой оболочке оборудования или на плоском образце площадью 22500 кв. мм из неметаллического материала, из которого изготовлена оболоч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образца имеет значение, поскольку экспериментально установлено, что площадь 22500 кв. мм является оптимальной относительно плотности распределения заряда. Другими факторами, влияющими на правильность результатов испытания, являются относительная влажность окружающей среды, которая должна выдерживаться на уровне 30% или менее при температуре (23 +/- 2) °C для снижения до минимума утечки заряда статического электричества, а также размер искрообразующего электрода для получения одиночной искры. Слишком малые электроды могут вызывать множественные разрядные искры или коронный разряд низкой энергии. Поэтому для получения единичной разрядной искры следует использовать измерительный зонд со сферическим электродом радиусом от 10 до 15 мм. Следует учитывать также, что степень перспирации человека также оказывает влияние на результаты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4.2. Условие проведения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й образец или, если это невозможно из-за его размера или формы, образец материала в виде пластины размером 150 x 150 x 6 мм необходимо выдержать 24 ч при температуре (23 +/- 2) °C и относительной влажности не выше 30%. Затем при тех же условиях окружающей среды поверхность образца электризуют тремя разными способами. Первый способ заключается в натирании поверхности полиамидным материалом, второй - в натирании той же поверхности хлопковой тканью. При третьем способе ту же поверхность электризуют в электрическом поле источника высоко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электризации каждым из способов рассчитывают значение заряда Q путем измерения напряжения при разряде с электризованной поверхности. Разряд выполняют с помощью измерительного зонда со сферическим электродом (радиусом от 10 до 15 мм) через конденсатор с номинальным значением емкости C и измеряют напряжение V на нем. Значение заряда статического электричества Q рассчитыва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Q = CV,</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 номинальное значение емкости конденсатора, 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наибольшее из замеренных значений напряжения,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ую процедуру выполняют для установления метода определения наибольшего накопления заряда статического электричества, а также для оценки воспламеняющей способности разряда в соответствии с 26.1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кольку во время таких испытаний наблюдается уменьшение накопленного заряда, для последующих испытаний следует брать новые образцы. Наибольшее расчетное значение заряда статического электричества должно быть использовано при его оценке в соответствии с 26.1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 некоторых случаях свойства материала, накапливающего заряд, при разрядах могут измениться, поэтому переносимый заряд уменьшается при последующих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кольку на результаты испытания может повлиять, например, перспирация человека, необходимо провести контрольное испытание с эталонным фторопластовым материалом (PTFE), при котором переносимый разряд должен составлять, по меньшей мере, 60 нК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4.3. Образцы и аппа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ытаний принимают либо фактический образец, либо, если это невозможно из-за его размера или формы, плоский образец из не проводящего ток материала размером 150 x 150 x 6 мм. В состав испытательного оборудования вх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источник питания постоянного тока высокого напряжения не менее 30 к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электростатический вольтметр (от 0 до 10 В) с погрешностью изме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 10% и  входным сопротивлением более 10  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конденсатор емкостью 0,10 мкФ на напряжение не менее 400 В (возмож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конденсатора  емкостью  0,01 мкФ, если входное сопроти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льтметра более 1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хлопковая ткань достаточной ширины, чтобы не было контакта между испытуемым образцом и пальцами оператора в процессе нати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 полиамидная ткань достаточной ширины, чтобы не было контакта между испытуемым образцом и пальцами оператора в процессе нати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f) фторопластовая (например тефлоновая) ручка или щипцы для перемещения испытуемого образца, не допускающие разряда с его заряжен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g) плоский диск из фторопласта с поверхностью площадью 22500 кв. мм в качестве хорошо заряжаемого эта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заземленная пласт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4.4. Условия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в помещении при температуре (23 +/- 2) °C и относительной влажности не более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4.5. Подготовка образца к испыт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уемый образец очищают изопропиловым спиртом, промывают дистиллированной водой и высушивают, например в сушильной печи при температуре не выше 50 °C. Образец хранят в помещении при температуре (23 +/- 2) °C в течение 24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4.6. Определение наибольшего накопления заряда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4.6.1. Метод A - натирание полиамидной тканью (рисунок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кладут на изолированную пластину лицевой поверхностью вверх. Наэлектризовывают поверхность путем 10-кратного трения - скольжения полиамидной ткани по поверхности образца так, чтобы последняя операция трения - скольжения завершилась на кромке (ребре) образца. Медленно приближая образец к сферическому электроду измерительного зонда до его соприкосновения с ним, разряжают наэлектризованный образец на землю через конденсатор емкостью 0,10 или 0,01 мкФ (рисунок 7), незамедлительно отводят образец от зонда и отсчитывают значение напряжения по шкале вольтметра (напряжение снижается со временем вследствие ограниченного входного сопротивления вольтметра). Значение заряда статического электричества на поверхности Q образца рассчитыва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Q = CV,</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V - напряжение на конденсаторе при t =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повторяют 10 раз. Наибольшее значение заряда статического электричества, рассчитанное по этому методу, используют при оценке опасности этого заряда в соответствии с 26.1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4.6.2. Метод B - натирание хлопковой ткан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яют процедуру, описанную в методе A, используя вместо полиамидной хлопковую ткань. Испытание повторяют 10 раз. Наибольшее значение заряда статического электричества, рассчитанное по этому методу, используют при оценке опасности этого заряда в соответствии с 26.1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4.6.3. Метод C - электризация поверхности в электрическом поле источника постоянного тока высокого напряжения (рисунок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 отрицательной полярности помещают на высоте 30 мм над центром открытой поверхности образца и прикладывают напряжение по меньшей мере 30 кВ между отрицательным электродом и заземленной пластиной. Перемещают образец круговыми движениями по заземленной пластине под электродом в течение 1 мин. для распределения наведенного заряда статического электричества по всей открытой поверхности электризуемого образца. Разряжают наэлектризованный образец в соответствии с 26.14.6.1. Испытание повторяют 10 раз. Наибольшее значение заряда статического электричества, рассчитанное по этому методу, используют при оценке опасности этого заряда в соответствии с 26.1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4.7. Оценка опасности раз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значение наведенного заряда Q на оболочке из непроводящего материала, рассчитанное по каждому методу, должно быть меньше нижеприведенных значений при условии, что наведенный заряд на образце из эталонного материала более 60 нК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нКл - для электрооборудования группы I или подгруппы II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нКл - для электрооборудования подгруппы II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нКл - для электрооборудования подгруппы II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5. Измерение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5.1. Методика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проводят на двух полностью собранных образцах оборудования. Образцы выдерживают в климатической камере в течение по меньшей мере 1 ч при температуре (20 +/- 2) °C и относительной влажности от 30% до 50%. Испытуемый образец устанавливают на заземленную металлическую пластину размером примерно 90 x 160 x 3 мм (при необходимости размер пластины может быть большим). Измеряют значение емкости между каждой металлической частью на оболочке оборудования и заземленной металлической пластиной от 0 до 200 пФ прибором с погрешностью измерения +/- 5%, при этом длина присоединенных к измерительному прибору проводов должна быть не более 1 м. Если на оболочке оборудования нет металлических частей, следует создать испытательную точку, ввернув винт в наружную поверхность в таком положении, при котором по мнению испытательной организации могут быть получены наихудшие результаты. Положение(я) образца должно(ы) быть таким(и), при котором(ых) могут быть получены наихудшие результ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5.2. Критерии оц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измеренное значение емкости должно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пФ - для электрооборудования группы I и подгруппы II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Ф - для электрооборудования подгруппы II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Ф - для электрооборудования подгруппы II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Контрольные проверки и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итель должен проводить контрольные проверки и испытания, необходимые для того, чтобы гарантировать обеспечение соответствия изготовленного электрооборудования документации. Изготовитель должен также выполнить контрольные проверки и испытания в соответствии с требованиями стандартов, указанных в раздел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Ответственность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Сертифик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итель должен подготовить электрооборудование к сертификации или уже получить сертификат, подтверждающий, что оборудование соответствует требованиям настоящего стандарта, а также примененным стандартам на взрывозащиту конкретных видов и дополнительным стандартам, перечисленным в разделе 1. Сертификат должен быть на Ex-оборудование или EX-компон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Ответственность за маркир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ируя электрооборудование в соответствии с разделом 29, изготовитель подтверждает под свою ответственность, ч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ция электрооборудования должна соответствовать требованиям соответствующих примененных стандартов в част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ые проверки и испытания по разделу 27 выполнены в полном объеме и изделие соответствует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9.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целью обеспечения безопасности приведенная ниже система маркировки должна применяться только в электрооборудовании, отвечающем требованиям стандартов на взрывозащиту конкретных видов, перечисленных в раздел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Расположение марк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должно иметь легко читаемую маркировку на основной части корп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ировка должна включать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наименование изготовителя или его зарегистрированный товарный зн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обозначение типа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знак Ex, указывающий, что электрооборудование соответствует стандартам на взрывозащиту конкретного вида, указанным в раздел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обозначение взрывозащиты каждого применен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взрывонепроницаемая оболоч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 - повышенная безопасность (#защита вида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a - искробезопасность, уровень взрывозащиты "i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b - искробезопасность, уровень взрывозащиты "i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ma - герметизация компаундом, уровень взрывозащиты "m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mb - герметизация компаундом, уровень взрывозащиты "m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A - защита вида "n", метод взрывозащиты "n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C - защита вида "n", метод взрывозащиты "n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L - защита вида "n", метод взрывозащиты "nL";</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R - защита вида "n", метод взрывозащиты "n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o - масляное заполнение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px - заполнение или продувка оболочки под избыточным давлением, уровень взрывозащиты "p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py - заполнение или продувка оболочки под избыточным давлением, уровень взрывозащиты "py";</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pz - заполнение или продувка оболочки под избыточным давлением, уровень взрывозащиты "pz";</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 - кварцевое заполнение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вязанного электрооборудования, которое может быть установлено в опасной зоне, знаки вида взрывозащиты должны заключаться в квадратные скобки, например Ex d [ia] IIC T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вязанного электрооборудования, которое не может быть установлено в опасной зоне; как знак Ex, так и знак вида взрывозащиты должны заключаться в квадратные скобки, например [Ex ia] II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связанного электрооборудования, которое не может быть установлено в опасной зоне, температурный класс не обозна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Электрооборудование, которое не полностью удовлетворяет требованиям безопасности настоящего стандарта или стандартов на взрывозащиту конкретного вида, #но соответствует требованиям ГОСТ 22782.3#, должно иметь маркировку "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 обозначение группы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 для электрооборудования, предназначенного для шахт (рудников), опасных по рудничному г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 или IIA, или IIB, или IIC - для электрооборудования, предназначенного для применения во взрывоопасных газовых средах, кроме шахт (рудников), опасных по рудничному г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я A, B, C должны использоваться в случае, если это предписывает стандарт на взрывозащиту конкретного вида или, если это необходимо, для выполнения требований 6.3, 7.3.2 c), 7.3.2 d) или 7.3.2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электрооборудование предназначено для применения только в одном газе, сразу за обозначением "II" в скобках должна быть указана химическая формула или название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электрооборудование, отнесенное к определенной группе, также предназначено и для применения в одном газе, сразу за обозначением группы должна быть указана химическая формула газа, при этом оба знака должны быть разделены знаком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 "IIB + H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3 - Электрооборудование, имеющее маркировку IIB, пригодно для применения в местах, где требуется электрооборудование подгруппы IIA. Подобным же образом электрооборудование с маркировкой IIC пригодно для применения в местах, где требуется электрооборудование подгруппы IIA или II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f) для электрооборудования группы II - обозначение температурного класса. Если изготовитель желает указать значение максимальной температуры поверхности, находящееся внутри диапазона двух температурных классов, в маркировке должна быть указана только максимальная температура поверхности в градусах Цельсия или же эта температура и следующий температурный кл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 T1 или 350 °C, или 350 °C (T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группы II, имеющее максимальную температуру поверхности выше 450 °C, должно маркироваться лишь нанесением значения максимальной температуры в градусах Цель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 60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группы II, предназначенное для применения в определенном газе, не требует указания температурного класса или максимальной температуры поверх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5.1.1  маркировка  должна  включать  в  себя  либ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  T   или  T    вместе с диапазоном окружающей температуры, либ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am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к  X  для  указания  на  специальные условия безопасности в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29.2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бельных вводах температурный класс или максимальную температуру поверхности не марк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g) порядковый номер, за исклю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оединительной арматуры (кабельные и трубные вводы, заглушки, промежуточные платы, розетки и вилки соединителей и проходные изоля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ниатюрного оборудования с ограниченной поверх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партии может рассматриваться в качестве альтернативы серийному ном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наименование или знак органа по сертификации и номер сертификата в следующей форме: последние две цифры года сертификации, затем порядковый номер сертификата эт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специальные условия для обеспечения безопасности в эксплуатации, если их необходимо указать; в этом случае после маркировки номера сертификата должен размещаться знак X. Вместо знака X можно использовать предупредительную на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4 - Изготовитель должен обеспечить передачу потребителю требований по специальным условиям безопасного применения вместе с другой необходимой информ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j) любую другую дополнительную маркировку, предписываемую стандартами на взрывозащиту конкретных видов, перечисленными в раздел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5 - Требования по дополнительной маркировке могут быть указаны в стандартах на электрооборудование конкрет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6 - Электрооборудование отечественных производителей для внутрироссийских поставок (за исключением связанного электрооборудования, которое не может быть установлено в опасной зоне), должно дополнительно маркироваться нанесением знака уровня взрывозащиты в соответствии с 27.2 c) ГОСТ Р 51330.0, размещаемого перед знаком Ex (например PB Ex dI или 2 Ex em IIT5). В этом случае знак X размещают после маркировки вида взрывозащиты согласно перечислениям c) - f).</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7 - Импортируемое электрооборудование (за исключением связанного электрооборудования, которое не может быть установлено в опасной зоне), кроме основной маркировки в соответствии с 29.2, должно иметь табличку с дополнительной маркировкой в указанной ниже последовательности, включающей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значение (знак) уровня взрывозащиты согласно 27.2 c) ГОСТ Р 5133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ркировку согласно перечислениям c) - f);</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к X при наличии специальных условий для обеспечения безопасности в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или знак российского органа по сертификации и номер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Виды взрыв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использования на разных частях электрооборудования взрывозащиты различных видов, каждая соответствующая часть должна иметь обозначение взрывозащиты принятого в ней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электрооборудовании используют взрывозащиту нескольких видов, на первом месте приводят обозначение взрывозащиты основного вида, а затем других видов. Виды взрывозащиты указывают в алфавитном порядке с пробелами или без них. Если используется связанное оборудование, знаки его вида взрывозащиты должны следовать за знаками основ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См. также примечания 6 и 7 к 29.2 j).</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Порядок марк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ировка согласно перечислениям c) - f) должна размещаться в последовательности, приведенной в 29.2, и разделяться проб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Ex-компон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x-компоненты по разделу 13 должны иметь разборчивую маркировку, которая должна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наименование или зарегистрированный товарный знак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обозначение типа Ex-компон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обозначение (знак) E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обозначение (знак) взрывозащиты каждого применен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 обозначение (знак) группы электрооборудования Ex-компон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f) наименование или знак органа по сертификации, номер сертификата, если Ex-компонент был сертифицирован как соответствующий станда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g) знак U после номера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 - Знак X применяться не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а - Знак U в маркировке Ex-компонентов отечественных производителей для внутрироссийских поставок должен размещаться после маркировки взрывозащиты согласно перечислениям c) - f) 2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дополнительную маркировку, предписываемую стандартами на взрывозащиту конкретных примененных видов, из числа приведенных в раздел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2 - Требования по дополнительной маркировке могут быть указаны в стандартах на электрооборудование конкрет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3 - Импортируемые Ex-компоненты, кроме основной маркировки в соответствии с 29.5, должны иметь табличку с дополнительной маркировкой в указанной ниже последовательности, включающей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ркировку согласно перечислениям c) - f) 2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к U после маркировки взрывозащиты согласно перечислениям c) - f) 2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или знак российского органа по сертификации и номер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Малогабаритные оборудование и Ex-компон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алогабаритном электрооборудовании и на Ex-компонентах с ограниченной поверхностью маркировка может быть сокращена, но тем не менее в ней должно быть отражено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наименование или зарегистрированный товарный знак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обозначение типа электрооборудования. Это обозначение может быть сокращено или исключено, если ссылка на сертификат позволяет установить конкретный тип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знак Ex и обозначение вида взрыв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наименование или знак органа по сертификации, номер сертификата, если Ex-компонент был сертифицирован как соответствующий станда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 знак X или U (если они предусмот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 - Знаки X и U вместе применяться не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2 - См. также примечания 6 и 7 к 29.2 и примечание 1а к 2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Особо малогабаритные оборудование и Ex-компон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алогабаритном электрооборудовании и Ex-компонентах, на которых нет места для маркировки, допускается маркировку наносить на этикетку, поставляемую вместе с оборудованием или Ex-компонентом. Маркировка на этикетке должна быть идентична маркировке, указанной в 29.2, а сама этикетка размещается на оборудовании или Ex-компоне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См. также примечания 6 и 7 к 29.2 и примечание 1а к 2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Предупредительные на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ребуется нанесение предупредительных надписей на электрооборудование, текст таблицы 10 после слова "ПРЕДУПРЕЖДЕНИЕ" может быть заменен технически равнозначным. Несколько предупредительных надписей можно объединить в один равнознач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кст предупредительных надпи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215"/>
        <w:gridCol w:w="1485"/>
        <w:gridCol w:w="7290"/>
      </w:tblGrid>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ис-</w:t>
              <w:br/>
              <w:t xml:space="preserve">л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нкт   </w:t>
            </w:r>
          </w:p>
        </w:tc>
        <w:tc>
          <w:tcPr>
            <w:tcW w:w="72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упредительная надпись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72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УПРЕЖДЕНИЕ - ПОСЛЕ ВЫКЛЮЧЕНИЯ НЕ ОТКРЫВАТЬ Y     </w:t>
              <w:br/>
              <w:t xml:space="preserve">МИНУТ (Y - значение в минутах требуемой задержки)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72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УПРЕЖДЕНИЕ - НЕ ОТКРЫВАТЬ ПРИ ВОЗМОЖНОМ          </w:t>
              <w:br/>
              <w:t xml:space="preserve">ПРИСУТСТВИИ ВЗРЫВЧАТОГО ГАЗА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2      </w:t>
            </w:r>
          </w:p>
        </w:tc>
        <w:tc>
          <w:tcPr>
            <w:tcW w:w="72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УПРЕЖДЕНИЕ - НЕ ОТКЛЮЧАТЬ ПОД НАГРУЗКОЙ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 b),  </w:t>
              <w:br/>
              <w:t>19.21.2 d)</w:t>
            </w:r>
          </w:p>
        </w:tc>
        <w:tc>
          <w:tcPr>
            <w:tcW w:w="72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УПРЕЖДЕНИЕ - ОТКРЫВАТЬ, ОТКЛЮЧИВ ОТ СЕТИ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1 b)   </w:t>
            </w:r>
          </w:p>
        </w:tc>
        <w:tc>
          <w:tcPr>
            <w:tcW w:w="72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УПРЕЖДЕНИЕ - НЕ ОТСОЕДИНЯТЬ ПОД НАПРЯЖЕНИЕМ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1 b)   </w:t>
            </w:r>
          </w:p>
        </w:tc>
        <w:tc>
          <w:tcPr>
            <w:tcW w:w="72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УПРЕЖДЕНИЕ - ОТСОЕДИНЯТЬ ТОЛЬКО В БЕЗОПАСНОЙ ЗОНЕ</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2 e)  </w:t>
            </w:r>
          </w:p>
        </w:tc>
        <w:tc>
          <w:tcPr>
            <w:tcW w:w="72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УПРЕЖДЕНИЕ - ОПАСНОСТЬ ПОТЕНЦИАЛЬНОГО            </w:t>
              <w:br/>
              <w:t xml:space="preserve">ЭЛЕКТРОСТАТИЧЕСКОГО ЗАРЯДА. СМ. ИНСТРУКЦИИ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 2),  </w:t>
              <w:br/>
              <w:t xml:space="preserve">21.2 2)   </w:t>
            </w:r>
          </w:p>
        </w:tc>
        <w:tc>
          <w:tcPr>
            <w:tcW w:w="72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УПРЕЖДЕНИЕ - ПОД КРЫШКОЙ НАХОДЯТСЯ ЧАСТИ ПОД     </w:t>
              <w:br/>
              <w:t xml:space="preserve">НАПРЯЖЕНИЕМ. НЕ ПРИКАСАТЬС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Элементы и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замены при эксплуатации в соответствии с 23.11 элементов или батареи, находящихся внутри оболочки, снаружи или внутри оболочки должны быть стойкой краской четко промаркированы соответствующие параметры, обеспечивающие правильную замену этих компонентов. Должны быть указаны либо наименование изготовителя и номер партии элементов или батареи, либо их электрохимическая система, номинальные напряжение и ем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0. Примеры марк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0.1. Электрооборудование во взрывонепроницаемой оболочке для применения в шахтах (#рудниках#), опасных по рудничному газу (#мет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оборудования                  #Для импортируем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ечественных производителей              BEDELLES.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внутрироссийских постав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О "Логика"                             TYPE A B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КСЛ.1М                              Ex d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B Ex dI                                N 3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272                                   ABC 02.1234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С Сертиум N РОСС RU.АЮ30.В00018           #Дополнительная таблич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B Ex d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С Сертиум N РОСС DE. АЮ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0002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x-компонент, частично во взрывонепроницаемой оболочке и частично с искробезопасными электрическими цепями "i", для применения в местах с взрывоопасной газовой средой, кроме шахт (#рудников#), опасных по рудничному газу (#метану#), а именно с газом подгруппы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оборудования                  #Для импортируем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ечественных производителей              H.RIDSTONE&amp;Co L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внутрироссийских постав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О "Интеграл"                           TYPE KW 36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КВ369                               Ex d [ia] II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xd [ia] IICU                           DEF 02.536 U</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74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 ВРЭ ВостНИИ N РОСС                       #Дополнительная таблич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U.ЛМГ02.А00028                         Ex d [ia] IIC U</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 ВРЭ ВостНИИ N РОС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U.ЛМГ02.В001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частично с взрывозащитой вида "e" и частично с взрывозащитой вида "заполнение или продувка оболочки под избыточным давлением "px", с максимальной температурой поверхности 125 °C, для применения в помещениях и наружных установках с взрывоопасными газовыми средами, кроме шахт (#рудников#), опасных по рудничному газу (#метану#), а именно с газом, температура самовоспламенения которого более 125 °C, при выполнении особых условий безопасности, приведенных в сертифик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оборудования                  #Для импортируем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ечественных производителей              H.ATHERINGTON L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внутрироссийских постав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ЭМЗ                                    TYPE 250 JG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250DM1                              Ex epx II 125 °C (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Ex ep II 125 °C (T4) X                N 567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9653                                  GHI 02.076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С СТВ РОСС.RU.ГБ04.В0009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олнительная таблич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x epx II 125 °C (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С СТВ РОСС.GB.ГБ04.А002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частично с использованием взрывозащиты "взрывонепроницаемая оболочка" и частично с защитой вида "e" для применения в шахтах (#рудниках#), опасных по рудничному газу (#метану#), а также в помещениях и наружных установках с взрывоопасными средами, иными, чем рудничный газ (#метан#), а именно с газом группы B, температура самовоспламенения которого более 20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оборудования отечественных       #Для импортируем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ей при поставках на экспорт#   A.R.ACHUTZ A.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НПО                                   TYPE 5 C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5 CD                                Ex de I/Ex de IIB 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x de I/Ex de IIB T3                    N 56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5634                                  JKL 02.5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НИО ЦСВЭ N РОСС RU.ГВ11.В0006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олнительная таблич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B Ex de I/1 Ex de IIDB 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НИО ЦСВЭ N РОСС RU.ГВ11.В000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во взрывонепроницаемой оболочке для применения в помещениях и наружных установках, кроме шахт (#рудников#), опасных по рудничному газу (#метану#), с взрывоопасными средами только на основе амми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оборудования отечественных        #Для импортируем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ей при поставках на экспорт#   WOKAITERT SAR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ЗША                                    TYPE NT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NT 3                                Ex d II (NH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x d II (NH )                            N 654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6549                                   MNO 02.310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С Сертиум N РОСС RU.АЮ30.В0005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олнительная таблич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Ex d II (NH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С Сертиум N РОС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S.АЮ30.В000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0. Руководства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должно поставляться с руководствами по эксплуатации, включающими в себя, по меньшей мере,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ие сведения, содержащиеся в маркировке оборудования, кроме серийного номера (см. раздел 29), а также любую соответствующую дополнительную информацию для облегчения технического обслуживания (например адрес поставщика, ремонтной служб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и 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му пуску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у и демонта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му обслуживанию (осмотру, текущему и аварийному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обходимости, инструкции по обу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тали, которые позволяют принять решение, возможно ли безопасное использование оборудования в намеченной зоне и в ожидаемых условия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ические параметры и параметры давления, максимальную температуру поверхности и другие предельные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обходимости, специальные условия применения, включая подробную информацию о возможном неправильном использовании на основе имеющегося опы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обходимости, основные характеристики инструментов, которые могут дополнять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стандартов, в т.ч. дату выпуска, о соответствии которым заявлено. Данное требование будет выполнено, если приложить сертифик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по эксплуатации (или паспорт) должны содержать информацию, чертежи и диаграммы, в том числе чертежи средств взрывозащиты, необходимую для ввода в эксплуатацию, технического обслуживания, осмотра, проверки правильности работы и необходимости ремонта электрооборудования, а также рекомендации по обеспечению безопасности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2. Элементы и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замены при эксплуатации согласно 23.11 элементов или батареи, находящихся внутри оболочки, в руководстве по эксплуатации должны быть указаны соответствующие параметры, обеспечивающие правильную замену этих компонентов, включая либо наименование изготовителя и номер партии элементов или батареи, либо их электрохимическую систему, номинальные напряжение и ем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A</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Ex-кабельные в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е Приложение устанавливает общие требования по конструированию, испытанию и маркировке Ex-кабельных вводов и может быть дополнено или изменено согласно требованиям дополнительно введенных стандартов (см. разде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Минимальный диаметр кабеля, на который рассчитан кабельный ввод, устанавливается изготовителем. Потребитель должен гарантировать, что минимальные размеры выбранного им для использования в уплотнении кабеля, учитывая допуски, равны или превышают установленные изготовителем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2. Требования к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2.1. Уплотнение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лотнение кабеля в кабельном вводе должно обеспечиваться одним из следующих способов (см. рисунок A.1 - здесь и далее рисунки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астомерным уплотнительным кольц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м или составным уплотнительным кольц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рметизирующим компаун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лотнение кабеля может быть выполнено из одного материала или из комбинации материалов и должно соответствовать форме применяемого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выборе материалов для металлических или составных уплотнительных колец следует обратить внимание на примечание 2 к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ид взрывозащиты оболочки может зависеть также от внутренней конструкции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2.2.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2.2.1. Наружные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материалам, изложенные в 7.3 настоящего стандарта в части зарядов статического электричества, применяют только для наружных частей кабельных в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2.2.2. Эластомерное уплотнительное кольц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астомерное уплотнительное кольцо должно выполняться из материалов, которые удовлетворяют типовым испытаниям на стойкость к старению в соответствии с A.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2.2.3. Компау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используемые в качестве герметизирующих компаундов, должны отвечать требованиям раздела 12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2.3. Приспособления для за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2.3.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вводы должны обеспечивать закрепление кабеля с целью предотвращения растягивающих усилий и скручиваний, действующих на кабель в местах присоединения его жил к присоединительным контактным зажимам. Такое закрепление может обеспечиваться устройством, уплотнительным кольцом или герметизирующим компаундом. Любой принятый элемент крепления кабеля должен обеспечивать выполнение требований при соответствующих испытаниях по A.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2.3.2. Кабельные вводы группы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вводы группы II без закрепляющих устройств могут рассматриваться как отвечающие требованиям настоящего Приложения, если они выдерживают испытания на закрепление кабеля, проводимые со сниженными на 25% нагрузками, указанными в A.3. В сопроводительной документации должно быть указано, что такие кабельные вводы могут применяться только в стационарном оборудовании группы II и что потребитель должен обеспечить адекватное закрепление кабеля. Такие кабельные вводы должны маркироваться знаком X для указания специальных условий применения в соответствии с 29.2 i)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2.4. Ввод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2.4.1. Острые кр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вводы не должны иметь острых краев, способных повредить каб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2.4.2. Место в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гибких кабелей место ввода должно иметь скругленные на угол не менее 75° края с радиусом скругления R, равным не менее 1/4 диаметра максимального допущенного для этого кабельного ввода, но не более 3 мм (см. рисунок A.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2.5. Ослабление с помощью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вводы должны конструироваться таким образом, чтобы после установки они могли быть ослаблены или демонтированы только с помощью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2.6. Кре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крепления кабельных вводов к оболочкам электрооборудования должны обеспечивать сохранность кабельного ввода, когда приспособления для закрепления подвергают как механическим, так и ударостойким испытаниям по A.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2.7. Степень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вводы, установленные в соответствии с разделом 30 настоящего стандарта, в сборе с оболочкой должны обеспечивать требуемую степень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вводы, маркированные степенью защиты, должны быть испытаны в соответствии с A.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3.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3.1. Испытания закрепления небронированных кабелей и кабелей с опле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3.1.1. Кабельные вводы с закреплением посредством уплотнительного коль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закрепления кабеля должны проводиться с использованием для каждого типа кабельного ввода двух уплотнительных кол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 кольцо - для ввода кабеля наименьшего размера, равного размеру допущенного к применению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ое кольцо - для ввода кабеля наибольшего размера, равного размеру допущенного к применению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эластомерных уплотнительных колец для круглых кабелей каждое кольцо монтируют на чистой сухой полированной цилиндрической оправке из обыкновенной стали или нержавеющей стали с максимальной шероховатостью поверхности Ra = 1,6 мкм, диаметр которой равен наименьшему допустимому диаметру вводимого в кольцо кабеля, указанному изготовителем кабельного в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екруглых кабелей кольцо должно монтироваться на образце чистого сухого кабеля, размеры которого равны размерам, установленным изготовителем кабельного в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металлических уплотнительных колец каждое кольцо монтируют на чистой сухой полированной цилиндрической оправке из стали с максимальной шероховатостью поверхности Ra = 1,6 мкм, диаметр которой равен наименьшему допустимому диаметру вводимого в кольцо кабеля, указанному изготовителем кабельного в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лотнительное кольцо в сборе с оправкой или кабелем, в зависимости от принятого варианта, устанавливают в кабельном вводе. Затем к винтам (в случае нажимного фланца с винтами) или к гайке (в случае нажимной гайки) прикладывают крутящий момент для сжатия уплотнительного кольца до такой степени, чтобы предотвращалось выскальзывание оправки или кабеля при приложении к ним усилия в ньютонах, рав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кратному значению (в миллиметрах) диаметра оправки или кабеля, если кабельный ввод сконструирован для круглого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кратному значению (в миллиметрах) периметра кабеля, когда кабельный ввод сконструирован для некруглых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бельных вводов, предназначенных для кабелей с оплеткой, испытание закрепления должно показать эффективность кабельного ввода в креплении кабеля, а не прочность оплетки. Если испытание проводится на кабеле с оплеткой, последняя не должна закрепл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испытаний и критерии оценки результатов испытаний приведены в A.3.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Значения упомянутого выше крутящего момента могут быть определены экспериментально до испытаний или сообщены изготовителем кабельного в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3.1.2. Кабельные вводы с закреплением посредством герметизирующего компаун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закрепления кабеля должны проводиться с использованием двух образцов сухого чистого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ин образец - с размерами, равными наименьшему размеру допущенного к применению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ой образец - с размерами, равными наибольшему размеру допущенного к применению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зирующий компаунд, подготовленный в соответствии с предписаниями изготовителя кабельного ввода, заделывают в имеющееся пространство. Испытания ввода проводят после того, как компаунд затверде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зирующий компаунд должен предотвращать выдергивание кабеля при приложении к нему усилия в ньютонах, рав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кратному значению диаметра (в миллиметрах) образца кабеля, если кабельный ввод сконструирован для круглого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кратному значению (в миллиметрах) периметра образца кабеля, если кабельный ввод сконструирован для некруглого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бельных вводов, предназначенных для кабелей с оплеткой, такие испытания проводят для оценки прочности закрепления кабеля, а не оплетки. Если конструкция кабельного ввода такова, что оплетка будет окружена компаундом, контакт компаунда с оплеткой при проведении испытания должен быть в максимальной степени ограни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испытаний и критерии оценки результатов испытаний см. в A.3.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3.1.3. Кабельные вводы с закреплением посредством закрепляю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закрепления кабеля должно проводиться с использованием для кабельного ввода каждого типа элементов крепления кабеля допущенных раз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е устройство монтируют на образце чистого сухого кабеля, размер которого соответствует данному устройству и предписан изготовителем кабельного в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монтируется на образце чистого сухого кабеля, размер которого соответствует данному устройству и предписан изготовителем кабельного в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 крепления кабеля, уплотнительное кольцо и кабель максимально допустимого по отношению к элементу крепления размера, предписанного изготовителем кабельного ввода, монтируют в кабельном вводе; ввод после этого собирают со сжатием уплотнительного кольца и затяжкой элемента крепления кабеля. Испытания проводят в соответствии с A.3.1.1. Затем испытание повторяют с использованием минимально допустимого по отношению к элементу крепления размера кабеля, предписанного изготовителем кабельного в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бельных вводов, предназначенных для кабелей с оплеткой, такие испытания проводят для оценки прочности крепления кабеля, а не оплетки. Если испытание проводят на кабеле с оплеткой, оплетка не должна закрепл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3.1.4. Испытание на раст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подготовленный в соответствии с A.3.1.1 - A.3.1.3, монтируют на разрывной испытательной машине и к нему прикладывают постоянное растягивающее усилие, приведенное в A.3.1.1 или A.3.1.2, в течение не менее 6 ч. Испытание проводят при окружающей температуре (20 +/- 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е, обеспечиваемое уплотнительным кольцом, герметизирующим компаундом или закрепляющим устройством, считают приемлемым, если выскальзывание оправки или образца кабеля не превышает 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3.1.5. Механическая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испытания на растяжение кабельный ввод снимают с разрывной машины и подвергают последующим испытаниям и проверкам, приведенным ниже в подпунктах a) -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в случае кабельных вводов с креплением посредством уплотнительного кольца или закрепляющего устройства, винты или гайки (в зависимости от варианта) подвергают испытаниям на механическую прочность крутящим моментом, в 1,5 раза превышающим величину момента закручивания, необходимого для предотвращения выскальзывания кабеля. Кабельный ввод затем разбирают, а его детали проверяют. Механическую прочность кабельного ввода считают достаточной, если отсутствуют деформации, нарушающие вид взрывозащиты. Какие-либо деформации уплотнительных колец не принимают во вним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если кабельные вводы изготавливают из неметаллических материалов, допускается, чтобы предписанный испытательный крутящий момент не был достигнут из-за пластических деформаций резьбы. Кабельный ввод считают выдержавшим испытание, если отсутствуют видимые повреждения; при этом испытание на растяжение согласно A.3.1.4 может проводиться без до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в случае кабельных вводов с закреплением герметизирующим компаундом сальник разбирают, насколько это возможно, без повреждения герметизирующего компаунда. При проверке не должно быть обнаружено физических или видимых повреждений в заполняющем компаунде, которые могли бы нарушить взрывозащиту принят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3.2. Испытания закрепления бронированных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3.2.1. Испытания закрепления, когда броню закрепляют устройством, расположенным на самом саль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должны проводиться с использованием для каждого размера кабельного ввода образца бронированного кабеля наименьшего предписанного размера. Образец монтируют в закрепляющем устройстве кабельного ввода. Затем прикладывают крутящий момент к болтам (в случае фланцевого нажимного устройства) или к гайке (в случае резьбовых закрепляющих устройств) с целью зажатия закрепляющего устройства и предотвращения выскальзывания брони, когда прикладывают усилие в ньютонах, рав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кратному значению (в миллиметрах) диаметра кабеля по броне для группы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кратному значению (в миллиметрах) диаметра кабеля по броне для группы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Значения крутящего момента, упомянутые выше, могут быть определены до экспериментальных испытаний, или они могут быть представлены изготовителем кабельного в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3.2.1.1. Испытание на раст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ленный образец монтируют на разрывной машине и к нему прикладывают усилие, указанное в A.3.2.1, в течение (120 +/- 10) с. Испытание проводят при окружающей температуре (20 +/- 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епление, обеспечиваемое закрепляющим устройством, считают достаточным, если выскальзывание брони практически исклю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3.2.1.2. Механическая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монтажа болты и гайки должны быть затянуты крутящим моментом, в 1,5 раза превышающим значения по A.3.2.1.1, после чего кабельный ввод разбирают. Механическую прочность считают достаточной, если не обнаружены какие-либо деформации, нарушающие вид взрыв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3.2.2. Испытания закрепления, когда броню не закрепляют устройством на самом саль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й ввод должен рассматриваться как предназначенный для ввода небронированных кабелей по A.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3.3. Испытания на старение материалов, используемых для эластомерных уплотнительных кол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применяемый для изготовления уплотнительных колец, подготавливают в виде испытательных образцов в соответствии с ИСО 48 [22] (#ГОСТ 20403#). Твердость образцов определяют в соответствии с этими стандартами при окружающей темпе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тем испытуемые образцы помещают в печь, в которой поддерживают температуру (100 +/- 5) °C в течение 168 ч без перерывов. После этого образцы выдерживают 24 ч при окружающей температуре и затем помещают в холодильник, в котором поддерживают температуру минус (20 +/- 2) °C в течение 48 ч без перерывов; после чего их выдерживают не менее 24 ч при окружающей температуре. Затем снова определяют тверд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це испытаний твердость в единицах IRHD, указанная в ИСО 48 [22] (#ГОСТ 20403#), не должна отклоняться более чем на 20% от твердости до ста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абельный ввод предназначен для применения при температуре более высокой, чем это оговорено в 16.5, испытания на старение должны проводиться при температуре, превышающей на (20 +/- 5) °C максимальную заявленную рабочую температуру кабеля. Если кабельный ввод предназначен для применения при температуре ниже минус 20 °C, испытание в холодильнике должно проводиться при самой низкой заявленной рабочей температуре с отклонением +/- 2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3.4. Испытание на ударостой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должно проводиться с учетом соответствующих требований 26.4.2. Кабельный ввод должен испытываться с введенным кабелем наименьшего предписанного раз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целей испытания кабельный ввод закрепляют в жестко смонтированной стальной плите или монтируют точно так, как это предписывает изготовитель кабельного ввода. Крутящий момент, прикладываемый к резьбовым крепежным элементам кабельного ввода, должен выбираться в соответствии с A.3.1.5 или A.3.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3.5. Испытание степени защиты кабельных в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должно проводиться в условиях, оговоренных в #ГОСТ 14254#, с использованием кабельного ввода каждого типа с одним уплотнительным кольцом каждого из ряда допущенных раз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на герметичность каждое уплотнительное кольцо монтируют на образце чистого сухого кабеля или на чистой сухой полированной металлической оправке с максимальной шероховатостью поверхности Ra = 1,6 мкм и диаметром, равным наименьшему диаметру кабеля, предписанного изготовителем кабельного ввода для данного ввода. При проведении этого испытания кабельный ввод с кабелем или оправкой монтируют в соответствующей оболочке, чтобы обеспечить уплотнение на внешней стороне между сальником и оболочкой, не влияющее на результаты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4.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4.1. Маркировка кабельных в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вводы должны иметь маркировку согласно 29.2 и, если ввод резьбовой, в соответствии с типом и размером резьбы. Если поверхность для маркировки ограничена, может быть применена сокращенная маркировка согласно требованиям 2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4.2. Маркировка кабельных уплотнительных кол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лотнительные кольца кабельных вводов, позволяющих устанавливать кольца разных размеров, должны иметь обозначения минимального и максимального диаметров (в миллиметрах) допущенных к вводу в них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плотнительное кольцо скреплено с металлической шайбой, маркировка может быть выполнена на шайбе. Кабельные уплотнительные кольца должны иметь идентифицирующую маркировку, позволяющую потребителю определять, соответствует ли кольцо кабельному в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вод и уплотнительное кольцо предназначены для применения вне температурного диапазона от минус 20 °C до плюс 80 °C и были испытаны согласно A.3.3, они должны иметь маркировку с указанием диапазона фактических темпера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B</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Ex-компонен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x-компоненты должны соответствовать требованиям пунктов, указанных в таблице B.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B.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ункты требований настоящего стандарта, которым долж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овать Ex-компон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делы  │Применяемость│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пун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тоящ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дар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 4     │Да           │За исключением 4.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Нет          │За исключением того, что должны устанавливать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делы рабочей температу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       │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3       │Н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1       │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2       │-"-          │См. примечание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3       │-"-          │Если снаружи (см. примечание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4       │-"-          │Если снаружи (см. примечание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2       │-"-          │Только при наличии оболочки электрооборуд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3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          │За исключением того, что не требуется маркиров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1      │-"-          │Только при наличии оболочки электрооборуд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          │Только при наличии оболочки электрооборуд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Нет          │За исключением оболочек маш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2      │Н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2      │Н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3      │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4      │Да           │Только при наличии оболочки электрооборуд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5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5.1    │Н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5.2    │Да           │Если указана максимальная температу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7      │-"-          │Если указана максимальная температу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          │См. примечание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1      │Н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5      │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Следует  учитывать   условия,   при  которых  настоящие требо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меняют к деталям, размещаемым в другой оболоч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Температурную   классификацию   к   взрывозащищенным комплектующ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м не применя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D</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оответствии ссылочных международных стандар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жгосударственным стандартам и национальным стандарт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использован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D.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240"/>
        <w:gridCol w:w="6750"/>
      </w:tblGrid>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значение ссылочного </w:t>
              <w:br/>
              <w:t>межгосударственного или</w:t>
              <w:br/>
              <w:t>национального стандарта</w:t>
              <w:br/>
              <w:t xml:space="preserve">Российской Федерации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значение и наименование ссылочного      </w:t>
              <w:br/>
              <w:t xml:space="preserve">международного стандарта и условное обозначение </w:t>
              <w:br/>
              <w:t xml:space="preserve">степени его соответствия ссылочному       </w:t>
              <w:br/>
              <w:t xml:space="preserve">межгосударственному и национальному стандарту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8878-93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О 4027-2003. Винты установочные с коническим   </w:t>
              <w:br/>
              <w:t xml:space="preserve">концом и шестигранным углублением "под ключ"     </w:t>
              <w:br/>
              <w:t>классов точности A и B. Технические условия (NEQ)</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0605-94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О 4032-2000. Гайки шестигранные с диаметром    </w:t>
              <w:br/>
              <w:t>резьбы свыше 48 мм класса точности B. Технические</w:t>
              <w:br/>
              <w:t xml:space="preserve">условия (NEQ)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1074-93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О 4026-2003. Винты установочные с плоским      </w:t>
              <w:br/>
              <w:t xml:space="preserve">концом и шестигранным углублением "под ключ"     </w:t>
              <w:br/>
              <w:t>классов точности A и B. Технические условия (NEQ)</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1075-93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О 4028-2003. Винты установочные с              </w:t>
              <w:br/>
              <w:t xml:space="preserve">цилиндрическим концом и шестигранным углублением </w:t>
              <w:br/>
              <w:t xml:space="preserve">"под ключ" классов точности A и B. Технические   </w:t>
              <w:br/>
              <w:t xml:space="preserve">условия (NEQ)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1738-84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О 4762-2004. Винты с цилиндрической головкой и </w:t>
              <w:br/>
              <w:t xml:space="preserve">шестигранным углублением "под ключ" класса       </w:t>
              <w:br/>
              <w:t xml:space="preserve">точности A. Конструкция и размеры (NEQ)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4254-96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529-2001. Степени защиты, обеспечиваемые   </w:t>
              <w:br/>
              <w:t xml:space="preserve">оболочками (код IP) (NEQ)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7494-87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34-5-2000. Машины электрические           </w:t>
              <w:br/>
              <w:t xml:space="preserve">вращающиеся. Классификация степеней защиты,      </w:t>
              <w:br/>
              <w:t xml:space="preserve">обеспечиваемых оболочками, вращающихся           </w:t>
              <w:br/>
              <w:t xml:space="preserve">электрических машин (NEQ)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7174-86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623-2001. Аккумуляторы и батареи           </w:t>
              <w:br/>
              <w:t xml:space="preserve">аккумуляторные щелочные никель-кадмиевые         </w:t>
              <w:br/>
              <w:t xml:space="preserve">негерметичные емкостью до 150 А x ч. Общие       </w:t>
              <w:br/>
              <w:t xml:space="preserve">технические условия (NEQ)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8964-91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О 4029-2003. Винты установочные с шестигранным </w:t>
              <w:br/>
              <w:t xml:space="preserve">углублением и засверленным конусом. Технические  </w:t>
              <w:br/>
              <w:t xml:space="preserve">условия (NEQ)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9111-91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95-1-2000. Свинцово-кислотные стартерные  </w:t>
              <w:br/>
              <w:t xml:space="preserve">батареи. Часть 1. Общие требования и методы      </w:t>
              <w:br/>
              <w:t xml:space="preserve">испытаний (NEQ)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МЭК 86-1-96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86-1-2000. Батареи первичные. Часть 1.    </w:t>
              <w:br/>
              <w:t xml:space="preserve">Общие положения (NEQ)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0030.1-92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947-1-2004. Низковольтная аппаратура       </w:t>
              <w:br/>
              <w:t xml:space="preserve">распределения и управления. Часть 1. Общие       </w:t>
              <w:br/>
              <w:t xml:space="preserve">положения (NEQ)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0793-95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О 4017-99. Болты с шестигранной головкой с     </w:t>
              <w:br/>
              <w:t xml:space="preserve">резьбой до головки классов точности A и B.       </w:t>
              <w:br/>
              <w:t xml:space="preserve">Технические условия (NEQ)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0796-95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О 4014-99. Болты с шестигранной головкой       </w:t>
              <w:br/>
              <w:t>классов точности A и B. Технические условия (NEQ)</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1330.0-9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79-0-2004. Электрооборудование            </w:t>
              <w:br/>
              <w:t>взрывозащищенное. Часть 0. Общие требования (NEQ)</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1330.1-9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79-1-2003. Электрооборудование            </w:t>
              <w:br/>
              <w:t xml:space="preserve">взрывозащищенное. Часть 1. Взрывозащита вида     </w:t>
              <w:br/>
              <w:t xml:space="preserve">"взрывонепроницаемая оболочка" (NEQ)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1330.3-9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79-2-2001. Электрооборудование            </w:t>
              <w:br/>
              <w:t xml:space="preserve">взрывозащищенное. Часть 2. Заполнение или        </w:t>
              <w:br/>
              <w:t xml:space="preserve">продувка оболочки под избыточным давлением "p"   </w:t>
              <w:br/>
              <w:t xml:space="preserve">(NEQ)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1330.5-9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79-4-75. Электрооборудование              </w:t>
              <w:br/>
              <w:t xml:space="preserve">взрывозащищенное. Часть 4. Метод определения     </w:t>
              <w:br/>
              <w:t xml:space="preserve">температуры самовоспламенения (MOD)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1330.6-9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79-5-2003. Электрооборудование            </w:t>
              <w:br/>
              <w:t xml:space="preserve">взрывозащищенное. Часть 5. Кварцевое заполнение  </w:t>
              <w:br/>
              <w:t xml:space="preserve">оболочки "q" (NEQ)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1330.7-9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79-6-2003. Электрооборудование            </w:t>
              <w:br/>
              <w:t xml:space="preserve">взрывозащищенное. Часть 6. Масляное заполнение   </w:t>
              <w:br/>
              <w:t xml:space="preserve">оболочки "o" (NEQ)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1330.8-9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79-7-2004. Электрооборудование            </w:t>
              <w:br/>
              <w:t xml:space="preserve">взрывозащищенное. Часть 7. Защита вида "e" (NEQ)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1330.9-9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79-10-2002. Электрооборудование           </w:t>
              <w:br/>
              <w:t xml:space="preserve">взрывозащищенное. Часть 10. Классификация        </w:t>
              <w:br/>
              <w:t xml:space="preserve">взрывоопасных зон (NEQ)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1330.10-9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79-11-99. Электрооборудование             </w:t>
              <w:br/>
              <w:t xml:space="preserve">взрывозащищенное. Часть 11. Искробезопасная      </w:t>
              <w:br/>
              <w:t xml:space="preserve">электрическая цепь "i" (MOD)                     </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1330.11-9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79-12-78. Электрооборудование             </w:t>
              <w:br/>
              <w:t xml:space="preserve">взрывозащищенное. Часть 12. Классификация смесей </w:t>
              <w:br/>
              <w:t xml:space="preserve">газов и паров с воздухом по безопасным           </w:t>
              <w:br/>
              <w:t xml:space="preserve">экспериментальным зазорам и минимальным          </w:t>
              <w:br/>
              <w:t xml:space="preserve">воспламеняющим токам (MOD)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1330.13-9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79-14-2002. Электрооборудование           </w:t>
              <w:br/>
              <w:t xml:space="preserve">взрывозащищенное. Часть 14. Электроустановки во  </w:t>
              <w:br/>
              <w:t xml:space="preserve">взрывоопасных зонах (кроме подземных выработок)  </w:t>
              <w:br/>
              <w:t xml:space="preserve">(NEQ)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1330.14-9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79-15-2001. Электрооборудование           </w:t>
              <w:br/>
              <w:t>взрывозащищенное. Часть 15. Защита вида "n" (NEQ)</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1330.17-9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79-18-2004. Электрооборудование           </w:t>
              <w:br/>
              <w:t xml:space="preserve">взрывозащищенное. Часть 18. Взрывозащита вида    </w:t>
              <w:br/>
              <w:t xml:space="preserve">"герметизация компаундом m" (NEQ)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1330.19-9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079-20-96. Электрооборудование             </w:t>
              <w:br/>
              <w:t xml:space="preserve">взрывозащищенное. Часть 20. Данные по горючим    </w:t>
              <w:br/>
              <w:t xml:space="preserve">газам и парам, относящиеся к эксплуатации        </w:t>
              <w:br/>
              <w:t xml:space="preserve">электрооборудования (MOD)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2065-2003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2013-1-91. Светильники головные рудничные   </w:t>
              <w:br/>
              <w:t xml:space="preserve">взрывозащищенные. Часть 1. Общие требования и    </w:t>
              <w:br/>
              <w:t xml:space="preserve">методы испытаний (MOD)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МЭК 60622-2002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0622-2002. Аккумуляторы и батареи щелочные. </w:t>
              <w:br/>
              <w:t xml:space="preserve">Аккумуляторы никель-кадмиевые герметичные        </w:t>
              <w:br/>
              <w:t xml:space="preserve">призматические (IDT)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МЭК 61056-1-9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1056-1-2002. Портативные свинцово-кислотные </w:t>
              <w:br/>
              <w:t xml:space="preserve">аккумуляторы и батареи закрытого типа. Часть 1.  </w:t>
              <w:br/>
              <w:t xml:space="preserve">Общие требования, функциональные характеристики. </w:t>
              <w:br/>
              <w:t xml:space="preserve">Методы испытаний (NEQ)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МЭК 61436-2004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1436-98. Аккумуляторы и батареи, содержащие </w:t>
              <w:br/>
              <w:t xml:space="preserve">щелочные или другие некислотные электролиты.     </w:t>
              <w:br/>
              <w:t xml:space="preserve">Аккумуляторы никель-металл-гидридные герметичные </w:t>
              <w:br/>
              <w:t xml:space="preserve">(IDT)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МЭК 61951-1-2004</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1951-1-2003. Аккумуляторы и аккумуляторные  </w:t>
              <w:br/>
              <w:t xml:space="preserve">батареи, содержащие щелочные или другие          </w:t>
              <w:br/>
              <w:t xml:space="preserve">некислотные электролиты. Портативные герметичные </w:t>
              <w:br/>
              <w:t xml:space="preserve">аккумуляторы (NEQ)                               </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МЭК 62086-1-2003</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ЭК 62086-1-2001. Электрооборудование            </w:t>
              <w:br/>
              <w:t xml:space="preserve">взрывозащищенное. Нагреватели электрические      </w:t>
              <w:br/>
              <w:t xml:space="preserve">резистивные для потенциально взрывоопасных сред. </w:t>
              <w:br/>
              <w:t xml:space="preserve">Часть 1. Общие требования и методы испытаний     </w:t>
              <w:br/>
              <w:t xml:space="preserve">(MOD)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ЭК 60079-7-2000. Электрооборудование взрывозащищенное. Часть 7. Защита вида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ЭК 60079-15-2001. Электрооборудование взрывозащищенное. Часть 15. Защита вида "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О/МЭК 17000. Проект международного стандарта. Оценка соответствия - Общий слова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ЭК 60079-26-2004. Электрооборудование для взрывоопасных газовых сред - Часть 26: Специальные требования по созданию, испытанию и маркировке электрооборудования для зоны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ЭК 60079-25-2003. Электрооборудование для взрывоопасных газовых сред - Часть 25: Искробезопасные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ЭК 60216-1-90. Материалы электроизоляционные. Определение теплостойкости. Часть 1. Общие указания по процедуре старения и оценке результатов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МЭК 60216-2-90. Материалы электроизоляционные. Определение теплостойкости. Часть 2. Выбор методов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ИСО 178-2001. Пластмассы. Определение характеристик при изги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ИСО 527-2-93. Пластмассы. Определение механических свойств при растяжении. Часть 2. Условия испытаний для литьевых и экструзионных пластм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ИСО 262-98. Резьбы ИСО метрические общего назначения. Выбранные размеры для винтов, болтов и га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ИСО 965-1-98. Резьбы ИСО метрические общего назначения. Допуски. Часть 1. Принципы и основны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ИСО 965-3-98. Резьбы ИСО метрические общего назначения. Допуски. Часть 3. Отклонения для конструкционных резь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ИСО 286-2-88. Допуски и посадки по системе ISO. Часть 2. Таблицы классов стандартных допусков и предельных отклонений на размеры отверстий и в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ИСО 273-79. Изделия крепежные. Отверстия с гарантированным зазором для болтов и ви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МЭК 60192-2001. Лампы натриевые низкого давления. Требования к рабочим характерист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МЭК 60662-80. Лампы натриевые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МЭК 61150-92. Аккумуляторы и аккумуляторные батареи щелочные. Герметичные никель-кадмиевые перезаряжаемые моноблочные кнопочные батаре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ИСО 179-1-2000. Пластмассы. Определение ударной прочности по Шар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ИСО 4892-1-99. Пластмассы. Методы экспозиции в лабораторных источниках света. Часть 1. Общее руко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ИСО 1817. Каучук вулканизованный. Определение стойкости к воздействию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МЭК 60423. Кабелепроводы электротехнического назначения. Наружные диаметры кабелепроводов для электроустановок и резьбы для кабелепроводов и фитин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ИСО 48-94. Резина, вулканизированная и термопластиковая. Определение твердости (твердость от 10 IRHD до 100 IRH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2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1:55:18Z</dcterms:created>
  <dc:creator/>
  <dc:description/>
  <dc:language>en-US</dc:language>
  <cp:lastModifiedBy/>
  <dcterms:modified xsi:type="dcterms:W3CDTF">2011-05-02T12:13:34Z</dcterms:modified>
  <cp:revision>2</cp:revision>
  <dc:subject/>
  <dc:title/>
</cp:coreProperties>
</file>