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ноября 1999 г. N 8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а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ноября 2000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й эксплуатации рельсовых напочв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рог в угольных шахт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5-324-9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.07.2002 N 46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Инструкция распространяется на грузовые и грузолюдские (людские) рельсовые напочвенные дороги с канатным замкнутым тяговым органом, предназначенные для перевозки материалов, оборудования и людей платформами, вагонетками и другими колесными средствами по горизонтальным и наклонным подземным выработкам, в том числе искривленным в горизонтальной и вертикальной плоскост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Постановление Госгортехнадзора РФ от 23.07.2002 N 4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Постановление Госгортехнадзора РФ от 23.07.2002 N 4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ый угол наклона трассы дороги определяется устойчивостью к опрокидыванию колесных средств, конструкцией направляющих для колес (одноголовый рельс или рельс таврового профиля), тяговой характеристикой привода, параметрами тормозной (парашютной) системы состава и другими факторами и должен указываться в технической документации на конкретный тип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рмозная система состава дороги может быть рассредоточенной (расположенной на 2 и более тормозных тележках) или сосредоточенной (одна тормозная тележка в составе дороги). Тормозная система может устанавливаться изготовителем дороги на специальные тормозные тележки, буксировочные, грузонесущие и пассажирские тележки (вагонет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Эксплуатация дорог должна осуществляться в соответствии с положениями Правил безопасности в угольных шахтах, Правил технической эксплуатации угольных и сланцевых шахт, настоящей Инструкции 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Рельсовые напочвенные дороги могут применяться в шахтах при наличии соответствующего разрешения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 выдачи сертификатов на напочвенные дороги имеют аккредитованные в установленном порядке органы сертификации, в область аккредитации которых входит это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Исключен. - Постановление Госгортехнадзора РФ от 23.07.2002 N 4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еред вводом в эксплуатацию каждая напочвенная дорога должна быть обкатана и испытана в соответствии с требованиям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 в эксплуатацию напочвенной дороги оформляется актом комиссии, назначенной директором шахты. В состав комиссии должны включаться (по согласованию) представители территориальных органов Госгортехнадзора России и технической инспекции профсою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Требования настоящей Инструкции являются обязательными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ъектов предпринимательской деятельности и организаций (независимо от организационно-правовой формы), включая иностранных физических и юридических лиц, разрабатывающих, модернизирующих, изготовляющих, реализующих и использующих рельсовые напочвенные дороги, предназначенные для применения в угольных шах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в по сертификации и испытательных лабораторий, в область аккредитации которых входит горнотранспортное оборудовани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орудование горных выработ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орудование горных выработок напочвенными дорогами должно производиться по проекту, утвержденному главным инженером шахты и выполненному в соответствии с требованиями Правил безопасности и настоящей Инструкции в объеме, указанном в Прилож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Горнотехнические условия применения напочвенных дорог должны выбираться в соответствии с требованиям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почвенные дороги могут располагаться в отдельных выработках или в выработках с конвейе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по согласованию с территориальными органами Госгортехнадзора России допускается параллельная установка в одной выработке двух напочвенных дорог. Параллельная установка дорог разрешается только в выработках с уклоном до 0,0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настоящего пункта не распространяются на узлы сопряжений и пересечений напочвенных дорог друг с другом или другими средствами транспорта, а также на перегрузочные пун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Зазоры в выработках, оборудованных напочвенными дорогами, должны приниматься в соответствии с требованиями Правил безопасности для рельсового транспорта. При этом проходы для людей в конвейеризированных выработках должны устраиваться между подвижным составом и крепью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располагать тяговый канат в проходах, предназначенных для передвижения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орудованных напочвенными дорогами конвейеризированных выработках допускается местное уменьшение зазоров между наиболее выступающими кромками габаритов подвижного состава дороги и конвейера до 0,25 м в местах перегрузки горной массы с конвейера на конвейер, расположения промежуточных приводов и площадок посадки и схода людей (на грузолюдских конвейерах). Указанные места должны ограждаться предупреждающими зна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На двухпутных участках выработок, а также при оборудовании перегрузочных пунктов в узлах сопряжения напочвенных дорог между собой или с другими средствами транспорта проходы для людей должны устраиваться с обеих сторон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В выработках, имеющих местный уклон пути более 0,005 протяженностью более двух длин состава, должны применяться дороги, оснащенные тормозной систем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ыработках со знакопеременным профилем, имеющих участки с обратным уклоном более 0,005 протяженностью более двух длин состава, должны применяться дороги, оснащенные тормозной парашютной системой двусторонне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6 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наличии в составе напочвенной дороги прицепной части, располагаемой ниже тормозной системы, выработки с уклоном пути более 0,005 должны быть оборудованы средствами безопасности, предусматриваемыми при концевой откатке по наклонным выработ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7 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Места установки приводной станции и натяжного устройства должны быть огражд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 местах посадки людей на подвижной состав грузолюдских дорог должны устраиваться посадочные площадки с проходом шириной не менее 1 м со стороны пос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садочных площадок, периодически переносимых в процессе эксплуатации, допускается уменьшение ширины прохода до 0,7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адочные площадки должны оборудоваться настилом. Длина настила должна быть не менее длины пассажирской части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Посадочные площадки и выработки, оборудованные грузолюдскими и людскими напочвенными дорогами, должны быть освещены в соответствии с нормами ПТ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Стационарные посадочные площадки, приемно-отправительные площадки и приводные станции дорог должны оборудоваться переговорной связью и звуковой предупредительной сигнализацией о пуске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Тип рельсов и способ настилки рельсовых путей в выработке, оснащенной напочвенной дорогой, должны соответствовать типу парашютной системы напочвенной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Конструкция рельсового пути должна исключать смещение рельсов вниз и увеличение стыковых зазоров при установке дороги в наклонной выработке, в том числе при срабатывании парашю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Конструкция стрелочного перевода для напочвенных дорог должна исключать повреждение тягового ка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В конвейеризированных выработках запрещается устройство приемно-отправительных площадок для грузов, не связанных с обслуживанием этих выработок (ремонт, проходка), и размещенного в них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15 введен Постановлением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В выработках вдоль трассы дороги должна быть проложена линия экстренной остановки привода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16 введен Постановлением Госгортехнадзора РФ от 23.07.2002 N 46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возка людей и груз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 управлению напочвенной дорогой допускаются лица, прошедшие специальное обучение, имеющие удостоверение на право управления дорогой и назначенные приказом по шах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еревозка пассажиров и лиц, управляющих дорогой или сопровождающих груз, должна осуществляться пассажирскими тележками (вагонетками). Допускается осуществлять перевозку людей грузовыми тележками со съемными пассажирскими кабинами, буксировочными и тормозными тележками со стационарными или съемными пассажирскими кабинами. Количество, расположение в составе дороги средств для перевозки людей, способ установки съемных кабин определяются конструкцией дороги, эксплуатационной документацией и проектом установки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2 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правлять напочвенной дорогой разрешается из состава или с привода по сигналам из состава. При этом лицо, управляющее дорогой или подающее сигналы из состава, должно находиться в передней части первой по ходу движения пассажирской каб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управлять грузовой дорогой с привода по сигналам с конечных пунктов отка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работе грузовой или грузолюдской дороги в режиме перевозки грузов кроме лица, управляющего дорогой, в составе должно находиться не более двух человек, сопровождающих гру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4 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Допускается перевозка ручного инструмента в пассажирских кабинах. При этом инструмент не должен выступать за габариты каб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еревозка людей и грузов напочвенными дорогами в конвейеризированных выработках во время работы конвейера допускается при углах наклона выработки не более 10°. При условии оборудования конвейера ловителями ленты или устройствами контроля целостности тросов (для резинотросовых лент) допускается перевозка грузов при работающем конвейере в выработках с углом наклона до 18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остальных случаях одновременная работа дороги и конвейера не допускается. При этом должна предусматриваться блокировка, предотвращающая возможность такой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Постановление Госгортехнадзора РФ от 23.07.2002 N 4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и перевозке людей конвейером, а также при обслуживании и ремонте конвейера находящаяся рядом с ним напочвенная дорога должна быть остановлена, а линия управления ею - заблок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Формирование составов напочвенных дорог должно производиться в соответствии с эксплуатационной документацией с принятием мер безопасности против случайного скатывания грузовых вагонеток (платформ) в наклонную часть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напочвенной дороги должен быть сформирован таким образом, чтобы человек, управляющий дорогой, всегда находился лицом по направлению дви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чвенная дорога должна иметь постоянную часть состава (тормозные, буксировочные, грузовые и пассажирские тележки), не подвергаемую расформированию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ается к постоянной части состава дороги прицеплять грузовые вагонетки и платформы. При этом рельсовый путь дороги должен быть идентичен (тип рельсов, ширина колеи) пути примыкающих выработок, а общая масса состава с учетом массы постоянной части не должна превышать тяговых параметров привода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формировании постоянной части состава грузовые и пассажирские единицы должны располагаться, как правило, между тормозными тележками (единицами состава с парашютной системой). Разрешается формирование постоянного состава дороги с одной тормозной тележкой (единицей состава с парашютной системой) при выполнении следующих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ыработках с односторонним уклоном пассажирские и грузовые единицы состава должны располагаться выше тормозной тележ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ыработках со знакопеременным профилем пассажирские и грузовые единицы состава должны соединяться между собой и тормозной (буксировочной) тележкой не менее чем двумя соединительными элементами (сцепки, контрсцепки) заводского изготовления. Нормативный срок службы соединительных элементов - 5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ная часть состава должна сцепляться с тормозной или буксировочной тележкой постоянной части состава. В выработках с односторонним уклоном при расположении прицепной части состава ниже тормозной тележки и в выработках со знакопеременным профилем прицепная часть состава должна оборудоваться средствами, препятствующими скатыванию вагонеток при обрыве или самопроизвольном рассоединении их сцепок (предохранительные канаты, съемные ловители вагонет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а посадочных площадках грузолюдских дорог должны быть вывешены объявления с указанием кода применяемых сигналов, общего количества посадочных мест в составе, фамилии и должности лица, ответственного за перевозку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входами в выработки с дорогами должны устанавливаться транспаранты с надписью "напочвенная дорог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Выработки и подвижной состав напочвенн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. При расположении прицепной части в голове состава на торцевой части первой по ходу вагонетки должен навешиваться переносной (головной) светильник. Рабочее место лица, управляющего дорогой, должно быть оборудовано звуковым электрическим сигнализатором или механическим сигнализатором ударно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зить людей в составе с грузом, за исключением лиц, управляющих дорогой и сопровождающих гру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ять дорогой другим лицам, кроме указанных в п. 3.1 настоящей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зда людей на грузовых тележках (вагонетка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ировать напочвенные дороги в выработках с неисправной крепью и при отсутствии требуемых зазоров по сечению выработки, а также при неисправности пути, подвижного состава, тормозных систем, аппаратуры управления и сигнализации и средств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зить крупногабаритное оборудование без участия лица техническ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лять платформы с длинномерными материалами или с крупногабаритным оборудованием непосредственно за или перед кабиной, в которой находятся люд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вижение людей по наклонной выработке во время работы напочвенной дорог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ханизмы и устройства напочвенных дорог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На грузолюдских напочвенных дорогах в качестве тяговых должны применяться круглопрядные грузолюдские канаты диаметром не менее 15 мм с проволокой не ниже марки "В" (ГОСТ 2688-80; ГОСТ 7665), изготовленные из оцинкованной проволоки по группе "Ж". 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рузовых дорогах допускается использование канатов из светлой проволоки и канатов из проволоки марки I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ается применение других канатов, допущенных Госгортехнадзором России к применению на напочвенных дорог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яговые канаты грузолюдских напочвенных дорог должны иметь при навеске запас прочности не ниж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-кратного в режиме перевозки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кратного в режиме перевозк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с прочности канатов грузовых напочвенных дорог должен быть не менее 5-крат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с прочности каната определяется относительно статической нагрузки, рассчитанной по формул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ижнего расположения привода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S = Q (sin альфа + 0,02 cos альфа)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+ 0,3q x 2Lк cos бета + 0,5Qн + 0,2Lк, кг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верхнего расположения привод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S = Q (sin альфа + 0,02 cos альфа)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+ qLк (sin бета + 0,3 cos бета) + 0,1Lк, кгс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максимальный вес грузового (пассажирского) состава, кг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ьфа - наибольший угол наклона выработки, гра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 - средневзвешенный угол наклона, гра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к - длина одной ветви тягового каната (длина дороги)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погонный вес каната, кгс/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н - вес натяжного груза в сбегающей со шкива ветви каната, кг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2 - коэффициент сопротивления движению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3 - коэффициент сопротивления перемещению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1 и 0,2 - коэффициенты, учитывающие сопротивление вращению блоков и роликов на трассе дороги, кгс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Счалка канатов должна производиться в соответствии с "Инструкцией по эксплуатации стальных канатов в шахтных стволах". Допустимое число счалок (n) по длине тягового каната определяется (с округлением до ближайшего большего целого числа) выражением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= L / Lб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 - длина тягового каната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б - &gt;= 600 м - емкость аккумулирующего устройства для запаса каната (канатоемкость барабана приводной тележ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между счалками должно быть не менее трех длин сча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ля ориентирования тягового каната по трассе должны применяться поддерживающие и направляющие устройства, расстояние между которыми определяется эксплуатационной документацией и проектом установки дороги в горной выработке. При этом угол перегиба каната на блоках и роликах поддерживающих и направляющих устройств не должен превышать 6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яющие и поддерживающие устройства должны быть выполнены так, чтобы при работе дороги исключалась возможность выпадения тягового каната, выхода его за установленные проектом габариты и соприкосновения с элементами конструкции дороги, расположенными в выработке, оборудованием или крепью вырабо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водная станция напочвенной дороги должна быть оборудована двумя тормозами: рабочим и предохранитель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й тормоз должен быть колодочного или дискового типа, иметь грузовой или пружинный привод и воздействовать на канатоведущий (приводной) шкив. На грузовых дорогах в качестве предохранительного допускается применение ленточного тормоза с грузовым или пружинны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водных станциях с гидрообъемной передачей роль рабочего тормоза может выполнять гидропередач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шение величины момента, развиваемого предохранительным тормозом, к статическому моменту должно быть не менее указанного в таблиц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┬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ол наклона, град.   │    До 15    │      20     │      2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тор              │     1,8     │     2,0     │     2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 = -----             │             │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стат             │             │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┴─────────────┴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ыработок с переменным углом наклона величина тормозного момента устанавливается по наибольшему углу наклона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кратности тормозного момента для промежуточных углов наклона, не указанных в таблице, определяются путем линейной интерпо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дление как при рабочем, так и при предохранительном торможении не должно превышать величины, обусловленной возможностью проскальзывания каната по шкив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Наибольшая рабочая скорость напочвенных дорог не должна превышать 1,0 м/с, если привод не обеспечивает плавного регулирования скор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Натяжение тягового каната должно осуществляться устройствами, обеспечивающими постоянную величину его натя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редства крепления приводной станции, натяжного устройства и концевого блока должны обеспечивать их надежное удержание от сдвига, опрокидывания и разворота, иметь не менее чем 6-кратный запас прочности по отношению к расчетной максимальной статической нагрузке и соответствовать технической документации на дорог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арашютная система напочвенных дорог должна включаться автоматически при превышении допустимой скорости движения не более чем на 25% и вручную с мест расположения в составе лиц, управляющих дорог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рузовых дорогах, имеющих рабочую скорость не более 1 м/с, допускается производить включение парашютов при скорости 2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ка состава парашютами должна происходить на пути не более 1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Для управления напочвенными дорогами и сигнализации должна использоваться специально предназначенная аппаратура заводского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управления долж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танционное управление приводом дороги кондуктором из состава с любой точки трас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е управление приводом дороги с места установки приводной станции по сигналам конду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тренную остановку привода любым лицом с трассы дороги и с поста местного управления, с выключением привода и наложением тормо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подачи кодовых сигналов с любой точки трас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ую остановку привода при проезде составом конечных пунктов откатки, опускании натяжного груза ниже допустимого уровня, превышении скорости тягового каната на 25% от номинальной, снижении скорости (пробуксовке) тягового каната относительно приводного шкива на 25%, неисправности цепей управления или цепей экстренной остановки, срабатывании тормоз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Требование о контроле превышения скорости распространяется только на максимальное значение рабочей паспортной скорости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Аппаратура управления должна исключать возможно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го дистанционного и местного управления приводом дорог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а привода дороги без подачи предпускового предупредительного сиг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привода при срабатывании защиты от снижения (пробуксовки) или превышения скорости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привода до тех пор, пока не будет снят сигнал "Стоп" с места остановки дороги при экстренном отключ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привода в сторону переподъема при наезде состава на концевой выключатель в конечных пунктах откат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дзор и контрол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служивающий персонал должен ежесменно перед началом работы осматривать подвижной состав, приводную станцию, натяжное устройство, сцепные и сигнальные устройства, а парашютные устройства опробовать включением вруч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работка, привод, парашютные устройства и электрооборудование не реже одного раза в сутки должны осматриваться ответственным лицом, назначенным приказом по шах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состояния оборудования напочвенной дороги должен осуществляться еженедельно механиком участка, в ведении которого находится дорога, а грузолюдской - также ежеквартально главным (старшим) механиком шахты или назначенным им лицом из числа И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а заносятся в книгу осмотра подъемной установки, форма которой имеется в Правилах безопасности угольных шахт (п. п. 1, 2, 4, 12, 15, 1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На дорогах, установленных в выработках с углом наклона более 5°, ежемесячно под руководством механика участка должны производиться испытания ограничителей скорости парашют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арашютные устройства дорог должны испытываться не реже одного раза в шесть месяцев в соответствии с требованиями эксплуатационной документации под руководством главного (старшего) механика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й должны заноситься в книгу осмотра подъемн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яговые канаты напочвенных дорог должны быть испытаны перед навеской согласно требованиям Правил безопасности. Канат должен браковаться, если в нем при испытании по проволокам суммарная площадь поперечного сечения проволок, не выдержавших испытаний на перегиб и разрыв, составляет 6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 процессе эксплуатации тяговые канаты должны испытываться повторно через каждые шесть месяцев. Если суммарная площадь поперечных сечений проволок, не выдержавших испытаний на перегиб и разрыв, достигает 25% общей площади поперечного сечения всех проволок каната, канат должен быть сня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вторные испытания представляется рабочий участок тягового каната, примыкающий к месту его закрепления на раме буксировочной тележ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3.07.2002 N 4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едоставлении на испытания канатов грузолюдских дорог в заявлении должны указываться два значения нагрузки: в режиме перевозки людей и в режиме перевозк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Осмотр тягового каната должен проводиться ежесуточно специально назначенным и обученным лиц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женедельный осмотр каната проводится механиком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реже одного раза в шесть месяцев осмотр каната должен проводиться с участием главного (старшего) механика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канатов должен проводиться по всей длине при скорости не более 0,3 м/с. Для дорог длиной более 500 м допускается производить осмотр каната поэтапно в течение нескольких смен, не превышая установленной периоди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канатов на грузовых дорогах, не имеющих специальной смотровой скорости до 0,3 м/с и установленных в выработках с углом наклона менее 10°, допускается производить при остановленном канате путем его обх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также проводить ежесуточный осмотр каната, у которого число оборванных проволок не превышает 2% от общего числа проволок на длине шага свивки, при скорости движения до 1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ов должны заноситься в книгу осмотра подъемных канатов и их расхода, форма которой имеется в Правилах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Запрещается эксплуатация кана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наличии порванных, выпученных или запавших прядей, узлов, "жучков" и других повре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если на каком-либо участке, равном шагу свивки, число оборванных проволок достигает 5% от общего числа в кана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 утонении более чем на 10% от номинального диаме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 случае экстренного нагружения каната работа напочвенной дороги должна быть немедленно остановлена для осмотра кана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и содержание проекта установки напочвенной дорог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установки напочвенной дороги, выполняемой в соответствии с п. 2.1 Инструкции, должен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и схему транспортной выработки с указанием ее длины, профиля, положения в плане и зазоров в местах, оговоренных Инструк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размещения основного и вспомогательного оборудования, в том числе по п. 2.7, и схему формирования состава с учетом требований п. п. 3.2 и 3.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оборудования перегрузочных пунктов, а также посадочных площадок и узлов сопряжений и пересечений с другими транспортными сред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закрепления приводной станции, натяжного устройства и концевого блока в соответствии с требованиями п. 4.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у установки поддерживающих и направляющих устройств тягового каната (по п. 4.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по организации и порядку выполнения работ по перевозке людей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ую электрическую схему, схему сигнализации и схему выполнения блокировок в соответствии с требованиями п. п. 3.6, 4.1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мер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й проект должен находиться на том участке (службе), в ведении которого находится дорог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28:02Z</dcterms:created>
  <dc:creator/>
  <dc:description/>
  <dc:language>en-US</dc:language>
  <cp:lastModifiedBy/>
  <dcterms:modified xsi:type="dcterms:W3CDTF">2011-04-26T18:29:42Z</dcterms:modified>
  <cp:revision>2</cp:revision>
  <dc:subject/>
  <dc:title/>
</cp:coreProperties>
</file>