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равительство Российской Федераци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остановление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т 15 сентября 2009 г. N 753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б утверждении технического регламента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 безопасности машин и оборудования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b/>
          <w:b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/>
          <w:sz w:val="20"/>
          <w:szCs w:val="20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Постановления Правительства РФ от 18.10.2010 N 841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оответствии с Федеральным законом "О техническом регулировании" Правительство Российской Федерации постановляет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Утвердить прилагаемые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хнический регламент о безопасности машин и оборудования (далее - технический регламент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чень машин и оборудования, подлежащих обязательной сертификации для подтверждения соответствия требованиям технического регламента о безопасности машин и оборудова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чень машин и оборудования, подлежащих декларированию соответствия требованиям технического регламента о безопасности машин и оборудова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Министерству промышленности и торговли Российской Федерации совместно с заинтересованными федеральными органами исполнительной власти в 3-месячный срок подготовить проект списка машин и оборудования, которые подлежат оценке соответствия требованиям технического регламента при выпуске на таможенную территорию Российской Федерации, и представить его в установленном порядке в Правительство Российской Федер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Технический регламент вступает в силу по истечении одного года с даты официального опубликования настоящего Постановл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Выданные до вступления в силу технического регламента декларации о соответствии и сертификаты соответствия на производимые и не введенные в эксплуатацию машины и (или) оборудование действуют до окончания срока, установленного в ни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п. 4 введен Постановлением Правительства РФ от 18.10.2010 N 841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седатель Правительства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оссийской Федерац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.Путин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ен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тановлением Правительства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оссийской Федерац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15 сентября 2009 г. N 753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Технический регламент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 безопасности машин и оборудования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. Общие положения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Настоящий технический регламент устанавливает минимально необходимые требования к безопасности машин и оборудования при проектировании, производстве, монтаже, наладке, эксплуатации, хранении, перевозке, реализации и утилизации в целях защиты жизни или здоровья граждан, имущества физических или юридических лиц, государственного или муниципального имущества, охраны окружающей среды, жизни и здоровья животных и растений, а также предупреждения действий, вводящих в заблуждение приобретател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Настоящий технический регламент распространяется на машины и оборудование, в том числе бытового назначения, для которых выявлены и идентифицированы виды опасности, требования к устранению или уменьшению которых установлены согласно приложению N 1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Настоящий технический регламент не распространяется на следующие виды машин и оборудовани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машины и оборудование, связанные с обеспечением целостности и устойчивости функционирования единой сети связи Российской Федерации и использованием радиочастотного спектр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машины и оборудование, применяемые в медицинских целях и используемые в прямом контакте с пациентом (рентгеновское, диагностическое, терапевтическое, ортопедическое, стоматологическое, хирургическое оборудование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машины и оборудование, специально сконструированные для применения в области использования атомной энергии. На машины и оборудование общепромышленного назначения, применяемые в области использования атомной энергии, действие настоящего технического регламента распространяется в части, не противоречащей требованиям по обеспечению ядерной и радиационной безопасност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) автотранспортные средств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) морские и речные транспортные средства (суда и плавучие средства, буровые платформы) и используемые на них машины и оборудовани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е) летательные и космические аппарат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ж) железнодорожный подвижной состав и технические средства, специально сконструированные для применения на железнодорожном транспорт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) аттракцион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) вооружение и военная техник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Действие настоящего технического регламента распространяется на машины и оборудование, применяемые на опасных производственных объектах, а также на процессы их эксплуатации и утилизации в части, не противоречащей требованиям по обеспечению промышленной безопас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Под идентификацией машин и оборудования понимается установление соответствия конкретных машин и оборудования образцу или их описанию, в качестве которого могут быть использованы национальные стандарты, спецификации и чертежи, технические условия, эксплуатационная документац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Используемые в настоящем техническом регламенте понятия означают следующее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"авария" - разрушение или повреждение машины и (или) оборудования, возникновение в процессе эксплуатации машин и (или) оборудования неконтролируемых взрыва и (или) выброса опасных вещест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"допустимый риск" - значение риска от применения машины и (или) оборудования, исходя из технических и экономических возможностей производителя, соответствующего уровню безопасности, который должен обеспечиваться на всех стадиях жизненного цикла продукц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"жизненный цикл" - период времени от начала проектирования машины и (или) оборудования до завершения утилизации, включающий взаимосвязанные стадии (проектирование, производство, хранение, монтаж, наладка, эксплуатация, в том числе модернизация, ремонт, техническое и сервисное обслуживание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) "инцидент" - отказ машины и (или) оборудования, отклонение от режима технологического процесса, нарушение правил эксплуатац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) "критический отказ" - отказ машины и (или) оборудования, возможными последствиями которого является причинение вреда жизни или здоровью граждан, имуществу физических или юридических лиц, государственному или муниципальному имуществу, окружающей среде, жизни или здоровью животных и растен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е) "машина" - ряд взаимосвязанных частей или узлов, из которых хотя бы одна часть или один узел двигается с помощью соответствующих приводов, цепей управления, источников энергии, объединенных вместе для конкретного применения (обработки, переработки, перемещения или упаковки материала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ж) "назначенный ресурс" - суммарная наработка, при достижении которой эксплуатация машины и (или) оборудования должна быть прекращена независимо от их технического состоя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) "наработка" - продолжительность или объем работы машины и (или) оборудова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) "назначенный срок службы" - календарная продолжительность эксплуатации машины и (или) оборудования, при достижении которой эксплуатация должна быть прекращена независимо от их технического состоя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) "назначенный срок хранения" - календарная продолжительность хранения машины и (или) оборудования, при достижении которой их хранение должно быть прекращено независимо от их технического состоя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л) "недопустимая эксплуатация" - эксплуатация машины и (или) оборудования не по назначению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) "обоснование безопасности" - документ, содержащий анализ риска, а также сведения из конструкторской, эксплуатационной, технологической документации о минимально необходимых мерах по обеспечению безопасности, сопровождающий машины и (или) оборудование на всех стадиях жизненного цикла и дополняемый сведениями о результатах оценки рисков на стадии эксплуатации после проведения ремонт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) "оборудование" - применяемое самостоятельно или устанавливаемое на машину техническое устройство, необходимое для выполнения ее основных и (или) дополнительных функций, а также для объединения нескольких машин в единый комплекс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) "опасная зона" - зона внутри машины и (или) оборудования или вокруг них, в которой персонал подвергается риску получения травм или нанесения другого вреда здоровью, связанного с эксплуатацией машины и (или) оборудова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) "отказ" - событие, заключающееся в нарушении работоспособного состояния машины и (или) оборудования вследствие конструктивных нарушений при проектировании, несоблюдения установленного процесса производства или ремонта, невыполнения правил или инструкций по эксплуатац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) "предельное состояние" - состояние машины и (или) оборудования, при котором их дальнейшая эксплуатация недопустима или нецелесообразна либо восстановление их работоспособного состояния невозможно или нецелесообразно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) "проектировщик" - юридическое лицо или индивидуальный предприниматель, разрабатывающие проектную документацию на машину и (или) оборудовани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) "проектировщик системы" - юридическое лицо или индивидуальный предприниматель, разрабатывающие проектную документацию на системы машин и (или) оборудования (технологические линии, взаимосвязанные производственным циклом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) "система" - совокупность машин и (или) оборудования, объединенных конструктивно и (или) функционально для выполнения требуемых функц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I. Требования к безопасности машин и оборудования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проектировании, производстве, монтаже, наладке,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ксплуатации, хранении, перевозке, реализации и утилизации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 При проектировании машины и (или) оборудования обеспечивается соответствие требованиям настоящего технического регламент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 При проектировании машины и (или) оборудования идентифицируются возможные виды опасности для обеспечения безопасности излучений, взрывобезопасности, механической безопасности, пожарной безопасности, промышленной безопасности, термической безопасности, электрической безопасности, ядерной и радиационной безопасности на всех стадиях жизненного цикла. Требования по электромагнитной совместимости в части обеспечения безопасности работы машины и (или) оборудования устанавливаются в техническом регламенте об электромагнитной совместим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 Для идентифицированных видов опасности оценивается риск расчетным, экспериментальным, экспертным путем или по данным эксплуатации аналогичных машин и (или) оборудования. Методы оценки риска могут устанавливаться в технических регламентах на соответствующие виды машин и оборудования, национальных стандартах и сводах правил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 Допустимый риск для машины и (или) оборудования определяется и устанавливается при проектировании. При этом уровень безопасности, соответствующий установленному риску, обеспечиваетс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полнотой научно-исследовательской и опытно-конструкторской отработк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проведением комплекса расчетов, основанных на верифицированных в установленном порядке методиках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выбором материалов и веществ, применяемых в отдельных видах машин и (или) оборудования, в зависимости от параметров и условий эксплуатац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) установлением проектировщиком критериев предельных состоян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) установлением проектировщиком назначенных сроков службы, назначенных ресурсов, сроков технического обслуживания, ремонта и утилиз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 В случае если оцененный риск выше допустимого, для его уменьшения изменяется проект машины и (или) оборудования, при этом исключается вмешательство персонала во все рабочие режимы машины и (или) оборудования (если вмешательство не предусмотрено руководством (инструкцией) по эксплуатации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 При невозможности достижения путем изменения проекта технических характеристик машины и (или) оборудования, определяющих допустимый риск, а также при экономической нецелесообразности в руководстве (инструкции) по эксплуатации указывается информация, ограничивающая условия применения данной машины и (или) оборудования или предупреждающая о необходимости принятия мер по обеспечению безопас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 При проектировании, изготовлении, перевозке, хранении и монтаже обеспечиваются уровни физических факторов, генерируемые при работе машины и (или) оборудования (уровень шума, инфразвука, воздушного и контактного ультразвука, локальной и общей вибрации, электромагнитных полей), а также уровни выделения химических веществ, не превышающие показателей, установленных санитарным законодательством Российской Федер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4. При проектировании машины и (или) оборудования применяются технические решения, обеспечивающие повышение их энергетической эффектив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5. При проектировании машины и (или) оборудования разрабатывается обоснование безопас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игинал обоснования безопасности машин и (или) оборудования хранится у проектировщика, а копия - у производителя машин и (или) оборудования и организации, эксплуатирующей машины и (или) оборудовани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6. Разработка руководства (инструкции) по эксплуатации является неотъемлемой частью проектирования машины и (или) оборудования. Руководство (инструкция) по эксплуатации (применению) включает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указания по монтажу или сборке, наладке или регулировке, техническому обслуживанию и ремонту машины и (или) оборудова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указания по использованию машины и (или) оборудования и меры по обеспечению безопасности, которые необходимо соблюдать при эксплуатации машины и (или) оборудования, включая ввод в эксплуатацию, использование по прямому назначению, техническое обслуживание, все виды ремонта, периодическое диагностирование, испытания, перевозку, упаковку, консервацию и условия хране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назначенные показатели (назначенный срок хранения, назначенный срок службы и (или) назначенный ресурс) в зависимости от конструктивных особенностей, срок службы, ресурс. По истечении назначенного ресурса (срока хранения, срока службы) машина и (или) оборудование изымаются из эксплуатации и принимается решение о направлении их в ремонт, об утилизации, о проверке и об установлении нового назначенного ресурса (срока хранения, срока службы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) перечень критических отказов, возможные ошибочные действия персонала, которые приводят к инциденту или авар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) действия персонала в случае инцидента или авар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е) критерии предельных состоян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ж) указания по выводу из эксплуатации и утилизац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) показатели энергетической эффектив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7. В случае если предполагается, что машина и (или) оборудование будут использоваться в потенциально взрывоопасной среде, в руководстве (инструкции) по эксплуатации дается информация об обеспечении безопасной работ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8. В случае если машина и (или) оборудование предназначены для эксплуатации не профессиональными пользователями, руководство (инструкция) по эксплуатации должно учитывать знания, умение и опыт таких пользовател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9. В руководстве (инструкции) по эксплуатации предусматривается требование к организации, осуществляющей эксплуатацию, о передаче машины и (или) оборудования после прекращения эксплуатации лицу, ответственному за утилизацию машины и (или) оборудова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0. При проектировании машины и (или) оборудования в руководстве (инструкции) по эксплуатации предусматриваются меры для предотвращения их недопустимого использования после прекращения эксплуат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1. При производстве машины и (или) оборудования обеспечивается соответствие их изготовления требованиям проектной (конструкторской) документации и настоящего технического регламент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2. При производстве машины и (или) оборудования производитель выполняет весь комплекс мер по обеспечению безопасности, определенный проектной (конструкторской) документацией, при этом обеспечивается возможность контроля выполнения всех технологических операций, от которых зависит безопасность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3. При производстве машины и (или) оборудования проводятся испытания, предусмотренные проектной (конструкторской) документаци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4. При производстве машины и (или) оборудования обеспечиваются требования безопасности, установленные проектной (конструкторской) документацией в соответствии с настоящим техническим регламентом, с учетом применяемых технологических процессов и системы контроля. Производитель проводит оценку риска машин и (или) оборудования перед выпуском в обращение на территории Российской Федер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5. Отклонения от проектной (конструкторской) документации при изготовлении машины и (или) оборудования согласовываются с проектировщиком. Риск машины и (или) оборудования, изготовленных по согласованной проектной (конструкторской) документации, не должен быть выше допустимого риска, установленного проектировщик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6. Производитель машины и (или) оборудования обеспечивает машины и (или) оборудование руководством (инструкцией) по эксплуат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7. Машина и (или) оборудование должны иметь предупреждающие четкие и нестираемые надписи или знаки о видах опасности при эксплуат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8. Машина и (или) оборудование должны иметь хорошо различимую четкую и нестираемую идентификационную надпись и содержать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наименование изготовителя и (или) его товарный знак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наименование изделия и (или) обозначение серии либо типа, номер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показатели назначе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) дату изготовл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9. Сведения, указанные в пункте 28 настоящего технического регламента, повторяются и поясняются в руководстве (инструкции) по эксплуат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0. Материалы и вещества, применяемые для упаковки при перевозке и хранении машины и (или) оборудования, должны быть безопасны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1. В руководстве (инструкции) по эксплуатации устанавливаются требования к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обеспечению сохраняемости машины и (или) оборудования в процессе перевозки и хране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сохранению технических характеристик, обуславливающих их безопасность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упаковк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) консервац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) условиям перевозки и хран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2. Перевозка и хранение машин и (или) оборудования, их узлов и деталей осуществляются с учетом требований по безопасности, предусмотренных проектной (конструкторской) документацией. Лицо, ответственное за перевозку и хранение, производит оценку риска с учетом технологических процессов и условий, принятых в отношении перевозки и хран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3. В проект машины и (или) оборудования изменения могут вноситься только в случае их согласования с проектировщиком машины и (или) оборудования, при этом установленные требования к безопасности не могут быть снижен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4. При проведении технического обслуживания, ремонта и проверок машины и (или) оборудования соблюдаются требования, установленные руководством (инструкцией) по эксплуатации, программой проведения технического обслуживания или ремонта в течение всего срока проведения этих работ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5. Отклонения от проекта машины и (или) оборудования, возникающие при их ремонте, согласовываются с проектировщик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6. После проведения ремонта машины и (или) оборудования проводится оценка риска, значение которого должно быть не выше допустимого. При необходимости разрабатываются технические и организационные меры, направленные на достижение значений допустимого риск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7. Для отремонтированных машин и (или) оборудования, не отвечающих требованиям проектной (конструкторской) документации, разрабатываются меры по обеспечению установленных в обосновании безопасности значений риска с учетом принятых в организации технологических процессов и системы контрол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II. Подтверждение соответствия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8. Машины и (или) оборудование, впервые выпускаемые в обращение на территории Российской Федерации, подлежат обязательному подтверждению соответств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кспортируемые и бывшие в эксплуатации машины и (или) оборудование не подлежат обязательному подтверждению соответств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9. Применение национальных стандартов и (или) сводов правил, предусмотренных перечнем, утверждаемым национальным органом по стандартизации, является достаточным условием соблюдения требований настоящего технического регламент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0. В случае если заявитель при обязательном подтверждении соответствия машин и (или) оборудования не использует национальные стандарты и (или) своды правил, предусмотренных перечнем, указанным в пункте 39 настоящего технического регламента, вместе с заявкой он представляет следующие документы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сведения о проведенных исследованиях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протоколы испытаний машины и (или) оборудования, проведенных производителем, исполнителем, продавцом, лицом, выполняющим функции иностранного производителя, и (или) сторонними компетентными испытательными лабораториями (центрами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сертификаты соответствия на материалы и комплектующие изделия или протоколы их испытан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) документы, предусмотренные для данной продукции другими техническими регламентами и федеральными законами и выданные уполномоченными на то органами и организациям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) сертификаты на систему качеств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е) другие документы, прямо или косвенно подтверждающие соответствие продукции установленным требованиям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ж) обоснование безопас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1. Обязательное подтверждение соответствия машин и (или) оборудования требованиям настоящего технического регламента осуществляется в форме декларирования соответствия или обязательной сертифик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2. Заявитель осуществляет декларирование соответствия на основании собственных доказательств и (или) доказательств, полученных с участием третьей стороны (органов по сертификации, аккредитованных испытательных лабораторий (центров)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3. При декларировании соответствия на основании собственных доказательств заявитель самостоятельно формирует доказательственные материалы, для чего он может использовать конструкторскую документацию, обоснование безопасности, результаты собственных исследований (испытаний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4. При декларировании соответствия на основании собственных доказательств и доказательств, полученных с участием третьей стороны, заявитель по своему выбору в дополнение к собственным доказательствам представляет доказательственные материалы, протоколы исследований (испытаний), проведенных в аккредитованной испытательной лаборатории (центре), и (или) документы, подтверждающие наличие системы качества изготовителя машин и (или) оборудова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5. Сведения о декларации о соответствии прилагаются к паспорту машины и (или) оборудования и (или) входят в комплект сопроводительных документ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6. Срок действия декларации о соответствии - 5 лет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7. При декларировании соответствия заявителем может быть юридическое лицо или физическое лицо, зарегистрированные в соответствии с законодательством Российской Федерации на ее территории в качестве индивидуального предпринимателя, либо лицо, выполняющее функции иностранного изготовител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8. Схему сертификации выбирает заявитель согласно приложению N 2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9. Сертификат соответствия может иметь приложение, содержащее перечень конкретных типов, модификаций, исполнений марок и моделей машин и (или) оборудования, на которые распространяется его действи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0. Сведения о сертификате соответствия прилагаются к паспорту машины и (или) оборудования или входят в комплект сопроводительных документ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1. Машины и (или) оборудование соответствуют требованиям настоящего технического регламента, если согласно схеме сертификации имеются положительные результаты испытаний образцов машин и (или) оборудования, контроля системы качества или анализа состояния производств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2. Сертификат соответствия или декларация соответствия является единственным документом, подтверждающим соответствие машины и (или) оборудования требованиям настоящего технического регламент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3. Машина и (или) оборудование, соответствие которых подтверждено, маркируются заявителем (изготовителем, продавцом или лицом, выполняющим функции иностранного изготовителя) знаком обращения на рын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4. Инспекционный контроль сертифицированных машин и (или) оборудования проводится органом по сертификации в течение срока действия сертификата в форме периодических и внеплановых проверок, включающих контрольные испытания образцов машин и (или) оборудования, контроль сертифицированной системы качества или анализ состояния производства, если это предусмотрено схемой сертифик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5. Критериями для определения периодичности и объема инспекционного контроля являются степень потенциальной опасности машин и (или) оборудования, стабильность производства, объем производства, наличие системы качества и условия договора с органом по сертифик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6. Внеплановый инспекционный контроль проводится в случае поступления информации о претензиях к безопасности машин и (или) оборудования от потребителей, общественных организаций, а также органов государственного контроля (надзора) за соблюдением требований технических регламент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7. По результатам инспекционного контроля орган по сертификации принимает решение о соответствии машины и (или) оборудования требованиям настоящего технического регламента и возможности сохранения действия сертификата соответствия или о приостановке (прекращении) его действ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V. Государственный контроль (надзор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8. Государственный контроль (надзор) за соблюдением требований настоящего технического регламента осуществляют в установленной законодательством Российской Федерации сфере деятельности Федеральная служба по экологическому, технологическому и атомному надзору, Федеральное агентство по техническому регулированию и метрологии, Федеральная служба по надзору в сфере транспорта, Федеральная служба по надзору в сфере защиты прав потребителей и благополучия человека, Федеральное медико-биологическое агентство и органы исполнительной власти субъектов Российской Федер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9. Юридические лица, индивидуальные предприниматели, эксплуатирующие машины и (или) оборудование, обязаны сообщать об авариях и о несчастных случаях в органы государственного контроля (надзора) и представить материалы расследования в установленном поряд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0. За нарушение требований настоящего технического регламента производитель (продавец, лицо, выполняющее функции иностранного изготовителя) несет ответственность в соответствии с законодательством Российской Федер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V. Заключительные и переходные положения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1. Со дня вступления в силу настоящего технического регламента обязательное подтверждение соответствия осуществляется в отношении машин и (или) оборудования, выпущенных в обращение на территории Российской Федер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2. Декларация или сертификат, подтверждающие соответствие машин и (или) оборудования, произведенных и введенных в эксплуатацию до вступления в силу настоящего технического регламента, действуют в течение указанного в них срок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N 1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техническому регламенту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 безопасности машин и оборудования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новные требования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безопасности машин и оборудования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Машина и (или) оборудование поддаются регулировке и техническому обслуживанию, не подвергая людей опасности в условиях, предусмотренных изготовителе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При проектировании и производстве машин и (или) оборудования ответственные лица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устраняют или уменьшают опасность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принимают меры для защиты от опасност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информируют потребителей о мерах защиты, указывают, требуется ли специальное обучение, и определяют потребность в защитном оборудован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При проектировании и производстве машин и (или) оборудования, а также при разработке руководства (инструкции) по эксплуатации машины и (или) оборудования учитывается вероятность недопустимого риска эксплуатации машин и (или) оборудова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В случае если в результате недопустимой эксплуатации может возникнуть опасность, конструкция машины и (или) оборудования должна препятствовать такой эксплуатации. Если это невозможно, в руководстве (инструкции) по эксплуатации обращается внимание потребителя на такие ситу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При проектировании и производстве машины и (или) оборудования используются эргономические принципы для снижения влияния дискомфорта, усталости и психологического напряжения персонала до минимально возможного уровн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При проектировании и производстве машины и (или) оборудования учитываются ограничения, накладываемые на действия оператора при использовании средств индивидуальной защит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 Машина и (или) оборудование укомплектовываются всем необходимым для безопасных регулировки, технического обслуживания и использова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 Машина и (или) оборудование проектируются и производятся так, чтобы сырье, материалы и вещества, используемые при их создании и эксплуатации, не угрожали безопасности жизни или здоровью граждан, имуществу физических или юридических лиц, государственному или муниципальному имуществу, жизни или здоровью животных и растен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использовании жидкостей исключается опасность, связанная с их использование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 Предусматривается дополнительное освещение для безопасной эксплуатации машины и (или) оборудова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нутренние части и области машины и (или) оборудования, требующие частого осмотра, настройки и технического обслуживания, имеют освещение, обеспечивающее безопасность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эксплуатации машины и (или) оборудования исключаются образование затененных областей, областей, создающих помехи, ослепление и стробоскопический эффект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 Машина и (или) оборудование или каждая их часть упаковываются так, чтобы они могли храниться безопасно и без повреждения, иметь достаточную устойчивость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 В случае если вес, размер либо форма машины и (или) оборудования либо их различных частей не позволяют перемещать их вручную, машина и (или) оборудование либо каждая их часть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оснащается устройствами для подъема механизмом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имеет форму, при которой легко применить стандартный подъемный механиз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 В случае если машина и (или) оборудование либо одна из их частей будут перемещаться вручную, они должны легко передвигаться или оборудоваться приспособлениями для подъем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усматриваются специальные места для безопасного размещения инструментов и (или) деталей, необходимых при эксплуат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 Системы управления машиной и (или) оборудованием обеспечивают безопасность их эксплуатации на всех предусмотренных режимах работы и при всех внешних воздействиях, предусмотренных условиями эксплуат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истемы управления исключают создание опасных ситуаций при возможных логических ошибках и из-за нарушения персоналом последовательности управляющих действ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зависимости от сложности управления и контроля режима работы машин и (или) оборудования системы управления включают средства автоматической нормализации режимов работы или средства автоматической остановки, если нарушение режима работы может явиться причиной создания опасной ситу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4. Системы управления машиной и (или) оборудованием включают средства предупредительной сигнализации и другие средства, предупреждающие о нарушениях функционирования машины и (или) оборудования, приводящих к возникновению опасных ситуац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редства, предупреждающие о нарушениях функционирования машин и (или) оборудования, обеспечивают безошибочное, достоверное и быстрое восприятие информации персонал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5. Органы управления машиной и (или) оборудованием должны быть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легко доступны и свободно различимы, снабжены надписями, символами или обозначены другими способам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сконструированы и размещены так, чтобы исключалось их непроизвольное перемещение и обеспечивалось надежное, уверенное и однозначное манипулирование им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размещены с учетом требуемых усилий для перемещения, последовательности и частоты использования, а также значимости функц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) выполнены так, чтобы их форма, размеры и поверхности контакта с пользователем соответствовали способу захвата (пальцами, кистью) или нажатия (пальцем руки, ладонью, стопой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) расположены вне опасной зоны, за исключением органов управления, функциональное назначение которых требует нахождения работающего в опасной зоне, и при этом принимаются дополнительные меры по обеспечению безопас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6. В случае если предусматривается управление одним органом управления несколькими различными действиями, выполняемое действие должно отображаться средствами контроля и при необходимости поддаваться провер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7. Пуск машины и (или) оборудования в эксплуатацию, а также повторный пуск после остановки (независимо от причины остановки) осуществляется только органом управления пуском. Данное требование не относится к повторному пуску производственного оборудования, работающего в автоматическом режиме, если повторный пуск после остановки предусмотрен этим режим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лучае если система машин и (или) оборудования имеет несколько органов управления, осуществляющих пуск системы или ее отдельных частей, а нарушение последовательности их использования может привести к созданию опасных ситуаций, управление должно предусматривать устройства, исключающие нарушение последователь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8. Каждая система машин и (или) оборудования оснащается органом управления, с помощью которого она может быть безопасно полностью остановлена. Управление остановкой машины и (или) оборудования имеет приоритет над управлением пуск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ле остановки машины и (или) оборудования источник энергии от приводов машины и (или) оборудования должен быть отключен. Системы управления машиной и (или) оборудованием (за исключением переносных машин с ручным управлением) оснащаются средствами экстренного торможения и аварийной остановки (выключения), если применение этих систем может уменьшить или предотвратить опасность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9. Орган управления аварийной остановкой должен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быть ясно идентифицируемым и легко доступным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останавливать машину и (или) оборудование быстро, не создавая опасност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находиться после приведения его в действие в положении, соответствующем остановке, пока он не будет возвращен пользователем в исходное положени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) возвращаться в исходное положение, не приводя к пуску машины и (или) оборудова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) быть красного цвета, отличаться формой и размерами от других органов управл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0. Управление системой машин и (или) оборудования исключает возникновение опасности в результате их совместного функционирования, а также в случае отказа какой-либо ча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правление системой машин и (или) оборудования позволяет персоналу при необходимости блокировать запуск системы, а также осуществлять ее остановку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ульт управления системой машин и (или) оборудования обеспечивает персоналу возможность контролировать отсутствие персонала или иных лиц в опасных зонах, либо управление исключает функционирование системы машин и (или) оборудования при нахождении персонала либо иных лиц в опасной зоне. Каждому пуску предшествует предупреждающий сигнал, продолжительность действия которого позволяет лицам, находящимся в опасной зоне, покинуть ее или предотвратить пуск систем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1. Пульт управления системой машин и (или) оборудования оборудуется средствами отображения информации о нарушениях эксплуатации любой части системы, а также средствами аварийной остановки (выключения) системы и (или) отдельных ее част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2. При наличии переключателя режимов эксплуатации в управлении машиной и (или) оборудованием каждое его положение соответствует только одному режиму эксплуатации и надежно фиксиру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3. В случае если в определенных режимах эксплуатации машины и (или) оборудования требуется повышенная защита персонала, переключатель режимов эксплуатации в соответствующих положениях должен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блокировать возможность автоматического управле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обеспечивать, чтобы движение элементов конструкции осуществлялось только при постоянном приложении усилия работающего к органу управления движением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прекращать работу машины и (или) оборудования, если их работа может вызвать опасность для персонал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) исключать работу частей машины и (или) оборудования, не участвующих в осуществлении выбранного режим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) снижать скорость движения частей машины и (или) оборудования, участвующих в осуществлении выбранного режим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4. Выбранный режим управления имеет приоритет относительно всех других режимов управления, за исключением аварийной остановк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5. Полное или частичное прекращение энергоснабжения и последующее его восстановление, а также повреждение цепи управления энергоснабжением не должно приводить к возникновению опасных ситуаций, включа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самопроизвольный пуск машины и (или) оборудования при восстановлении энергоснабже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невыполнение уже выданной команды на остановку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падение и выбрасывание подвижных частей машины и (или) оборудования и закрепленных на них предметов, заготовок, инструмент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) снижение эффективности защитных устройст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6. Нарушение (неисправность или повреждение) в схеме управления машиной и (или) оборудованием не должно приводить к возникновению опасных ситуаций, включа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самопроизвольный пуск машины и (или) оборудования при восстановлении энергоснабже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невыполнение уже выданной команды на остановку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падение и выбрасывание подвижных частей машины и (или) оборудования и закрепленных на них предметов, заготовок, инструмент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) снижение эффективности защитных устройст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7. Машина и (или) оборудование должны быть устойчивы в предусматриваемых рабочих условиях, обеспечивая использование без опасности их опрокидывания, падения или неожиданного перемещ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руководстве (инструкции) по эксплуатации указывается необходимость применения соответствующих креплен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8. Детали машин и (или) оборудования и их соединения должны выдерживать усилия и напряжения, которым они подвергаются при эксплуат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лговечность применяемых материалов должна соответствовать предусматриваемой эксплуатации. Должно быть учтено появление опасности, связанной с явлениями усталости, старения, коррозии и износ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9. В руководстве (инструкции) по эксплуатации машин и (или) оборудования указываются тип и периодичность контроля и технического обслуживания, требуемые для обеспечения безопасности. При необходимости указываются части, подверженные износу, и критерии их замен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0. В случае если несмотря на принятые меры остается опасность разрушения частей или узлов машины и (или) оборудования, защита этих частей и узлов устанавливается таким образом, чтобы при разрушении их фрагменты не могли разлетать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1. Твердые и гибкие трубопроводы должны выдерживать предусмотренное напряжение, надежно прикрепляться и защищаться от внешних воздействий. Принимаются меры предосторожности от опасных последствий при разрушении, внезапном перемещении, струй высокого давл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2. Принимаются меры предосторожности для предотвращения опасности от выбрасываемых машиной и (или) оборудованием деталей, их фрагментов, отход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3. Доступные части машин и (или) оборудования не имеют режущие кромки, острые углы и шершавые поверхности, способные нанести травму и не связанные с выполнением функций машины и (или) оборудова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4. В случае если машина и (или) оборудование предназначены для выполнения нескольких различных операций с ручным перемещением обрабатываемого предмета между каждой операцией, обеспечивается возможность использования каждого функционального элемента отдельно от других элементов, представляющих опасность для персонал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5. В случае если машина и (или) оборудование предназначены для работы при различных режимах, скоростях, обеспечивается безопасный и надежный выбор и настройка этих режим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6. Движущиеся части машин и (или) оборудования размещаются так, чтобы не возникла возможность получения травмы, или, если опасность сохраняется, применяются предупреждающие или защитные средства во избежание таких контактов с машиной и (или) оборудованием, которые могут привести к несчастному случаю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7. Принимаются меры для предотвращения случайной блокировки движущихся частей. В случае если несмотря на принятые меры блокировка может произойти, предусматриваются специальные инструменты для безопасного разблокирования. Порядок и методы разблокирования указываются в руководстве (инструкции) по эксплуатации, а на машину и оборудование наносится соответствующее обозначени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8. Оградительные и предохранительные устройства, используемые для защиты от опасности, вызванной движущимися деталями машины и (или) оборудования, выбираются исходя из анализа риск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9. Оградительные и предохранительные устройства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имеют прочную устойчивую конструкцию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являются безопасным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располагаются на соответствующем расстоянии от опасной зон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) не мешают осуществлению контроля производственного процесса в опасных зонах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) позволяют выполнять работу по наладке и (или) замене инструмента, а также по техническому обслуживанию машин и (или) оборудова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0. Стационарные оградительные устройства надежно закрепляются. Они крепятся таким образом, чтобы доступ в ограждаемую зону был возможен только с использованием инструмент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1. Передвижные предохранительные устройства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по возможности остаются закрепленными на машине и (или) оборудовании, когда они открыт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имеют связь с запором для предотвращения запуска движущихся частей в то время, когда эти части остаются открыты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2. Передвижные предохранительные устройства проектируются и включаются в систему управления машиной и (или) оборудования таким образом, чтобы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движущиеся части не могли включаться, пока они находятся в зоне досягаемости персонал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лица, подвергающиеся возможному воздействию, не находились в пределах досягаемости в момент включе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они могли устанавливаться только с использованием инструмент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) отсутствие или несрабатывание одного из компонентов этих устройств предотвращало включение или остановку движущихся часте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) защита от выбрасываемых частей обеспечивалась путем создания соответствующего барьер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3. Устройства, ограничивающие доступ к тем местам движущихся частей машин и (или) оборудования, которые необходимы для работы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устанавливаются вручную или автоматически (в зависимости от вида работы, в которой они участвуют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устанавливаются с использованием инструмент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ограничивают опасность от выбрасываемых част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4. Средства защиты связываются с системами управления машинами и (или) оборудованием таким образом, чтобы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движущиеся части не могли быть приведены в действие, пока они находятся в зоне досягаемости оператор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персонал не мог находиться в пределах досягаемости движущихся частей машин и (или) оборудования при приведении их в действи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отсутствие или неработоспособность одного из компонентов средств защиты исключали возможность включения или остановки движущихся част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5. Средства защиты устанавливаются (снимаются) только с использованием инструмент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6. В случае если в машинах и (или) оборудовании используется электрическая энергия, они проектируются, производятся и устанавливаются так, чтобы исключалась опасность поражения электрическим ток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ашины и (или) оборудование оснащаются системой заземл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7. В случае если в машинах и (или) оборудовании используется не электрическая энергия (гидравлическая, пневматическая, тепловая энергия), они проектируются и производятся таким образом, чтобы избежать любой опасности, связанной с этими видами энерг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8. Ошибки при сборке машины и (или) оборудования, которые могут быть источником опасности, исключаются. Если это невозможно, делаются предупреждения непосредственно на машине и (или) оборудовании. Информация о возможных ошибках при сборке или при повторной сборке указывается в руководстве (инструкции) по эксплуат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9. Исключается опасность, вызванная смешением жидкостей и газов и (или) неправильным соединением электрических проводников при сборке. Если это невозможно, информация об этом указывается на трубках, кабелях и (или) на соединительных блока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0. Принимаются меры для устранения опасности, вызванной контактом или близостью к деталям машины и (или) оборудования либо материалам с высокими или низкими температур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ценивается опасность выброса из машин и (или) оборудования рабочих и отработавших веществ, имеющих высокую или низкую температуру. При наличии опасности принимаются меры для ее уменьш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еспечивается защита от травм при контакте или непосредственной близости с частями машины и (или) оборудования либо использовании в работе веществ, которые имеют высокую или низкую температуру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таллические поверхности ручных инструментов, металлические ручки и задвижки машин и (или) оборудования покрываются теплоизолирующим материалом. Температура металлических поверхностей оборудования при наличии возможного (непреднамеренного) контакта открытого участка кожи с ними должна быть не ниже 4 °C или не выше 40 °C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1. Машина и (или) оборудование проектируются так, чтобы отсутствовала опасность пожара или перегрева, вызываемого непосредственно машиной и (или) оборудованием, газами, жидкостями, пылью, парами или другими веществами, производимыми либо используемыми машиной и (или) оборудование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ашина и (или) оборудование проектируются так, чтобы отсутствовал недопустимый риск от взрыва, вызываемого непосредственно машиной и (или) оборудованием, газами, жидкостями, пылью, парами или другими веществами, производимыми либо используемыми машиной и (или) оборудованием, для чего необходимо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избегать опасной концентрации взрывоопасных вещест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вести непрерывный автоматический контроль за концентрацией взрывоопасных вещест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предотвращать возгорание потенциально взрывоопасной сред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) минимизировать последствия взрыв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2. Особые меры предосторожности принимаются, если машина и (или) оборудование предназначены для использования в потенциально взрывоопасной сред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лучае если машина и (или) оборудование будут использоваться в потенциально взрывоопасной среде, в руководстве (инструкции) по эксплуатации указывается информация по обеспечению безопасной работ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3. При проектировании машин и (или) оборудования определяются предельные параметры шума, инфразвука, воздушного и контактного ультразвук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проекте машины и (или) оборудования обеспечивается допустимый риск от производимого шума на персонал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4. В руководстве (инструкции) по эксплуатации устанавливаются параметры шума машины и (или) оборудова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5. В проекте машины и (или) оборудования обеспечивается допустимый риск, вызываемый воздействием производимой вибрации на персонал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6. Для ручных машин и машин с ручным управлением, а также для самоходных машин, у которых рабочее место персонала находится внутри машины, в руководстве (инструкции) по эксплуатации указываются полное среднеквадратичное значение корректированного виброускорения, действующего на персонал, и параметры неопределенности оценки этого знач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7. Машина и (или) оборудование проектируются и производятся так, чтобы ионизирующее излучение не создавало опас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8. При использовании лазерного оборудовани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предотвращается случайное излучени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обеспечивается защита от прямого, отраженного, рассеянного и вторичного излуче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обеспечивается отсутствие опасности от оптического оборудования для наблюдения или настройки лазерного оборудова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9. При проектировании и эксплуатации машин и (или) оборудования принимаются меры по защите персонала от неблагоприятного влияния неионизирующих излучений, статических электрических, постоянных магнитных полей, электромагнитных полей промышленной частоты, электромагнитных излучений радиочастотного и оптического диапазон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0. Газы, жидкости, пыль, пары и другие отходы, которые выделяют машины и (или) оборудование при эксплуатации, не должны быть источником опас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наличии такой опасности машина и (или) оборудование оснащаются устройствами для сбора и (или) удаления этих веществ, которые располагаются как можно ближе к источнику выделения, а также устройствами для осуществления непрерывного автоматического контроля за выброс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1. Машина и (или) оборудование оснащаются средствами, предотвращающими закрытие персонала внутри машины и (или) оборудования, если это невозможно - оснащаются сигнальными устройствами вызова помощ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2. Части машины и (или) оборудования, где может находиться персонал, проектируются так, чтобы предотвратить скольжение, спотыкание или падение персонала на них или с ни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3. Места технического обслуживания машины и (или) оборудования располагаются вне опасных зон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хническое обслуживание по возможности производится во время остановки машины и (или) оборудования. Если по техническим причинам такие условия не могут быть соблюдены, необходимо, чтобы эти операции были безопасны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4. Обеспечивается возможность установки на машинах и (или) оборудовании диагностического оборудования для обнаружения неисправ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еспечивается возможность быстро и безопасно снимать и заменять те узлы машин и (или) оборудования, которые требуют частой замены (особенно если требуется их замена при эксплуатации либо они подвержены износу или старению, что может повлечь за собой опасность). Для выполнения этих работ при помощи инструмента и измерительных приборов в соответствии с руководством (инструкцией) по эксплуатации обеспечивается безопасный доступ к таким элемента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5. Обеспечивается наличие средств (лестницы, галереи, проходы и т.п.) для безопасного доступа ко всем зонам технического обслужива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6. Машины и (или) оборудование оборудуются средствами отключения от всех источников энергии, которые идентифицируются по цвету и размеру. Обеспечивается возможность их блокировки, если их срабатывание может вызвать опасность для лиц, находящихся в зоне воздействия опас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еспечивается возможность блокировки средств отключения подачи энергии в случае, если персонал при нахождении в любом месте, куда он имеет доступ, не может проверить, отключена ли подача энерг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еспечивается возможность безопасно сбрасывать (рассеивать) любую энергию, сохраняющуюся в цепях машины и (или) оборудования после отключения подачи энергии. При необходимости некоторые цепи могут оставаться подключенными к источникам энергии для защиты информации, аварийного освещения. В этом случае принимаются меры для обеспечения безопасности персонал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7. Машина и (или) оборудование проектируются так, чтобы необходимость вмешательства персонала была ограничена, если это не предусмотрено руководством (инструкцией) по эксплуат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лучае если вмешательства персонала избежать нельзя, оно должно быть безопасно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8. Предусматриваются возможность очистки внутренних частей машин и (или) оборудования, содержащих опасные элементы, без проникновения в машину и (или) оборудование, а также разблокировки с внешней стороны. Обеспечивается безопасное проведение очистк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9. Информация, необходимая для управления машиной и (или) оборудованием, должна быть однозначно и легко понимаема персоналом. Информация не должна быть избыточна, чтобы не перегружать персонал при эксплуат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0. В случае если персонал может подвергаться опасности из-за сбоев в работе машины и (или) оборудования, машина и (или) оборудование оснащаются устройствами, подающими предупредительный акустический или световой сигнал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игналы, подаваемые устройствами предупредительной сигнализации машин и (или) оборудования, должны быть однозначно и легко воспринимаемы. Персонал должен иметь возможность проверки работы устройств предупредительной сигнализ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1. В случае если несмотря на принятые меры имеется опасность, машина и (или) оборудование снабжаются предупредительными надписями (знаками), которые должны быть понятны и составлены на русском язы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лучае если машины и (или) оборудование предназначены для эксплуатации в потенциально взрывоопасной среде, это указывается на ни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N 2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техническому регламенту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 безопасности машин и оборудования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чень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хем сертификации, которые могут быть применены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проведении обязательной сертификации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ашин и оборудования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────────────┬────────────────────┬────────────────┬────────────────────────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</w:t>
      </w:r>
      <w:r>
        <w:rPr>
          <w:lang w:val="ru-RU" w:eastAsia="ru-RU" w:bidi="ru-RU"/>
        </w:rPr>
        <w:t>Обозначение│    Испытания в     │Проверка системы│Инспекционный контроль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схемы   │  аккредитованных   │  качества или  │   сертифицированной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│   </w:t>
      </w:r>
      <w:r>
        <w:rPr>
          <w:lang w:val="ru-RU" w:eastAsia="ru-RU" w:bidi="ru-RU"/>
        </w:rPr>
        <w:t>испытательных    │анализ состояния│ системы качества или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│    </w:t>
      </w:r>
      <w:r>
        <w:rPr>
          <w:lang w:val="ru-RU" w:eastAsia="ru-RU" w:bidi="ru-RU"/>
        </w:rPr>
        <w:t>лабораториях    │  производства  │   анализ состояния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│     </w:t>
      </w:r>
      <w:r>
        <w:rPr>
          <w:lang w:val="ru-RU" w:eastAsia="ru-RU" w:bidi="ru-RU"/>
        </w:rPr>
        <w:t>(центрах)      │                │производства, испытания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────────────┴────────────────────┴────────────────┴────────────────────────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</w:t>
      </w:r>
      <w:r>
        <w:rPr>
          <w:lang w:val="ru-RU" w:eastAsia="ru-RU" w:bidi="ru-RU"/>
        </w:rPr>
        <w:t>1с      Испытания типового         -                    -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</w:t>
      </w:r>
      <w:r>
        <w:rPr>
          <w:lang w:val="ru-RU" w:eastAsia="ru-RU" w:bidi="ru-RU"/>
        </w:rPr>
        <w:t>образца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</w:t>
      </w:r>
      <w:r>
        <w:rPr>
          <w:lang w:val="ru-RU" w:eastAsia="ru-RU" w:bidi="ru-RU"/>
        </w:rPr>
        <w:t>2с          Испытания       анализ состояния            -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</w:t>
      </w:r>
      <w:r>
        <w:rPr>
          <w:lang w:val="ru-RU" w:eastAsia="ru-RU" w:bidi="ru-RU"/>
        </w:rPr>
        <w:t>типового образца     производства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</w:t>
      </w:r>
      <w:r>
        <w:rPr>
          <w:lang w:val="ru-RU" w:eastAsia="ru-RU" w:bidi="ru-RU"/>
        </w:rPr>
        <w:t>3с      Испытания типового         -           испытания образцов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</w:t>
      </w:r>
      <w:r>
        <w:rPr>
          <w:lang w:val="ru-RU" w:eastAsia="ru-RU" w:bidi="ru-RU"/>
        </w:rPr>
        <w:t>образца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</w:t>
      </w:r>
      <w:r>
        <w:rPr>
          <w:lang w:val="ru-RU" w:eastAsia="ru-RU" w:bidi="ru-RU"/>
        </w:rPr>
        <w:t>4с          Испытания       анализ состояния   испытания образцов,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</w:t>
      </w:r>
      <w:r>
        <w:rPr>
          <w:lang w:val="ru-RU" w:eastAsia="ru-RU" w:bidi="ru-RU"/>
        </w:rPr>
        <w:t>типового образца     производства      анализ состояния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                 </w:t>
      </w:r>
      <w:r>
        <w:rPr>
          <w:lang w:val="ru-RU" w:eastAsia="ru-RU" w:bidi="ru-RU"/>
        </w:rPr>
        <w:t>производства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</w:t>
      </w:r>
      <w:r>
        <w:rPr>
          <w:lang w:val="ru-RU" w:eastAsia="ru-RU" w:bidi="ru-RU"/>
        </w:rPr>
        <w:t>5с          Испытания         сертификация     испытания образцов,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</w:t>
      </w:r>
      <w:r>
        <w:rPr>
          <w:lang w:val="ru-RU" w:eastAsia="ru-RU" w:bidi="ru-RU"/>
        </w:rPr>
        <w:t>типового образца   системы качества        контроль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               </w:t>
      </w:r>
      <w:r>
        <w:rPr>
          <w:lang w:val="ru-RU" w:eastAsia="ru-RU" w:bidi="ru-RU"/>
        </w:rPr>
        <w:t>сертифицированной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               </w:t>
      </w:r>
      <w:r>
        <w:rPr>
          <w:lang w:val="ru-RU" w:eastAsia="ru-RU" w:bidi="ru-RU"/>
        </w:rPr>
        <w:t>системы качества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</w:t>
      </w:r>
      <w:r>
        <w:rPr>
          <w:lang w:val="ru-RU" w:eastAsia="ru-RU" w:bidi="ru-RU"/>
        </w:rPr>
        <w:t>6с       Испытания партии          -                    -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</w:t>
      </w:r>
      <w:r>
        <w:rPr>
          <w:lang w:val="ru-RU" w:eastAsia="ru-RU" w:bidi="ru-RU"/>
        </w:rPr>
        <w:t>7с      Испытания каждого          -                    -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</w:t>
      </w:r>
      <w:r>
        <w:rPr>
          <w:lang w:val="ru-RU" w:eastAsia="ru-RU" w:bidi="ru-RU"/>
        </w:rPr>
        <w:t>образца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чани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Схемы сертификации 1с - 5с применяют при сертификации машин и (или) оборудования, серийно производимых в течение срока действия сертификата соответствия. Срок действия сертификата соответствия при использовании схем сертификации 1с - 5с - 5 лет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Схемы 1с - 4с применяются в следующих случаях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схема 1с - при заранее оговоренном ограничении, объеме реализации машин и (или) оборудования, которые будут реализовываться в течение короткого промежутка времени отдельными партиями по мере их серийного производства (для импортных машин и (или) оборудования - при краткосрочных контрактах, для российских машин и (или) оборудования - при ограниченном объеме выпуска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схема 2с - в отношении импортных машин и (или) оборудования при долгосрочных контрактах либо при поставках серийных машин и (или) оборудования по отдельным контрактам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схема 3с - в отношении машин и (или) оборудования, стабильность производства которых зарекомендовала себя на мировом рынк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) схема 4с - в отношении машин и (или) оборудования, стабильность производства которых требует подтвержд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Условием применения схемы 5с является наличие у изготовителя сертифицированной системы качества. Схема 5с применяется при сертификации машин и (или) оборудования, для которых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реальный объем выборки для испытаний недостаточен для объективной оценки соответствия производимых машин и (или) оборудова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технологические процессы чувствительны к внешним факторам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установлены повышенные требования к стабильност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) назначенные показатели, срок службы, ресурс машин и (или) оборудования меньше времени, необходимого для организации и проведения испытаний в аккредитованной испытательной лаборатории (центре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) производство характеризуется частой сменой модификаций производимых машин и (или) оборудова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е) машины и (или) оборудование могут быть испытаны только после монтажа на месте эксплуат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Схемы 6с и 7с применяются при разовом характере производства (при производстве партии машин и (или) оборудования - схема 6с, при производстве единичных изделий - схема 7с). Срок действия сертификата соответствия при использовании данных схем ограничен назначенными сроком службы и ресурсом машины и (или) оборудова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ен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тановлением Правительства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оссийской Федерац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15 сентября 2009 г. N 753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еречень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машин и оборудования, подлежащих обязательной сертификаци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для подтверждения соответствия требованиям технического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регламента о безопасности машин и оборудования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b/>
          <w:b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/>
          <w:sz w:val="20"/>
          <w:szCs w:val="20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Турбины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становки газотурбинные (турбины газовые энергетические, приводные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Трубопроводы, оборудование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спомогательное энергетическое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пально-защитные устройства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Оборудование агломерационное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машины и механизмы окускования сырья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робилки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Оборудование специальное технологическое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производства электрических ламп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орудование газовое вакуумное для очистки газов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Трубопроводы, оборудование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спомогательное энергетическое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пально-защитные устройства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ашины тягодутьевые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релки газовые общего назначения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Дизели и дизель-генераторы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изели и дизель-генераторы (кроме дизелей судовых главных типа ДКРН мощностью от 3500 л.с. и выше, комплектующих изделий дизелей и дизель-генераторов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 Оборудование для вскрышных и очистных работ и крепления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рных выработок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мбайны очистные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мплексы механизированные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репи механизированные для лав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невмоинструмент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 Оборудование для проходки горных выработок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мбайны проходческие по углю и породе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репи металлические для подготовительных выработок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 Оборудование стволовых подъемов и шахтного транспорта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нвейеры шахтные скребковые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нвейеры шахтные ленточные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 Оборудование для бурения шпуров и скважин, оборудование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зарядки и забойки взрывных скважин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фораторы пневматические (молотки бурильные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невмоударники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 Оборудование для освещения вентиляции и пылеподавления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ентиляторы шахтные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редства пылеулавливания и пылеподавления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ппараты изолирующие автономные с химически связанным кислородом (самоспасатели) (кроме продукции для пожарных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мпрессоры кислородные, приборы контрольные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 Оборудование разное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Цепи грузовые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Цепи круглозвенные высокопрочные для горного оборудования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 Краны мостовые электрические общего назначения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раны мостовые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4. Краны козловые и полукозловые электрические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раны козловые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5. Конвейеры ленточные стационарные (включая катучие),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кребковые, звеньевые и прочие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нвейеры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6. Тали электрические канатные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ли электрические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7. Комплектные устройства для управления и защиты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пециализированные разные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воды для швейных машин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8. Оборудование специальное технологическое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производства электрических ламп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орудование газовое вакуумное для очистки газов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9. Электротранспорт производственный напольный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езрельсовый, электрооборудование и приспособления к нему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лектротранспорт производственный напольный безрельсовый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0. Оборудование химическое, нефтегазоперерабатывающее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запасные части к нему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ппараты колонные (кроме составных частей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ппараты теплообменные (кроме составных частей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ппараты сушильные (кроме составных частей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ппараты для физико-химических процессов, в том числе электролизеры для сварки, пайки и подогрева, в том числе бытовые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суды и аппараты емкостные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ильтры жидкостные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орудование для центробежного и гравитационного разделения жидких неоднородных систем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орудование для физико-механической обработки материалов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1. Оборудование для переработки полимерных материалов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запасные части к нему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орудование для резки, вырубки, шероховки в производстве резиновых, резиноасбестовых изделий и упаковки регенерата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орудование смесительное, профилирующее и литьевое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орудование сборочное в производстве резиновых изделий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орудование формовочное и вулканизационное в производстве резиновых изделий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орудование для нанесения покрытий, термообработки, обрезинивания, листования, дублирования и изготовления деталей покрышек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орудование, установки и аппаратура для подготовки поверхности под окраску, нанесения покрытий различными методами, сушки покрытий и их испытаний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орудование специальное, отделочное и контрольно-измерительное, пресс-формы и прочее оборудование в производстве резиновых и резиноасбестовых изделий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орудование для переработки термопластов в изделия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орудование для производства изделий из стеклопластиков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2. Оборудование насосное (насосы, агрегаты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установки насосные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сосы динамические (кроме составных частей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сосы объемные (кроме составных частей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3. Оборудование криогенное, компрессорное, холодильное,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втогенное, газоочистное, насосы вакуумные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становки воздухоразделительные и редких газов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зервуары и сосуды для хранения и транспортирования криогенных продуктов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ппаратура для подготовки и очистки газов и жидкостей, аппаратура тепло- и массообменная криогенных систем и установок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рматура криогенная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4. Компрессоры (воздушные и газовые приводные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мпрессоры воздушные газовые приводные (кроме запасных частей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5. Установки холодильные холодопроизводительностью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выше 2,5 тыс. станд. ккал/ч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становки холодильные холодопроизводительностью свыше 2,5 тыс. станд. ккал/ч (кроме запасных частей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6. Оборудование и аппаратура для газопламенной обработки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таллов и металлизации изделий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ппаратура для газопламенной обработки металлов и металлизации изделий (кроме оборудования для газодуговой резки и сварки металлов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орудование для производства ацетилена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ппаратура газорегулирующая, коммуникационная и запорная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7. Оборудование газоочистное и пылеулавливающее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орудование газоочистное и пылеулавливающее, в том числе бытовое, электрофильтры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8. Комплектные технологические линии, установки и агрегаты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единения трубопроводов с высоким давлением (от 10 МПа до 100 МПа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9. Оборудование целлюлозное и запасные части к нему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орудование для подготовки и хранения щелоков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орудование для отбелки массы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орудование для приготовления и регенерации химических реагентов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ппараты и сосуды целлюлозного оборудования из титановых сплавов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0. Оборудование бумагоделательное и запасные части к нему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орудование для подготовки сырья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орудование для выработки, размола, сортирования, очистки, сгущения и перемешивания массы, улавливания массы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орудование для производства бумаги, картона, товарной целлюлозы и товарной древесной массы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грегаты и установки теплорекуперационные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1. Оборудование нефтепромысловое, буровое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еолого-разведочное и запасные части к нему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орудование для бурения эксплуатационных и глубоких разведочных скважин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единительные элементы и инструмент для компоновки бурильной колонны и изделия компоновки низа бурильной колонны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ильтры, инструмент и резьбовые соединения для бурения скважин на воду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вигатели забойные и инструмент породоразрушающий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орудование для эксплуатации нефтяных и газовых скважин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орудование для освоения и ремонта нефтяных и газовых скважин, интенсификации добычи и цементирования скважин (кроме автоцистерн нефтепромысловых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орудование для сбора, учета, первичной обработки и транспортирования нефти на промыслах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нструмент к нефтепромысловому и геолого-разведочному оборудованию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2. Оборудование технологическое и аппаратура для нанесения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лакокрасочных покрытий на изделия машиностроения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орудование, установки и аппаратура для подготовки поверхности под окраску, нанесения покрытий различными методами, сушки покрытий и их испытаний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3. Оборудование нефтегазоперерабатывающее специальное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ппаратура для сепарации и фильтрации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орудование блочно-комплектное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фтеаппаратура прочая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орудование нефтегазоперерабатывающее прочее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4. Оборудование прочее для жидкого аммиака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зервуары и сосуды для хранения и транспортирования жидкого аммиака (кроме автоцистерн для аммиака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5. Изделия разные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орудование для подготовки и очистки питьевой воды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6. Арматура промышленная трубопроводная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рматура промышленная трубопроводная и газовая (кроме запасных частей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7. Станки металлорежущие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анки металлообрабатывающие, в том числе малогабаритные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8. Машины кузнечно-прессовые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без машин с ручным и ножным приводом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ашины кузнечно-прессовые (без машин с ручным и ножным приводом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9. Оборудование деревообрабатывающее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анки деревообрабатывающие, в том числе малогабаритные (кроме запасных частей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0. Оборудование технологическое для литейного производства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орудование технологическое для литейного производства (кроме запасных частей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1. Оборудование сварочное механическое и вспомогательное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становки для сборки и сварки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Линии и комплексы для сборки и сварки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2. Модули гибкие производственные различного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хнологического назначения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одули гибкие производственные различного технологического назначения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3. Фрезы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резы с многогранными твердосплавными пластинами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резные и прорезные фрезы из быстрорежущей стали (толщина фрез В &lt; 5 мм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резы твердосплавные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4. Резцы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зцы токарные с напайными твердосплавными пластинами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зцы токарные с многогранными твердосплавными пластинами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5. Пилы дисковые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илы дисковые с твердосплавными пластинами для обработки древесных материалов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6. Инструмент слесарно-монтажный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нструмент слесарно-монтажный с изолирующими рукоятками для работы в электроустановках напряжением до 1000 В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лючи трубные рычажные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вертки диэлектрические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7. Фрезы насадные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резы дереворежущие насадные с затылованными зубьями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резы дереворежущие насадные с ножами из стали или твердого сплава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резы насадные цилиндрические сборные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8. Инструмент из природных алмазов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руги алмазные шлифовальные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руги алмазные отрезные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9. Инструмент из синтетических алмазов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руги алмазные шлифовальные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руги алмазные отрезные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0. Инструмент из синтетических сверхтвердых материалов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основе нитрида бора (инструмент из эльбора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руги шлифовальные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1. Инструмент абразивный, материалы абразивные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руги шлифовальные, в том числе для ручных машин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руги отрезные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руги полировальные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2. Комплексы и машины вычислительные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лектромеханические и механические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ашины билетно-кассовые и контрольно-кассовые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ашины контрольно-регистрирующие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3. Гидроприводы и гидроавтоматика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сосы объемные для гидроприводов (гидронасосы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идромоторы, включая насос-моторы и поворотные двигатели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идроцилиндры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идроаппараты (контрольно-регулирующие и распределительные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идрооборудование прочее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4. Пневмоприводы и пневмоавтоматика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невмоприводы, пневмоавтоматика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5. Редукторы зубчатые общего назначения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дукторы ОМП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отор-редукторы ОМП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6. Цепи приводные, тяговые и грузовые пластинчатые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Цепи тяговые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Цепи грузовые пластинчатые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7. Прицепы для грузовых и легковых автомобилей,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цепы и полуприцепы тракторные, цистерны на прицепах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полуприцепах, вагоны-дома, прицепы со специализированными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узовами и специальные тяжеловозные прицепы и полуприцепы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цепы и полуприцепы тракторные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цепы для снегоходов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цепы для снегоболотоходов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8. Автопогрузчики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втопогрузчики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9. Велосипеды, мотовелосипеды, мопеды, прицепы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мотоциклам и велосипедам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цепы к мотоциклам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елосипеды (кроме детских и специальных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елосипеды детские двухколесные, в том числе с поддерживающими роликами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елосипеды детские трехколесные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0. Двигатели автомобильные и мотоциклетные,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х узлы и детали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вигатели бензиновые малолитражные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оторы лодочные подвесные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1. Оборудование гаражное для автотранспортных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редств и прицепов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орудование гаражное для автотранспортных средств и прицепов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2. Инструмент, инвентарь и средства малой механизации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адово-огородного и лесохозяйственного применения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нструмент, инвентарь и средства малой механизации садово-огородного и лесохозяйственного применения механизированные, в том числе электрические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нструмент, инвентарь и средства малой механизации садово-огородные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нструмент моторизованный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редства малой механизации лесохозяйственного применения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3. Экскаваторы одноковшовые с ковшом емкостью от 0,25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 2,5 куб. м и многоковшовые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кскаваторы одноковшовые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кскаваторы многоковшовые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4. Бульдозеры, в том числе с рыхлителями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ульдозеры на гусеничных и колесных тракторах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креперы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5. Машины планировочные подготовительные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втогрейдеры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рейдеры прицепные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рейдеры-элеваторы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орудование сменное к одноковшовым экскаваторам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6. Машины для строительства и содержания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рог и аэродромов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орудование для строительства и содержания асфальтных покрытий дорог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ашины для строительства дорог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7. Снегоочистители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негоочистители на тракторах и малогабаритные снегоочистители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негоочистители на автошасси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8. Катки дорожные и машины уплотняющие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атки дорожные и машины уплотняющие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9. Оборудование для приготовления строительных смесей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орудование для приготовления строительных смесей, в том числе автобетононасосы, автобетоносмесители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0. Машины бурильно-крановые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ашины бурильно-крановые на тракторах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1. Оборудование бурильное, сваебойное, копровое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орудование бурильное, сваебойное, копровое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олоты сваебойные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2. Машины строительно-отделочные, инструмент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роительно-монтажный ручной и механизированный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ашины строительно-отделочные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нструмент электрифицированный (машины ручные и переносные электрические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нструмент пневматический (машины ручные и переносные пневматические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лектрические ручные глубинные вибраторы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3. Оборудование подъемно-транспортное строительное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раны на пневмоколесном ходу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раны на гусеничном ходу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раны башенные строительные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раны на тракторах, прицепные краны и краны-трубоукладчики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грузчики строительные, в том числе на автошасси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дъемники мачтовые строительные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нвейеры строительные передвижные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Лифты (кроме запасных частей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4. Дробилки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5. Оборудование дробильно-размольное и сортировочное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орудование дробильно-размольное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6. Оборудование технологическое для лесозаготовки,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лесобирж и лесосплава и запасные части к нему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илы бензиномоторные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становки сучкорезные передвижные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ашины валочно-пакетирующие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ашины валочно-трелевочные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ашины для безчокерной трелевки леса, пакетоподборщики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ашины трелевочные чокерные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ашины рубительные передвижные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ашины сучкорезно-раскряжовочные (процессоры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ашины валочно-сучкорезно-раскряжовочные (харвестеры передвижные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грегаты для штабелировки леса (фронтальные погрузчики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орудование для лесозаготовительных работ разного назначения (станки заточные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Лесопогрузчики челюстные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втопоезда агрегатные лесовозные, автомобили лесовозные (рабочее оборудование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ртальные автолесовозы и погрузчики для леса внутризаводского транспорта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Щеповозы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ашины погрузочно-транспортирующие (форвардеры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Лесопогрузчики манипуляторного типа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анипуляторы для погрузки лес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цепы лесные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цепы и полуприцепы лесовозные (рабочее оборудование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илы цепные электрические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7. Машины для городского коммунального хозяйства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ашины для уборки помещений общественного назначения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8. Оборудование прачечное промышленного типа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запасные части к нему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орудование прачечное промышленного типа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9. Оборудование для химической чистки и крашения одежды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бытовых изделий и запасные части к нему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орудование для химической чистки одежды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0. Машины и оборудование для коммунального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хозяйства прочие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орудование для водопроводно-канализационного хозяйства и запасные части к нему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орудование для коммунального газоснабжения и запасные части к нему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рматура газорегулирующая и запорно-предохранительная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нструмент, инвентарь и средства малой механизации садово-огородного и лесохозяйственного применения механизированные, в том числе электрические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орудование для ухода за газонами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орудование для ухода за древесно-кустарниковыми растениями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1. Вентиляторы общего назначения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ентиляторы промышленные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2. Кондиционеры промышленного общего назначения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ндиционеры промышленные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3. Оборудование кондиционеров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орудование воздухообрабатывающее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оздухонагреватели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4. Водоподогреватели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догреватели пароводяные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5. Оборудование технологическое и запасные части к нему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легкой промышленности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ашины ленточные дл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хлопка и шерст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льна и пеньки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ашины чесальные для льна и пеньки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6. Оборудование хлопкоочистительное и запасные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части к нему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Циклоны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7. Оборудование технологическое и запасные части к нему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текстильной промышленности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орудование для первичной обработки шерсти, льна, пеньки, джута и кенафа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орудование разрыхлительно-очистительное и смесовое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орудование предпрядильное (кроме машин ленточных, лентосоединительных и холстовытяжных, ровничных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орудование для переработки шерсти в смеси с химволокнами и для получения волокна из вторичного сырья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орудование приготовительное для ткацкого и трикотажного производства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анки ткацкие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8. Оборудование красильно-отделочное и запасные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части к нему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орудование красильно-отделочное (кроме оборудования для промывки текстильных материалов, для обезвоживания и увлажнения текстильных материалов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9. Оборудование технологическое и запасные части к нему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трикотажной промышленности и для производства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тканых материалов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орудование технологическое для трикотажной промышленности и для производства нетканых материалов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0. Оборудование технологическое и запасные части к нему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швейной промышленности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орудование для подготовки и раскроя материала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ашины швейные промышленные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втоматы, полуавтоматы и агрегаты швейные промышленные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воды к промышленным швейным машинам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орудование для влажно-тепловой обработки швейных изделий и фасонно-фиксирующее оборудование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1. Оборудование технологическое для кожевенной, обувной,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ховой и кожгалантерейной промышленности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орудование технологическое для кожевенной промышленности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2. Оборудование технологическое и запасные части к нему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текстильно-галантерейной промышленности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орудование плетельное и отделочное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3. Оборудование технологическое для пищевой промышленности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орудование технологическое для сахарной и крахмалопаточной промышленности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орудование технологическое для хлебопекарной, макаронной и кондитерской промышленности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орудование технологическое для винодельческой, спиртовой, ликероводочной промышленности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орудование технологическое для консервной и пищеконцентратной промышленности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орудование технологическое для масложировой промышленности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орудование технологическое для чайной, табачной, соляной и ферментной промышленности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орудование технологическое для пивоваренной, безалкогольной и дрожжевой промышленности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орудование технологическое для парфюмерной промышленности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4. Оборудование технологическое для мясной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молочной промышленности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орудование технологическое для мясной и птицеперерабатывающей промышленности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орудование технологическое для молочной промышленности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5. Оборудование технологическое для добычи и переработки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ыбы (кроме оборудования транспортного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6. Оборудование технологическое для пищевой, мясо-молочной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рыбной промышленности общего назначения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Линии изготовления тары для пищевых продуктов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Линии упаковочные для пищевых продуктов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ашины, автоматы для упаковки пищевых продуктов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7. Оборудование технологическое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элеваторно-складского хозяйства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орудование технологическое для элеваторно-складского хозяйства (установки и аппараты для газации, дегазации и протравливания зерна, оборудование лабораторное для зернохранилищ, конструкции опорные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8. Оборудование технологическое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мукомольных предприятий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орудование технологическое для мукомольных предприятий (полотна, оборудование лабораторное для мукомольных предприятий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9. Оборудование технологическое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крупяной промышленности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0. Оборудование технологическое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комбикормовой промышленности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1. Оборудование технологическое и запасные части к нему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предприятий торговли, общественного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итания и пищеблоков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ашины для переработки мяса, овощей и теста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ашины для обработки денежных банкнот и ценных бумаг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орудование механическое для предприятий общественного питания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орудование для плодоовощных баз и фабрик-заготовочных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2. Оборудование холодильное и запасные части к нему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грегаты компрессорно-конденсаторные фреоновые производительностью до 2,5 тыс. ккал/ч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3. Изделия культурно-бытового назначения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хозяйственного обихода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ашины швейные типа "Зигзаг"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ашины швейные бытовые с электроприводом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ашины швейные бытовые с комбинированным приводом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ашины и аппараты вязальные электрические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4. Оборудование полиграфическое и запасные части к нему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орудование наборное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орудование для изготовления печатных форм (кроме оборудования вспомогательного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орудование печатное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орудование брошюровочно-переплетное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орудование для изготовления картонной и бумажной тары с печатными текстами и рисунками (кроме оборудования вспомогательного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ен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тановлением Правительства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оссийской Федерац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15 сентября 2009 г. N 753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еречень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машин и оборудования, подлежащих декларированию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соответствия требованиям технического регламента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 безопасности машин и оборудования</w:t>
      </w:r>
    </w:p>
    <w:p>
      <w:pPr>
        <w:pStyle w:val="4"/>
        <w:widowControl/>
        <w:jc w:val="both"/>
        <w:rPr>
          <w:rFonts w:ascii="Courier New" w:hAnsi="Courier New" w:eastAsia="Courier New" w:cs="Courier New"/>
          <w:b/>
          <w:b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/>
          <w:sz w:val="20"/>
          <w:szCs w:val="20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Крепежные изделия общемашиностроительного применения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олты шестигранные с диаметром резьбы до 12 мм включительно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олты (кроме шестигранных) до 12 мм включительно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инты самонарезающие для металла и пластмассы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инты установочные и прочие до 12 мм включительно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Шурупы диаметром до 8 мм включительно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Шпильки (класс точности А) диаметром до 12 мм включительно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Шпильки (класс точности В) диаметром до 12 мм включительно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айки диаметром до 12 мм включительно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Шплинты условным диаметром до 5 мм включительно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Шайбы диаметром до 12 мм включительно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клепки диаметром до 8 мм включительно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Оборудование и аппаратура для газопламенной обработки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таллов и металлизации изделий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ппаратура вспомогательная для газопламенного оборудования, аппараты для нанесения газотермических покрытий из порошковых и проволочных материалов, запасные части к оборудованию и аппаратуре для газопламенной обработки металлов и металлизации изделий &lt;*&gt;</w:t>
      </w:r>
    </w:p>
    <w:p>
      <w:pPr>
        <w:pStyle w:val="3"/>
        <w:widowControl/>
        <w:ind w:firstLine="540"/>
        <w:jc w:val="both"/>
        <w:rPr>
          <w:lang w:val="ru-RU" w:eastAsia="ru-RU" w:bidi="ru-RU"/>
        </w:rPr>
      </w:pPr>
      <w:r>
        <w:rPr>
          <w:lang w:val="ru-RU" w:eastAsia="ru-RU" w:bidi="ru-RU"/>
        </w:rPr>
        <w:t>--------------------------------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Декларирование соответствия этой продукции осуществляется заявителем на основании собственных доказательств, доказательств, полученных с участием органа по сертификации и (или) аккредитованной испытательной лаборатории (центра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Запасные части к деревообрабатывающему оборудованию &lt;*&gt;</w:t>
      </w:r>
    </w:p>
    <w:p>
      <w:pPr>
        <w:pStyle w:val="3"/>
        <w:widowControl/>
        <w:ind w:firstLine="540"/>
        <w:jc w:val="both"/>
        <w:rPr>
          <w:lang w:val="ru-RU" w:eastAsia="ru-RU" w:bidi="ru-RU"/>
        </w:rPr>
      </w:pPr>
      <w:r>
        <w:rPr>
          <w:lang w:val="ru-RU" w:eastAsia="ru-RU" w:bidi="ru-RU"/>
        </w:rPr>
        <w:t>--------------------------------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Декларирование соответствия этой продукции осуществляется заявителем на основании собственных доказательств, доказательств, полученных с участием органа по сертификации и (или) аккредитованной испытательной лаборатории (центра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Запасные части и узлы для модернизации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литейного оборудования &lt;*&gt;</w:t>
      </w:r>
    </w:p>
    <w:p>
      <w:pPr>
        <w:pStyle w:val="3"/>
        <w:widowControl/>
        <w:ind w:firstLine="540"/>
        <w:jc w:val="both"/>
        <w:rPr>
          <w:lang w:val="ru-RU" w:eastAsia="ru-RU" w:bidi="ru-RU"/>
        </w:rPr>
      </w:pPr>
      <w:r>
        <w:rPr>
          <w:lang w:val="ru-RU" w:eastAsia="ru-RU" w:bidi="ru-RU"/>
        </w:rPr>
        <w:t>--------------------------------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Декларирование соответствия этой продукции осуществляется заявителем на основании собственных доказательств, доказательств, полученных с участием органа по сертификации и (или) аккредитованной испытательной лаборатории (центра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Оборудование сварочное механическое и вспомогательное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орудование сварочное вспомогательное &lt;*&gt;</w:t>
      </w:r>
    </w:p>
    <w:p>
      <w:pPr>
        <w:pStyle w:val="3"/>
        <w:widowControl/>
        <w:ind w:firstLine="540"/>
        <w:jc w:val="both"/>
        <w:rPr>
          <w:lang w:val="ru-RU" w:eastAsia="ru-RU" w:bidi="ru-RU"/>
        </w:rPr>
      </w:pPr>
      <w:r>
        <w:rPr>
          <w:lang w:val="ru-RU" w:eastAsia="ru-RU" w:bidi="ru-RU"/>
        </w:rPr>
        <w:t>--------------------------------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Декларирование соответствия этой продукции осуществляется заявителем на основании собственных доказательств, доказательств, полученных с участием органа по сертификации и (или) аккредитованной испытательной лаборатории (центра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Запасные части и узлы для модернизации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таллорежущих станков &lt;*&gt;</w:t>
      </w:r>
    </w:p>
    <w:p>
      <w:pPr>
        <w:pStyle w:val="3"/>
        <w:widowControl/>
        <w:ind w:firstLine="540"/>
        <w:jc w:val="both"/>
        <w:rPr>
          <w:lang w:val="ru-RU" w:eastAsia="ru-RU" w:bidi="ru-RU"/>
        </w:rPr>
      </w:pPr>
      <w:r>
        <w:rPr>
          <w:lang w:val="ru-RU" w:eastAsia="ru-RU" w:bidi="ru-RU"/>
        </w:rPr>
        <w:t>--------------------------------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Декларирование соответствия этой продукции осуществляется заявителем на основании собственных доказательств, доказательств, полученных с участием органа по сертификации и (или) аккредитованной испытательной лаборатории (центра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 Инструмент слесарно-монтажный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олотки стальные слесарные массой до 1 кг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лоскогубцы регулируемые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лоскогубцы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лоскогубцы комбинированные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лоскогубцы переставные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лоскогубцы с полукруглыми губками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руглогубцы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ассатижи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усачки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ожницы ручные для резки металла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лючи гаечные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лючи гаечные разводные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лючи гаечные торцовые с внутренним шестигранником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лючи для деталей с шестигранным углублением "под ключ"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лючи гаечные торцовые немеханизированные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вертки слесарно-монтажные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иски слесарные с ручным приводом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Лампы паяльные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 Оснастка технологическая для машиностроения &lt;*&gt;</w:t>
      </w:r>
    </w:p>
    <w:p>
      <w:pPr>
        <w:pStyle w:val="3"/>
        <w:widowControl/>
        <w:ind w:firstLine="540"/>
        <w:jc w:val="both"/>
        <w:rPr>
          <w:lang w:val="ru-RU" w:eastAsia="ru-RU" w:bidi="ru-RU"/>
        </w:rPr>
      </w:pPr>
      <w:r>
        <w:rPr>
          <w:lang w:val="ru-RU" w:eastAsia="ru-RU" w:bidi="ru-RU"/>
        </w:rPr>
        <w:t>--------------------------------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Декларирование соответствия этой продукции осуществляется заявителем на основании собственных доказательств, доказательств, полученных с участием органа по сертификации и (или) аккредитованной испытательной лаборатории (центра).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 Приспособления станочные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пасные части к токарным патронам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 Инструмент абразивный, материалы абразивные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руги шлифовальные лепестковые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Ленты шлифовальные бесконечные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иски шлифовальные фибровые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 Оборудование смазочное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 Вариаторы и мотор-вариаторы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ариаторы цепные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 Муфты механические для валов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уфты управляемые механические фрикционные с электромагнитным переключением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4. Машины для животноводства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сосы и насосные агрегаты для водоснабжения животноводческих ферм и пастбищ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лектровентиляторы для животноводческих помещений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5. Машины и оборудование для птицеводства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нкубаторы &lt;*&gt;</w:t>
      </w:r>
    </w:p>
    <w:p>
      <w:pPr>
        <w:pStyle w:val="3"/>
        <w:widowControl/>
        <w:ind w:firstLine="540"/>
        <w:jc w:val="both"/>
        <w:rPr>
          <w:lang w:val="ru-RU" w:eastAsia="ru-RU" w:bidi="ru-RU"/>
        </w:rPr>
      </w:pPr>
      <w:r>
        <w:rPr>
          <w:lang w:val="ru-RU" w:eastAsia="ru-RU" w:bidi="ru-RU"/>
        </w:rPr>
        <w:t>--------------------------------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Декларирование соответствия этой продукции осуществляется заявителем на основании собственных доказательств, доказательств, полученных с участием органа по сертификации и (или) аккредитованной испытательной лаборатории (центра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6. Машины строительно-отделочные, инструмент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роительно-монтажный ручной и механизированный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лота плотничные и столярные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амески плоские и полукруглые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убанки деревянные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убанки металлические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олотки стальные столярные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7. Замки и защелки для деревянных дверей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мки врезные и накладные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8. Оборудование технологическое и запасные части к нему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текстильной промышленности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ашины ленточные &lt;*&gt;</w:t>
      </w:r>
    </w:p>
    <w:p>
      <w:pPr>
        <w:pStyle w:val="3"/>
        <w:widowControl/>
        <w:ind w:firstLine="540"/>
        <w:jc w:val="both"/>
        <w:rPr>
          <w:lang w:val="ru-RU" w:eastAsia="ru-RU" w:bidi="ru-RU"/>
        </w:rPr>
      </w:pPr>
      <w:r>
        <w:rPr>
          <w:lang w:val="ru-RU" w:eastAsia="ru-RU" w:bidi="ru-RU"/>
        </w:rPr>
        <w:t>--------------------------------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Декларирование соответствия этой продукции осуществляется заявителем на основании собственных доказательств, доказательств, полученных с участием органа по сертификации и (или) аккредитованной испытательной лаборатории (центра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ашины лентосоединительные и холстовытяжные &lt;*&gt;</w:t>
      </w:r>
    </w:p>
    <w:p>
      <w:pPr>
        <w:pStyle w:val="3"/>
        <w:widowControl/>
        <w:ind w:firstLine="540"/>
        <w:jc w:val="both"/>
        <w:rPr>
          <w:lang w:val="ru-RU" w:eastAsia="ru-RU" w:bidi="ru-RU"/>
        </w:rPr>
      </w:pPr>
      <w:r>
        <w:rPr>
          <w:lang w:val="ru-RU" w:eastAsia="ru-RU" w:bidi="ru-RU"/>
        </w:rPr>
        <w:t>--------------------------------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Декларирование соответствия этой продукции осуществляется заявителем на основании собственных доказательств, доказательств, полученных с участием органа по сертификации и (или) аккредитованной испытательной лаборатории (центра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ашины ровничные &lt;*&gt;</w:t>
      </w:r>
    </w:p>
    <w:p>
      <w:pPr>
        <w:pStyle w:val="3"/>
        <w:widowControl/>
        <w:ind w:firstLine="540"/>
        <w:jc w:val="both"/>
        <w:rPr>
          <w:lang w:val="ru-RU" w:eastAsia="ru-RU" w:bidi="ru-RU"/>
        </w:rPr>
      </w:pPr>
      <w:r>
        <w:rPr>
          <w:lang w:val="ru-RU" w:eastAsia="ru-RU" w:bidi="ru-RU"/>
        </w:rPr>
        <w:t>--------------------------------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Декларирование соответствия этой продукции осуществляется заявителем на основании собственных доказательств, доказательств, полученных с участием органа по сертификации и (или) аккредитованной испытательной лаборатории (центра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орудование прядильное и крутильное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9. Оборудование красильно-отделочное и запасные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части к нему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орудование для промывки текстильных материалов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орудование для обезвоживания и увлажнения текстильных материалов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0. Оборудование технологическое и запасные части к нему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предприятий торговли, общественного питания и пищеблоков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орудование фасовочно-упаковочное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ра функциональная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орудование для развозной торговли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орудование вспомогательное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орудование прочее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ставные части холодильного оборудования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ставные части теплового оборудования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ставные части к посудомоечным машинам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1. Оборудование холодильное и запасные части к нему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отор-компрессоры &lt;*&gt;</w:t>
      </w:r>
    </w:p>
    <w:p>
      <w:pPr>
        <w:pStyle w:val="3"/>
        <w:widowControl/>
        <w:ind w:firstLine="540"/>
        <w:jc w:val="both"/>
        <w:rPr>
          <w:lang w:val="ru-RU" w:eastAsia="ru-RU" w:bidi="ru-RU"/>
        </w:rPr>
      </w:pPr>
      <w:r>
        <w:rPr>
          <w:lang w:val="ru-RU" w:eastAsia="ru-RU" w:bidi="ru-RU"/>
        </w:rPr>
        <w:t>--------------------------------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Декларирование соответствия этой продукции осуществляется заявителем на основании собственных доказательств, доказательств, полученных с участием органа по сертификации и (или) аккредитованной испытательной лаборатории (центра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арители к агрегатам компрессорно-конденсаторным фреоновым производительностью до 2,5 тыс. ккал/ч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2. Изделия культурно-бытового назначения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хозяйственного обихода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ясорубки бытовые с ручным приводом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нвентарь кухонный (не электрифицированные приборы для механизации кухонных работ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3. Оборудование полиграфическое и запасные части к нему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орудование вспомогательное для изготовления печатных форм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орудование вспомогательное для печати на листовых материалах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4. Приспособления для домашней обработки продуктов,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надлежности столовые и кухонные, изделия гончарные,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щепные, бондарные, плетеные и другие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способления для установки, подъема и открывания банок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4"/>
    <w:basedOn w:val="Normal"/>
    <w:next w:val="Normal"/>
    <w:qFormat/>
    <w:pPr>
      <w:ind w:firstLine="720"/>
    </w:pPr>
    <w:rPr>
      <w:rFonts w:ascii="Arial" w:hAnsi="Arial" w:eastAsia="Arial" w:cs="Arial"/>
      <w:b w:val="false"/>
    </w:rPr>
  </w:style>
  <w:style w:type="paragraph" w:styleId="3">
    <w:name w:val="3"/>
    <w:basedOn w:val="Normal"/>
    <w:next w:val="4"/>
    <w:qFormat/>
    <w:pPr/>
    <w:rPr>
      <w:rFonts w:ascii="Courier New" w:hAnsi="Courier New" w:eastAsia="Courier New" w:cs="Courier New"/>
      <w:b w:val="false"/>
    </w:rPr>
  </w:style>
  <w:style w:type="paragraph" w:styleId="5">
    <w:name w:val="5"/>
    <w:basedOn w:val="Normal"/>
    <w:next w:val="4"/>
    <w:qFormat/>
    <w:pPr/>
    <w:rPr>
      <w:rFonts w:ascii="Arial" w:hAnsi="Arial" w:eastAsia="Arial" w:cs="Arial"/>
      <w:b/>
      <w:bCs w:val="false"/>
      <w:sz w:val="16"/>
      <w:szCs w:val="16"/>
    </w:rPr>
  </w:style>
  <w:style w:type="paragraph" w:styleId="1">
    <w:name w:val="1"/>
    <w:basedOn w:val="Normal"/>
    <w:qFormat/>
    <w:pPr/>
    <w:rPr>
      <w:rFonts w:ascii="Arial" w:hAnsi="Arial" w:eastAsia="Arial" w:cs="Arial"/>
      <w:b w:val="false"/>
    </w:rPr>
  </w:style>
  <w:style w:type="paragraph" w:styleId="2">
    <w:name w:val="2"/>
    <w:basedOn w:val="Normal"/>
    <w:qFormat/>
    <w:pPr/>
    <w:rPr>
      <w:rFonts w:ascii="Tahoma" w:hAnsi="Tahoma" w:eastAsia="Tahoma" w:cs="Tahoma"/>
      <w:b w:val="fals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9:42:47Z</dcterms:created>
  <dc:creator/>
  <dc:description/>
  <dc:language>en-US</dc:language>
  <cp:lastModifiedBy/>
  <dcterms:modified xsi:type="dcterms:W3CDTF">2011-03-31T09:45:57Z</dcterms:modified>
  <cp:revision>2</cp:revision>
  <dc:subject/>
  <dc:title/>
</cp:coreProperties>
</file>