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топлива и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 письм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7 июля 1995 г. N 42-6/20-Э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разъяснении требов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эксплуатации эу потребителей в части провер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ний персонала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запросами Главгосэнергонадзор России разъясн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лены комиссии по проверке знаний и присвоению групп по электробезопасности определяются пофамильно. Численность комиссии рекомендуется устанавливать не менее 5 человек. Из состава комиссии назначается председатель и заместитель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ем комиссии, как правило, назначается ответственный за электрохозяйство. При этом председатель комиссии должен иметь V группу по электробезопасности при наличии в электрохозяйстве электроустановок напряжением выше 1000 В и не ниже IV при наличии электроустановок напряжением до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члены комиссии, за исключением представителя комитета профсоюза, должны иметь группу по электробезопасности. Список членов комиссии ежегодно уточняется и утверждается руководителем предприятия. Проверку знаний комиссия может производить в составе не менее 3 человек, в т.ч. обязательно председатель (замест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лучае использования компьютерной техники при проверке знаний и получения проверяемым неудовлетворительной оценки в протоколе автоэкзаменатора комиссия задает дополнительные вопросы. Если проверяемый дал неправильные ответы на большинство вопросов хотя бы одного из членов комиссии, общая оценка выставляется "неудовлетвор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пускается два варианта проверки знаний у ответственных за электрохозяйство, его заместителя и работника по ОТ, контролирующего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миссии предприятия с участием государственного инспектора по энерго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миссии органов Госэнерго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орядке проверки принимают руководители органов Госэнерго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достоверение о проверке знаний для ответственного за электрохозяйство подписывает руководитель (владелец) предприятия, организаци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комиссиях органов Госэнергонадзора может пройти проверку знаний любой другой работник электротехнического (электротехнологического) персонала,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миссии местного органа Госэнергонадзора - предприятий, организаций, учреждений, расположенных на территории, подконтрольной 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миссии регионального управления Госэнергонадзора - предприятий, организаций, учреждений, расположенных на территории, подконтрольной данному упра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миссии Главгосэнергонадзора России - любых предприятий, организаций, учреждений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учебных комбинатах, на курсах, факультетах повышения квалификации и других специализированных учебно-производственных подразделениях приказом (распоряжением) руководителя органа Госэнергонадзора (главного управления, регионального управления, энергонадзора) могут создаваться комиссии для проверки знаний и присвоения группы по электробезопасности персонала предприятий, организаций, учреждений, прошедшего обучение в упомянутых организациях. Члены комиссии должны пройти проверку знаний в органе Госэнергонадзора, выдавшем разрешение на создание этой комиссии. Председателем комиссии назначается, как правило, старший государственный инспектор по энергетическому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уководителю (владельцу) предприятия, главному инженеру, техническому директору присвоение группы по электробезопасности не требуется, однако если указанные работники ранее имели группу и хотят ее подтвердить (или повысить), то проверка знаний проводится в обычном порядке как для электротехниче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выполнении электротехническим персоналом работы по совместительству дополнительная проверка знаний может не производиться. Решение об этом принимает местный орган Госэнергонадзора по письменному обращению владельца предприятия, организации, учреждения, на котором работает совместитель. При этом работником должны быть представлены удостоверение и выписка из журнала (протокола) проверки знаний "ПТЭ электроустановок потребителей" и "ПТБ при эксплуатации электроустановок потребителей" по основной работе, заверенная первым руководителем и печа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личие группы по электробезопасности у руководителя предприятия, организации, учреждения или представителя их вышестоящей организации, участвующих в работе квалификационной комиссии органа Госэнергонадзора при проверке знаний их работников,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своение 1 группы по электробезопасности проводится методом инструктажа на рабочем месте, который, как правило, должен завершаться проверкой знаний устным опросом, а при необходимости - проверкой приобретенных навыков безопасных способов работы или оказания первой помощи при поражении электрическим током. Решение о необходимости и способе проверки знаний принимает работник, проводящий присвоение 1 группы. Присвоение 1 группы проводится ежего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госэнерго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32:57Z</dcterms:created>
  <dc:creator/>
  <dc:description/>
  <dc:language>en-US</dc:language>
  <cp:lastModifiedBy/>
  <dcterms:modified xsi:type="dcterms:W3CDTF">2011-04-27T11:34:01Z</dcterms:modified>
  <cp:revision>2</cp:revision>
  <dc:subject/>
  <dc:title/>
</cp:coreProperties>
</file>