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ГУГПС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лейтенан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е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А.Серебренник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декабря 199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ВНИИПО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майор внутренне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П.Копыл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ноября 1999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МИПБ МВД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майор внутренней служб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Е.Е.Кирюханц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9 ноября 1999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ушению нефти и нефтепродукт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ах и резервуарных парк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ство содержит сведения, отражающие современные представления о процессах развития пожара и тушения нефти и нефтепродуктов в резервуарных парках, об организации работ при различных способах подачи пенных средств и обеспечении безопасности личного состав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ыходом настоящего Руководства утрачивают силу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по тушению пожаров нефти и нефтепродуктов в резервуарах. М.: ГУПО-ВНИИПО, 1973. 5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тушению пожаров нефти и нефтепродуктов в резервуарах. М.: ВНИИПО, 1991. 4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предупреждению и тушению пожаров в резервуарах с понтоном и плавающей крышей. М., 1982. 28 с. (в части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авление по использованию передвижной пожарной техники для тушения пожаров горючих жидкостей в резервуарах подслойным способом. М.: ВНИИПО-ВИПТШ, 1995.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 по обеспечению пожарной безопасности и тактике тушения пожаров в резервуарах на свайных основаниях для условий Западной Сибири и Крайнего Севера. Тюмень, 1987, 3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назначено для начальствующего состава Государственной противопожарной службы, преподавателей и слушателей пожарно-технических учебных заведений, специалистов ведомств, организаций и предприятий нефтяной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о авторским коллективом в составе: канд. техн. наук И.Ф. Безродного, канд. техн. наук В.А. Меркулова, канд. техн. наук А.В. Шарикова (ВНИИПО МВД России); канд. техн. наук Е.Е. Кирюханцева, д-ра техн. наук А.Ф. Шароварникова, д-ра техн. наук В.П. Сучкова, канд. техн. наук С.С. Воеводы, канд. техн. наук Ю.М. Сверчкова (МИПБ МВД России); канд. техн. наук В.П. Молчанова, Ю.И. Панкова, канд. техн. наук А.Н. Гилетича, Ю.И. Дешевых, В.А. Колганова (ГУГПС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ы и подготовлены к утверждению отделом пожарной охраны объектов ГУГПС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 начальником ГУГПС МВД России 12 декабря 199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 с 01.0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ушения нефти и нефтепродуктов в резервуарах и резервуарных парках основана на оценке возможных вариантов возникновения и развития пожара. Пожары в резервуарах характеризуются сложными процессами развития, как правило, носят затяжной характер и требуют привлечения большого количества сил и средств для их ликвид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уководстве рассмотрены особенности развития пожаров в резервуарах, огнетушащее действие пены средней и низкой кратности при подаче ее сверху и под слой горючего, приведены нормативные интенсивности подачи пены из отечественных и известных зарубежных пенообразователей, а также рекомендации по организации работы оперативного штаба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средством тушения пожаров в резервуарах является пена средней и низкой кратности, подаваемая на поверхность горючей жидкости. Вместе с тем СНиП 2.11.03-93 "Склады нефти и нефтепродуктов. Противопожарные нормы" [1] допускает применение подслойного способа подачи пены, а также других способов и средств тушения пожаров в резервуарах, обоснованных результатами научно-исследовательских работ и согласованных в установленном порядке. Для тушения нефти и нефтепродуктов применяются отечественные и зарубежные пеногенераторы и пенообразователи, прошедшие сертификацию и имеющие рекомендации по их применению и х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Руководство представляет собой обобщенный и переработанный вариант документов [2 - 8], дополненный новыми требованиями к организации тушения пожаров в резервуарах пеной низкой кратности, подаваемой в слой горючей жидкости или на ее поверхность. Рассмотрены факторы, усложняющие процесс тушения, а также особенности тушения пожара в резервуарах в условиях низких температур, даны практические рекомендации. Определены меры безопасности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документа использованы результаты экспериментальных и теоретических исследований по обеспечению пожарной безопасности резервуарных парков, проведенных во ВНИИПО МВД России, МИПБ (ВИПТШ) МВД России, на полигонах УГПС Республик Башкортостан (г. Октябрьский), Татарстан (г. Альметьевск), Красноярского края (г. Норильск), Рязанской (Рязанский НПЗ), Тюменской (г. Новый Уренгой), Оренбургской, Астраханской, Самарской, Пермской областей, и учтены предложения практических работников УГПС МВД (ГУВД, УВД) России, опыт тушения пожаров в резервуарах и резервуарных парках в России и ряде стран СН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й парк - группа (группы) резервуаров, предназначенных для хранения нефти и нефтепродуктов и размещенных на участке территории, ограниченной по периметру обвалованием или ограждающей стенкой при наземных резервуарах и дорогами или противопожарными проездами при подземных (заглубленных в грунт или обсыпанных грунтом) резервуарах, установленных в котлованах или вые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огнетушащего вещества - количество огнетушащего вещества, подаваемого на единицу площади (объема)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интенсивность подачи огнетушащего вещества (пены) - интенсивность подачи огнетушащего вещества (пены), соответствующая требованиям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резервуара - подача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ая скорость выгорания - изменение высоты слоя горючей жидкости в единицу времени в процессе вы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ая скорость прогрева - изменение толщины гомотермического слоя в единицу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рман" - объем, в котором горение и прогрев жидкости, а также тепломассообмен при подаче воздушно-механической пены происходит независимо от остальной массы горючего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ертность пены - способность пены противостоять "загрязнению" горючей жидкостью в процессе прохождения ее через слой нефти или нефтепродукта либо при контакте с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мягкие" пенообразователи - пенообразователи, биоразлагаемость которых составляет более 8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иологически "жесткие" пенообразователи - пенообразователи, биоразлагаемость которых составляет не более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ность пены - отношение объема пены к объему раствора пенообразователя, содержащегося в ней. В зависимости от величины кратности пену подраз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ну низкой кратности (кратность не более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у средней кратности (кратность от 20 до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у высокой кратности (кратность более 2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свободного развития пожара - интервал времени от момента возникновения пожара до момента подачи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лива - высота открытой поверхности горючей жидкости в резервуаре относительно его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ипание - процесс вспенивания горючей жидкости из-за присутствия в ней либо попадания в нее капель воды, которые испаряются в прогретом слое горючего. При этом возможно увеличение объема прогретого слоя жидкости в 4 - 5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ос - интенсивный поток горючей жидкости из резервуара в результате механического вытеснения ее паром, образованным при вскипании до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мотермический (прогретый) слой - толщина слоя нефти или нефтепродукта, прогретого в результате горения жидкости в резервуаре до температуры кипения или близкой к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е пожара - увеличение геометрических размеров зоны горения, опасных факторов пожара и усиление вторичных проявлений опасных факторов пожара в соответствии с ГОСТ 12.1.004-9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динамическая волна - мощный поток нефти или нефтепродукта, образующийся при разрыве (раскрытии) стен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Возникновение и развитие пожаров в резервуа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резервуарных пар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Возникновен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озникновение пожара в резервуаре зависит от следующих факторов: наличия источника зажигания, свойств горючей жидкости, конструктивных особенностей резервуара, наличия взрывоопасных концентраций внутри и снаружи резервуара. Краткая характеристика резервуаров и резервуарных парков представлена в Прил.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жар   в   резервуаре  в  большинстве  случаев  начинается  со  взры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ровоздушной  смеси.  На  образование  взрывоопасных  концентраций  внут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оказывают  существенное  влияние  физико-химические  свой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имых  нефти  и  нефтепродуктов, конструкция резервуара, технолог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эксплуатации,  а  также  климатические и метеоролог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зрыв  в  резервуаре  приводит  к  подрыву (реже срыву) крыши с последующ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ем  на  всей поверхности горючей жидкости. При  этом даже в началь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адии  горение  нефти  и  нефтепродуктов в резервуаре может сопровождать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щным  тепловым  излучением  в окружающую среду, а высота светящейся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мени  составлять  1 - 2 диаметра горящего резервуара.  Отклонение факе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мени  от вертикальной оси при  скорости ветра около 4 м х с   составля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0 - 7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Факельное горение может возникнуть на дыхательной арматуре, местах соединения пенных камер со стенками резервуара, других отверстиях или трещинах в крыше или стенке резервуара при концентрации паров нефтепродукта в резервуаре выше верхнего концентрационного предела распространения пламени (ВКП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факельном горении наблюдается черный дым и красное пламя, то это свидетельствует о высокой концентрации паров горючего в объеме резервуара, и опасность взрыва незначительная. Сине-зеленое факельное горение без дымообразования свидетельствует о том, что концентрация паров продукта в резервуаре близка к области воспламенения, и существует реальная опасность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На резервуаре с плавающей крышей возможно образование локальных очагов горения в зоне уплотняющего затвора, в местах скопления горючей жидкости на плавающей кр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хранении нефти и нефтепродуктов в условиях низких температур возможно зависание понтона или плавающей крыши при откачке продукта из резервуара, что может привести к падению их с последующим возникновением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Условиями для возникновения пожара в обваловании резервуаров являются: перелив хранимого продукта, нарушение герметичности резервуара, задвижек, фланцевых соединений, наличие пропитанной нефтепродуктом теплоизоляции на трубопроводах и резервуа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Развити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Дальнейшее развитие пожара зависит от места его возникновения, размеров начального очага горения, устойчивости конструкций резервуара, климатических и метеорологических условий, оперативности действий персонала объекта, работы систем противопожарной защиты, времени прибытия пожа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На основе анализа пожаров и аварий, происшедших как у нас в стране, так и за рубежом, а также материалов научных исследований пожары в резервуарах и резервуарных парках могут развиваться по следующим вариантам (рис. 1.2) [9,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В.1.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Пожары в соседних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gt;│зданиях и сооружения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1.1.            ││    │      А.8.1.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ование взрывоопасных  ├┼──┐ │Пожар в резервуар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й снаружи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ов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1.2.   ││    А.3.1.    ││ │  А.7.1.   ││││  А.9.1.  ├──┼─&gt;│  Б.2.1.│  │ Б.5.1. │├─┼─&gt;│   В.1.2.  ││  В.3.1.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разование ││Загазованность││ │ Пожар на  ││││Вскипание.│  │  │Развитие├─&gt;│ Пожар  ││ │  │ Пожары на ││Вскип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опасных││  территории  ││ │дыхательных││││  Выброс  │  │┌&gt;│горящего│  │разлития││ ├─&gt;│дыхательных││  Выброс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й ││              │├&gt;│ клапанах  ││││          │  ││ │продукта│  │   ЖФ   ││ │  │ клапан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утр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ов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1.3.   │  │ А.4.1. │   │   │  А.7.2.  ├──┘││   А.9.2.   │││ │  Б.1.1.   │ │Б.4.1.│││││  В.2.1.   ││  │    В.4.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лив  ├─&gt;│Разлитие│   │   │ Взрыв в  ├─┐ ││Образование ├┘│ │Разрушение │ │Взрыв ├┘│││  Пожар в  ├┼─&gt;│Выход пож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а из│  │продукта│   │   │резервуаре│ │ ││гидродинами-│ │ │ соседних  │ │ ПГФ  │ │││резервуарах││  │   в чер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ов│  │        │   │   │          │ │ ││ческой волны│ │ │резервуаров│ │      │ │││           ││  │    город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1.4.   ├┐  │  │  │   │ А.5.1.  │     │        А.8.2.        ├┘ │    Б.3.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рушение ││  │  │  │   │Взрыв ПГФ│     │Разрушение резервуара │  │Загазованность││   ││  │  В.1.3.   │ │   В.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ов││  │  │  │   └─────────┘     └──────────────────────┘  └──────────────┘│   └┼─&gt;│  Взрыв в  ├&gt;│Разруш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                  /\        │    │  │резервуарах│ │резервуар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2.1.  │  │  │  │ А.5.2. │       │  А.6.1.  ├──────┘              │  Б.2.2.  │   │  │      В.1.4.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окальный│  │  │  │ Пожар  ├──────&gt;│Перегрев в│                     │ Разлитие │   │  │   Перегрев ЖФ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ход  │  │  │  │разлития│       │негорящем │ ┌──────────────────&gt;│ продукта │   │  │     в горящи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одукта │  │  │  │        │       │резервуаре│ │                   │          │   │  │   резервуарах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А.2.2.    │         │      А.9.3.      │       │      Б.1.2.    │ │    │   │  В.4.3.  │  │   В.3.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олный выход ├────────&gt;│   Образование    ├──────&gt;│   Разрушение   │ │    │   │Разрушение│  │Образование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продукта   │         │гидродинамической │       │    соседних    │ │    └──&gt;│ соседних │  │гидроди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волны       │       │  резервуаров   │ │        │ зданий и │  │ческой вол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        │        │          ├──────────────────&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ис. 1.2. Схема вероятных сценариев развития пож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ном па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жары подразделяются на следующие уров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А) - возникновение и развитие пожара в одном резервуаре без влияния на сосед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торой (Б) - распространение пожара в пределах одн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тий (В) - развитие пожара с возможным разрушением горящего и соседних с ним резервуаров, переходом его на соседние группы резервуаров и за пределы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На резервуарах с плавающей крышей в результате теплового воздействия локального очага горения происходит разрушение герметизирующего затвора, а полная потеря плавучих свойств и затопление крыши в реальных условиях может произойти через один ча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изком уровне нефтепродукта, когда горение происходит под понтоном или плавающей крышей, условия тушения пожара усложняются. Проникновению пены на свободную поверхность нефтепродукта препятствуют корпус понтона (плавающей крыши) и элементы герметизирующего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 железобетонном резервуаре в результате взрыва происходит разрушение части покрытия. Горение на участке образовавшегося проема сопровождается обогревом железобетонных конструкций покрытия. Через 20 - 30 мин. возможно обрушение конструкций и увеличение площади пож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5.   Развитие   пожара   в  обваловании  характеризуется  скор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ия  пламени по разлитому нефтепродукту, которая составляет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идкости, имеющей температуру ниже температуры вспышки,  - 0,05 м х с  ,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мпературе  жидкости  выше  температуры  вспышки - более 0,5 м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10 - 15  мин.   воздействия   пламени  происходит   потеря   несущ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ности  маршевых  лестниц,  выход  из строя узлов управления кор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ами и хлопушами,  разгерметизация  фланцевых  соединений,  нару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целостности конструкции резервуара, возможен взрыв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дним из наиболее важных параметров, характеризующих развитие пожара в резервуаре, является его тепловой режим. В зависимости от физико-химических свойств горючих жидкостей возможен различный характер распределения температур в объеме жидкости. При горении керосина, дизельного топлива, индивидуальных жидкостей значение температуры экспоненциально снижается от температуры кипения на поверхности до температуры хранения в глубинных слоях. Характер кривой распределения температуры горючей жидкости изменяется с увеличением времени горения [11,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рении мазута, нефти, некоторых видов газового конденсата и бензина в горючем образуется прогретый до температуры кипения топлива гомотермический слой [11, 12], увеличивающийся с течением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ые скорости выгорания и прогрева нефти и нефтепродуктов во многом зависят от скорости ветра, обводненности продукта, характера обрушения крыши, организации охлаждения стенок резервуара. Значения скоростей выгорания и прогрева горючих жидкостей, необходимые для проведения расчетов, приведены в табл.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нейная скорость выгор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грева углеводородных жидкост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Линейная скорость │ Линейная скор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ючей жидкости         │    выгорания,     │прогрева горюче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 х ч        │      м х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                           │До 0,30            │До 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еросин                          │До 0,25            │До 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ый конденсат                │До 0,30            │До 0,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ое топливо из газового    │До 0,25            │До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енса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месь нефти и газового конденсата│До 0,20            │До 0,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ое топливо                │До 0,20            │До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До 0,15            │До 0,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зут                            │До 0,10            │До 0,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величением скорости  ветра  до  8  -  10  м х с   скорость выгор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ючей  жидкости  возрастает  на 30 - 50%. Сырая нефть и мазут, содержа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мульсионную  воду,  могут  выгорать  с  большей  скоростью,  чем указано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абл.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ление тепловой энергии в горючем оказывает значительное влияние на увеличение расходов пенных средств. Кроме того, увеличение времени свободного развития пожара повышает опасность его распространения на соседние резервуары, способствует образованию факторов, усложняющих тушение, создает угрозу вскипания, выб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Горение нефти и нефтепродуктов в резервуарах может сопровождаться вскипанием и выбросами. Вскипание горючей жидкости происходит из-за наличия в ней взвешенной воды, которая при прогреве горящей жидкости выше 100 °С испаряется, вызывая вспенивание нефти или нефтепродукта. Вскипание может произойти примерно через 60 мин. горения при содержании влаги в нефти (нефтепродукте) более 0,3%. Вскипание также может произойти в начальный период пенной атаки при подаче пены на поверхность горючей жидкости с температурой кипения выше 100 °С [3]. Этот процесс характеризуется бурным горением вспенившейся массы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рении жидкости на верхнем уровне взлива возможен перелив вспенившейся массы через борт резервуара, что создает угрозу людям, увеличивает опасность деформации стенок горящего резервуара и перехода огня на соседние резервуары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Выброс нефти и темных нефтепродуктов из горящего резервуара происходит при достижении поверхности слоя донной (подтоварной) воды гомотермическим (прогретым) слоем горючей жидкости. Этот слой, соприкасаясь с водой, нагревает ее до температуры значительно большей, чем температура кипения. При этом происходит бурное вскипание воды с выделением большого количества пара, который выбрасывает находящуюся над слоем воды горящую жидкость за предел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ычно выбросу предшествуют внешние признаки - усиление горения, изменение цвета пламени, усиление шума при горении, могут также наблюдаться отдельные потрескивания (хлопки), вибрация верхних поясов стенки резервуара. Как правило, выброс носит пульсирующий характер, причем интенсивность его, т.е. увеличение высоты и объема факела пламени, нарастает в самом процессе выброса. Толщина слоя донной (подтоварной) воды, как правило, на мощность выброса влияния не оказывает. Ориентировочное время наступления возможного выброса можно определить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H - h) / (W + u + V),</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  -  время от начала пожара до ожидаемого момента наступления выбро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чальная высота слоя горючей жидкости в резервуар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высота слоя донной (подтоварной) воды,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линейная скорость прогрева горючей жидкости, м х ч   (табл.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u - линейная скорость выгорания горючей жидкости, м х ч   (табл. 1.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линейная  скорость  понижения  уровня  вследствие откачки, м х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качка не производится, то V =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топлении плавающей крыши или понтона за величину Н следует принимать высоту слоя продукта только над крышей или понтоном (рис. 1.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ри пожаре в резервуаре возможно образование "карманов", которые значительно усложняют процесс тушения. "Карманы" могут иметь различную форму и площадь и образуются как на стадии возникновения в результате перекоса понтона, плавающей крыши, частичного обрушения крыши, так и в процессе развития пожара при деформации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Устойчивость горящего резервуара зависит от организации действий по его охлаждению. При отсутствии охлаждения горящего резервуара в течение 5 - 15 мин. стенка резервуара деформируется до уровня взлива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гнетушащие вещества и способы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Огнетушащее действие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Основным средством тушения нефти и нефтепродуктов в резервуарных парках является воздушно-механическая пена средней и низкой кра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ее действие воздушно-механической пены заключается в изоляции поверхности горючего от факела пламени, снижении вследствие этого скорости испарения жидкости и сокращении количества горючих паров, поступающих в зону горения, а также в охлаждении горящей жидкости. Роль каждого из этих факторов в процессе тушения изменяется в зависимости от свойств горящей жидкости, качества пены и способа ее по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 подаче пены одновременно происходит разрушение пены от факела пламени и нагретой поверхности горючего. Накапливающийся слой пены экранирует часть поверхности горючего от лучистого теплового потока пламени, уменьшает количество паров, поступающих в зону горения, снижает интенсивность горения. Одновременно выделяющийся из пены раствор пенообразователя охлаждает горючее. Кроме того, в процессе тушения в объеме горючего происходит конвективный тепломассообмен, в результате которого температура жидкости выравнивается по всему объему, за исключением "карманов", в которых тепломассообмен происходит независимо от основной массы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временных резервуаров типа РВС выравнивание температуры по всему объему горящей жидкости при нормативной интенсивности подачи раствора пенообразователя происходит в течение 15 мин. тушения при подаче пены сверху и в течение 10 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оздушно-механической пеной. Нормативный запас пенообразователя согласно СНиП 2.11.03-93 следует принимать из условия обеспечения трехкратного расхода раствора пенообразователя на один пож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ьность растекания пены средней кратности по поверхности горючей жидкости обычно не превышает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ри подаче пены в нижний пояс резервуара, непосредственно в слой горючей жидкости (подслойный способ тушения пожара), используются пены низкой кратности, которые получают из фторсодержащих пленкообразующих пенообразователей. Применение фторсодержащих пенообразователей является необходимым условием, поскольку пена на их основе инертна к воздействию углеводородов в процессе длительного подъема пены на поверхность нефтепродукта. Применение пены, получаемой на основе обычных пенообразователей для подачи под слой горючей жидкости, недопустимо, так как при прохождении через слой горючей жидкости она насыщается парами углеводородов и теряет огнетушащую 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ыстрой изоляции горящей поверхности пеной способствуют саморастекающаяся из пены водная пленка раствора пенообразователя, имеющая поверхностное натяжение ниже натяжения горючей жидкости, а также конвективные потоки, которые направлены от места выхода пены к стенкам резервуара. В результате конвективного тепломассообмена снижается температура жидкости в прогретом слое до среднеобъемной. Вместе с тем интенсивные восходящие потоки жидкости приводят к образованию на поверхности локальных участков горения, в которых скорость движения жидкости достигает максимальных значений. Эти участки, приподнятые над остальной поверхностью и называемые "бурунами", играют важную роль в процессе тушения. Чем выше "бурун", тем больше пены необходимо накопить для покрытия всей поверхности горящей жидкости. Для снижения высоты "буруна" пена подается через пенные насадки с минимальной скор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а, всплывающая на поверхность через слой горючего, способна обтекать затонувшие конструкции и растекаться по всей поверхности горючего. Значительное снижение интенсивности горения достигается через 90 - 120 с с момента появления пены на поверхности. В это время наблюдаются отдельные очаги горения у разогретых металлических конструкций резервуара и в местах образования "бурунов". В дальнейшем, в течение 120 - 180 с происходит полное прекращение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екращения подачи пены при полной ликвидации горения на всей поверхности горючей жидкости образуется устойчивый пенный слой толщиной до 10 см, который в течение 2 - 3 ч защищает поверхность горючей жидкости от повторного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ода для приготовления раствора пенообразователя не должна содержать примесей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приготовления   раствора  из  отечественных  пенообразователей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х  подслойного  тушения  запрещается  использовать воду с жестк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олее 30 мг-экв. х л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оборотной воды для приготовления раствора пенообразовател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Нормативные интенсивности подачи пен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Нормативные интенсивности подачи раствора пенообразователя являются одним из наиболее важных показателей в расчете сил и средств, требуемых для тушения пожара в резервуаре, определения запаса пенообразо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Главными факторами, определяющими нормативную интенсивность подачи раствора пенообразовател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ко-химические свойства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ко-химические свойства пенообразователя и самой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горения и тепловой режим в зоне пожара к моменту начала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и условия подачи пены на 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 табл. 2.1 и 2.2 приведены нормативные интенсивности подачи раствора пенообразователя для тушения нефти и нефтепродуктов в резервуарах. Характеристики отечественных и зарубежных пенообразователей, имеющих сертификат соответствия, представлены в При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пены средней кра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пожаров в резервуар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нефтепродукта           │ Нормативная интенсивность подач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створа пенообразов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 х м   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торированные  │Пенообразов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ообразователи│общего назначен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 Т    = 28 °С  │0,05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ниже и ГЖ, нагретые выше Т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 с Т             │0,05            │0,0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олее 28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ьный газовый конденсат          │0,12            │0,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 керосин, дизельное топливо,   │0,10            │0,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ченные из газового конденсат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ая интенсивность подачи пены низкой крат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тушения нефти и нефтепродуктов в резервуар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нефтепродукта  │     Нормативная интенсивность подачи раств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енообразователя, л х м   х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торсодержащие │Фторсинтетические│Фторпротеинов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нообразователи│пенообразователи │пенообразовате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 исключением │    типа AFFF    │   типа FFFP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AFFF и FFFP)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по-   │в слой│на по-    │в слой│на по-   │в сл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ость│      │верхность │      │верх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0,08     │0,12  │0,07      │0,10  │0,07     │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Т    = 28 °С и ниже│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фть и нефтепродукты│0,06     │0,10  │0,05      │0,08  │0,05     │0,0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Т    более 28 °С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п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абильный газовый   │0,10     │0,20  │0,10      │0,12  │0,10     │0,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денсат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нзин, керосин,     │0,08     │0,12  │0,08      │0,10  │0,08     │0,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зельное топливо,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лученные из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зового конденсата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При расчете сил и средств нормативная интенсивность выбирается по табл. 2.1 и 2.2 с учетом времени свободного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Для определения количества пеногенераторов, требуемых для тушения пожара, следует использовать номограмму Прил.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ену средней кратности следует получать с помощью пеногенераторов типа ГПС, а низкой кратности - с помощью стволов низкократной пены. Тактико-техническая характеристика отечественной пеногенерирующей аппаратуры и техники приведена в Прил. 4 (табл.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2.7.  При тушении пожаров горючих жидкостей в обваловании допуск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пены    низкой   кратности,   получаемой   из   синтетическ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ей    общего    и   специального   назначения.   Норматив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раствора  синтетического  пенообразователя  об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я должна составлять 0,15 л х м   х с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рименение других веществ и способо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1.  При тушении пожаров в резервуарах с вязкими и легкозастывающи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ами  (мазут, масла и нефть) возможно применение распыленной воды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я  поверхностного  слоя  горящей  жидкости  до температуры ниже 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вспышки.   Необходимым  условием  тушения  распыленной  во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является  низкая  среднеобъемная  температура  горючего  (ниже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пышки). Интенсивность  подачи распыленной  воды следует принимать 0,2 л 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3.2.  Для  тушения  проливов  в обваловании и межсвайном простран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   резервуаром,   локальных   очагов  горения  на  задвижках,  фланц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х,   в   зазоре  между  стенкой  резервуара  и  плавающей  крыш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применение  огнетушащих  порошковых  составов с интенсивност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и   для  нефти  и  нефтепродуктов   0,3  кг х с   х м  , для  газов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денсата - 0,5 кг х с   х м  . Главную роль в механизме тушения порошк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грает  ингибирование  пламени.  Порошки не обладают охлаждающим действ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этому после  тушения пламени возможно  повторное  воспламенение горюч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тобы это предотвратить,  целесообразно  применять  комбинированные  мет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я, сочетая подачу порошков с подачей пенных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е   тушение  пеной  с  дотушиванием  порошком  отдельных  очаг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ое  тушение  порошком небольших очагов горения, затем подача п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твращения повторного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во всех случаях такая же, как и при индивидуальном использовании эт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комбинированного метода тушения требует дополнительных сил и средств. Поэтому он целесообразен, как правило, в тех случаях, когда тушение одним огнетушащим веществом не достиг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огнетушащих порошков общего назначения приведены в При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4. Особенности тушения пожаров в резервуар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слой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Тушение пожара подачей пены в основание резервуара может быть осуществлено двумя способами. Первый заключается в подаче низкократной пены снизу на поверхность горящей жидкости через эластичный рукав, который защищает пену от непосредственного контакта с нефтепродуктом. Такая защита пены необходима, поскольку для ее получения применяется обычный пенообразователь общего назначения. Второй способ - подача низкократной пены непосредственно в слой горючей жидкости - стал возможным после появления фторсодержащих пленкообразующих пенообразователей, пены которых инертны к нефти и нефтепродуктам. Он является более надежным и простым в исполн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имущество подслойного способа перед традиционным, где пену подают сверху, заключается в защищенности пеногенераторов и пеновводов от взрыва паровоздушной смеси. Важно, что при реализации подслойного способа личный состав пожарных подразделений и техника находятся за обвалованием и меньше подвергаются непосредственной опасности от выброса или вскипания горящей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При ликвидации пожаров в резервуарах, оборудованных системой подслойного тушения, подача пены низкой кратности осуществляется непосредственно в слой нефтепродукта через пенопроводы системы пожаротушения, находящиеся в нижней части резервуара, с помощью передвижной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подслойного тушения включает протяженную линию трубопроводов для подачи пенообразующего раствора к пеногенераторам и далее низкократной пены по пенопроводам через стенку резервуара внутрь, непосредственно в нефтепродукт, через систему пенных на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Тушение пожаров подачей пены в слой горючего возможно только при использовании специальных пенообразователей, обладающих инертностью к нефтепродуктам и способных образовывать пленку на поверхности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раствора пенообразователя выбираются в соответствии с табл.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Пена низкой кратности образуется в высоконапорных пеногенераторах, устанавливаемых за обвалованием. Общий вид высоконапорного пеногенератора для подачи пены низкой кратности в слой горючего представлен на рис. 2.1 и 2.2 (не приводятся). Тактико-технические характеристики пеногенераторов приведены в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ушение пожаров в резервуарах и резервуарных пар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Тушение пожаров в резервуарах и резервуарных парках представляет собой боевые действия, направленные на ликвидац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тушения пожаров в резервуарах и резервуарных парках должна осуществляться с учетом требований Боевого устава пожарной охраны (БУПО), а также настоящего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Управление боевыми действиями при тушении пожара предусматр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ку обстановки и создание соответствующей требованиям БУПО нештатной структуры управления боевыми действиями на мест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компетенции оперативных должностных лиц и их персональной ответственности при выполнении поставлен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действий по тушению пожара, в том числе определение необходимых сил и средств, принятие решений по организации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ку задач перед участниками тушения пожара, обеспечение контроля и необходимого реагирования на изменение обстановки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е в установленном порядке учета изменения обстановки на пожаре, применения сил и средств для его тушения, а также регистрацию необходимой информации, в том числе диспетчером и с помощью технических средств нештатной службы управления гарни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других мероприятий, направленных на обеспечение эффективности боевых действий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Непосредственное руководство тушением пожара осуществляется руководителем тушения пожара (РТП), прибывшим на пожар старшим должностным лицом пожарной охраны (если иное не установлено другими документами). РТП на принципах единоначалия управляет личным составом, участвующим в боевых действиях по тушению пожара, а также привлеченными с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РТП обязательны для исполнения должностными лицами и гражданами на территории, где осуществляются боевые действия по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кто не вправе вмешиваться в действия РТП или отменять его распоряжения при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Руководитель тушения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управление боевыми действиями на пожаре непосредственно или через оперативный шта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границы территории, на которой осуществляются боевые действия по тушению пожара, порядок и особенности указанн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разведку пожара и определить решающее направление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ть диспетчеру гарнизона пожарной охраны необходимую информацию об обстановке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ывать связь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его номер (ранг), вызвать силы и средства в количестве, достаточном для ликвидац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требуемое охлаждение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способ тушения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ть на месте оперативный штаб тушения пожара с обязательным включением в его состав представителей администрации и инженерно-технического персонала объекта и, при необходимости, други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боевые участки и назначить их нач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подготовку пенной атаки, назначить расчеты личного состава и ответственных лиц из начальствующего состава для обеспечения работы средств тушения (ГПС, ГНП, переносных 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ть решения об использовании на пожаре специальных служб гарнизона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о и с помощью специально назначенных работников объекта и пожарной охраны обеспечить выполнение правил охраны труда, доводить до участников тушения пожара информацию о возникновении угрозы для их жизни и здоровь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розе вскипания, выброса или разрушения горящего резервуара создать второй рубеж защиты по обвалованию соседних резервуаров с установкой пожарных машин на удаленные водоисточники и прокладкой резервных рукавных линий с подсоединением стволов и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ть в установленном порядке взаимодействие со службами жизнеобеспечения (энергетической, водопроводной, скорой медицинской помощи и др.), привлекаемыми в установленном порядке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обязанности, возлагаемые в соответствии со статьями 56, 62 - 64 БУПО на оперативный штаб, если указанный штаб на пожаре не соз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и разведке пожара кроме выполнения общих задач, изложенных в БУПО, необходимо опреде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ожара в резервуаре к моменту прибытия пожарных подразделений и характер разруш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 вид ЛВЖ и ГЖ в горящем и соседних резервуарах, уровни заполнения, наличие водяной подушки (подтовар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вскипания и выб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бвалований, угрозу повреждения смежных сооружений при выбросах или разрушениях резервуара, пути возможного растекания жидкостей с учетом рельефа мес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установки пеноподъемников, пено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состояние производственной и ливневой канализации, смотровых колодцев и гидро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отвода воды из обвалования и ее повторного использования для охлажд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откачки нефти (нефтепродуктов) из горящего резервуара и заполнения его водой, паром, инертным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состояние и возможность использования установок и средств пожаротушения, водоснабжения и пенообразу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откачки или дренажа донной воды из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быстрой доставки пенообразователя с соседн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В зависимости от вида пожара в резервуаре, имеющейся пожарной техники и ПТВ, средств пожаротушения, наличия и состояния стационарных систем пожаротушения РТП должен определиться со способом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ная атака для тушения пожара в резервуаре должна осуществляться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пены средней кратности с помощью пеноподъемников, техники, приспособленной для ее подачи, или стационарных пенокамер в случае их работо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пены низкой кратности на поверхность горючей жидкости с помощью 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пены низкой кратности в слой горючей жидкости (при наличии системы подслойного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Подготовку к пенной атаке необходимо проводить в короткие сроки. РТП лично контролирует места установки пожарной техники, ход подготовки пенной атаки, определяет места установки пеноподъемников, проверяет правильность расчетных данных для проведения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Все операции по откачке нефтепродукта из горящего и соседних резервуаров должны проводиться только с разрешения администрации объекта и по согласованию с РТП. Рекомендации по откачке и оценка ее влияния на эффективность тушения и взрывоопасность соседних с горящим резервуаров даны в При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2. Организация работы оперативного шта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Организация работы оперативного штаба тушения пожаров в резервуарах и резервуарных парках осуществляется согласно требованиям БУ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штаба должно находиться с наветренной стороны, вне зоны активного воздействия лучистой энергии пожара, и обеспечивать хороший обзор очага пожара и смеж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Оперативный штаб, кроме выполнения общих задач,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ировать работу всех служб, участвующих в тушен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уточнять расчетное количество сил и средств для проведения пенной атаки в зависимости от типа пенообразователя, способа подачи пены в очаг горения, времени свободного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расчетом величину давления на насосах пожарных машин, подающих раствор пенообразователя к пеногенераторам или пеномонито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расчетом величину давления на насосах пожарных машин, подающих пенообразователь во всасывающую или напорную линию пожарных машин, обеспечивающих работу пеногенераторов или пено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связь на пожаре, обеспечивающую четкое и бесперебойное управление силами и средствами, их взаимодействие, а также взаимодействие с администрацией и службам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бесперебойное водоснабжение места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необходимый запас огнетушащих веществ, резерв пожарной техники и пожарно-технического в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состояние горящего и соседних с ним резервуаров, их герметичность, наличие и возможность образования "карманов", особенности поведения конструкций, состояние коммуникаций и задвижек на участке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максимально допустимое время ввода сил и средств для охлаждения соседних с горящ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ценить взрывоопасность соседних резервуаров в соответствии с При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бочим документам, имеющимся в резервуарном парке, и путем опроса операторов и другого персонала резервуарного парка установить обводненность продукта в горящем резервуаре, наличие дон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возможность и расчетное время вскипания или выброса, а также направления, по которым возможно растекание горюч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длительном горении организовать работу тыла, предусмотрев создание групп по направлениям работы (подача пены и воды, доставка пенообразователей и ГСМ, связь, ремонт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грозе разрушения горящего резервуара, выброса, вскипания создать второй рубеж защиты с установкой пожарных автомобилей на дальние водоисточники и прокладкой резервных рукавных линий с подключенными стволами и пеногенераторами, сосредоточить вспомогательную технику (бульдозеры, самосвалы, экскаваторы, скреперы), обеспечить доставку песка, организовать работы по сооружению заградительных валов и отводных канав для ограничения размеров возможного растекания горяще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и объявить личному составу сигналы начала и прекращения подачи пены, сигнал на отход при наличии угрозы разрушения резервуара, вскипания или выброса горящей жидкости из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необходимость удаления воды из обвалования горящего и соседних с ним резервуаров, пути отвода и возможность использования ее для охлажд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необходимость откачки горючей жидкости из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место расположения лагеря для резерва личного состава, обеспечив его питанием, пунктами отдыха, санитарной обработки и медицинской помощ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Оперативный штаб пожаротушения обязан поддерживать постоянную связь с администрацией объекта и представителями региональных органов МЧС через их представителей в составе штаба, обеспечить выполнение необходимых аварийных работ и получение информации, требующейся для принятия правильного решения по тушению пожара, защите соседних резервуаров и ближайши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Оперативный штаб тушения пожара обязан вести учет сил и средств, фиксировать расстановку их по боевым участкам, вести документацию, предусмотренную БУ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3. Охлажде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ервоочередной задачей в действиях пожарных подразделений при тушении пожаров в резервуарах типа РВС является организация охлаждения горящего и соседних резервуаров с применением водяных стволов и (или) стационарных установок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горящего резервуара следует производить по всей длине окружности стенки резервуара, а соседних с ним - по длине полуокружности, обращенной к горящему резервуару. Допускается не охлаждать соседние с горящим резервуары в том случае, если угроза распространения на них пожара отсутств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воды на охлаждение резервуаров принимается по табл.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е интенсивности подачи воды на охлаж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орошения          │     Интенсивности подачи воды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хлаждение, л х с   на метр дл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кружности резервуара типа РВ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орящего  │ негорящего │при пожаре 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оседнего  │обвалова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волами от передвижной пожарной  │0,8         │0,3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хник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я колец орошен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ысоте РВС более 12 м         │0,75        │0,3         │1,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высоте РВС 12 мм и менее      │0,5         │0,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ервые стволы подаются на охлаждение горящего резервуара, а затем на охлаждение соседних, находящихся на удалении от горящего не более двух минимальных расстояний между резервуарами (Прил. 1, табл. 3), с учетом направления ветра и теплового излучения (Прил. 7). Для охлаждения горящего резервуара первые стволы необходимо подать на наветренный и подветренный участки стенки резервуара. Охлаждение резервуаров объемом 5000 куб. м и более целесообразно осуществлять лафетным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хлаждение соседних резервуаров необходимо производить начиная с того, который находится с подветренной стороны от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отреть один лафетный ствол для защиты дыхательной арматуры на соседнем резервуаре, находящемся с подветренной стороны от горя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Количество стволов определяется расчетом исходя из интенсивности подачи воды на охлаждение (табл. 3.1), но не менее трех для горящего резервуара и не менее двух для негоря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пожарах в подземных железобетонных резервуарах струями воды охлаждается дыхательная и другая арматура, установленная на крышах соседних железобето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и горении в обваловании охлаждение стенки резервуара, находящейся непосредственно в зоне воздействия пламени, осуществляется из лафетных стволов. Кроме того, необходимо охлаждать узлы управления коренными задвижками, хлопушами, а также фланцевые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На затяжных пожарах для охлаждения горящего и соседних с ним резервуаров допускается использовать воду, скопившуюся в обвал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В период пенной атаки необходимо охлаждать всю поверхность нагревшихся стенок резервуара и более интенсивно в местах установки пеноподъемников. После того как интенсивность горения в резервуаре будет снижена, водяные струи следует направлять на стенки резервуара на уровне горящей в нем жидкости и несколько ниже этого уровня для охлаждения верхних слоев горючего. Охлаждать резервуары необходимо непрерывно до ликвидации пожара и их полного ос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4. Подготовка и проведение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Для подготовки пенной атак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из числа наиболее опытных лиц начальствующего состава пожарной охраны начальника боевого участка по подготовке и проведению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редоточить на месте пожара расчетное количество сил и средств. Запас пенообразователя и воды принимается трехкратным при расчетном времени тушения 15 мин. - при подаче пены сверху и 10 мин. - при подаче пены под слой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рать схему подачи пены. Принципиальные схемы боевого развертывания приведены в При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сти тщательную проверку собранной схемы подачи пены, опробовать работу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ачале и прекращении пенной атаки объявить по громкоговорящему устройству и продублировать по радиосвязи. Все сигналы на пожаре должны отличаться от сигнала на эваку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одача пены средней или низкой кратности на поверхность горючей жидкости должна осуществляться с помощью пеноподъемников, стационарных пенокамер или пенных лафетных стволов. Подача огнетушащих веществ должна осуществляться преимущественно из-за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подъемники Трофимова допускается использовать для тушения резервуаров объемом не более 7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При тушении пеной средней кратности необходимо установить пеноподъемник (пеноподъемники) с расчетным количеством пеногенераторов с наветренной стороны, провести тщательную проверку собранной схемы подачи пены (стрела пеноподъемника с пеногенераторами должна находиться выше стенки резервуара не менее чем на 0,5 м), опробовать работу техники и визуально определить качество пены. Определение качества пены производится при отведенной гребенке с пеногенераторами в сторону от горящего резервуара. Если в течение 2 - 3 мин. не получается качественной пены, следует выяснить причины и устранить их. Учитывая дальность растекания пены для тушения нефти и нефтепродуктов в резервуарах емкостью 10000 куб. м и более, пеногенераторы ГПС следует подавать с помощью АКП-30, АКП-50 или аналогич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предусмотреть один лафетный или ручной ствол для защиты пеноподъемников с пеногенераторами при проведении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ри тушении нефти и нефтепродуктов пеной средней кратности в подземных железобетонных резервуарах количество пеногенераторов ГПС определяется из условия подачи пены с нормативной интенсивностью на всю площадь резервуара независимо от площади проемов, образующихся в его покрытии. Тушение отдельных очагов горения у колонн и в "карманах", образовавшихся при обрушении плит покрытия и стен, осуществлять с помощью водопенных стволов (ВПС). Количество ВПС определяет РТП, исходя из сложившейся на пожаре обстановки. Подача пены в горящий железобетонный резервуар должна производиться непосредственно от стенки резервуара с наветрен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3. При тушении пеной низкой кратности следует использовать пенные лафетные стволы или мониторы, устанавливаемые на обваловании или перед ним. Проверка качества пены осуществляется аналогично п. 3.3.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4. Тушение пожара в резервуарах с понтоном следует осуществлять как в резервуарах со стационарной крышей без понтона. Расчетная площадь горения принимается равной всей площад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5. В резервуаре с плавающей крышей расчетная площадь горения и тактические приемы тушения определяются площадь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зервуарах с плавающей крышей в начальной стадии пожара при горении нефти или нефтепродукта в зазоре между стенкой резервуара и краем плавающей крыши к тушению следует приступать немедленно, независимо от количества прибывших сил и средств. При этом пену следует подавать равномерно в кольцевое пространство между стенкой резервуара и барьером крыши. Для подачи пены могут быть использованы как стационарно установленные пеногенераторы, так и переносные пенные стволы. Последние необходимо подавать с площадок стационарных лестниц и обходных площадок, снабженных спасательными веревками, с наветренной сторон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витии пожара за пределами кольцевого пространства тушение должно производиться как в обычных резервуарах со стационарной крышей. Расчетная площадь горения в этом случае принимается равной всей площад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Тушение нефти и нефтепродуктов подслойным способом производится в резервуарах, оборудованных системой подслойн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системы подслойного пожаротушения следует применять только фторированные пленкообразующие пенообразов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1. При тушении методом подачи пены под слой горючего РТП кроме требований, перечисленных в п. 3.2.1,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ить расчеты личного состава и ответственных лиц из начальствующего состава для обеспечения работы и обслуживания системы подслойного тушения и пультов управления задви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наличие жесткой опоры у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пены в технологический трубопровод закрыть задвижки и обеспечить поступление пены в горящи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2. При проведении пенной атак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оманде РТП открыть задвижки на пенопроводах; на насосе пожарного автомобиля, подающего пенообразователь в напорную линию, установить давление, превышающее давление воды на смесителе на 0,05 - 0,1 МПа; осуществить подачу пены всеми расчетными средствами непрерывно до полного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чку нефтепродукта из горящего резервуара прекратить, если она до этого момента производила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3. Горение проливов продукта в обваловании резервуарного парка ликвидируется в первую очередь в местах расположения пенопроводов систем подслойного пожаротушения путем немедленной подачи огнетуша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Пенную атаку необходимо проводить одновременно всеми расчетными средствами непрерывно до полного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повторного воспламенения нефти или нефтепродукта подачу пены в резервуар необходимо продолжать не менее 5 мин. после прекращения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течение 15 мин. при подаче пены сверху и 10 мин. при подаче пены под слой горючей жидкости с начала пенной атаки интенсивность горения не снижается, то следует прекратить подачу пены и выяснить прич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может быть не достигнуто из-за недостаточной интенсивности подачи раствора пенообразователя, а также плохого качества пены вслед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зкого напора перед пенными ство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сорения сеток или смес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аточной концентрации пенообразователя в раств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ия пенных стволов пеноподъемников в факеле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В случае продолжения пожара в резервуаре в закрытых для подачи пены зонах горение (по решению РТП) может быть ликвидировано с помощью ручных порошковых и пенных стволов, подаваемых через борт резервуара, или другими способами (подачей в "карман" инертных газов, водяного пара, воды аэрозольного расп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При тушении факельного горения на технологической арматуре или над отверстиями (щелями) резервуара следует применять пенные или водяные струи, подаваемые из лафетных ств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Горение нефтепродуктов в обваловании, межсвайном пространстве, фланцевых соединениях, на узлах управления задвижками следует ликвидировать с помощью лафетных или ручных стволов, мони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Одновременно с администрацией объекта принимаются меры к прекращению истечения жидкости из резервуара или трубопроводов путем перекрытия ближайших к аварийному участку задвижек и хлопуш на резервуарах. Эффективным приемом для ликвидации горения жидкости, вытекающей из поврежденных задвижек и трубопроводов, является закачка воды (при наличии такой возможности) в поврежденный трубопро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В случае пожара в обваловании или при интенсивном обогреве соседних резервуаров целесообразно подать пену на поверхность горючей жидкости в них с помощью стационарных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Тушение пожаров в резервуарах без подрыва стационарной крыши необходимо осуществлять с помощью стационарных пенных камер, установленных на резервуарах, или системы подслойного тушения (при ее наличии). При невозможности использования стационарных систем необходимо производить вырезку отверстий в стенк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5. Особенности тушения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Специфика боевых действий подразделений ГПС по тушению пожаров в резервуарах и резервуарных парках, как правило, зависит от условий возникновения и развития пожара, к которым от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карманов", в которые не может быть подана п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прогретого слоя горючей жидкости толщиной 1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зкая температур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рение в обвал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ое горение двух и боле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При наличии "карманов" необходимо провести специальные мероприятия, позволяющие обеспечить одновременную подачу огнетушащих средств как на открытую поверхность горючего, так и в область "кармана". Одним из способов обеспечения подачи пены в "карман" является проведение работ по вскрытию стенки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1. Специальные мероприятия проводятся по решению оперативного шта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2. Перед началом работ по вскрытию стенки необходимо провести мероприятия, исключающие или значительно уменьшающие опасность выброса и вскипания. Прогретый слой может быть ликвидирован при подаче пены с нормативной интенсивностью в течение 5 - 10 мин., а также различными видами перемеш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3. Разлившийся в обваловании нефтепродукт, а также участок возле резервуара, где будут проводиться огневые работы, следует покрыть слоем пены; пенные стволы держать в постоянной гото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няя кромка отверстия должна располагаться выше уровня горючей жидкости не менее чем на 1 м (это положение определяется визуально по степени деформации стенки, выгоранию слоя краски). Газорезчик должен быть одет в теплоотражательный костюм. Баллоны с кислородом и горючим газом устанавливаются за пределами обвалования и защищаются от теплового воздействия. Шланги для подачи кислорода и горючего газа защищаются с помощью распыленных водяных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енную атаку необходимо проводить одновременно с подачей стволов как на открытую поверхность, так и в "карм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В отдельных случаях можно ликвидировать "карманы" путем закачки нефтепродукта (воды, если горит светлый нефтепродукт) или откачки его с последующим туш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Тушение пожара при низком уровне нефти или нефтепродукта под понтоном или плавающей крышей, лежащих на стойках, может быть достигнуто одним из следующих спос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пены на поверхность горючей жидкости через отверстия (окна), вырезанные в стенке резервуара под понтоном (плавающей крышей) выше уровн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чкой нефти или нефтепродукта (воды, если горит светлый нефтепродукт) поднять уровень продукта выше опорных стоек и осуществить тушение в обыч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В отдельных случаях для тушения пожара в замкнутом объеме резервуара можно использовать пар, инертные газы, если существует возможность их подачи, в комбинации с охлаждающими средствами 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ри горении нескольких резервуаров и недостатке сил и средств для их одновременного тушения все имеющиеся силы и средства необходимо сосредоточить на тушении одного резервуара, расположенного с наветренной стороны, или того, который больше всего угрожает соседним негорящим резерву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Тушение пожаров в резервуарах в условиях низких температур усложняется тем, что, как правило, увеличивается время сосредоточения достаточных сил и средств для проведения пенной атаки. Рекомендации по тушению пожаров в условиях низких температур изложены в При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Тушение темных нефтепродуктов, при горении которых образовался гомотермический (прогретый) слой значительной толщины, целесообразно осуществлять введением поочередно пенных стволов. Непосредственно перед пенной атакой территорию между пеноподъемниками и резервуаром покрыть слоем пены, а охлаждение горящего резервуара осуществлять из-за обвалования. Кроме того, принять меры по защите пеноподъемников и рукавных линий водяными стру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ТП необходимо выполнить условие безопасности, которое выражается к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gt; 3Н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высота свободной стенки резервуара,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толщина прогретого слоя горючей жидкост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личина Н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w х та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 - линейная скорость прогрева горючего, м х ч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ау - время свободного горения,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блюдение этого условия может привести к переливу вспенившегося нефтепродукта через борт резервуара. В этом случае пену необходимо подавать из-за обвалования. При этом требуется обеспечить расчетное количество сил и средств для тушения пожара по площади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упреждения возможных выбросов при длительном горении нефти и темных нефтепродуктов необходимо принимать меры по удалению слоя донной (подтоварной) воды. Для этого могут быть использованы трубопровод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При угрозе выброса или вскипания на месте пожара сосредоточить необходимое количество бульдозеров, самосвалов, скреперов и другой необходим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онно-подготовительные меро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1. Разработка плано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На каждый объект хранения нефти и нефтепродуктов следует разрабатывать план пожаротушения с учетом действ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еобходимых для ликвидации пожара сил и средств в плане пожаротушения проводится в трех вариа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ервый вариант (нормативный) предусматривает тушение пожара передвижной пожарно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земных вертикальных резервуарах с понтоном или без него, с плавающей крышей и в подземных резервуарах по площади горизонтального сечения наибольш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оризонтальных резервуарах по площади резервуара в пл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земных резервуаров объемом до 400 куб. м, расположенных на одной площадке, по площади в пределах обвалования этой группы, но не более 3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раствора пенообразователя для расчета сил и средств выбирается по табл. 2.1 или 2.2 с учетом времени свободного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торой вариант предусматривает тушение пожара в резервуаре, на запорной арматуре и в обваловании одновременно. При локальном разрушении резервуара площадь растекания нефтепродукта определяется границами обвалования, а в случае полного разрушения -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K  х V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рогнозируемая площадь растекания нефтепродукта,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затопления, кв. м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V  - объем хранимой жидкости в резервуаре,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коэффициента затопления принимается в зависимости от расположения резервуара на местности: 5 - в низине или на ровной площадке; 12 - на возвыш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Третий вариант предусматривает тушение пожара в случае его распространения на другие резервуары. Для парка стальных наземных резервуаров этот вариант должен предусматривать вероятность горения всех резервуаров, находящихся в одном обваловании; для парка подземных резервуаров - исходя из особенностей парка и хранящихся жидкостей, но не менее одной трет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Вариант распространения пожара на всю территорию объекта, а также с выходом за его пределы, должен составляться совместно с представителями МЧС и предусматривать привлечение сил и средств не только пожарной охраны, но и сил и средств МЧ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На каждый резервуар составляются схемы и таблицы с указанием мест установки пеноподъемников или пеномониторов, количества пенных стволов, требуемого запаса пенообразователя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Нормативный запас пенообразователя, воды и пеноподающая техника, как правило, должны находиться на территории объекта. В отдельных случаях, при наличии в городе или на объекте нескольких резервуарных парков, а также если резервуарный парк оборудован стационарной системой пожаротушения, расчетный запас пенообразователя для тушения пожара передвижными средствами может находиться в другом месте, но при этом время их сосредоточения на месте пожара не должно превышать 1 ч с момента со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Определить требуемое количество и порядок привлечения для организации тушения пожаров грузовых автомобилей, самосвалов, бульдозеров, экскаваторов, поливочных автомобилей (для подвоза пенообразователя), а также другой техники. Эти вопросы должны быть согласованы с руководством предприятий, имеющих такую технику, и утверждены главой администрации города (населенного пункта или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ри разработке планов пожаротушения необходимо определить максимально допустимое время ввода сил и средств для охлаждения соседних резервуаров (Прил. 7, рис. 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подлежат охлаждению в зависимости от концентрации паров внутри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ласти взрывоопас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же ниж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ше верхнего концентрационного предела распространения пла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ость среды в облучаемом пламенем пожара резервуаре определяется по рис. 2 (не приводится) При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0. При наличии систем подслойного тушения в планах пожаротушения должны быть предусмотрены схемы боевого развертывания в зависимости от имеющейся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ойчивой работы системы поделенного тушения необходимо использовать пожарные рукава, прошедшие испытания под давлением согласно действующи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При недостатке в гарнизоне пожарной охраны сил и средств следует определить порядок привлечения сил и средств ближайших гарнизонов и опорных пунктов тушения пожаров, техники с других объектов, а при необходимости - сил и средств пожарной охраны соседних субъектов Российской Федерации, согласовав это с соответствующим УГПС, ОГПС. Согласовать порядок вызова и участия сил МЧС, воинских частей, работников милиции, медицинских служб, добровольных пожарных дружин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Корректировка планов тушения пожаров в резервуарных парках должна проводиться ежегодно, а также при проведении реконструкции резервуарного парка, изменении численности объектовых пожарных частей и подразделений и их технического осна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2. Подготовка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одготовка личного состава гарнизона пожарной охраны к тушению пожаров в резервуарах и резервуарных парках проводится на занятиях по служебной и боевой подготовке, пожарно-тактических учениях и занятиях в соответствии с приказами, указаниями МВД России, ГУГПС МВД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На теоретических занятиях личный состав знакомится с конструкцией резервуаров защищаемого объекта, основными свойствами хранимых продуктов, возможными видами пожаров в резервуарах и резервуарных парках и способами их тушения, мерами безопасности при ведении боевых 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актических занятиях личный состав отрабатывает действия по формированию навыков по сборке схем боевого развертывания для проведения пенной атаки, взаимодействию боевых участков, слаженности действий при боевом развертывании и тушении пожара в резервуарах и резервуарных парках согласно имеющимся планам пожаротушения и требованиям настоящего Руко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Пожарно-тактические учения проводятся в соответствии с методическими указаниями по пожарно-тактической подготовке и плано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учение РТП и начальствующего состава пожарных частей действиям при пожаре в резервуарном парке, оценке обстановки на пожаре при различных вариантах его развития и принятию правильных решений целесообразно проводить с использованием ЭВ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При проведении учений отрабат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ерсонала по своевременному сообщению о пожаре и функционированию служб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сбора сил и средств и их взаимо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е пожарной охраны со службами объекта 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боевого развертывания для проведения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ие с привлекаемыми подразделениями МЧС России и другими формир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расстановки пожарной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боты оперативного штаб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чного состава на боевых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 защите дыхательной и другой арматуры соседн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жарных и других лиц при подаче специальных сиг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подачи воды на охлаждение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а и проведение пенной ат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по отводу воды из обвалования горящего резервуара и ее возможному использованию для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наличии пожарных полигонов с резервуарами или их фрагментами ПТУ отрабатываются действия личного состава при реальном тушении горящего резервуара, обычно на его фрагменте, при этом можно давать различные вводные, учитывающие особенности тушения с усложняющими фа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3. Взаимодействие пожарной охраны со служба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а 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Взаимодействие при тушении пожара осуществляется на основании планов локализации и ликвидации пожароопасных ситуаций и пожаров (далее по тексту - планов), которые должны разрабатываться администрацией объекта и согласовываться со всеми участниками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никами взаимодействия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я пожарной ох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ция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ужбы жизнеобеспечения объекта и населен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осуществляющие водоснабжени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осуществляющие подачу электро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газового хозяйства населенного пункта ил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службы, привлекаемые в установленном порядке к тушению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Координация деятельности служб и постановка задач на проведение работ, связанных с ликвидацией пожара, возлагается до прибытия пожарных подразделений на администрацию объекта. После прибытия пожарных подразделений координация их деятельности возлагается на РТП и оперативный штаб пожаротушения, если иное не оговорено планом ликвидации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В планах указ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 оповещения о возникшем пожаре и взаимном обмене информ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и дислокация сил и средств, выделяемых участниками взаимодействия при получении сообщения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влечения и организация связи между участниками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воочередные действия каждого участника взаимодействия при получении сигнала о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территории, дорог, водо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технологических процессов промышленных и других предприятий, оказывающих влияние на обстановку на пожаре и его ликвид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материально-технического обеспечения тушения пожара и обеспечения аварийно-восстановительных работ для ликвидации последствий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и особенности юридических аспектов по вопросам привлечения сил и средств организаций и предприятий различных форм собственности к решению задач по тушению пожара и ликвидации его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сторон-участников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Отработку совместных действий с привлечением всех предполагаемых участников взаимодействия рекомендуется осуществлять в рамках проведения пожарно-тактических у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и тушении пожара необходимо обеспечить выполнение требований "Правил по охране труда в подразделениях Государственной противопожарной службы Министерства внутренних дел Российской Федерации" [14] и настоящего Руководства. Дополнительные меры безопасности должны быть предусмотрены в плане пожаротушения с учетом характерных особенностей объекта и развит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еред началом боевого развертывания руководитель тушения пожара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рать и указать личному составу наиболее безопасные и кратчайшие пути прокладки рукавных линий, переноса оборудования и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автомобили, оборудование и расположить личный состав на безопасном расстоянии с учетом возможного вскипания, выброса, разлития горящей жидкости и положения зоны задымления, а также, чтобы они не препятствовали расстановке прибывающих сил и средств. Избегать установки техники с подветрен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единые сигналы для быстрого оповещения людей об опасности и известить о них весь личный состав, работающий на пожаре (аварии), и определить пути отходов в безопасное место. Сигнал на эвакуацию личного состава при возникновении угрозы разрушения резервуара, вскипания или выброса горючей жидкости из резервуара следует подавать с помощью сирены от пожарного автомобиля по приказу РТП или оперативного штаба тушения пожара. Сигнал на эвакуацию личного состава должен принципиально отличаться от всех других сигналов на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безопасности личного состава и техники при угрозе выброса устанавливать пожарные машины (за исключением техники, используемой для подачи огнетушащих веществ) с наветренной стороны не ближе 100 м от горяще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подготовки к тушению пожара назначить наблюдателей за поведением горящего и соседних с ним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 проведении боевого развертывания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инать его до полной остановки пожарного автомоб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вать на себя лямку присоединенного к рукавной линии пожарного ствола при подъеме на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ить инструмент, обращенный рабочими поверхностями (режущими, колющими) по ходу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имать на высоту рукавную линию, заполненную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вать воду в рукавные линии до выхода ствольщиков на исходные пози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Не допускается пребывание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не задействованного в тушении пожара в зоне возможного поражения при выбросе и вскип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овлях аварийных или соседних резервуаров, если это не связано с крайней необходим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крытии горящего железобето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Личный состав пожарной охраны, обеспечивающий подачу огнетушащих веществ на тушение и охлаждение резервуаров, должен работать в теплоотражательных костюмах, а при необходимости - под прикрытием распыленных водяных стру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одъем личного состава на крыши соседних с горящим наземных резервуаров и покрытия железобетонных заглубленных резервуаров не допускается. В исключительных случаях с разрешения оперативного штаба допускается пребывание на крышах резервуаров лиц, специально проинструктированных для выполнения работ по защите дыхательной и другой арматуры от теплов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выполнении работ в зонах с повышенной тепловой радиацией необходимо предусмотреть своевременную замену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возникновении опасности образования загазованных зон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овать зоны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ь доступ людей и запретить работу техники в предполагаемой зоне загазова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оцепление загазованной зоны с использованием предупреждающих и запрещающи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Личный состав и иные участники тушения пожара обязаны следить за изменением обстановки: процессом горения, поведением конструкций, состоянием технологического и пожарного оборудования и, в случае возникновения опасности, немедленно предупредить всех работающих на этом участке и руководителя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Категорически запрещается ствольщикам находиться в обваловании горящего резервуара при наличии проливов нефти или нефтепродукта, не покрытого слоем пены, и при отсутствии работающих пеногенераторов или пенных стволов в местах работы личного сост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угрозе выброса необходимо немедленно подать условный сигнал и вывести личный состав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работе с пенообразователем или его раствором личный состав должен быть обеспечен защитными очками или щи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тер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НиП 2.11.03-93. Склады нефти и нефтепродуктов. Противопожарные нормы/Госстрой России. М.: ГП ЦПП, 1993. 2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казания по тушению пожаров нефти и нефтепродуктов в резервуарах. М.: ГУПО-ВНИИПО, 1973. 5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екомендации по тушению пожаров нефти и нефтепродуктов в резервуарах. М.: ВНИИПО, 1991. 4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комендации по предупреждению и тушению пожаров в резервуарах с понтоном и плавающей крышей. М., 1982. 2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ставление по использованию передвижной пожарной техники для тушения пожаров горючих жидкостей в резервуарах подслойным способом. М.: ВНИИПО-ВИПТШ, 1995. 2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Рекомендации по обеспечению пожарной безопасности и тактике тушения пожаров в резервуарах на свайных основаниях для условий Западной Сибири и Крайнего Севера. Тюмень, 1987. 3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пределение нормативного запаса пенообразователя для тушения горючих жидкостей в резервуарах: Рекомендации. М.: ВНИИПО, 1986. 29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Оптимизация параметров огнетушащей эффективности пенных средств для тушения пожаров углеводородных жидкостей: Методические рекомендации. М.: ВНИИПО, 1988. 2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Тушение нефти и нефтепродуктов: Пособие/Безродный И.Ф., Гилетич А.Н., Меркулов В.А. и др. М.: ВНИИПО, 1996. 216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Молчанов В.П., Сучков В.П. Варианты развития пожара в хранилищах нефтепродуктов//Пожарное дело. 1994. N 11. С. 40 - 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Блинов В.И., Худяков Г.Н. Диффузионное горение жидкостей. М.: АН СССР, 1961. 20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Абдурагимов И.М., Андросов А.С., Исаева Л.К., Крылов Е.В. Процессы горения. М.: ВИПТШ, 1984. 27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ограмма подготовки личного состава частей и подразделений Государственной противопожарной службы Министерства внутренних дел Российской Федерации. М., 1996. 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казания по тактической подготовке начальствующего состава пожарной охраны МВД СССР. М., 1988. 64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авила по охране труда в подразделениях Государственной противопожарной службы Министерства внутренних дел Российской Федерации. ПОТ РО-78-001-96. М., 1996. 8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Инструкция взаимодействия между ГПС и службами жизнеобеспечения (со специальными службами города, района), а также подразделениями пожарной охраны министерств и ведом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Методика проведения тактико-специального учения по управлению силами и средствами при ликвидации аварий с последующим пожаром. М.: ВНИИПО, 1995. 63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нефти и нефтепродуктов в отечественной практике применяются резервуары металлические, железобетонные, из синтетических материалов, льдогрунт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распространены как у нас в стране, так и за рубежом стальные резервуары. В соответствии с требованиями документа [1] применяются следующие типы сталь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цилиндрические со стационарной конической или сферической крышей вместимостью до 20000 куб. м (при хранении ЛВЖ) и до 50000 куб. м (при хранении Г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цилиндрические со стационарной крышей и плавающим понтоном вместимостью до 5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е цилиндрические с плавающей крышей вместимостью до 12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характеристики основных типов стальных вертикальных резервуаров приведены в таб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еометрические характеристики резервуаров типа РВ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Тип    │   Высота    │   Диаметр   │Площадь зеркала│  Периме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резервуара │резервуара, м│резервуара, м│горючего, кв. м│резервуара,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ВС-1000   │9            │12           │120            │3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РВС-2000   │12           │15           │181            │4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РВС-3000   │12           │19           │283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ВС-5000   │12           │23           │408            │7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ВС-5000   │15           │21           │344            │6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ВС-10000  │12           │34           │918            │1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РВС-10000  │18           │29           │637            │8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РВС-15000  │12           │40           │1250           │12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ВС-15000  │18           │34           │918            │10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РВС-20000  │12           │46           │1632           │1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ВС-20000  │18           │40           │1250           │1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РВС-30000  │18           │46           │1632           │14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РВС-50000  │18           │61           │2892           │1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РВС-100000 │18           │85,3         │5715           │26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РВС-120000 │18           │92,3         │6691           │2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ки вертикальных стальных резервуаров состоят из металлических листов, как правило, размером 1,5 х 3 м или 1,5 х 6 м. Причем толщина нижнего пояса резервуара колеблется в пределах от 6 мм (РВС-1000) до 25 мм (РВС-120000) в зависимости от вместимости резервуара. Толщина верхнего пояса составляет от 4 до 10 мм. Верхний сварной шов с крышей резервуара выполняется ослабленным с целью предотвращения разрушения резервуара при взрыве паровоздушной смеси внутри замкнутого объем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хранения относительно небольших количеств нефтепродуктов применяются горизонтальные стальные резервуары емкостью до 1000 куб. м. Кроме стальных резервуаров в ряде случаев применяются также железобет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назначения резервуары подразделяются на группы. К первой группе относятся резервуары, предназначенные для хранения жидкостей при избыточном давлении до 0,07 МПа включительно и температуре до 120 °С. Ко второй группе относятся резервуары, работающие под давлением более 0,07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могут устанавливаться подземно или наземно. Подземными называют резервуары, заглубленные в грунт или обсыпанные грунтом, когда наивысший уровень хранимой в нем жидкости находится не менее чем на 0,2 м ниже минимальной планировочной отметки прилегающей площадки, а также резервуары, имеющие обсыпку не менее чем на 0,2 м выше допустимого уровня нефтепродукта в резервуаре и шириной не менее 3 м. Наземными называют резервуары, у которых днище находится на одном уровне или выше минимальной планировочной отметки прилегающей площадки в пределах 3 м от стенки резервуара. В районах Крайнего Севера с вечной мерзлотой практикуется установка резервуаров на свайных основ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резервуары оборудуются дыхательной арматурой для выравнивания деления внутри резервуара с окружающей средой при закачке или откачке нефти или нефтепродукта, приемно-отпускными устройствами, а при необходимости, особенно при хранении нефти и темных нефтепродуктов, системами размыва донных отложений. Вентиляционные патрубки на резервуарах для нефтепродуктов с температурой вспышки менее 120 °С оборудуются огневыми преград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но-отпускные устройства резервуаров для хранения светлых и темных нефтепродуктов могут отличаться по конструкции. В первом случае приемно-отпускное устройство состоит из приемно-отпускного патрубка, хлопуши, механизма управления хлопушей, который включает лебедку и трос, перепускное устройство и подводящий трубопровод. Во втором случае вместо хлопуши имеется подъемная труба, которая является продолжением приемно-отпускного патрубка и соединена с последним при помощи шарни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пуша представляет собой металлическую заслонку, установленную на приемно-отпускном патрубке. Заслонка крепится на шарнире и перекрывает патрубок под действием собственной массы. Открытие заслонки происходит либо под давлением закачиваемой жидкости, либо с помощью механизма управления. Механизм управления состоит из троса и лебедки, которая может иметь ручной привод для трубопроводов малых диаметров (до 350 мм) или электрический во взрывобезопасном исполнении для трубопроводов диаметром свыше 350 мм. Давление открывания заслонки хлопуши определяется весом самой заслонки и гидростатическим давлением столба жидкости в резервуаре. Центр оси механизма управления хлопуши располагается обычно на 900 мм выше оси приемно-отпускного патрубка, на котором крепится хлопуш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предназначенные для хранения вязких нефтепродуктов, часто оборудуются системами обогрева и покрываются теплоизоляционным негорючим материалом. В качестве теплоизоляционных материалов могут применяться кирпич, асбоцемент, шлаковата, пеностекло. Подогрев хранимой жидкости в резервуарах с помощью внутренних обогревателей производится насыщенным паром или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рышах резервуаров кроме дыхательной арматуры размещаются также световые и технологические люки для проведения замеров и технического обслуживания, а на плавающих крышах, кроме того, устройства для удаления атмосферных осадков через гибкий шланг или шарнирную трубу и подвижную лестниц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парки для хранения нефти и нефтепродуктов представляют собой сложные инженерно-технические сооружения и состоят из резервуаров, как правило, объединенных в группы, систем трубопроводов и других сооружений. Для сокращения потерь нефтепродуктов при их откачке и закачке группы резервуаров со стационарными крышами могут оборудоваться газоуравнительными системами. Эти системы представляют собой сеть газопроводов, соединяющих через огнепреградители паровоздушные пространства резервуаров между собой. В газоуравнительную систему входят также газгольдер, сборник конденсата, насос для перекачки конденсата и конденсатопровод. Для отключения газового пространства отдельных резервуаров от общей сети имеются перекрывные вентили и задвижки на линиях газопроводов, отходящих о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в которых возможно образование донных отложений (осадков), ведущее к уменьшению их полезного объема, оборудуются системами гидроразмыва. Системы гидроразмыва донных отложений включают в себя: насосную установку для подачи воды в систему, зачистной трубопровод диаметром 150 - 300 мм к гидроэжекторной установке, гидроэжекторную установку, состоящую из эжектора, передвижной электропомпы и гидромониторов, трубопровод отвода парафиноводя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ы нефти и нефтепродуктов в зависимости от вместимости резервуарных парков и вместимости отдельных резервуаров делятся на следующие категории [1]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складов для хранения нефти и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тегория склада│Максимальный объем │     Общая вместим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дного резервуара, │резервуарного парка, куб. м│</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               │-                  │Св. 100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              │-                  │Св. 20000 до 100000 в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а            │До 5000            │Св. 10000 до 20000 в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б            │До 2000            │Св. 2000 до 10000 в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IIIв            │До 700             │До 2000 вк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диничный номинальный объем резервуаров, допустимая номинальная вместимость группы резервуаров и минимальное расстояние между резервуарами в одной группе определяются по документу [1] и представлены в табл.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групп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2160"/>
        <w:gridCol w:w="2430"/>
        <w:gridCol w:w="1620"/>
        <w:gridCol w:w="2025"/>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ервуары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диничный   </w:t>
              <w:br/>
              <w:t xml:space="preserve">номинальный  </w:t>
              <w:br/>
              <w:t xml:space="preserve">объем     </w:t>
              <w:br/>
              <w:t xml:space="preserve">резервуаров,  </w:t>
              <w:br/>
              <w:t>устанавливаемых</w:t>
              <w:br/>
              <w:t xml:space="preserve">в группе,    </w:t>
              <w:br/>
              <w:t xml:space="preserve">куб. 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хранимых   </w:t>
              <w:br/>
              <w:t xml:space="preserve">нефти и     </w:t>
              <w:br/>
              <w:t xml:space="preserve">нефтепродукт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ая </w:t>
              <w:br/>
              <w:t xml:space="preserve">общая   </w:t>
              <w:br/>
              <w:t>номинальная</w:t>
              <w:br/>
              <w:t>вместимость</w:t>
              <w:br/>
              <w:t xml:space="preserve">группы,  </w:t>
              <w:br/>
              <w:t xml:space="preserve">куб. м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е  </w:t>
              <w:br/>
              <w:t xml:space="preserve">расстояние  </w:t>
              <w:br/>
              <w:t xml:space="preserve">между     </w:t>
              <w:br/>
              <w:t xml:space="preserve">резервуарами, </w:t>
              <w:br/>
              <w:t>расположенными</w:t>
              <w:br/>
              <w:t>в одной группе</w:t>
            </w:r>
          </w:p>
        </w:tc>
      </w:tr>
      <w:tr>
        <w:trPr>
          <w:trHeight w:val="36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плавающей </w:t>
              <w:br/>
              <w:t xml:space="preserve">крыше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и боле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зависимо от    </w:t>
              <w:br/>
              <w:t xml:space="preserve">вида жидк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м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50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5D, но      </w:t>
              <w:br/>
              <w:t xml:space="preserve">не более 30 м </w:t>
            </w:r>
          </w:p>
        </w:tc>
      </w:tr>
      <w:tr>
        <w:trPr>
          <w:trHeight w:val="240" w:hRule="atLeast"/>
        </w:trPr>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 понтоном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м          </w:t>
            </w:r>
          </w:p>
        </w:tc>
      </w:tr>
      <w:tr>
        <w:trPr>
          <w:trHeight w:val="360" w:hRule="atLeast"/>
        </w:trPr>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нее 5000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65D, но     </w:t>
              <w:br/>
              <w:t xml:space="preserve">не более 30 м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стационарной</w:t>
              <w:br/>
              <w:t xml:space="preserve">крыше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и мене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ефть и нефтепро-</w:t>
              <w:br/>
              <w:t>дукты с  темпера-</w:t>
              <w:br/>
              <w:t xml:space="preserve">турой вспышки    </w:t>
              <w:br/>
              <w:t xml:space="preserve">выше 45 °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D, но     </w:t>
              <w:br/>
              <w:t xml:space="preserve">не более 30 м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          </w:t>
              <w:br/>
              <w:t>стационарной</w:t>
              <w:br/>
              <w:t xml:space="preserve">крыше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0 и менее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о же, с темпера-</w:t>
              <w:br/>
              <w:t xml:space="preserve">турой вспышки    </w:t>
              <w:br/>
              <w:t xml:space="preserve">45 °С и ниже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75D, но     </w:t>
              <w:br/>
              <w:t xml:space="preserve">не более 30 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азначению резервуарные парки могут быть подразделены на следующие ви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варно-сырьевые базы для хранени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парки перекачивающих станций нефти и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парки хранения нефтепродуктов различ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парки первого вида характеризуются, как правило, значительными объемами хранимых жидкостей, а также тем, что в одной резервуарной группе хранятся нефтепродукты, близкие или одинаковые по составу и своим пожароопасным свойствам. В резервуарных парках второго вида все резервуары чаще всего имеют нефть или нефтепродукт одного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требованиями СНиП 2.11.03-93 [1] наземные резервуары для хранения нефти и нефтепродуктов объемом 5000 куб. м и более оборудуются системами автоматического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кладах категории IIIа при наличии не более двух наземных резервуаров объемом 5000 куб. м допускается предусматривать тушение пожара этих резервуаров передвижной пожарной техникой при условии оборудования резервуаров стационарно установленными генераторами пены и сухими трубопроводами (с соединительными головками для присоединения пожарной техники и заглушками), выведенными за обвал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ционарными установками охлаждения оборудуются наземные резервуары объемом 5000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втоматических системах тушения пожаров в резервуарах применяется пена средней кратности с верхним способом подачи, а также пена низкой кратности с верхним или подслойным способом подачи. Автоматическая установка включает насосную станцию, в которой размещаются водопитатели (насосы), емкость с пенообразователем и дозатор. Насосная станция подает водный раствор пенообразователя по системе трубопроводов к защищаемым резервуарам. Сеть растворопроводов выполняется кольцевой и располагается за пределами обвалования резервуаров вдоль автомобильных дорог и пожарных проездов. Принципиальные схемы защиты резервуаров и оборудования представлены на рис. 1 - 10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о стационарной крышей без понтона защищаются стационарными и передвижными установк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дачей пены средней кратности на поверхность топ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низкократной пены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низкократной пены в нижнюю часть резервуара как непосредственно в нефтепродукт (подслойный способ), так и через эластичный рукав с выходом на поверхность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 понтоном и стационарной крышей защищаются стационарными и передвиж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дачей пены средней кратности в зазор и на поверхность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низкократной пены только сверх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низкократной пены одновременно сверху и в слой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 плавающей крышей защищаются стационарными и передвиж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дачей пены средней кратности в кольцевой зазор между стенкой резервуара и краем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низкократной пены одновременно сверху в кольцевой зазор между стенкой резервуара и краем плавающей крыши и в слой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ей хладона (газа), расположенного в емкостях на плавающей крыше, в кольцевой зазор и подачей низкократной пленкообразующей пены в слой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 и число пеногенераторов, устанавливаемых на резервуарах, зависят от способа подачи огнетушащего средства, типа горючей жидкости, конструкции и объем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счете количества подаваемого раствора пенообразователя ширина кольцевого зазора должна приниматься равной расстоянию от стенки резервуара до кольцевого барьера, предназначенного для удержания пены (рекомендуется принимать равной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отечеств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зарубежных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области применения пенообразователи в России согласно ГОСТ 4.99-83 делятся на две группы: общего и целевого назначения. Пенообразователи общего назначения (ПО-3АИ, ПО-3НП и другие) имеют углеводородную основу и предназначены для получения пены или растворов смачивателей для тушения пожаров твердых сгораемых материалов (класс А) и горючих жидкостей (класс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и целевого назначения (фторированные) используются при тушении нефти, нефтепродуктов и полярных органических жидкостей. В эту же группу включен пенообразователь "Морской", имеющий углеводородную основу. Последний может применяться для получения пены с использованием морской воды и предназначен для тушения горючих жидкостей на судах и объектах морского фл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способности разлагаться под действием микрофлоры водоемов и почв пенообразователи делятся на биологически мягкие (биоразлагаемость более 80%) и биологически жесткие. Биоразлагаемость пенообразователя указывается в его технических характеристиках (табл.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пенообразов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казатели   │     Пенообразователи общего     │  Фторированные пенообразовате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знач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6НП│ПО-3АИ│ПО-3НП│ТЭАС │ПО-6ТС│FC-203,│"Петро│ПО-6ФП│ ПО- │ STHA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FC-206 │филм" │      │6А3Р │ МЕ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r>
        <w:rPr>
          <w:rFonts w:eastAsia="Courier New" w:cs="Courier New" w:ascii="Courier New" w:hAnsi="Courier New"/>
          <w:lang w:val="ru-RU" w:eastAsia="ru-RU" w:bidi="ru-RU"/>
        </w:rPr>
        <w:t>(AFFF) │(FFFP)│      │     │ AFFF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тность при   │1,01 х│1,02 х│1,1 х │1,0 х│1,0 - │1,03 х │1,13 х│1,0 х │1,0 х│1,04 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  3   │  3   │  3   │  3  │1,2 х │  3    │  3   │  3   │  3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С, кг х м  ,│10    │10    │10    │10   │  3   │10     │10    │10    │10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      │     │1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инематическая  │100   │10    │100   │40   │40    │24     │52,1  │6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язкость при 20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кв. мм х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 не боле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8    │-3    │-3    │-8   │-3    │-20    │-40   │-5    │-5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стывания, °С,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ниже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5... │+5... │+5... │+5...│+5... │-15... │-40...│+5... │+5...│-15...│</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С    │+40   │+40   │+40   │+40  │+40   │+40    │+50   │+40   │+4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ородный      │7,0 - │8,0 - │7,0 - │7,5 -│7,8 - │8,0    │7,2   │6,5 - │6,5 -│6,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азатель, рН  │10,0  │10,0  │10,5  │9,0  │10,0  │       │      │10    │10   │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центрация    │6     │3     │3     │6    │6     │3 или 6│3 или │6     │6    │3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го раство-│      │      │      │     │      │       │6     │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 % (об.)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арантийный срок│1,5   │1,0   │1,5   │2,5  │1,0   │Более  │Более │5     │5    │Бол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хранения, лет,  │      │      │      │     │      │10     │10 лет│      │     │10 л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 менее        │      │      │      │     │      │лет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иоразлагаемость│Б/м   │Б/м   │Б/м   │Б/м  │Б/м   │Б/ж    │Б/м   │Б/м   │Б/м  │Б/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рубежом пенообразователи в зависимости от поверхностно-активной основы делятся на протеиновые (белковые), фторпротеиновые, синтетические (углеводородные), фторсинтетические пленкообразующие (AFFF) и фторпротеиновые пленкообразующие (FFFP).</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еиновые пенообразователи состоят из гидролизованного белка с добавками стабилизаторов. Они образуют пену низкой кратности, обладающую высокой теплостойкостью, растекаемостью и предупреждающую повторное воспламенение паров топлива. Эти пенообразователи предназначены для тушения углеводородов. К их недостаткам относится способность смешиваться и загрязняться углеводородами, что требует очень мягкой (плавной) подачи пены на горящую поверхность. Протеиновые пенообразователи в России не нашли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торпротеиновые пенообразователи состоят из смеси гидролизованных и стабилизированных белков с органическими олеофобными поверхностно-активными веществами. Наличие фторированных поверхностно-активных веществ позволяет получать пену, устойчивую к загрязнению углеводородами, и подавать ее навесными струями непосредственно на поверхность горящей жидкости. Кроме того, фторпротеиновая пена обладает повышенной огнетушащей способностью и сопротивляемостью к повторному воспламенению, в том числе и при наличии горячих металлических предметов в зоне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нтетические пенообразователи предназначены для получения пены низкой, средней и высокой кратности. Получаемая из них пена недостаточно устойчива при контакте с нагретыми углеводородами и твердыми предметами. Поэтому за рубежом их не рекомендуют для тушения пожаров в крупных резервуарах и при больших проливах. Пену средней и высокой кратности рекомендуется применять для тушения пожаров в ангарах, корабельных отсеках, машинных залах, галерея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пленкообразующих пенообразователей типа AFFF значительно выше, чем пены из синтетических (углеводородных) пено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торпротеиновые пленкообразующие пенообразователи типа FFFP предназначены для получения низкократной пены, сочетающей в себе повышенную огнетушащую эффективность, присущую пене из пленкообразующих составов, и надежность, характерную для пены из фторпротеиновых пенообразователей. Такая пена имеет хорошую текучесть, повышенную устойчивость к загрязнению нефтепродуктами, а также сопротивляемость к повторному воспламенению топлива, образует устойчивую изолирующую пленку на поверхности углеводородов, в том числе и при наличии горячих поверхностей, прочно прилипает к металлическим конструкциям. Кроме того, достоинствами пенообразователей являются длительный гарантийный срок хранения, низкая температура замерзания, возможность получения пены с водой любой жесткости, в том числе и с морской, а также совместимость пены с сухими порошками при их раздельной подаче. Сравнительная характеристика огнетушащих свойств различных видов пенообразователей представлена в табл. 1,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гнетушащие свойства различных видов пенообразов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1350"/>
        <w:gridCol w:w="1350"/>
        <w:gridCol w:w="1350"/>
        <w:gridCol w:w="1485"/>
        <w:gridCol w:w="148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и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теино-</w:t>
              <w:br/>
              <w:t xml:space="preserve">вы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нтети- </w:t>
              <w:br/>
              <w:t xml:space="preserve">ческ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торпро- </w:t>
              <w:br/>
              <w:t xml:space="preserve">теинов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торсинте-</w:t>
              <w:br/>
              <w:t xml:space="preserve">тический  </w:t>
              <w:br/>
              <w:t xml:space="preserve">пленко-   </w:t>
              <w:br/>
              <w:t>образующий</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торпро-  </w:t>
              <w:br/>
              <w:t xml:space="preserve">теиновый  </w:t>
              <w:br/>
              <w:t xml:space="preserve">пленко-   </w:t>
              <w:br/>
              <w:t>образующий</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ость туше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противляемость к   </w:t>
              <w:br/>
              <w:t>повторному возгоранию</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ойчивость         </w:t>
              <w:br/>
              <w:t xml:space="preserve">к углеводорода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lt;****&gt;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лаб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редня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Хорош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Отлична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регламентируемые параметры пенообразователей и рабочих вод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верхностное  натяжение  рабочего  раствора пенообразователя - не выш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мН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жфазное  поверхностное натяжение на границе с гептаном - не менее 3,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Н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язкость  концентрата пенообразователя при температуре 20 °С - не бол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0 с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ообразующая  способность  пенообразователя  не  должна  зависеть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жесткости воды, применяемой для приготовления рабочего раств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ообразователь не должен содержать осадка и посторонних примес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токсичности  пенообразователь  должен  соответствовать  четверт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у опасности (ГОСТ 12.1.00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мпература замерзания - не ниже минус 15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центрация рабочего раствора - 3 или 6% (о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рок хранения концентрата пенообразователя -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очтительным является применение биологически разлагаемых пенообразова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мограмма для определения ориентировочного расх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а пенообразователя и количества генерат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ограмма   предназначена  для  определения  ориентировочного  рас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твора  пенообразователя  и  количества  генераторов  для тушения нефт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ов   в  резервуарах  и  проливов  (рис.  1  -  не  при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ограмма  представляет  собой  три  основных  логарифмических  шкалы,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нанесены  площадь  горения  (F),  расход раствора пенообразов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Q    ),  интенсивность  подачи раствора пенообразователя (J ). Кроме т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ра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номограмме  имеется  пунктирная  шкала,  на  которой  нанесены два ти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генераторов в зависимости от способа подачи и их количество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р    пользования    номограммой.    Определить   расход   раств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нообразователя  и  количество генераторов для тушения РВС-5000 (H = 11,98</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  D  = 22,8 м) с дизельным топливом. Площадь горения (F) составит 408 к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табл. 2.1 нормативная интенсивность (J ) при туш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изельного  топлива пеной средней кратности, получаемой из пенообразов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щего  назначения,  равна  0,05  л  х  м    х  с  . На левой шкале наход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е  значение  площади  тушения  (F), а на правой - норматив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тенсивность  подачи  раствора  пенообразователя  (J ).  Соединив зада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ы,  получим точку пересечения со средней шкалой, на которой нанес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чения  расхода раствора пенообразователя Q    . Вправо по горизонтал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ной  величины  (в  нашем  примере  Q  =  20  л х с  ) показаны тип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необходимых  генераторов  пены  в  зависимости  от применя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а тушения пожара в резервуар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пеногенерирующей аппарат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ехники для получения пе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пены средней кратности применяются пеногенераторы ГПС-200, ГПС-600, ГПС-600М, ГПС-2000, ГПС-2000М. При подаче пены средней кратности пеногенераторы типа ГПС следует устанавливать в местах, исключающих воздействие на них пламени и газообразных продуктов горения. В табл. 1 даны основные характеристики пеногенераторов типа ГП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пеногенераторов типа ГП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   </w:t>
      </w:r>
      <w:r>
        <w:rPr>
          <w:rFonts w:eastAsia="Courier New" w:cs="Courier New" w:ascii="Courier New" w:hAnsi="Courier New"/>
          <w:lang w:val="ru-RU" w:eastAsia="ru-RU" w:bidi="ru-RU"/>
        </w:rPr>
        <w:t>Габар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     │Рекомен-  │Расход  │Кратность│Максим.│Диаметр│Длина,│Вес,│Даль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нераторы│дуемое    │раствора│  пены   │расход │пакета │  м   │ кг │ пен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е у│пенооб- │         │пенооб-│сеток, │      │    │струи,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ылите-│разова- │         │разова-│  м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я, МПа   │теля,   │         │теля,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1 │         │     -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 х с   │         │л х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200   │0,4 - 0,6 │1,6 - 2 │70 - 100 │0,12   │183    │0,54  │2,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600   │0,4 - 0,6 │5 - 6   │70 - 100 │0,36   │309    │0,725 │5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600М  │0,4 - 0,6 │5 - 6   │70 - 100 │0,36   │310    │0,5   │3,2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2000  │0,4 - 0,6 │17 - 20 │70 - 100 │1,2    │650    │1,5   │25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ПС-2000М │0,4 - 0,6 │17 - 20 │70 - 100 │1,2    │506    │1,055 │12,5│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водного раствора пенообразователя применяются стационарные пеносмесители ПС-5, устанавливаемые на насосах пожарных машин. ПС-5 обеспечивает подачу 5 стволов типа ГПС-600. На ПНС-110 (131) на насосе устанавливается ПС-12, обеспечивающий подачу 6, 9 и 12 стволов типа ГПС-600. На автомобилях пенного тушения вывозятся переносные смесители марок ПС-1, ПС-2, ПС-3, которые устанавливаются в напорную ли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большого количества пенообразователя в рукавные линии используют пенные дозирующие вставки, которые самостоятельно изготавливают гарнизоны пожарной охраны. Дозировка пенообразователя осуществляется путем нагнетания его в напорную линию. Для введения пенообразователя в напорную линию дозирующая вставка, как правило, имеет штуцер с условным проходом 51 мм, манометр, дозирующую шайбу диаметром 10 или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аче пенообразователя в напорную рукавную линию необходимо поддерживать разность давлений пенообразователя и воды на вставке в соответствии с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зность давлений пенообразователя и воды на встав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огенераторы     │           Количество пеногенерато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ставка d = 10 мм    │   Вставка d = 25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ПС-600 или ГПС-600М  │ ГПС-2000 или ГПС-2000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2  │ 3  │ 4  │ 5  │ 1  │ 2  │ 3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ребуемый расход пено- │0,36│0,72│1,08│1,44│1,80│1,2 │2,4 │3,6 │4,8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разователя, л х с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зность давлений      │0,24│0,96│2,2 │3,8 │5,38│2,2 │0,22│0,5 │0,88│1,34│</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зователя и воды│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 вставки, атм.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начения расходов в табл. 2 даны при концентрации пенообразователя в растворе, равной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ждой дозирующей вставки, изготовленной самостоятельно, должны быть разработаны тарировочные таблицы по определению разности давлений в зависимости от количества подключенных пеноген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рукавных линий выбирается так, чтобы при давлении на насосах 0,9 МПа потери давления в рукавных линиях составляли не более 0,3 М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рмальной работе пеногенераторов пена поступает плотной струей. При неправильной работе пеногенераторов получается пена низкой кратности или вообще не получается. В этих случаях подачу пены следует прекратить и проверить систему доз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пены на тушение пожара в резервуарах используются механизированные пеноподъемники "Бронто-Скайлифт 35-3", АКП-30, АКП-50, приспособленная пожарная техника (на базе АЛ-30, АТС-59 с башенным механизмом от АЛ-30), переносной подъемник на базе трехколенной лестницы Л-60 с подачей одного ГПС-2000 или трех ГПС-600, а также стационарные пенные камеры для подачи пены средней кратности от передвижной пожарной техники. Принципиальные схемы боевого развертывания для подачи пены средней кратности представлены на рис. 1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в подземном железобетонном резервуаре, в зазоре между стенкой резервуара и плавающей крышей пена может быть подана с помощью пеногенераторов, установленных вручную на бор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ая схема боевого развертывания при использовании пеноподъемников или приспособленной техники представлена на рис. 1. Дозировка пенообразователя происходит в зависимости от расхода огнетушаще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недостатком серийно выпускаемой техники для подачи пены в горящий резервуар целесообразно использовать приспособленную технику на базе специальных кранов типа "КАТО", "ФАУН", "ЛИБКНЕР" и других с вылетом стрелы около 50 м. Для вышеперечисленной техники изготавливаются гребенки с патрубками для присоединения ГПС-2000, ГПС-2000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ьзовании всех типов пеноподъемников необходимо определить максимальную длину рукавных линий для получения качественной пены. Предельное расстояние между водоисточником и местом установки пеноподъемника определяется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6,7 (H  - h   -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пор на насосе,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напор у пеногенератор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высота подъема стволо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опротивление одного напорного рукава длиной 20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подача воды (раствора пенообразователя), л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зависимости  от  схемы  подачи  пены  требуемое  давление  на насос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го автомобиля определяется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ача пены на поверхность горючей жидкости в резерву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 h    +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п    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ача  пены на поверхность горючей жидкости в железобетонный резерву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в обвалов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 h    + z,</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п    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ача   пены   низкой   кратности  при  тушении  пожара  в  резерву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слойным способ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  + 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м    Г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давление или напор на насосе, МПа или 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давления (напора) в магистральных линиях, МПа или м 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n х S  х Q  - при  подаче  воды  (раствора  пенообразовател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дной магистральной ли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n х S  х Q  х 4 - при подаче воды (раствора пенообразовател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вум магистральным ли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количество рукавов в магистральной ли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сопротивление одного рука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давления (напора) в пеноподъемн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давление (напор) у пеногенератора, МПа или м вод. 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z - высота подъема пеногенерато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потери давления на генераторе низкократной пены, МПа или м 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Н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ление на насосе пожарной машины не должно превышать значения давления, указанного в паспорте на насос, если требуется больше, то необходимо организовывать перекач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на низкой кратности может подаваться в резервуар как сверху, так и под слой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дачи пены низкой кратности в резервуар сверху от передвижной пожарной техники могут применяться переносные водопенные лафетные стволы как отечественного, так и зарубежного производства. Кроме того, для этой цели могут использоваться стационарные лафетные стволы, а для тушения проливов в обваловании - ручные водопенные стволы. Основные характеристики переносных стволов приведены в табл.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переносных водопенных ство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е характеристики  │               Марка ствол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С-П20Б │ СВПЭ-4  │  СВПЭ-8   │ ЛСД-40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МПа         │0,6(6)    │0,6(6)   │0,6(6)     │0,6 - 1,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гс х с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раствора пенообразова- │19        │4,8 - 6,0│13,3 - 16,0│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ля, л х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иаметр выходного отверстия   │25, 28, 3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адка, м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9         │4 - 6    │4 - 6      │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ксимальная дальность пенной │40        │18       │20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руи при угле 32°, 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ствола, мм              │1200      │715      │84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ствола, кг              │22        │20,8     │3,8        │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и подачи пены низкой кратности под слой горючего в резервуар могут применяться отечественные высоконапорные пеногенераторы типа ГНП и ГНПС. Указанные типы пеногенераторов имеют рабочее давление 0,6 - 0,9 МПа, кратность получаемой пены составляет не менее 3. Основные характеристики высоконапорных пеногенераторов отечественного производства типа ГНП (разработка ВНИИПО) приведены в табл. 4 и типа ВПГ (разработки МИПБ, НПП "Герда") - в табл.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ципиальные схемы боевого развертывания при тушении пожаров в резервуарах представлены на рис. 1 - 3 (не приводя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араметры пеногенераторов типа ГНП</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араметра     │        Значения для типо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НП-12    │   ГНП-23    │   ГНП-4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НПС-12)  │  (ГНПС-12)  │  (ГНПС-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перед стволом,│0,6-0,9-(6-9)│0,6-0,9-(6-9)│0,6-0,9-(6-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Па (кгс х с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Не менее 3   │Не менее 3   │Не менее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огнетушащих средств пр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астворе пенообразовате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х с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а ПО                   │12 +/- 2     │23 +/- 3     │46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0,8          │1,4          │2,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ы                          │11,2         │21,6         │43,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лина, мм                      │1035         │             │10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асса, кг                      │32,1(36,1)   │35,0(37,7)   │35,0(37,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араметры пеногенераторов типа ВП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               Значения для типоразме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рамет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ПГ-10    │   ВПГ-20    │   ВПГ-40    │  ВПГ-10/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е давление │0,6-0,9-(6-9)│0,6-0,9-(6-9)│0,6-0,9-(6-9)│0,6-0,9-(6-9)│</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ред стволом,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Па (кгс х см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атность пены   │Не менее 3   │Не менее 3   │Не менее 3   │3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сход огнетуша-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щих средств пр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растворе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енообразовате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 х с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твора ПО     │10 +/- 2     │20 +/- 3     │40 +/- 5     │1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0,6          │1,2          │2,4          │0,6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ы            │9,4          │18,8         │37,6         │9,4 - 2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характеристики огнетушащих порошк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его назна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сновной состав порошка│Огнетушащая │ Завод-изготов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нетушащего  │                       │способн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ошка    │                       │  по ГОС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26952-8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кг х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СБ-3М,        │Бикарбонат натрия,     │0,8         │157040, г. Бу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 2149-017-10-│белая сажа, нефелиновый│            │Костромской обла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68286-95      │концентрат             │            │ул. Чапаев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ирант А,      │Фосфорно-аммонийные    │0,8         │Кингисеппск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 301-11-10-90│соли, слюда, белая сажа│            │ПО "Фосфори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г. Кингисеп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ХК,           │Хлорид калия,          │1,0         │157040, г. Бу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             │гидрофобные добавки    │            │Костромской обла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968286-06-94 │                       │            │ул. Чапаева,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тушения пожаров в резервуарных пар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словиях низких температу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ушение пожаров в резервуарах и резервуарных парках в условиях низких температур усложняется тем, что, как правило, увеличивается время сосредоточения достаточных сил и средств для проведения пенной атаки. Вода, подаваемая по рукавным линиям, интенсивно охлаждается и, достигая 0 °С, кристаллизуется с отложением льда на стенках рукавной арматуры и рукавов. В результате уменьшения сечения рукавной линии возникает дополнительное сопротивление, что ведет к снижению расхода воды. Воздушно-механическая пена средней кратности в условиях низких температур малоподвижна, быстро замерзает, превращаясь в снежную пористую мас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ушении пожаров в условиях низких температур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ть пожарные стволы с большим расходом, исключить применение перекрывных стволов и стволов-распыл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ладывать линии из прорезиненных и латексных рукавов больших диаметров, рукавные разветвления и соединительные головки рукавных линий утеплять или защищать от воздействия окружающей среды подручными средствами, в том числе снег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места заправки горячей водой и при необходимости заправить ею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дачей пены или раствора пенообразователя в линию в момент начала пенной атаки ее необходимо прогреть до температуры выше 5 °С, чтобы исключить возможное образование ледяных пробок или снижение расхода подаваемого раствора пенообразователя или пены вследствие уменьшения сечения подводящих линий. В качестве обогревателя можно использовать горячую 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грева кабин пожарных автомобилей, задействованных на пожаре, целесообразно устанавливать дополнительные обогреватели и утеплять каб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огрева насосов, расположенных в заднем отсеке, рекомендуется использовать горелки инфракрасного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и следование автомобилей ПНС-110 производить с работающим двигателем насосной установки. Для обогрева насосного отсека ПНС-110 в зимнее время необходимо устанавливать специальный кожух, по которому поток теплого воздуха направляется в насосный отсек, или вместо вентилятора, предусмотренного заводом-изготовителем, устанавливать вентилятор, позволяющий изменить направление потока воздуха от радиатора охлаждения в насосный от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близи места пожара целесообразно организовать пункты обогрева личного состава, чаще производить смену людей, обеспечивающих охлаждение резервуаров и работу тех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тыскания крышек колодцев гидрантов, находящихся под снегом, рекомендуется использовать армейские миноиск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кладки магистральных линий рекомендуется использовать выполненные из жести ящики с полозьями, в которых "гармошкой" уложены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им из наиболее важных вопросов, возникающих при тушении пожаров в условиях низких температур, является обеспечение бесперебойной подачи воды по рукавным линиям от водоисточника к очагу го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а, подаваемая по рукавным линиям, интенсивно охлаждается и, достигая 0 °С, кристаллизуется с отложением льда на стенках рукавной арматуры и рукавов и образованием шуги в основном потоке внутри рукава. В результате уменьшения сечения рукавной линии возникает дополнительное сопротивление, что ведет к снижению расхода воды, а в отдельных случаях - к образованию ледяных пробок (промерзанию рукавов), и резко осложняет процесс 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ьная  длина  рукавной  линии  в  условиях установившегося те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исит  от  начальной  температуры  воды  t   на  входе  в рукавную ли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ы окружающей среды t , и может быть рассчитана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C   t   C                      t   C</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в  вн  m  1             6     вн  m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 = ---------------- - = 1,337 х 10  ------------- -,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и d  (t   - t ) К               d  (t   - t ) 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вн    а                   н   вн    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C  - расход воды, л х с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наружный диаметр рукав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 коэффициент теплопередачи, Вт х м   х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  - плотность жидкости, кг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удельная теплоемкость жидкости, Дж х кг   х К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е развития пожара в резервуарной групп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лучистой энергии факела пламен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нозирование выполняют при разработке оперативных планов пожаротушения для оценки максимально допустимого времени ввода сил и средств и первоочередного охлаждения резервуаров, расположенных рядом с горящим, с целью предотвращения возможности взрыва в паровоздушном пространстве или факельного горения паровоздушной смеси, выходящей из мест сообщения газового пространства облучаемого резервуара с атмосфе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ценки справедливы для группы однотипных резервуаров при горении жидкости на всей свободной поверхности резервуара в условиях ш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прогноза включает два этапа. На первом определяют максимально допустимое время введения сил и средств на охлаждение из условий предотвращения опасности нагрева элементов конструкции облучаемого резервуара выше температуры самовоспламенения паров нефтепродуктов. На втором этапе по взрывоопасности среды в облучаемом резервуаре определяют первоочередность введения стволов для охлаждения резервуаров, особенно при недостатке сил и средств начальной стадии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нагрева наиболее теплонапряженного элемента конструкции соседнего с горящим резервуара до температуры самовоспламенения паров нефтепродукта можно оценить по номограмме (рис. 1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люч к пользованию номограммой состоит в следующем. Из точки, соответствующей температуре окружающей среды, проводят направляющий луч через шкалу "Отношение расстояния между резервуарами к диаметру горящего" и определяют длительность нагрева стенки до температуры само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пользования номограммой показан на рис. 1 штрих-пунктиром при следующих исходн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окружающего воздуха 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ношение расстояния между резервуарами к диаметру горящего составляет 0,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точки, соответствующей температуре окружающей среды (0 °С), проводим направляющий луч "Х", который пересекает шкалу "Отношение расстояния между резервуарами к диаметру горящего" в точке, равной 0,45, и показывает на шкале "Критическое время" 11 м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аем вывод о том, что с начала пожара до истечения 11 мин. должны быть предприняты активные действия по охлаждению соседних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чет номограмм выполнен при следующих услов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асная  температура  нагрева  (176 °С) принята равной 0,8  темпе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амовоспламенения  для  топлива ТС-1 (данный нефтепродукт имеет минималь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самовоспламе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тегральная  плотность  излучения  при  горении  дизельного  топлива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м составляет 73 кВт х м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оболочки верхнего пояса резервуара РВС-5000 составляет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опасность среды в облучаемом резервуаре со стационарной крышей можно оценить по номограмме (рис. 2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ьзования номограммой необходимо подготовить следующие исход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лива нефтепродукта в соседних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нефтепродукта в негорящем резервуаре (принимают равной среднемесячной температур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у вспыш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пользования номограммой показан на рис. 2 штрих-пунктиром при следующих исходн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взлива топлива ТС-1 в негорящем резервуаре равен 10,6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нефтепродукта равна среднемесячной температуре окружающей среды в июне, т.е.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 вспышки топлива ТС-1 составила 3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облучения 10 мин. Из точки, соответствующей уровню взлива нефтепродукта (10,66 м), проходит направляющий луч через шкалу "Время облучения" в точке, равной 10 мин., и упирается в прямую 1. При этом на прямой 1 делается отметка. Далее из этой точки направляющий луч пересекает точку 20 °С на шкале "Температура нефтепродукта" и упирается в прямую 2. Из этой точки направляющий луч проходит через точку 31 °С на шкале "Температура вспышки" и указывает значение концентрации, равное 1,4% (об.), т.е. концентрация паров в резервуаре взрывоопасная. Взрывоопасность среды указывает на первоочередность введения стволов для охлаждения данного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откачки ГЖ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перации по откачке нефтепродуктов из горящего и соседних с ним резервуаров должны проводиться только по решению штаба пожаротушения. Наибольшую опасность представляет непосредственное воздействие пламени на соседний резервуар при выполнении операции заполнения или откачки нефтепродукта. При откачке пламя может проникнуть внутрь резервуара и привести к взрыву паровоздушной смеси с последующим горением. При заполнении соседнего резервуара пламя может возникнуть на работающих дыхатель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чке нефтепродукта из горящего резервуара следует учитывать факторы, усложняющие 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одятся нижние ненагретые слои, в связи с чем увеличивается доля нагретого горючего в резервуаре, повышается среднеобъемная температура жидкости, и, как следствие, увеличивается расчетное количество сил и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величением расстояния от пенослива до горящей жидкости в начале тушения тепловое излучение и конвективные потоки интенсивно разрушают пену и препятствуют ее накоплению на поверхности горюч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горении темных нефтепродуктов и невозможности полной его откачки оставшаяся часть горючего может создать угрозу выброса или вскип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чке продукта происходит опускание верхнего прогретого слоя, соприкосновение которого с находящейся в нижней части резервуара водой может привести к выбро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ускании горючего ниже опор горение будет происходить под понтоном или плавающей крышей (при их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нижением уровня горючей жидкости ниже узла управления хлопушей может произойти обрыв троса, удерживающего хлопушу и перекрытие трубопровода, то есть в резервуаре останется около 1 м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ремени возможного выброса при проведении откачки изложено в разд.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чке нефтепродукта или нефти из горящего резервуара стенка его выше уровня горючей жидкости должна охлаждаться на всю высоту с учетом влияния колец (ребер) жестк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0:30:14Z</dcterms:created>
  <dc:creator/>
  <dc:description/>
  <dc:language>en-US</dc:language>
  <cp:lastModifiedBy/>
  <dcterms:modified xsi:type="dcterms:W3CDTF">2011-04-30T10:35:16Z</dcterms:modified>
  <cp:revision>2</cp:revision>
  <dc:subject/>
  <dc:title/>
</cp:coreProperties>
</file>