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июня 2006 г. N 38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деятель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лицензировании деятельности по проведению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лицензии на осуществление деятельности по проведению экспертизы промышленной безопасности, выданные в установленном порядке до принятия настоящего Постановления, действуют до окончания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и сил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седьмой пункта 1 Постановления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8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ункт "е" пункта 76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"Об изменении и признании утратившими силу некоторых постановлений Совета Министров РСФСР, Правительства РСФСР и Правительства Российской Федерации, касающихся государственной регистрации юридических лиц" (Собрание законодательства Российской Федерации, 2002, N 41, ст. 398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июня 2006 г. N 38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деятель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деятельности по проведению экспертизы промышленной безопасности, осуществляемой юридическими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целях настоящего Положения под деятельностью по проведению экспертизы промышленной безопасности понимается проведение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ой документации на разработку,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 и сооружений, расположенных на территор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, связанных с эксплуатацией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рование деятельности по проведению экспертизы промышленной безопасности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онными требованиями при осуществлении деятельности по проведению экспертизы промышленной безопасности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в штате юридического лица - соискателя лицензии (лицензиата) как минимум одного эксперта, аттестованного в области промышленной безопасности в установленном порядке, для которого работа в данной организации является основн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личие в штате юридического лица - соискателя лицензии (лицензиата) как минимум одного работника, удовлетворяющего квалификационным требованиям, предъявляемым к лицам, осуществляющим проведение экспертизы соответствующего направления, для которого работа в данной организации является основн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блюдение лицензиатом правил проведения экспертизы промышленной безопасности, утвержденных в соответствии со статьей 13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ение проведения аттестации работников лицензиата, осуществляющих деятельность по проведению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ля получения лицензии на осуществление деятельности по проведению экспертизы промышленной безопасности (далее - лицензия) соискатель лицензии направляет в виде почтового отправления с описью вложения или представляет в лицензирующий орган заявление о предоставлении лицензии, в котором указываются сведения, предусмотренные пунктом 1 статьи 9 Федерального закона "О лицензировании отдельных видов деятельности" (далее - Федеральный закон), а также копию документа, подтверждающего аттестацию эксперта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я документа, не заверенная нотариусом, представляется с предъявлением ориги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ть от соискателя лицензии представления документов, не предусмотренных настоящим пунктом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Лицензирующий орган проводит проверку полноты и правильности оформления документов в день их посту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результаты проверки показали соответствие полноты и правильности оформления документов требованиям, установленным Федеральным законом и настоящим Положением, лицензирующий орган принимает заявление к рассмотр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Лицензирующий орган проводит проверку полноты и достоверности сведений, содержащихся в представленных в соответствии с пунктом 5 настоящего Положения документах, а также возможности выполнения соискателем лицензии лицензионных требований и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, получаем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несоответствия указанных сведений требованиям, установленным Федеральным законом и настоящим Положением, лицензирующий орган вручает (направляет) соискателю лицензии мотивированный отказ в выдач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искатель лицензии имеет право повторно подать в лицензирующий орган заявление о предоставлении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Лицензия предоставляется на 5 лет. Срок действия лицензии может быть продлен по заявлению лицензиата в порядке, предусмотренном для переоформлен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случае утраты лицензии лицензирующий орган выдает в установленном порядке ее дубликат на основании письменного заявления лицензиата в течение 10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бликат лицензии оформляется в 2 экземплярах (на каждом проставляется пометка "дубликат"), один из которых направляется (вручается) лицензиату, а другой хранится в лицензионном деле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Лицензирующий орган выдает заверенную им копию лицензии в течение 7 дней с даты получения соответствующего заявления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нформация, относящаяся к осуществлению деятельности по проведению экспертизы промышленной безопасности, в соответствии с пунктом 2 статьи 6 и пунктом 1 статьи 14 Федерального закона размещается лицензирующим органом в официальных электронных или печатных средствах массовой информации в течение 10 дней с да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фициального опубликования нормативных правовых актов, устанавливающих обязательные требования к лицензируемым видам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ятия лицензирующим органом решения о предоставлении, продлении, переоформлении лицензии, приостановлении или возобновлении ее действия, об аннулирова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а также вступления в законную силу решения суда об аннулировании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Доступ к указанной в пункте 11 настоящего Положения информации является открытым и безвозмезд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Лицензионный контроль за соблюдением лицензиатом лицензионных требований осуществляется в порядке, установленно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К грубым нарушениям лицензионных требований при осуществлении деятельности по проведению экспертизы промышленной безопасности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есоблюдение экспертами требований нормативных документов, регламентирующих порядок провед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едставление заведомо ложных сведений и заключений экспертизы промышленной безопасности, что может создать угрозу человеческой жизни или повлечь человеческие жертвы, а также создать угрозу следующих действий или повлеч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техническ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рос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ение тяжкого вреда здоров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ение средней тяжести вреда здоровью не менее 5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инятие решений о предоставлении лицензии (отказе в предоставлении лицензии), продлении, переоформлении лицензии, приостановлении действия лицензии и возобновлении ее действия, аннулировании лицензии, а также ведение реестра лицензий и предоставление сведений из реестра лицензий осуществляются в соответствии с Федеральным зако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19:37Z</dcterms:created>
  <dc:creator/>
  <dc:description/>
  <dc:language>en-US</dc:language>
  <cp:lastModifiedBy/>
  <dcterms:modified xsi:type="dcterms:W3CDTF">2011-03-31T09:21:13Z</dcterms:modified>
  <cp:revision>2</cp:revision>
  <dc:subject/>
  <dc:title/>
</cp:coreProperties>
</file>