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 от 24 ноября 1998 г. N 1371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регистрации объектов в государственном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еестре опасных производственных объе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о статьей 2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прилагаемые Правила регистрации объектов в государственном реестре опасных производственных объ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озложить регистрацию объектов в государственном реестре опасных производственных объектов и ведение этого реестра на Федеральную службу по экологическому, технологическому и атомному надзору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Утратил силу. - Постановление Правительства РФ от 01.02.2005 N 49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пределить Федеральную службу по экологическому, технологическому и атомному надзору заказчиком работ, связанных с созданием и обеспечением функционирования государственной автоматизированной информационно-управляющей системы регулирования промышленной безопасности, включая регистрацию объектов в государственном реестре опасных производственных объектов и ведение этого реестра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Юридическим лицам независимо от организационно-правовой формы, осуществляющим эксплуатацию опасных производственных объектов, представлять в установленном порядке Федеральной службе по экологическому, технологическому и атомному надзору и федеральным органам исполнительной власти, указанным в пункте 3 настоящего Постановления, сведения, необходимые для формирования и ведения государственного реестра опасных производственных объектов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Федеральному горному и промышленному надзору Росс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азработать и по согласованию с заинтересованными федеральными органами исполнительной власти утвердить в I квартале 1999 г. требования по регистрации объектов в государственном реестре опасных производственных объектов и по ведению этого реест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овместно с федеральными органами исполнительной власти, указанными в пункте 3 настоящего Постановления, обеспечить до 1 января 2001 г. регистрацию действующих на территории Российской Федерации объектов в государственном реестре опасных производственных объектов в соответствии с Правилами, утвержденными настоящим Постановление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авительств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римак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 Правительств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4 ноября 1998 г. N 137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л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егистрации объектов в государственном реестр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пасных производственных объе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стоящие Правила, разработанные в соответствии с Федеральным законом "О промышленной безопасности опасных производственных объектов", устанавливают порядок регистрации действующих на территории Российской Федерации объектов &lt;*&gt; в государственном реестре опасных производственных объектов (далее именуется - государственный реестр) и ведения этого государственного реестра, обязательный для выполнения всеми юридическими лицами независимо от организационно-правовой формы, осуществляющими эксплуатацию опасных производственных объектов, федеральными органами исполнительной власти и Российской академией наук, имеющими подведомственные опасные производственные объекты, органами исполнительной власти субъектов Российской Федерации, на территориях которых расположены опасные производственные объекты, а также органами местного самоуправления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В настоящих Правилах под объектами понимаются предприятия или их цехи, участки, площадки, а также иные производственные объекты, указанные в приложении N 1 к Федеральному закону "О промышленной безопасности опасных производственных объектов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Правила регулируют отношения, возникающие при регистрации объектов в государственном реестре и при ведении этого реес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есение объектов к опасным производственным объектам осуществляется в соответствии с Федеральным законом "О промышленной безопасности опасных производственных объект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 государственном реестре на основе единых методологических и программно-технологических принципов с использованием современных компьютерных технологий накапливается, анализируется и хранится систематизированная информация о зарегистрированных опасных производственных объектах и об организациях, эксплуатирующих эти объек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об объектах классифицируется также по следующим раздела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изнаки объектов, по которым они отнесены к опасным производственным объектам в соответствии с Федеральным законом "О промышленной безопасности опасных производственных объектов", другими федеральными законами и нормативными правовыми актами Президента Российской Федерации и Правительства Российской Феде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виды деятельности, на осуществление которых требуются лиценз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едомственная принадлежность объек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территориальная принадлежность объ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егистрацию объектов в государственном реестре осуществляет Федеральная служба по экологическому, технологическому и атомному надзору, а также федеральные органы исполнительной власти, которым в установленном порядке предоставлено право проводить регистрацию подведомственных объектов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Деятельность по регистрации объектов в государственном реестре финансируется в пределах средств, выделяемых на содержание федеральных органов исполнительной власти, осуществляющих указанную регистр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Для регистрации объектов в государственном реестре организации, эксплуатирующие эти объекты, представляют в установленном порядке сведения, характеризующие каждый объек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, эксплуатирующим соответствующие объекты, выдаются свидетельства установленного образца о регистрации этих объектов в государственном реест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бъекты, вводимые в установленном порядке в эксплуатацию, подлежат регистрации в государственном реестре не позднее 30 дней с даты начала их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, зарегистрированные в государственном реестре, подлежат перерегистрации не реже одного раза в 5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Исключение объекта из государственного реестра производится в случае его ликвидации или вывода из эксплуатации (списания с баланса) по решению федерального органа исполнительной власти, зарегистрировавшего этот объек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Ведение государственного реестра осуществляет Федеральная служба по экологическому, технологическому и атомному надзору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е отдельных ведомственных разделов государственного реестра в части подведомственных объектов осуществляют федеральные органы исполнительной власти, которым в установленном порядке предоставлено право проводить регистрацию подведомственных объ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Федеральные органы исполнительной власти, осуществляющие ведение государственного реестра или его ведомственных разделов, обеспечива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акопление, анализ и хранение в государственном реестре или в его ведомственных разделах систематизированной информации о зарегистрированных объектах и об организациях, эксплуатирующих эти объек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едоставление заинтересованным федеральным органам исполнительной власти,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 в объеме, необходимом для выполнения ими своих полномоч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создание нормативно-методической базы, необходимой для ведения государственного реестра или его ведомственных раздел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стабильное функционирование автоматизированной системы ведения государственного реестра, при котором отказ какого-либо ее элемента не приводил бы к нарушению работы системы в цел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ограничительный порядок доступа к носителям информации об объектах, зарегистрированных в государственном реест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Федеральная служба по экологическому, технологическому и атомному надзору в пределах своих полномочий обеспечивает: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азработку и утверждение единых методологических и программно-технологических принципов регистрации объектов в государственном реестре и ведения этого реест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регистрацию, в том числе территориальными органами, объектов в государственном реестре (за исключением объектов, подведомственных федеральным органам исполнительной власти, которым в установленном порядке предоставлено право проводить регистрацию подведомственных объект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формление и выдачу свидетельств о регистрации объектов в государственном реест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ведение государственного реест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утратил силу. - Постановление Правительства РФ от 22.04.2009 N 351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проведение научных, методических и технических разработок, связанных с регистрацией объектов в государственном реестре и ведением этого реест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координацию работы федеральных органов исполнительной власти, которым в установленном порядке предоставлено право проводить регистрацию подведомственных объек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) утверждение требований к регистрации объектов в государственном реестре и к ведению этого реестра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п. "з" введен Постановлением Правительства РФ от 04.02.2011 N 48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 Утратил силу. - Постановление Правительства РФ от 04.02.2011 N 4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Федеральные органы исполнительной власти, которым в установленном порядке предоставлено право проводить регистрацию подведомственных объектов, в пределах своих полномочий обеспечива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егистрацию подведомственных объектов в государственном реест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формление и выдачу свидетельств о регистрации подведомственных объектов в государственном реест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ведение ведомственных разделов государственного реест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редставление в Федеральную службу по экологическому, технологическому и атомному надзору необходимой информации о регистрации подведомственных объектов в государственном реестре и о ведении его ведомственных разделов;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разработку и утверждение по согласованию с Федеральной службой по экологическому, технологическому и атомному надзору ведомственных нормативных правовых актов о регистрации подведомственных объектов в государственном реестре и о ведении его ведомственных разделов;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 от 22.04.2009 N 351, от 04.02.2011 N 48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участие в проведении научных, методических и технических разработок, связанных с регистрацией объектов в государственном реестре и ведением этого реес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Объем и порядок предоставления не отнесенных к государственной тайне сведений о зарегистрированных в государственном реестре объектах организациям, в том числе общественным объединениям, и гражданам определяются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9:00Z</dcterms:created>
  <dc:creator/>
  <dc:description/>
  <dc:language>en-US</dc:language>
  <cp:lastModifiedBy/>
  <dcterms:modified xsi:type="dcterms:W3CDTF">2011-04-04T11:27:15Z</dcterms:modified>
  <cp:revision>4</cp:revision>
  <dc:subject/>
  <dc:title/>
</cp:coreProperties>
</file>