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иказ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26 июня 1995 г. N 111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взятии под государственный надзор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аммиачных холодильных систем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Положением о Госгортехнадзоре России в целях повышения безопасности предприятий и организаций, эксплуатирующих аммиачные холодильные установки, независимо от форм собственности приказываю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чальникам округов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До 01.08.95 организовать в области надзора за химическими, нефтехимическими, нефтеперерабатывающими и другими взрывопожароопасными и вредными производствами государственный надзор за соблюдением требований безопасности при проектировании, изготовлении, монтаже, ремонте и эксплуатации аммиачных холодильных установок в городах Российской Феде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рганизации и осуществлении надзора руководствоваться требованиями Правил устройства и безопасной эксплуатации холодильных систем, утвержденных Госпроматомнадзором СССР от 01.11.91, Общих правил взрывобезопасности для взрывопожароопасных химических, нефтехимических и нефтеперерабатывающих производств, утвержденных Госгортехнадзором СССР от 06.09.88, Правил устройства и безопасной эксплуатации сосудов, работающих под давлением, утвержденных Госгортехнадзором России 18.04.9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До 01.09.95 провести обследования холодильных установок, оборудования, амииакопроводов, обученности персонала, наличия планов локализации аварийных ситуаций. По результатам проверок потребовать от предприятий разработать меры по приведению производств АХУ в соответствие с действующими нормативными требова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правлению по надзору в химической, нефтехимической и нефтеперерабатывающей промышленности до 01.08.95 разработать методические указания по техническому обследованию безопасности аммиачных холодильных устан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Контроль за выполнением Приказа возложить на Управление по надзору в химической, нефтехимической и нефтеперерабатывающей промышлен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Василь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15:00Z</dcterms:created>
  <dc:creator/>
  <dc:description/>
  <dc:language>en-US</dc:language>
  <cp:lastModifiedBy/>
  <dcterms:modified xsi:type="dcterms:W3CDTF">2011-04-04T10:41:53Z</dcterms:modified>
  <cp:revision>3</cp:revision>
  <dc:subject/>
  <dc:title/>
</cp:coreProperties>
</file>