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июля 1996 г. N 3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несении дополн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струкцию о проведении эксплуатационных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Д-03-41-93) и инструкцию о порядке выдачи разреш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ыпуск и применение горно-шахтного оборудования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и в рудничном нормальном исполнен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технических изделий (РД-03-67-9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полнить Перечень испытательных центров, уполномоченных проводить испытания оборудования и оформлять материалы на получение разрешения Госгортехнадзора России (приложение 3), Инструкции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Федеральному горному и промышленному надзору России предприятиях, производствах и объектах пунктом 5 следующего содерж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5. Испытательная лаборатория взрывозащищенного и рудничного электрооборудования, материалов и средств защиты ИГД им. А.А. Скочинского (ИЛВЭ ИГ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ЛВЭ ИГД: 140004, г. Люберцы Московской обл.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олнить Перечень испытательных центров, уполномоченных проводить испытания оборудования и оформлять материалы на получение разрешения Госгортехнадзора России (приложение 2), Инструкции 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 пунктом 6 следующего содерж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6. Испытательная лаборатория взрывозащищенного и рудничного электрооборудования, материалов и средств защиты ИГД им. А.А. Скочинского (ИЛВЭ ИГ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ЛВЭ ИГД: 140004, г. Люберцы Московской обл.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Васильчу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7:26Z</dcterms:created>
  <dc:creator/>
  <dc:description/>
  <dc:language>en-US</dc:language>
  <cp:lastModifiedBy/>
  <dcterms:modified xsi:type="dcterms:W3CDTF">2011-04-28T07:08:27Z</dcterms:modified>
  <cp:revision>2</cp:revision>
  <dc:subject/>
  <dc:title/>
</cp:coreProperties>
</file>