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осударственный комите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надзору за безопасным ведение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бот в промышленности и гор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 совете министров РСФСР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 от 19 августа 1992 г. N 2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внесении изменений и дополн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типовую инструкцию по маркированию обжим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ми электродетонаторов и капсюлей -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етонаторов в металлических гильз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комитет по надзору за безопасным ведением работ в промышленности и горному надзору при Президенте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нести изменения в Типовую инструкцию по маркированию обжимными устройствами электродетонаторов и капсюлей - детонаторов в металлических гильзах, утвержденную Госгортехнадзором СССР 05.10.84 (Приложение 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олнить Инструкцию Перечнем индексов, установленных республикам, краям и областям Российской Федерации для маркировки средств инициирования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сти в действие указанные изменения и дополнения с 01.01.93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Комитет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Васильчу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августа 1992 г. N 2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иповой инструкции по маркирова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жимными устройствами электродетонатор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апсюлей - детонаторов в металлических гильзах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ой госгортехнадзором СССР 05.10.8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торой и третий абзацы п. 1.4.1 изложить в реда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- два цифровых индекса, расположенных в центре, обозначают республику или край, область Российской Федерации (устанавливается Госгортехнадзором Российской Федер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ва буквенных индекса слева от цифровых обозначают номер предприятия (организации), подконтрольного округу (устанавливается приказом по округу)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примечании 1 к приложению 4 вместо слов "индекс министерства" указать "индекс республики (края, области)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августа 1992 г. N 2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ексов, установленных республикам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ям и областям Российской Федерации для маркиров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 инициир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94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ерритор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декс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</w:tr>
      <w:tr>
        <w:trPr>
          <w:trHeight w:val="87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  <w:br/>
              <w:t xml:space="preserve">2. </w:t>
              <w:br/>
              <w:t xml:space="preserve">3. </w:t>
              <w:br/>
              <w:t xml:space="preserve">4. </w:t>
              <w:br/>
              <w:t xml:space="preserve">5. </w:t>
              <w:br/>
              <w:t xml:space="preserve">6. </w:t>
              <w:br/>
              <w:t xml:space="preserve">7. </w:t>
              <w:br/>
              <w:t xml:space="preserve">8. </w:t>
              <w:br/>
              <w:t xml:space="preserve">9. </w:t>
              <w:br/>
              <w:t>10.</w:t>
              <w:br/>
              <w:t>11.</w:t>
              <w:br/>
              <w:t>12.</w:t>
              <w:br/>
              <w:t>13.</w:t>
              <w:br/>
              <w:t>14.</w:t>
              <w:br/>
              <w:t>15.</w:t>
              <w:br/>
              <w:t>16.</w:t>
              <w:br/>
              <w:t>17.</w:t>
              <w:br/>
              <w:t>18.</w:t>
              <w:br/>
              <w:t>19.</w:t>
              <w:br/>
              <w:t>20.</w:t>
              <w:br/>
              <w:t>21.</w:t>
              <w:br/>
              <w:t>22.</w:t>
              <w:br/>
              <w:t>23.</w:t>
              <w:br/>
              <w:t>24.</w:t>
              <w:br/>
              <w:t>25.</w:t>
              <w:br/>
              <w:t>26.</w:t>
              <w:br/>
              <w:t>27.</w:t>
              <w:br/>
              <w:t>28.</w:t>
              <w:br/>
              <w:t>29.</w:t>
              <w:br/>
              <w:t>30.</w:t>
              <w:br/>
              <w:t>31.</w:t>
              <w:br/>
              <w:t>32.</w:t>
              <w:br/>
              <w:t>33.</w:t>
              <w:br/>
              <w:t>34.</w:t>
              <w:br/>
              <w:t>35.</w:t>
              <w:br/>
              <w:t>36.</w:t>
              <w:br/>
              <w:t>37.</w:t>
              <w:br/>
              <w:t>38.</w:t>
              <w:br/>
              <w:t>39.</w:t>
              <w:br/>
              <w:t>40.</w:t>
              <w:br/>
              <w:t>41.</w:t>
              <w:br/>
              <w:t>42.</w:t>
              <w:br/>
              <w:t>43.</w:t>
              <w:br/>
              <w:t>44.</w:t>
              <w:br/>
              <w:t>45.</w:t>
              <w:br/>
              <w:t>46.</w:t>
              <w:br/>
              <w:t>47.</w:t>
              <w:br/>
              <w:t>48.</w:t>
              <w:br/>
              <w:t>49.</w:t>
              <w:br/>
              <w:t>50.</w:t>
              <w:br/>
              <w:t>51.</w:t>
              <w:br/>
              <w:t>52.</w:t>
              <w:br/>
              <w:t>53.</w:t>
              <w:br/>
              <w:t>54.</w:t>
              <w:br/>
              <w:t>55.</w:t>
              <w:br/>
              <w:t>56.</w:t>
              <w:br/>
              <w:t>57.</w:t>
              <w:br/>
              <w:t>58.</w:t>
              <w:br/>
              <w:t>59.</w:t>
              <w:br/>
              <w:t>60.</w:t>
              <w:br/>
              <w:t>61.</w:t>
              <w:br/>
              <w:t>62.</w:t>
              <w:br/>
              <w:t>63.</w:t>
              <w:br/>
              <w:t>64.</w:t>
              <w:br/>
              <w:t>65.</w:t>
              <w:br/>
              <w:t>66.</w:t>
              <w:br/>
              <w:t>67.</w:t>
              <w:br/>
              <w:t>68.</w:t>
              <w:br/>
              <w:t>69.</w:t>
              <w:br/>
              <w:t>70.</w:t>
              <w:br/>
              <w:t>71.</w:t>
              <w:br/>
              <w:t>7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Башкортостан                              </w:t>
              <w:br/>
              <w:t xml:space="preserve">Бурятская ССР                                        </w:t>
              <w:br/>
              <w:t xml:space="preserve">Республика Дагестан                                  </w:t>
              <w:br/>
              <w:t xml:space="preserve">Кабардино - Балкарская ССР                           </w:t>
              <w:br/>
              <w:t xml:space="preserve">Республика Калмыкия - Хальмг Тангч                   </w:t>
              <w:br/>
              <w:t xml:space="preserve">Республика Карелия                                   </w:t>
              <w:br/>
              <w:t xml:space="preserve">Коми ССР                                             </w:t>
              <w:br/>
              <w:t xml:space="preserve">Республика Марий Эл                                  </w:t>
              <w:br/>
              <w:t xml:space="preserve">Мордовская ССР                                       </w:t>
              <w:br/>
              <w:t xml:space="preserve">Северо - Осетинская ССР                              </w:t>
              <w:br/>
              <w:t xml:space="preserve">Республика Татарстан                                 </w:t>
              <w:br/>
              <w:t xml:space="preserve">Республика Тува                                      </w:t>
              <w:br/>
              <w:t xml:space="preserve">Удмуртская Республика                                </w:t>
              <w:br/>
              <w:t xml:space="preserve">Чечено - Ингушская Республика                        </w:t>
              <w:br/>
              <w:t xml:space="preserve">Чувашская Республика                                 </w:t>
              <w:br/>
              <w:t xml:space="preserve">Республика Саха (Якутия)                             </w:t>
              <w:br/>
              <w:t xml:space="preserve">Алтайский край                                       </w:t>
              <w:br/>
              <w:t xml:space="preserve">Амурская область                                     </w:t>
              <w:br/>
              <w:t xml:space="preserve">Архангельская область                                </w:t>
              <w:br/>
              <w:t xml:space="preserve">Астраханская область                                 </w:t>
              <w:br/>
              <w:t xml:space="preserve">Белгородская область                                 </w:t>
              <w:br/>
              <w:t xml:space="preserve">Брянская область                                     </w:t>
              <w:br/>
              <w:t xml:space="preserve">Владимирская область                                 </w:t>
              <w:br/>
              <w:t xml:space="preserve">Волгоградская область                                </w:t>
              <w:br/>
              <w:t xml:space="preserve">Вологодская область                                  </w:t>
              <w:br/>
              <w:t xml:space="preserve">Воронежская область                                  </w:t>
              <w:br/>
              <w:t xml:space="preserve">Ивановская область                                   </w:t>
              <w:br/>
              <w:t xml:space="preserve">Иркутская область                                    </w:t>
              <w:br/>
              <w:t xml:space="preserve">Калининградская область                              </w:t>
              <w:br/>
              <w:t xml:space="preserve">Калужская область                                    </w:t>
              <w:br/>
              <w:t xml:space="preserve">Камчатская область                                   </w:t>
              <w:br/>
              <w:t xml:space="preserve">Кемеровская область                                  </w:t>
              <w:br/>
              <w:t xml:space="preserve">Кировская область                                    </w:t>
              <w:br/>
              <w:t xml:space="preserve">Костромская область                                  </w:t>
              <w:br/>
              <w:t xml:space="preserve">Краснодарский край                                   </w:t>
              <w:br/>
              <w:t xml:space="preserve">Красноярский край                                    </w:t>
              <w:br/>
              <w:t xml:space="preserve">Курганская область                                   </w:t>
              <w:br/>
              <w:t xml:space="preserve">Курская область                                      </w:t>
              <w:br/>
              <w:t xml:space="preserve">Ленинградская область                                </w:t>
              <w:br/>
              <w:t xml:space="preserve">Липецкая область                                     </w:t>
              <w:br/>
              <w:t xml:space="preserve">Магаданская область                                  </w:t>
              <w:br/>
              <w:t xml:space="preserve">Московская область                                   </w:t>
              <w:br/>
              <w:t xml:space="preserve">г. Москва                                            </w:t>
              <w:br/>
              <w:t xml:space="preserve">Мурманская область                                   </w:t>
              <w:br/>
              <w:t xml:space="preserve">Нижегородская область                                </w:t>
              <w:br/>
              <w:t xml:space="preserve">Новгородская область                                 </w:t>
              <w:br/>
              <w:t xml:space="preserve">Новосибирская область                                </w:t>
              <w:br/>
              <w:t xml:space="preserve">Омская область                                       </w:t>
              <w:br/>
              <w:t xml:space="preserve">Оренбургская область                                 </w:t>
              <w:br/>
              <w:t xml:space="preserve">Орловская область                                    </w:t>
              <w:br/>
              <w:t xml:space="preserve">Пензенская область                                   </w:t>
              <w:br/>
              <w:t xml:space="preserve">Пермская область                                     </w:t>
              <w:br/>
              <w:t xml:space="preserve">Приморский край                                      </w:t>
              <w:br/>
              <w:t xml:space="preserve">Псковская область                                    </w:t>
              <w:br/>
              <w:t xml:space="preserve">Ростовская область                                   </w:t>
              <w:br/>
              <w:t xml:space="preserve">Рязанская область                                    </w:t>
              <w:br/>
              <w:t xml:space="preserve">Самарская область                                    </w:t>
              <w:br/>
              <w:t xml:space="preserve">Саратовская область                                  </w:t>
              <w:br/>
              <w:t xml:space="preserve">Сахалинская область                                  </w:t>
              <w:br/>
              <w:t xml:space="preserve">Свердловская область                                 </w:t>
              <w:br/>
              <w:t xml:space="preserve">Смоленская область                                   </w:t>
              <w:br/>
              <w:t xml:space="preserve">Ставропольский край                                  </w:t>
              <w:br/>
              <w:t xml:space="preserve">Тамбовская область                                   </w:t>
              <w:br/>
              <w:t xml:space="preserve">Тверская область                                     </w:t>
              <w:br/>
              <w:t xml:space="preserve">Томская область                                      </w:t>
              <w:br/>
              <w:t xml:space="preserve">Тульская область                                     </w:t>
              <w:br/>
              <w:t xml:space="preserve">Тюменская область                                    </w:t>
              <w:br/>
              <w:t xml:space="preserve">Ульяновская область                                  </w:t>
              <w:br/>
              <w:t xml:space="preserve">Хабаровский край                                     </w:t>
              <w:br/>
              <w:t xml:space="preserve">Челябинская область                                  </w:t>
              <w:br/>
              <w:t xml:space="preserve">Читинская область                                    </w:t>
              <w:br/>
              <w:t xml:space="preserve">Ярославская область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 </w:t>
              <w:br/>
              <w:t xml:space="preserve">02  </w:t>
              <w:br/>
              <w:t xml:space="preserve">03  </w:t>
              <w:br/>
              <w:t xml:space="preserve">04  </w:t>
              <w:br/>
              <w:t xml:space="preserve">05  </w:t>
              <w:br/>
              <w:t xml:space="preserve">06  </w:t>
              <w:br/>
              <w:t xml:space="preserve">07  </w:t>
              <w:br/>
              <w:t xml:space="preserve">08  </w:t>
              <w:br/>
              <w:t xml:space="preserve">09  </w:t>
              <w:br/>
              <w:t xml:space="preserve">10  </w:t>
              <w:br/>
              <w:t xml:space="preserve">11  </w:t>
              <w:br/>
              <w:t xml:space="preserve">12  </w:t>
              <w:br/>
              <w:t xml:space="preserve">13  </w:t>
              <w:br/>
              <w:t xml:space="preserve">14  </w:t>
              <w:br/>
              <w:t xml:space="preserve">15  </w:t>
              <w:br/>
              <w:t xml:space="preserve">16  </w:t>
              <w:br/>
              <w:t xml:space="preserve">17  </w:t>
              <w:br/>
              <w:t xml:space="preserve">18  </w:t>
              <w:br/>
              <w:t xml:space="preserve">19  </w:t>
              <w:br/>
              <w:t xml:space="preserve">20  </w:t>
              <w:br/>
              <w:t xml:space="preserve">21  </w:t>
              <w:br/>
              <w:t xml:space="preserve">22  </w:t>
              <w:br/>
              <w:t xml:space="preserve">23  </w:t>
              <w:br/>
              <w:t xml:space="preserve">24  </w:t>
              <w:br/>
              <w:t xml:space="preserve">25  </w:t>
              <w:br/>
              <w:t xml:space="preserve">26  </w:t>
              <w:br/>
              <w:t xml:space="preserve">27  </w:t>
              <w:br/>
              <w:t xml:space="preserve">28  </w:t>
              <w:br/>
              <w:t xml:space="preserve">29  </w:t>
              <w:br/>
              <w:t xml:space="preserve">30  </w:t>
              <w:br/>
              <w:t xml:space="preserve">31  </w:t>
              <w:br/>
              <w:t xml:space="preserve">32  </w:t>
              <w:br/>
              <w:t xml:space="preserve">33  </w:t>
              <w:br/>
              <w:t xml:space="preserve">34  </w:t>
              <w:br/>
              <w:t xml:space="preserve">35  </w:t>
              <w:br/>
              <w:t xml:space="preserve">36  </w:t>
              <w:br/>
              <w:t xml:space="preserve">37  </w:t>
              <w:br/>
              <w:t xml:space="preserve">38  </w:t>
              <w:br/>
              <w:t xml:space="preserve">39  </w:t>
              <w:br/>
              <w:t xml:space="preserve">40  </w:t>
              <w:br/>
              <w:t xml:space="preserve">41  </w:t>
              <w:br/>
              <w:t xml:space="preserve">42  </w:t>
              <w:br/>
              <w:t xml:space="preserve">43  </w:t>
              <w:br/>
              <w:t xml:space="preserve">44  </w:t>
              <w:br/>
              <w:t xml:space="preserve">45  </w:t>
              <w:br/>
              <w:t xml:space="preserve">46  </w:t>
              <w:br/>
              <w:t xml:space="preserve">47  </w:t>
              <w:br/>
              <w:t xml:space="preserve">48  </w:t>
              <w:br/>
              <w:t xml:space="preserve">49  </w:t>
              <w:br/>
              <w:t xml:space="preserve">50  </w:t>
              <w:br/>
              <w:t xml:space="preserve">51  </w:t>
              <w:br/>
              <w:t xml:space="preserve">52  </w:t>
              <w:br/>
              <w:t xml:space="preserve">53  </w:t>
              <w:br/>
              <w:t xml:space="preserve">54  </w:t>
              <w:br/>
              <w:t xml:space="preserve">55  </w:t>
              <w:br/>
              <w:t xml:space="preserve">56  </w:t>
              <w:br/>
              <w:t xml:space="preserve">57  </w:t>
              <w:br/>
              <w:t xml:space="preserve">58  </w:t>
              <w:br/>
              <w:t xml:space="preserve">59  </w:t>
              <w:br/>
              <w:t xml:space="preserve">60  </w:t>
              <w:br/>
              <w:t xml:space="preserve">61  </w:t>
              <w:br/>
              <w:t xml:space="preserve">62  </w:t>
              <w:br/>
              <w:t xml:space="preserve">63  </w:t>
              <w:br/>
              <w:t xml:space="preserve">64  </w:t>
              <w:br/>
              <w:t xml:space="preserve">65  </w:t>
              <w:br/>
              <w:t xml:space="preserve">66  </w:t>
              <w:br/>
              <w:t xml:space="preserve">67  </w:t>
              <w:br/>
              <w:t xml:space="preserve">68  </w:t>
              <w:br/>
              <w:t xml:space="preserve">69  </w:t>
              <w:br/>
              <w:t xml:space="preserve">70  </w:t>
              <w:br/>
              <w:t xml:space="preserve">71  </w:t>
              <w:br/>
              <w:t xml:space="preserve">72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6:49Z</dcterms:created>
  <dc:creator/>
  <dc:description/>
  <dc:language>en-US</dc:language>
  <cp:lastModifiedBy/>
  <dcterms:modified xsi:type="dcterms:W3CDTF">2011-02-17T10:18:47Z</dcterms:modified>
  <cp:revision>2</cp:revision>
  <dc:subject/>
  <dc:title/>
</cp:coreProperties>
</file>