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 марта 1999 года N 69-ФЗ</w:t>
        <w:b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ая Федера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зако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газоснабжении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Дум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 марта 1999 го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обр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том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 марта 1999 г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22.08.2004 N 122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.12.2005 N 182-ФЗ, от 02.02.2006 N 19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.12.2006 N 232-ФЗ, от 26.06.2007 N 118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.07.2008 N 120-ФЗ, от 30.12.2008 N 309-ФЗ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.12.2008 N 313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. Цель настоящего Федерального закон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Федеральный закон определяет правовые, экономические и организационные основы отношений в области газоснабжения в Российской Федерации и направлен на обеспечение удовлетворения потребностей государства в стратегическом виде энергетических ресур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настоящего Федерального закона основываю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. Основные поня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целей настоящего Федерального закона используются следующие основные пон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 - природный газ, нефтяной (попутный) газ, отбензиненный сухой газ, газ из газоконденсатных месторождений, добываемый и собираемый газо- и нефтедобывающими организациями, и газ, вырабатываемый газо- и нефтеперерабатывающими организац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снабжение - одна из форм энергоснабжения, представляющая собой деятельность по обеспечению потребителей газом, в том числе деятельность по формированию фонда разведанных месторождений газа, добыче, транспортировке, хранению и поставкам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газоснабжения - имущественный производственный комплекс, состоящий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, поставок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ительная система 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зависимая организация - организация, которая осуществляет производство и поставки газа и является независимой от организаций - собственников систем газоснабжения и организаций - собственников газораспределительны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транспортная организация - организация, которая осуществляет транспортировку газа и у которой магистральные газопроводы и отводы газопроводов, компрессорные станции и другие производственные объекты находятся на праве собственности или на иных законных основа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ификация - деятельность по реализации научно-технических и проектных решений, осуществлению строительно-монтажных работ и организационных мер, направленных на перевод объектов жилищно-коммунального хозяйства, промышленных и иных объектов на использование газа в качестве топливного и энергетического ресур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ная зона объектов системы газоснабжения - территория с особыми условиями использования, которая устанавливается в порядке, определенном Правительством Российской Федерации,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вщик (газоснабжающая организация) - собственник газа или уполномоченное им лицо, осуществляющие поставки газа потребителям по договор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итель газа (абонент, субабонент газоснабжающей организации) - юридическое или физическое лицо, приобретающее газ у поставщика и использующее его в качестве топлива или сырь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. Законодательное и нормативно-правовое регулирование газоснабжения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"О недрах", Федеральном законе "О естественных монополиях", Федеральном законе "О континентальном шельфе Российской Федерации" и состоит из настоящего Федерального закона, принимаемых в соответствии с ним федеральных законов, нормативных правовых актов Российской Федерации и нормативных правовых актов муниципальных образов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I. Основы государственного регулир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азоснабжения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4. Принципы государственной политики в области газоснабжения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е регулирование рационального использования запасов газа, особенно запасов газа, имеющих стратегическое знач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основ ценовой политики в отношени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условий для широкого использования газа в качестве моторного топлива и сырья для химической промышленности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надежной сырьевой базы добыч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энергетической безопасност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5. Системы газоснабжения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истема газоснабжения - совокупность действующих на территории Российской Федерации систем газоснабжения: Единой системы газоснабжения, региональных систем газоснабжения, газораспределительных систем и независимых организаций. Федеральная система газоснабжения является одной из федеральных энергетических систе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ходящих в федеральную систему газоснабжения организаций - собственников Единой системы газоснабжения, организаций - собственников региональных систем газоснабжения, организаций - собственников газораспределительных систем и независимых организаций независимо от форм их собственности и организационно-правовых форм действуют единые правовые основы формирования рынка и ценовой политики, единые требования энергетической, промышленной и экологической безопасности, установленные настоящим Федеральным законом, другими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6. Единая система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, и находится в собственности организации, образованной в установленных гражданским законодательством организационно-правовой форме и порядке, получившей объекты указанного комплекса в собственность в процессе приватизации либо создавшей или приобретшей их на других основаниях, предусмотренных законодательством Российской Федерации. Единая система газоснабжения является основной системой газоснабжения в Российской Федерации, и ее деятельность регулируется государством в порядке, установленном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7. Региональные системы газоснабжения и газораспределительные систем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ональ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, независим от Единой системы газоснабжения и находится в собственности организации, образованной в установленных гражданским законодательством организационно-правовой форме и порядке, получившей в процессе приватизации объекты указанного комплекса в собственность либо создавшей или приобретшей их на других предусмотренных законодательством Российской Федерации основаниях. Региональная система газоснабжения является основной системой газоснабжения территорий соответствующих субъектов Российской Федерации; ее деятельность контролируется уполномоченными органами государственной власти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ительная система представляет собой имущественный производственный комплекс, который состоит из организационно и экономически взаимосвязанных объектов, предназначенных для транспортировки и подачи газа непосредственно его потребителям на соответствующей территории Российской Федерации, независим от Единой системы газоснабжения и региональных систем газоснабжения и находится в собственности организации, образованной в установленных гражданским законодательством организационно-правовой форме и порядке, получившей в процессе приватизации объекты указанного комплекса в собственность либо создавшей или приобретшей их на других предусмотренных законодательством Российской Федерации и законодательством субъектов Российской Федерации основаниях. Организация - собственник газораспределительной системы представляет собой специализированную организацию, осуществляющую эксплуатацию и развитие на соответствующих территориях сетей газоснабжения и их объектов, а также оказывающую услуги, связанные с подачей газа потребителям и их обслуживанием. Газораспределительные системы контролируются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газоснабжения населения является полномочием органов местного самоуправления поселений и осуществляется в порядке, установленном законодательством Российской Федерации и муниципальными нормативными правовыми а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газоснабжения поселений в границах муниципального района является полномочием органов местного самоуправления муниципального района и осуществляется в порядке, установленном законодательством Российской Федерации и муниципальными нормативными правовыми а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упле-продаже акций собственников региональных систем газоснабжения и собственников газораспределительных систем, проведении других сделок или операций, связанных с изменением собственников указанных акций, доля иностранных граждан или иностранных организаций не должна превышать 20 процентов общего количества обыкновенных акций собственников указанных сист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8. Полномочия федеральных органов государственной власти в области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номочиям федеральных органов государственной власти в области газоснабжения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 реализация государственной политики в области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 принятие федеральных законов, иных нормативных правовых актов, направленных на реализацию государственной политики в области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 реализация федеральной программы газификации в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государственного регулирования использования стратегических запасов газа, надзор и контроль за промышленной и экологической безопасностью производственных объектов систем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изация, метрологическое обеспечение и организация обязательного подтверждения соответствия в области газо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13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в области газоснабжения осуществляет свои полномочия в соответствии с Федеральным законом "О Правительстве Российской Федерации"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ет порядок формирования и утверждения перспективного баланса добычи и реализации газа в Российской Федерации, исходя из ресурсов газа, технических возможностей систем газоснабжения и прогноза потребности в энергетических ресурс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т правила поставок газа, правила пользования газом и предоставления услуг по газоснабжению, федеральную программу газификации в Российской Федерации, правила охраны магистральных трубопроводов, газораспределительных сетей и других объектов систем газоснабжения, порядок доступа независимых организаций к газотранспортным и газораспределительным сетям, порядок использования газа в качестве топлива, перечень потребителей, в том числе организаций, которые имеют преимущественное право пользования газом в качестве топлива и поставки газа которым не подлежат ограничению или прекращению (далее - неотключаемые потребител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ет принципы формирования цен на газ и тарифов на услуги по его транспортировке по газотранспортным и газораспределительным сетям, порядок компенсации убытков, понесенных газораспределительными организациями при поставках газа населению в соответствии с льготами, предусмотренными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9. Утратила силу. - Федеральный закон от 22.08.2004 N 122-Ф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II. Особенности использ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сторождений газ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0. Основания и порядок отнесения месторождений газа к объектам федерального знач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бъектам федерального значения относятся месторождения газа, имеющие стратегическое значение для газоснабжения в Российской Федерации. Отнесение месторождений газа к объектам федерального значения осуществляется в соответствии с Законом Российской Федерации "О недр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ых законов от 22.08.2004 N 122-ФЗ, от 18.07.2008 N 120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вторая утратила силу. - Федеральный закон от 18.07.2008 N 120-Ф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1. Утратила силу. - Федеральный закон от 18.07.2008 N 120-Ф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2. Особенности предоставления в пользование участков недр федерального значения, содержащих газ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18.07.2008 N 120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надежного газоснабжения в Российской Федерации Правительством Российской Федерации определяется перечень участков недр федерального значения, которые предоставляются в пользование без проведения конкурсов и аукционов для разведки и добычи газа или для геологического изучения недр, разведки и добычи газа, осуществляемых по совмещенной лицензии, организации - собственнику Единой системы газоснабжения или организации - собственнику региональной системы газоснабжения в соответствии с законодательством Российской Федерации о нед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, которой предоставлено право пользования участком недр федерального значения, содержащим газ, предоставляется лицензия, оформленная в порядке, установленном законодательством Российской Федерации о недр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V. Правовые основы функционирования и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единой системы газоснаб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3. Полномочия организации - собственника Единой системы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надежного газоснабжения и выполнения международных договоров Российской Федерации и соглашений о поставках газа организация - собственник Единой системы газоснабж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строительство, эксплуатацию, реконструкцию и развитие объектов Единой системы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непрерывный диспетчерский контроль за функционированием объектов Единой системы газоснабжения, а также подсоединенных к ней объектов газоснабжения в точках их подсоеди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управление функционированием Единой системы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использование на объектах Единой системы газоснабжения энергосберегающих и экологически чистых оборудования и технических процес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мероприятия, направленные на обеспечение промышленной и экологической безопасности объектов Единой системы газоснабжения, охраны окружающе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мероприятия, направленные на предупреждение потенциальных аварий и катастроф, ликвидацию их последствий на объектах Единой системы газо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функционирования Единой системы газоснабжения в целях повышения ее эффективности организация - собственник Единой системы газоснабжения может осуществлять меры по совершенствованию структуры данной системы газоснабжения без нарушения надежности газоснабж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4. Неделимость Единой системы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надежного газоснабжения, безопасного и устойчивого функционирования объектов Единой системы газоснабжения, связанных общим технологическим режимом добычи, транспортировки и поставок газа, разделение Единой системы газоснабжения не допускается. Ликвидация организации - собственника Единой системы газоснабжения может быть осуществлена только на основании федерального зак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е и диспетчерское управление объектами, подсоединенными к Единой системе газоснабжения, независимо от того, в чьей собственности они находятся, осуществляется централизованно организацией - собственником Единой системы газоснабжения. Организация - собственник подсоединенного к Единой системе газоснабжения объекта не может осуществить вывод его из эксплуатации без согласования с организацией - собственником Единой системы газоснабжения в период действия между ними договора о подсоедине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5. Акции организации - собственника Единой системы газоснабжения и особенности их оборо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3.12.2005 N 18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ммарная доля обыкновенных акций организации - собственника Единой системы газоснабжения, которые находятся в собственности Российской Федерации и в собственности акционерных обществ, более 50 процентов акций которых находится в собственности Российской Федерации, не может составлять менее чем 50 процентов плюс одна акция общего количества обыкновенных акций организации - собственника Единой системы газоснабжения. Продажа и иные способы отчуждения таких обыкновенных акций могут быть осуществлены на основании федерального зако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V. Правовые основы развития единого рынка газ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территории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6. Основы создания и развития единого рынка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ми создания и развития единого рынка газа на территории Российской Федерации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ирование круга потребителей газа на основе широкого внедрения газа как энергетического и топливного ресурса в производство и быт на территориях субъектов Российской Федерации - развитие газ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экономически взаимовыгодных отношений потребителей и поставщиков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условий надежного обеспечения газом потребителей различных катего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государственной политики ценообразования, направленной на развитие единого рынка газ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7. Правовые основы развития газификации территорий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витие газификации территорий Российской Федерации осуществляется на основании перспективного баланса добычи и потребления газа, а также принятых в установленном порядке федеральной, межрегиональных и региональных программ газификации жилищно-коммунального хозяйства, промышленных и иных организаций. Порядок разработки и реализации указанных федеральных программ устанавливается Правительством Российской Федерации. Финансирование федеральных программ газификации жилищно-коммунального хозяйства, промышленных и иных организаций может осуществляться за счет средств федерального бюджета, бюджетов соответствующих субъектов Российской Федерации и иных не запрещенных законодательством Российской Федерации источ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финансирования программ газификации жилищно-коммунального хозяйства, промышленных и иных организаций, расположенных на территориях субъектов Российской Федерации, в порядке, установленном Правительством Российской Федерации, могут быть введены специальные надбавки к тарифам на транспортировку газа газораспределительными организациями. В этом случае органы исполнительной власти субъектов Российской Федерации осуществляют контроль за целевым использованием финансовых средств, полученных в результате введения указанных надбаво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8. Правовые основы поставок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вки газа проводятся на основании договоров между поставщиками и потребителями независимо от форм собственности в соответствии с гражданским законодательством и утвержденными Правительством Российской Федерации правилами поставок газа и правилами пользования газом в Российской Федерации, а также иными нормативными правовыми актами, изданными во исполнение настоящего Федерального зак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имущественное право на заключение договоров поставки газа имеют его покупатели для государственных или муниципальных нужд, коммунально-бытовых и социальных нужд граждан, а также его покупатели, в отношении которых продлеваются действующие договоры поставк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02.02.2006 N 1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рганизаций, деятельность которых финансируется за счет средств федерального бюджета, Правительство Российской Федерации вводит порядок обязательного заключения государственных контрактов на поставки газа в соответствии с порядком поставок продукции для федеральных государственных нужд, установленны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ключении государственного или муниципального контракта на поставки газа для государственных или муниципальных нужд в нем должен учитываться объем потребления газа, согласованный государственным или муниципальным заказчиком в порядке, установленном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часть четвертая введена Федеральным законом от 02.02.2006 N 1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м Российской Федерации, органами исполнительной власти субъектов Российской Федерации, органами местного самоуправления ежегодно предусматриваются в соответствующих бюджетах средства на финансирование поставок газа, объем потребления которого соглас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часть пятая введена Федеральным законом от 02.02.2006 N 19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9. Качество поставляемого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вки газа потребителям осуществляются только при соответствии качества поставляемого газа государственным стандартам и при наличии сертификатов соответствия или деклараций о соответств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13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VI. Основы экономических отнош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области газоснаб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0. Принципы государственной ценовой политики в области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ая ценовая политика в области газоснабжения осуществляется на основе следующих принцип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благоприятных условий для поиска, разведки и освоения месторождений газа, добычи, транспортировки, хранения и поставок газа, обеспечения самофинансирования организаций систем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утратил силу. - Федеральный закон от 22.08.2004 N 122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ширение сфер применения рыночных цен на газ и услуги по газификации жилищно-коммунального хозяйства, промышленных и иных организаций с учетом стоимости, качества и потребительских свойств альтернативных газу видов энергетических ресурсов в целях формирования рынка энергетических ресур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блюдением регулируемых государством цен и тарифов в области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влетворение платежеспособного спроса на га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имулирование использования газа в качестве моторного топлива для транспортных средств в целях уменьшения выбросов вредных веществ в окружающую среду и повышения экономической эффективности использования топливных ресур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конкурентоспособности российского газа на мировом энергетическом рын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ещение за счет средств соответствующих бюджетов организации - собственнику системы газоснабжения фактических убытков в размере образовавшейся задолженности по оплате газа неотключаемыми потребителя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1. Регулирование цен на газ и тарифов на услуги по транспортировке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е регулирование тарифов на услуги по транспортировке газа, отнесенные Федеральным законом "О естественных монополиях" к сфере деятельности субъектов естественных монополий, осуществляет федеральный орган исполнительной власти в области регулирования тариф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шению Правительства Российской Федерации регулирование тарифов на услуги по транспортировке газа может быть заменено государственным регулированием цен на газ для конечных потребителей, использующих его в качестве топлива и (или) сырья, а также тарифов на услуги по транспортировке газа для независимых организаций в порядке, установленном Правительством Российской Федерации. При государственном регулировании цен на газ и тарифов на услуги по транспортировке газа учитываются экономически обоснованные затраты и прибыль, а также уровень обеспечения организаций - собственников систем газоснабжения финансовыми средствами на расширение добычи газа, сети газопроводов и подземных хранилищ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существления расчетов между организациями, входящими в состав системы газоснабжения, организация - собственник данной системы определяет внутренние расчетные цены на газ и внутренние расчетные тарифы на услуги по транспортировке газ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2. Утратила силу. - Федеральный закон от 22.08.2004 N 122-Ф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3. Регулирование тарифов на услуги газораспределительных организ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орган исполнительной власти в области регулирования тарифов утверждает тарифы на услуги организаций - собственников газораспределительных систем по транспортировке газа и порядок их применения. Указанные тарифы могут быть дифференцированы с учетом экономических и социальных условий газоснабжения частей территорий субъе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4. Социальные гарантии для малоимущих гражда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циальные гарантии для малоимущих граждан в части компенсации понесенных ими затрат на приобретение газа и перечень данных категорий граждан определяются законами и иными нормативными правовыми актами субъектов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5. Гарантии оплаты поставленного газа и услуг по его транспортировк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е договоров поставки газа и договоров об оказании услуг по его транспортировке потребители обязаны оплатить поставки газа и оказанные услуги. При несоблюдении потребителями условий договоров поставщики вправе уменьшить или прекратить поставки газа в порядке, установленном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блюдении условий указанных договоров неотключаемыми потребителями, деятельность которых финансируется за счет средств федерального бюджета или бюджетов субъектов Российской Федерации, ответственность за оплату поставок газа и оказание услуг по газоснабжению возлагается на соответствующего государственного заказч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2.08.2004 N 122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VII. Антимонопольное регулирование газоснаб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6. Антимонопольные правила для организаций - собственников систем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м - собственникам систем газоснабжения, поставщикам газа или уполномоченным ими организациям запрещается совершать действия, нарушающие антимонопольное законодательство, в том числе такие действия, как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язывание потребителям газа условий договоров, не относящихся к предмету догов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в договоры условий, которые ставят одного потребителя в неравное положение по сравнению с другими потребител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установленного нормативными актами порядка ценообра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основанные отказы от заключения договоров с отдельными потребителями при наличии ресурсов газа и возможностей его транспортир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препятствий независимым организациям для доступа на рынок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кращение объема добычи и поставок газа в целях поддержания монопольно высоких цен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7. Доступ организаций к газотранспортным и газораспределительным сет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- собственники систем газоснабжения обязаны обеспечить недискриминационный доступ любым организациям, осуществляющим деятельность на территории Российской Федерации, к свободным мощностям принадлежащих им газотранспортных и газораспределительных сетей в порядке, установленном Правительством Российской Федерации. Качество предназначенного для транспортировки указанными организациями газа должно соответствовать государственным стандартам и подтверждаться сертификатами соответствия или декларациями о соответствии, предусмотренными законодательством Российской Федерации о техническом регулир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13-ФЗ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VIII. Правовые основы взаимоотнош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рганизаций - собственников систем газоснаб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организаций иных отраслей экономик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8. Правовое регулирование землепользования при строительстве и эксплуатации объектов систем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емельные участки для строительства, эксплуатации и ремонта объектов систем газоснабжения передаются организациям - собственникам систем газоснабжения в порядке, опреде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26.06.2007 N 118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 вторая - третья утратили силу. - Федеральный закон от 26.06.2007 N 118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, в ведении которых находятся объекты системы газоснабжения, расположенные в лесах, обя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ть охранные зоны объектов системы газоснабжения в пожаробезопасном состоя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 намеченные работы, вырубать деревья (кустарники) в охранных зонах объектов системы газоснабжения и за пределами таких зон в порядке, установленном лесны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зникновении на объекте системы газоснабжения аварии, катастрофы организация - собственник такой системы или уполномоченная им эксплуатирующая организация имеет право беспрепятственной доставки необходимых сил и средств к месту аварии, катастрофы и обязана в полном объеме возместить нанесенный ею ущерб собственнику земельного участка, по территории которого осуществлялась доставка необходимых сил и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земельных участках, отнесенных к землям транспорта, устанавливаются охранные зоны с особыми условиями использования таких земельных участков. Границы охранных зон объектов системы газоснабжения определяются на основании строительных норм и правил, правил охраны магистральных трубопроводов, других утвержденных в установленном порядке нормативных документ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29. Правовые основы взаимодействия систем газоснабжения и систем электр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надежного функционирования системы газоснабжения и работающих на газовом топливе организаций системы электро- и теплоснабжения осуществляются меры по координации взаимодействия указанных систем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- собственники указанных систем разрабатывают согласованные балансы потребления газа, электрической и тепловой энергии, обеспечивающие их эффективное функционир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- собственник системы газоснабжения и организация - собственник системы электро- и теплоснабжения заключают долгосрочный договор поставки электрической и тепловой энергии для объектов системы газоснабжения и газа для объектов системы электро- и теплогазоснабжения с указанием особых условий таких поставок и оплаты за поставляемые газ, электрическую и тепловую энерг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IX. Правовые основы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истем газоснабжения в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0. Правовое регулирование промышленной безопасности при осуществлении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ое регулирование промышленной безопасности в организациях, занимающихся газоснабжением в Российской Федерации, осуществляется в соответствии с Федеральным законом "О промышленной безопасности опасных производственных объектов", Федеральным законом от 10 января 2002 года N 7-ФЗ "Об охране окружающей среды", Федеральным законом "Об экологической экспертизе", настоящим Федеральным законом и другими федеральными законами и иными нормативными правовыми актам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Федерального закона от 30.12.2008 N 309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зработки и утверждения норм и нормативов в области промышленной безопасности объектов систем газоснабжения устанавливается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1. Прогнозирование вероятности возникновения аварий, катастроф на объектах систем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первая утратила силу с 1 января 2007 года. - Федеральный закон от 18.12.2006 N 232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ношении каждого объекта систем газоснабжения постоянно осуществляется прогнозирование вероятности возникновения аварий, катастроф. Требования, нормы, правила и методика прогнозирования вероятности возникновения аварий, катастроф на объектах систем газоснабжения утверждаются федеральным органом исполнительной власти, специально уполномоченным в области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2. Особенности обеспечения промышленной безопасности объектов систем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- собственник системы газоснабжения кроме мер, предусмотренных законодательством Российской Федерации в области промышленной безопасности, обязана обеспечить на стадиях проектирования, строительства и эксплуатации объектов системы газоснабжения осуществление комплекса специальных мер по безопасному функционированию таких объектов, локализации и уменьшению последствий аварий, катастроф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ридические и физические лица, виновные в возникновении аварий, катастроф на объектах систем газоснабжения, в том числе аварий, катастроф, возникших в связи со скрытыми дефектами материалов, оборудования, с некачественным выполнением строительно-монтажных работ, несут ответственность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ы исполнительной власти и должностные лица, граждане, виновные в нарушении правил охраны магистральных трубопроводов, газораспределительных сетей и других объектов систем газоснабжения, строительстве зданий, строений и сооружений без соблюдения безопасных расстояний до объектов систем газоснабжения или в их умышленном блокировании либо повреждении, иных нарушающих бесперебойную и безопасную работу объектов систем газоснабжения незаконных действиях, несут ответственность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, строения и сооружения, построенные ближе установленных строительными нормами и правилами минимальных расстояний до объектов систем газоснабжения, подлежат сносу за счет средств юридических и физических лиц, допустивших нар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шательство в работу объектов систем газоснабжения не уполномоченных на то юридических и физических лиц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ьный ущерб, нанесенный организации - собственнику системы газоснабжения в результате умышленного ее блокирования или повреждения либо иных нарушающих бесперебойную и безопасную работу объектов систем газоснабжения незаконных действий, возмещается в установленном порядке виновными лицами или принявшими противоправные решения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ьный ущерб, нанесенный организации - собственнику системы газоснабжения вследствие непреодолимой силы, возмещается за счет средств обязательного страх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3. Обеспечение готовности опасного объекта системы газоснабжения к локализации аварий, катастроф, ликвидации их последств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- собственник опасного объекта системы газоснабжения обеспечивает его готовность к локализации потенциальных аварий, катастроф, ликвидации последствий в случае их возникновения посредством осуществления следующих мероприят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аварийно-спасательную службу или привлекает на условиях договоров соответствующие специализированные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разработку планов локализации потенциальных аварий, катастроф, ликвидации их послед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инженерные системы контроля и предупреждения возникновения потенциальных аварий, катастроф, системы оповещения, связи и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ет запасы материально-технических и иных сре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подготовку работников опасного объекта системы газоснабжения к действиям по локализации потенциальных аварий, катастроф, ликвидации и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мероприятий по обеспечению готовности опасного объекта системы газоснабжения к локализации потенциальных аварий, катастроф, ликвидации их последствий разрабатывается организацией - собственником системы газоснабжения и согласуется с территориальным подразделением федерального органа исполнительной власти, специально уполномоченного в области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4. Учетно-отчетное время для объектов систем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ъектов систем газоснабжения независимо от местонахождения таких объектов решением Правительства Российской Федерации устанавливается единое учетно-отчетное время, которое определяет начало учетных суток, учетного месяца, учетного года для всех организаций, осуществляющих деятельность по добыче, транспортировке и поставкам газ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лава X. 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35. Вступление в силу настоящего Федерального закон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Федеральный закон вступает в силу со дня его официального опублик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учить Правительству Российской Федерации внести в установленном порядке в Государственную Думу Федерального Собрания Российской Федерации предложения о приведении законодательных актов Российской Федерации в соответствие с настоящим Федеральным закон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зидент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Ельц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ква, Кремл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 марта 1999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69-ФЗ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3:07Z</dcterms:created>
  <dc:creator/>
  <dc:description/>
  <dc:language>en-US</dc:language>
  <cp:lastModifiedBy/>
  <dcterms:modified xsi:type="dcterms:W3CDTF">2011-03-30T15:46:48Z</dcterms:modified>
  <cp:revision>2</cp:revision>
  <dc:subject/>
  <dc:title/>
</cp:coreProperties>
</file>