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3 мая 2003 г. N 459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4 апреля 2003 г. N 25</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сталеплавильном производств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в сталеплавиль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в сталеплавильном производстве" на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04.2003 N 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552-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сталеплавильном производств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снов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в сталеплавиль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сталеплавильные производства организаций, независимо от их организационно-правовых форм и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ю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 N 3968 (Российская газета, N 231, 05.12.20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 N 3786 (Российская газета, N 186, 02.10.2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2001 N 9, не нуждающимся в регистрации в Минюсте России, письмо Минюста России от 13.06.20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и сроки приведения действующих сталеплавиль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ерритория сталеплавильных цех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действующих цехах при невозможности доведения габаритов приближения строений и подвижного состава железных дорог до нормальных величин должна быть устроена соответствующая сигнализация (световая, звуковая), предупреждающая о нарушении габар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о вновь строящихся организациях (цехах) пересечения пешеходного движения с железнодорожными путями должны предусматриваться в разных уровнях (виадуки, тоннел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я автомобильных дорог с железнодорожными путями должны устраиваться переез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Железнодорожные пути для подачи жидкого чугуна в сталеплавильные цехи должны быть независимыми от путей иных на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личие на территории сталеплавильных цехов ям, канав и рытвин не допускается. Временные ямы, канавы, устроенные во время ремонтных или строительных работ, должны быть ограждены перилами высотой не менее 1,0 м, а в темное время суток они должны быть также и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ение и загрязнение территории цехов металлом, мусором и отходами производства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Здания и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Балки и колонны сталеплавильных цехов, подвергающиеся воздействию факела, брызг жидкого металла и шлака или теплоизлучения, должны быть теплоизолированы. Способ теплоизоляци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лы рабочих площадок у печей, конвертеров, площадок внепечной обработки жидкого металла и разливочных площадок должны быть ровными и выполненными из прочных износоустойчивых материалов с нескользкой поверх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странство между железнодорожными рельсами на рабочих площадках должно быть выложено износоустойчивым материалом с нескользкой поверхностью до уровня головки ре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Участки полов в зданиях сталеплавильных цехов, где возможно скопление воды, должны быть оборудованы устройствами для ее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Ширина рабочей площадки печного пролета мартеновского цеха с напольными завалочными машинами должна быть такой, чтобы расстояние между крайними выступающими частями состава с мульдами и арматурой печи, а также между мульдами и завалочной машиной составляло не менее 5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работающим между составом с мульдами и печь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цехах, где разливка стали производится в изложницы, установленные на тележках, вдоль наружной стены здания разливочного пролета, а при наличии смежного вспомогательного пролета и внутри здания рядом с разливочной площадкой должны быть устроены аварийные площадки. Двери для выхода на площадку, устроенные с наружной стороны у стены, должны располагаться не реже чем через каждые 36 м. С площадок до уровня земли должны быть смонтированы наклонные лестницы. Расстояние между лестницами - не боле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С рабочей площадки печного пролета мартеновских печей должны быть устроены выходы вниз под рабочую площадку - не менее одного на две печи и в разливочный пролет - не менее одного на три печи. Выходы должны быть оборудованы маршевыми лест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я сообщения рабочей площадки печного пролета электросталеплавильных печей с шихтовыми и разливочными пролетами должны быть устроены лестницы - не менее одной на три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Устройство выходов в стенах разливочных пролетов под разливочными площад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лощадки, расположенные на высоте более 0,6 м от поверхности пола, переходные мостики, лестницы, проемы, люки, канавы, приямки и отстойники установок непрерывной разливки стали (за исключением разливочных площадок с разливочной стороны) должны быть ограждены перилами со сплошной обшивкой по 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Расстояние от настила площадок до конструкций, а также до оборудования и трубопроводов, смонтированных над площадками, должно быть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овь строящихся цехах расстояние от настила площадок до конструкций, а также до оборудования и трубопроводов, смонтированных над площадками, должно быть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Расположение входов в здания сталеплавильных цехов должно обеспечивать безопасный проход к рабочим мес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рабочие места и проходы должны содержаться в чистоте и не загромождаться оборудованием, слитками, заготовками и отходами производства. Скрап, бой кирпича и мусор должны вывозиться свое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оемы в зданиях сталеплавильных цехов для подачи железнодорожных составов и большегрузных автомобилей должны закрываться воротами. Открывание и закрывание их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оемы в зданиях сталеплавильных цехов для въезда железнодорожных составов и большегрузных автомобилей должны быть оборудованы световой сигнализацией для разрешения или запрещения въезда и выезда транспортных средств, а также звуковой сигнализацией для оповещения о движении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открывания и закрывания ворот должен быть сблокирован с въездной (выездн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Крыши зданий сталеплавильных цехов должны очищаться от пыли, льда и снега. Работы по очистке крыш должны производиться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безопасной уборки пыли и мусора внутри зданий должны быть изложены в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новых сталеплавильных цехов должны применяться технические решения, исключающие или сводящие к минимуму отложения снега и пыли на кровлях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Эксплуатация дымовых и вытяжных вентиляционных труб сталеплавильных цехов и уход за ними должны осуществляться в соответствии с Правилами безопасности при эксплуатации дымовых и вентиляционных промышленных труб, утвержденных Постановлением Госгортехнадзора России от 03.12.2001 N 56, зарегистрированным Минюстом России 05.06.2002, рег. N 3500 ("Российская газета", N 141, 01.08.2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Здания и сооружения сталеплавильных цехов должны быть оборудованы молние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одача железнодорожных составов в здания сталеплавильных цехов должна производиться с разрешения ответственного лица, назначенного распоряжением по це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 каждом сталеплавильном цехе из числа руководителей и специалистов должно быть назначено лицо, ответственное за эксплуатацию и техническое состояние зданий и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Шихтовые дв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Шихтовые дворы сталеплавильных цехов должны быть крытыми. Состояние кровли шихтовых дворов должно исключать попадание воды и снега на шихтовы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леплавильных цехах старой конструкции, имеющих шихтовые дворы открытого типа, должны быть предусмотрены меры, исключающие попадание воды и снега в мартеновскую печь вместе с шихтов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здании шихтового двора должен быть свободный проход для работающих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Материалы на шихтовом дворе должны храниться в бункерах, ямах, закромах и саморазгружающихся с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зависания сыпучих материалов подвесные бункера должны быть оборудованы обрушива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ома и ямы со всех сторон должны быть ограждены на высоту не менее 0,8 м. При применении думпкаров для подачи шихтовых материалов ограждение закромов и ям со стороны железнодорожного пути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е пути над бункерами должны быть снабжены прочным насти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 действующих шихтовых дворах закромов или ям магнитный материал должен укладываться на специально подготовленные площадки, огражденные со стороны железнодорожных путей. Образование навесов не допускается. Высота штабеля должна быть такой, чтобы расстояние от него до верхнего положения грузоподъемного органа было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дача металлолома на шихтовые дворы должна производиться в открытых вагонах, а сыпучих материалов - в саморазгружающихся вагонах. Укладываемая в вагоны металлическая шихта не должна выступать за борта вагонов. Допускается подача сыпучих материалов в несаморазгружающихся вагонах. Требования безопасности при разгрузке сыпучих материалов должны быть оговорены в инструкции предприятия,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дача смерзшихся материалов на шихтовые дво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оставы, поданные под разгрузку, должны быть ограждены сигналами остановки, и под колеса крайних вагонов состава подложены тормозные башм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згрузочных работ железнодорожные пути шихтового двора должны быть немедленно очищены. Очистка вагонов над бункерами шихтового дво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рабочих мест на бункерной эстакаде, исправность бункеров и отсутствие в них посторонних предметов, а также исправность и чистота путей должны проверяться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асстояние между установленными на полу контейнерами, коробами, мульдами, саморазгружающимися совками и складируемыми материалами, а также от них до колонн шихтового двора должно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ыгрузка шихтовых материалов из вагонов должна быть механизирована. Открывание дверей и люков саморазгружающихся вагонов должно производиться с применением специаль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пециальных приспособлений открывание дверей и люков саморазгружающихся вагонов разрешается производить с разработкой мероприятий, обеспечивающих безопасность выполнения данной операции и оговоренных в инструкции при выполнении данной опера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по выгрузке шихтовых материалов из вагонов и погрузке их в совки, мульды, короба и т.п. должны производиться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Металлическая шихта должна подаваться на шихтовые дворы габаритной, подготовленной для погрузки в мульды, бадьи, короба и т.п. Разделка материалов на шихтовых двор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есь металлолом, поступающий в сталеплавильные цехи, должен подвергаться радиационному и пиротехническому контролю на взрывобезопасность и отсутствие легковоспламеняющихся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ходиться работающим в зоне погрузки грейферными или магнитными кранами шихтовых материалов в мульды, совки, короба, бадьи и т.п.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ть грейфер или магнит при погрузке материала допускается с помощью крючков, шестов длиной не менее 3 м. Подправка лома в мульдах, коробах и т.п. вручную допускается только после отъезда крана в стор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контролирующие заполнение завалочных бадей, должны находиться в безопас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олые предметы (баллоны, короба и др.) перед погрузкой в мульды, совки, короба, бадьи, контейнеры должны быть разрезаны на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 окончании погрузки металлической шихты в мульды, совки, короба, бадьи концы лома не должны выступать или свисать над их краями, а замки мульд должны быть очищены и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равка лома в мульдах, коробах и т.п. при движении соста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Для стока воды в дне мульд, совков, коробов, бадей должны быть сделаны сквозные отверстия. Эти отверстия должны равномерно располагаться по всей площади дна и регулярно очищаться от загряз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установки мульд на шихтовых дворах мартеновских и электросталеплавильных цехов должны быть устроены прочные и устойчивые стелла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мульд кранами с применением цепей с крюками ширина стеллажей должна быть не менее длины мульд. Если перемещение мульд осуществляется кранами, оборудованными механизированными захватами, ширина стеллажей должна определяться условиями захвата мульд ра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мульд на стеллажах должна производиться без свесов и перек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Фракционный состав сыпучих шихтовых материалов, поступающих в цех, должен соответствовать требованиям государственных стандартов или технических условий,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 закрытых помещениях места перегрузки пылящих материалов должны быть закрыты плотными кожухами, присоединенными к аспирационным установ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Ленточные конвейеры должны быть оборудованы средствами защиты, обеспечивающими отключение привода конвейера при снижении скорости ленты до 75% номинальной (пробукс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Во вновь строящихся и реконструируемых сталеплавильных цехах уборка мусора из-под конвейеров должна быть механизирована. Уборка просыпи вручную допускается только при отключенных конвейерах и в соответствии с требованиями ключ-бироч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еред пуском конвейера должен автоматически подаваться предупреждающий звуковой сигнал, слышимый по всей длин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Токоподводящие кабели передвижных разгрузочных тележек и передвижных реверсивных конвейеров должны быть защищены от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Удаление пыли из пылевых бункеров аспирационной системы должно производиться в специально оборудованные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Для перехода через конвейеры должны устанавливаться стационарные мостики. В производственных помещениях мостики должны устанавливаться не менее чем через 30 м, а в галереях - не менее чем через каждые 100 м длины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не распространяется на конвейеры, на которых установлены передвижные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ыгрузка электродов из вагонов и транспортирование их должны производиться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электродов должны быть устроены стелла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Дробление боя электродов должно быть механизировано. При обработке электродов на токарных станках должна быть предусмотрена пылеотсасывающая аспирационная сист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Дробильные и помольные установки должны размещаться в изолированном помещении. Размещение этих установок в шихтовом пролет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Загрузка материала в дробильные и помольные агрегаты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овые устройства должны быть расположены так, чтобы дробильные и помольные агрегаты были видны лицу, производящему пуск их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Дробильные и помольные агрегаты должны быть оборудованы пылеотсасывающей аспирационной сист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На шихтовых дворах должны быть устроены отапливаемые помещения для обогрева работающих в холодное время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Миксерное отде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Механизм поворота миксера должен иметь два электродвигателя с электротормозами - один электродвигатель рабочий, другой резервный. Питание электродвигателей должно осуществляться не менее чем от двух независим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Миксер, конструкция которого не обеспечивает самопроизвольный возврат в исходное положение, должен быть снабжен механизмом, позволяющим возвратить его в исходное положение в случае внезапного прекращения подач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сположение и устройство аспирационных укрытий над заливочным окном и сливным носком миксера должны обеспечивать улавливание графита и газов при заливке чугуна в миксер, сливе чугуна из миксера и скачивани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е установки должны иметь специальные устройства для улавливания граф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Заливочное окно должно иметь футерованную крышку. Открывание и закрывание крышки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ост управления миксером должен быть расположен в стороне от сливного носка миксера и в таком месте, откуда обеспечивается видимость операций по сливу чугуна из миксера. Располагать пост управления против сливного носка миксе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мещение поста управления должно быть выполнено из несгораемого материала и иметь приточ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ь поста управления не должна выходить в сторону сливного носка ми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о поста, обращенное к сливному носку миксера, должно быть застеклено закаленным стеклом с теплоотражающим покрытием и защищено металлическ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сполагать под миксером, на отметке пола миксерного отделения, а также ниже этой отметки помещения, в которых предусматривается постоянное нахождение обслуживающего персонала, или размещать оборудование, требующее постоянного обслужи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олы в миксерном отделении и на рабочих площадках миксера должны быть выполнены из шероховатых износоустойчив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абочие площадки миксеров должны иметь не менее двух вы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с которой производится управление заливкой чугуна в миксер, должна быть расположена выше заливочного окна и в таком месте, откуда обеспечивается видимость струи чугуна. Для защиты работающего от брызг чугуна и теплоизлучения на площадке должна быть устроена кабина из несгора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лощадок, мостиков и лестниц для обслуживания миксеров должна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Для наблюдения за сливом чугуна из миксера в ковш в полу рабочей площадки перед постом управления должно быть устроено смотровое отверстие, огражденное перилами и перекрытое прочной реш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топление миксера должно производиться коксовым, природным газом или мазу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аливку чугуна в миксер разрешается производить из ковшей, наполненных до уровня, не превышающего 250 мм от их вер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ски ковшей должны быть очищены от скрапа и запра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Скачивание шлака из ковшей и миксеров должно быть механизировано. Шлак должен сливаться в шлаковые ковши и своевременно вывозиться из миксерного отделения. Скачивание шлака при неработающей аспирационной системе по улавливанию газов и графит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Зацепка крюка для кантовки ковша с чугуном должна производиться на уровне заливочного окна миксера или площадки для скачивания шлака. Подъем ковша при зацепленном крюке для кантов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Между миксеровым и машинистом миксерового крана должна быть установлена четкая сигнальная связь или радио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Заливка чугуна в миксер должна производиться в центр окна равномерной струей с минимальной высоты. О предстоящей заливке чугуна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Сливать чугун в миксер из ковшей с застывшей корк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ивка или прожигание корки кислородом должны производиться в специально отведенных местах с площадки, огражденной перилами и снабженной устройствами для защиты рабочего от брызг чугуна и теплоизлучения. Порядок работ по пробивке или прожиганию корки должен быть предусмотрен в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еред началом слива чугуна из миксера в ковш миксеровой должен проверить правильность установки ковша под сливным носком, состояние сливного носка и горловины ми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авильности установки ковша под сливным носком на пост управления миксером должен быть подан звуковой или свет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О предстоящем сливе чугуна из миксера должен быть подан звуковой сигнал. Сигнальное устройство должно быть сблокировано с пусковым устройством механизма поворота ми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Во время заливки чугуна в миксер и при сливе чугуна из миксера в ковш находиться работающим под миксер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Слив чугуна в ковши, вышедшие из ремонта, разрешается производить только после тщательного их просуш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е допускается наполнение ковшей чугуном до уровня, превышающего 250 мм от верха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тбор проб чугуна должен производиться из сливного носка миксера или наполненного ковша. Инструмент для отбора пробы должен быть сух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одновременном выполнении работ по управлению миксером и электрифицированной чугуновозной тележкой на пульте управления миксером должна быть установлена телеметрическая система, позволяющая просматривать рабочие площадки конвертеров, верхнюю часть заливочного окна миксера и наблюдать за передвижением чугуновозной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Состояние и исправность футеровки миксера должны ежесменно проверяться миксеровым с записью результатов осмотра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о и кожух миксера необходимо очищать от настылей и скра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Металлоконструкции и оборудование в миксерном отделении должны регулярно очищаться от граф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роизводить ремонт ковшей в миксерном отделении, а также подавать "закозленные" и с застывшей коркой ковши в миксерное отделени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Футеровочные работы должны выполняться по утвержденному техническим руководителем организации проекту. Сушка и разогрев миксера после выполнения футеровочных работ должны осуществляться по инструкции,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Отделение перелива чугу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часток для снятия и установки крышек с чугуновозных ковшей миксерного типа должен иметь кровлю и необходимые постановочные габариты и быть оборудован подъемно-транспортными средствами для снятия и установки крышек, а также иметь механизм для пробивки корки на поверхности чугуна в чугуново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и установка крышек должны производиться со специальны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ъезд на участок для снятия и установки крышек должен быть оборудован светоф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о отцепки локомотива под колеса чугуновоза с обеих сторон должны быть установлены железнодорожные тормозные башмаки. Кроме того, чугуновоз должен быть заторможен стояночным тормо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мещение для перелива чугуна из чугуновозных ковшей миксерного типа в заливочные ковши должно быть оборудовано аспирационной системой, обеспечивающей отсос пыли и газов, образующихся при сливе чугуна, с устройством для улавливания графита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омещение для перелива чугуна должно быть оборудовано пультом управления переливом чугуна и перемещением самоходной чугуновозной тележки и соответствовать требованиям пп. 5.5, 5.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дача чугуновозных ковшей в помещение перелива чугуна должна производиться после звукового сигнала и по разрешающему сигналу свето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лив чугуна из чугуновозного ковша в заливочный разрешается при заторможенном чугуновозе (стояночным тормозом с ручным приводом и тормозными башмаками) и отцепленном локомот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сь сливного отверстия чугуновозного ковша, установленного под слив, должна совпадать с осью заливочного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ковша под слив должна производиться в присутствии бригадира-миксеров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еред началом слива чугуна должен быть подан звуковой сигнал. Сигнальное устройство должно быть сблокировано с пусковым устройством механизма поворота чугуновозного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Слив чугуна должен производиться в центр ковша равномерно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о время слива чугуна в заливочный ковш находиться работающим в опасной зон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Сливать чугун из "закозленного" чугуновозного ковш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Железнодорожные пути для движения чугуновозных ковшей в помещении перелива чугуна не должны иметь ук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Слив чугуна в заливочный ковш из чугуновозного ковша с застывшей коркой не допускается. Пробивка корки должна производиться с соблюдением требований п. 5.17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Доставка материалов на рабочие площад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ей и в конвертерное отде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оставка шихтовых материалов, добавок, раскислителей, а также заправочных материалов к печам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Тележки для перевозки мульд должны быть снабжены устройствами автоматической или полуавтоматической сцепки, исключающей нахождение работающих между тележками во время сцепки и расцепки мульдовых составов, а также упорами или приливами, препятствующими смещению мульд в продольном направлении при толчках и сотряс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ля установки мульд на балконе печного пролета должны быть устроены стеллажи в соответствии с требованиями п. 4.1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мартеновских цехах для установки мульд с добавками или раскислителями допускается устройство стеллажей между печами. По бокам стеллажей должны быть устроены упоры. Ширина свободного прохода между стеллажами и головками печей должна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 цехах с крановой подачей шихты для транспортирования мульд из шихтового двора в печной пролет краны должны быть оборудованы механизированными захватами. Управление захватами должно производиться из кабины машиниста крана. Устройство мульдовых захватов должно исключать срыв и падение муль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борудования кранов мульдовыми захватами зацепка мульд должна производиться при помощи крюков и серег. Конструкция захватных приспособлений должна исключать падение мульд при их пере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цепка мульд путем подведения цепи под ее дно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цехах с напольными завалочными машинами сыпучие материалы должны доставляться на рабочую площадку печи в специальных бунк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Доставка ферросплавов в цех должна производиться в мульдах, контейнерах или бункерах саморазгружающегося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рросплавы, подаваемые на рабочую площадку, должны быть просушены. Хранение подготовленных ферросплавов должно осуществляться в специальных бункерах. При этом должна быть предусмотрена возможность выдачи ферросплавов как в мульды для присадки добавок в печь, так и на заднюю сторону печи для подачи ферросплавов непосредственно в ковш.</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асположения бункеров между печами допускается устанавливать их в торцевой части печного пролета. В этом случае выдача ферросплавов должна производиться в мульды, установленные на специальные тележки, с последующим транспортированием мульд к печам 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йствующих цехах, где устройство бункеров для ферросплавов между печами или в торцевой части печного пролета невозможно, хранение ферросплавов допускается в специальных бункерах, расположенных в габарите колонн печного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а ферросплавов в бункера и подача их к печам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Для ремонта мульдовых тележек должны быть устроены специальные тупиковые пути, оборудованные прочными заградительными брусьями и сигналами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тележек допускается также на путях доставки шихты при условии ограждения мест работы сигналами остановки, укладки башмаков под колеса крайних тележек и выставления наблюдения - сигна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подаче материала на рабочие площадки электропечей должны соблюдаться требования пп. 7.1, 7.3, 7.5 и 7.8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Между крайними выступающими частями тележки и конструкциями здания, оборудованием и складируемыми в цехе материалами должен быть обеспечен просвет не менее 0,7 м по обе стороны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Устройство пускового механизма тележки для транспортирования завалочной бадьи должно исключать возможность самопроизвольного начала ее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одъем завалочной бадьи на рабочую площадку печи без седла (поддон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алочные бадьи грейферного типа могут транспортироваться мостовым краном без подд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Для транспортирования завалочной бадьи краном должна применяться специальная траве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Для подъема людей на верх завалочной бадьи и спуска внутрь ее должны применяться легкие переносные металлические лестницы с крючьями, позволяющими закрепить лестницы на борту бад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нутри бадьи один рабочий должен находиться снару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Доставка материалов на балкон рабочей площадки электропечи электромагнит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Доставка шихтовых материалов и раскислителей в конвертерное отделение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ерегрузочные узлы тракта подачи сыпучих материалов должны быть герметизированы и присоединены к аспира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Стенки промежуточных (расходных) бункеров должны иметь наклон, исключающий зависание материалов, или бункера должны быть оборудованы вибр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Самоходные тележки для перевозки бадей, мульд и совков должны быть оборудованы двумя пультами управления. Машинист тележки должен находиться у переднего пульта по ходу движения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При дистанционном управлении самоходной тележкой с пульта управления должна обеспечиваться хорошая видимость пути ее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тележки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Тележки для перевозки совков должны быть оборудованы надежно действующими тормозными устройствами и упорами, препятствующими смещению совков с тележе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Завалка материалов в печи, конверт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Завалка материалов, а также присадка добавок в сталеплавильные печ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загружаемые в печь, должны равномерно распределяться по всей под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алка в двухванный сталеплавильный агрегат металлической струж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еред началом завалки должен производиться осмотр подины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осмотре подины двухванного сталеплавильного агрегата интенсивность продувки кислородом соседней ванны должна быть уменьшена до пределов, предусмотренных завод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Механизмы передвижения, качания и поворота завалочной машины должны быть снабжены электротормо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Завалочная машина должна быть снабжена надежно действующей звуковой сигнализацией, включающейся автоматически при начале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Тележка завалочной машины кранового типа должна быть снабжена двумя концевыми выключателями или краны должны быть оборудованы другими устройствами, исключающими возможность приближения кабины завалочной машины к колоннам здания ближе чем на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абина завалочной машины должна быть прочной, теплоизолированной и защищать машиниста от возможных брызг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Рабочее место машиниста завалочной машины напольного и кранового типов должно быть оборудовано удобным сиденьем со спинкой и обеспечивать хорошую видимость фронт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иденья должна исключать вибрацию. Для входа в кабину должна быть устроена лесенка с поручн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Загромождение габаритов приближения завалочных машин какими-либо устройствами или материал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Троллеи для питания электродвигателей тележки завалочной машины напольного типа должны располагаться внутри рамы машины в недоступном месте; в случае расположения на раме машины в доступном месте троллеи с внешней стороны машины должны быть ограждены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ри производстве ремонтных работ на троллеях или в опасной близости от них напряжение с троллей должно быть снято, а отключающие устройства - закры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ремонте токоприемников напольных завалочных машин, если расстояние между консолью машины и кабиной завалочных кранов менее 1,8 м, должны быть приняты меры, исключающие передвижение кранов над участком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оддерживающей консоли токоприемников ходовой площадки ремонтные работы должны производиться с лесов или подвесной площадки, огражденных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о время завалки шихты производить какие-либо работы на пути передвижения завалочной машин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машины при завалке материалов не должна превышать 5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о окончании завалки и перед отправлением состава из цеха должна быть проверена правильность установки мульд на тележ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авать команду на отправку состава из цеха с неправильно установленными или негабаритно погруженными муль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Заправочные материалы в печном (конвертерном) пролете должны храниться в специальных бунк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й площадке возле печи заправочные материалы допускается хранить только на одну-две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Количество заваливаемой шихты должно обеспечивать уровень металла в ванне после расплавления шихты не выше основных порогов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Требования пп. 8.1 (первый абзац), 8.4 - 8.9 настоящих Правил распространяются и на завалку материалов в дуговые электро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Во вновь строящихся цехах для завалки печей должны применяться бадьи только саморазгружающегося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Загружаемые в электропечи руда, ферросплавы и другие материалы должны быть предварительно просушены или прокалены. Подача сырых материалов в расплавленную ванн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Печи для сушки и прокалки руды и других материалов должны быть расположены так, чтобы избежать двухстороннего облучения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Во время завалки материалов и подвалки шихты все работы на печи должны быть приостановлены, а работающие удалены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О предстоящем подъеме завалочной бадьи на рабочую площадку и во время завалки шихты в печь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Перед включением привода выдвижной площадки или привода подъема и отворота свода сталевар обязан убедиться, что все работающие отошли от печи на безопасное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работающих под рабочей площадкой о включении привода отворота свода печи должна быть установлена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Во избежание повреждения подины и вылетания кусков шихтовых материалов открывать запорный механизм бадьи разрешается только после того, как бадья будет опущена в нижнее положение; при этом завалочное окно должно быть закры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Подвалка шихты должна производиться на не полностью расплавленную шихту при закрытом завалочном окн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одвалки шихты машинист мостового крана обязан перекрывать смотровое окно кабины металлической сеткой с размерами ячеек 0,5 x 0,5 мм, а работающие должны быть удалены от печи на безопасное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лески металла и шлака из печи на рабочую площадку во время подвалки по окончании ее должны быть немедленно у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На рабочей площадке возле печей допускается хранение в специальных закромах двух-трехсменного запаса материалов, используемых при пла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 расположение закромов должны обеспечивать удобство и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В цехах, где подача мульд на стеллажи балкона рабочей площадки производится при помощи цепей с крюками, одновременная установка мульд на стеллажи краном и взятие их со стеллажей завалочной машин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Управление всеми механизмами по доставке и загрузке сыпучих материалов в конвертер должно осуществляться дистанцио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желоба должна исключать возможность просыпания сыпучих материалов мимо горловины конвертера и обеспечивать беспрепятственный поворот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Устройства для подачи сыпучих материалов должны обеспечивать их загрузку в конвертер необходимыми порциями; при этом должно быть исключено проникновение конвертерных газов в тракт подачи сыпу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0. Крупность кусков раскислителей, поступающих на конвертерную площадку, не должна превышать предусмотренную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дробилок для дробления раскислителей на рабочих площадках конверте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Трубопроводы, по которым подаются твердые раскислители с верхней площадки на рабочую площадку конвертеров, должны быть звук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Кабины управления механизмами подъема и перемещения бадьи (совка) должны быть размещены в местах, обеспечивающих видимость производим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ульт управления завалочной машины должен быть расположен в безопасном месте, обеспечивающем видимость горловины конвертера, совка, а также подкрановог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пультов должны быть застеклены закаленными стеклами с теплоотражающими покрытиями и оборудованы съемными металлическими сетками или специальными защитными экранами, не снижающими видимости машинисту при транспортировании и загрузке материалов в конвертер. Помещение пульта управления должно быть теплоизол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Завалка лома в конвертер при наличии в нем жидкого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завалка лома на загущенный, приведенный в неактивное состояние шлак только при переделе фосфористых чугунов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Не допускается начинать завалку лома из совка, ближайшего к кабине машиниста завалочной машины. Сначала в конвертер должен загружаться легковесный лом; в случае интенсивного газовыделения из конвертера после загрузки первого совка завалка лома должна быть приостановлена, а завалочная машина отведена в без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Размеры опасной зоны на рабочей площадке конвертеров должны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ая зона должна быть четко обозначена ли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Завалочная машина должна быть снабжена звуковой сигнализацией, включаемой при движении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ение габаритов приближения завалочных машин какими-либо устройствами или материал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Перед завалкой лома в конвертер должен быть подан звуковой сигнал, а люди - удалены из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9. Завалка в конвертеры материалов, покрытых льдом, снегом или влаг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0. Совки для завалки материалов в конвертеры должны иметь отверстия для стока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Доставка и заливка чугуна в мартеновские печ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вухванные сталеплавильные агрегаты, конверт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въезде состава ковшей с жидким чугуном в цех, его передвижении, а также при переезде косых заездов машинист электровоза должен подавать звуковой сигнал. Скорость движения состава не должна превышать 4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абочие, находящиеся вблизи железнодорожных путей, по которым следует состав, должны быть удалены в безопасные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здить на лафетах чугуновоз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Места пересечения железнодорожных путей для подачи составов ковшей с жидким чугуном с путями для подачи шихтовых материалов должны быть оборудованы автоматической или полуавтоматической свет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Чугуновозы должны быть снабжены автоматической сцепкой. Производить расцепку чугуновозов на ход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Транспортирование краном ковшей с жидким чугуном вдоль цеха допускается только в цехах, где отсутствуют железнодорожные пути вдоль фронта пе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еремещение краном ковша с жидким чугуном должно производиться плавно и только в одном направлении. Не допускается одновременное перемещение ковша с жидким чугуном в горизонтальном направлении при его подъеме или опуск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Конструкция стендов должна обеспечивать устойчивость жел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уживания стационарных желобов должны быть устроены площадки с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подвесных желобов перед заливкой чугуна в печь должны быть тщательно проверены состояние крюков для подвески желоба и надежность их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Не допускается течь в трубках водоохлаждаемых желобов. В случае появления течи она должна быть немедленно ликвид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еред заливкой чугуна в печь футеровка желоба должна быть исправной и сух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Заливка чугуна в печь из ковшей с застывшей коркой не допускается. Пробивка или прожигание корки кислородом должны производиться с соблюдением требований п. 5.1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Заливка чугуна в печь должна производиться только после полного закрытия сталевыпускного отверстия, установки сталевыпускного желоба и шлаковых ков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Для предотвращения бурных реакций в печи заливка чугуна должна производиться до расплавления шихты и образования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ри заливке чугуна в печь машинист крана должен наклонять ковш плавно, без толчков и сотрясений, и подводить его к желобу так, чтобы высота падения струи была минимальной, а мощность ее не вызывала переполнения жел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В случае слива чугуна в расплавленную ванну во избежание выбросов шлака и металла на рабочую площадку слив должен производиться небольшими порциями и с перерывами под руководством сталевара или мастер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Во время заливки чугуна в печь находиться работающим вблизи желобов и завалочных окон не допускается. При заливке чугуна со стороны разливочного пролета не допускается нахождение работающих также под желобами и в зоне падения брызг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площадка под желобами должна быть сух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Работы на своде мартеновской печи разрешается производить только после выпуска плавки и до заливки чугуна в печ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Заливка чугуна в одну из ванн двухванного сталеплавильного агрегата, как правило, должна быть закончена до начала выпуска плавки из соседней ванны. Во время заливки чугуна в одну из ванн печи производить заправку соседней ванн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Замена кислородных фурм и производство других работ на своде двухванного сталеплавильного агрегата допускается только в периоды прогрева металлошихты и доводки плавки. Если на соседней ванне идет плавление, интенсивность продувки и тепловая нагрузка ее должны быть снижены до пределов, предусмотренных технологической инструкцией, утвержденной техническим руководителем организации. Производить работы на своде в период завалки шихты на соседней ванн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Подача жидкого чугуна к конвертерам должна осуществляться в ковшах, перемещаемых электрифицированными тележками, контактно-аккумуляторными электровозами или локомотивами с дистанционным управлением, а также теплово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В каждом конвертерном цехе должны быть установлены безопасные зоны стоянки локомотивов на время слива чугуна в конвер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ри въезде состава чугуновозных ковшей в конвертерное отделение и при передвижении его по площадке конвертеров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Кабина заливочного крана должна быть оборудована специальным экраном для защиты машиниста крана от выбросов металла из конвертера во время заливки чугу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Чугуновозные тележки должны быть снабжены автоматической сцеп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сцепку и расцепку тележек на ходу движения, а также ездить на тележк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Установка электрифицированной тележки против горловины конвертера при заливке чугуна должна автоматически фикс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Троллеи для питания электродвигателей чугуновозных тележек должны быть защищены от попадания на них искр и брызг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питания электродвигателей применяются гибкие кабели, то они должны быть надежно защищены от брызг металла и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Колеса чугуновозной тележки должны иметь защитные щитки, не доходящие до головки рельсов на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Устройство носка чугуновозного ковша должно исключать проливание чугуна при сливе его в конвертер. Носок ковша до слива чугуна должен быть очищен от скрапа, обмазан и высуш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Перед заливкой чугуна в конвертер машинист заливочного крана должен подавать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он ковша должен производиться плавно, без толч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слива чугуна производить работы и находиться работающим в опасной зон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При передвижении ковшей по рабочей площадке конвертеров с помощью специальной лебедки розетки для подключения кантовального механизма должны устанавливаться в обоих торцах лафета чугуновозной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Перед заливкой чугуна в конвертер должен подаваться свето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Не допускается слив чугуна в конвертер при наличии в нем жидкого шлака. Скорость заливки чугуна в конвертер регулируется в зависимости от интенсивности газовыделения. При сильном газовыделении и угрозе выброса металла и шлака заливка чугуна должна быть приостановлена, а ковш - отведен от горловины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В холодный период года между завалкой лома и заливкой чугуна в конвертер необходимо делать паузу для предварительного прогрева лома и удаления влаги. Продолжительность паузы должна оговариваться технологической инструкцией,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Общие требования к применению кислор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талеплавильном производств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дача кислорода к сталеплавильным печам и конвертерам должна быть централиз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Места, где расположена запорная и регулирующая арматура, должны быть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Кислородопроводы, проложенные в зоне повышенной температуры или интенсивного теплового излучения, должны быть тепл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Кислородопроводы и кислородные устройства должны быть защищены от попадания на них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Оттаивание замерзшего конденсата воды в кислородопроводе и кислородных устройствах должно производиться паром или горяче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 случае появления утечки кислорода через неплотности в арматуре или по другим причинам подача кислорода должна быть приостановлена до устранения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роверка плотности кислородопроводов (рукавов) и арматуры должна производиться мыльным раствором не реже одного раза в полгода с записью результатов проверки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лотности при помощи огня или тлеющих предме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Кислородопроводы необходимо заземлять при вводе в здания сталеплавильных цехов и при выводе из них на контур заземления цеховых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фланцевых соединений должны быть устроены постоянные токопроводящие перемы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оизводить ремонт кислородопроводов, находящихся под давле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Кислородопровод, подлежащий ремонту, должен быть отключен от действующих кислородопроводов и продут воздухом, азотом или паром до снижения содержания кислорода в нем не более 20% (объемн.), что должно контролироваться двукратным анали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родувку кислородопроводов воздухом от поршневых компрессо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Огневые работы на кислородопроводах должны производиться по наряду-допуску согласно требованиям п. 1.17 настоящих Правил и под непрерывным наблюдением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В помещениях, где расположены кислородные устройства (пункты регулирования кислорода и т.п.), курить и пользоваться огн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Все работы по ремонту кислородопроводов и кислородных устройств должны производиться не менее чем двумя работа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для персонала, обслуживающего кислородное хозяйство, должны быть умывальник, мыло и полотен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Инструмент, применяемый при обслуживании кислородопроводов и кислородных устройств, должен быть омеднен и тщательно обезжир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Руки, спецодежда, спецобувь и рукавицы персонала, обслуживающего кислородопроводы и кислородные устройства, не должны быть загрязнены маслом. Курить и подходить к открытому огню после окончания работы разрешается только после проветривания одежды. Вешать одежду на фланцы или вентили кислородопровод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В случае загорания кислородопровода или возникновения пожара в районе его расположения кислородопровод должен быть немедленно от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При включении и отключении кислородопроводов давление кислорода в них необходимо изменять медленно и пла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Подводы кислорода к сталеплавильным печам должны быть расположены в местах, исключающих попадание на них брызг металла ил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Фурмы для подачи кислорода в сталеплавильные печи и конвертеры должны быть снабжены медным наконеч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Водоохлаждаемые элементы фурм, применяемых для подачи кислорода в ванны сталеплавильных печей, а также в конвертеры, после изготовления и ремонта должны подвергаться гидравлическому испытанию на герметичность и прочность давлением 1,5 Р, где Р - величина рабочего давления воды в магистрали перед фур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Рукава (шланги), применяемые для подачи кислорода в сталеплавильные печи и конвертеры, должны соответствовать параметрам кислорода и требованиям, предъявляемым к оборудованию, работающему в среде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не должны иметь трещин и разры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трубки для подачи кислорода должны быть сухими и не должны иметь следов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Крепление рукавов к штуцерам, а также трубок к рукавам должно исключать возможность их срыва, а также утечки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Фурмы перед установкой, а также рукава перед применением должны быть обезжи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ри применении кислорода для других производственных нужд должны соблюдаться требования пп. 10.1 - 10.17, 10.21 (второй и третий абзацы) - 10.2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При отсутствии на предприятиях кислородных станций допускается применение газообразного кислорода в балл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нтрализованной подачи кислорода должно быть смонтировано распределительное устройство (рампа), откуда кислород должен подаваться к местам его 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Кислородная рампа должна быть расположена на нулевой отметке в отдельном огнестойк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рампы должно иметь вентиляцию, отопление и освещение. Курить и пользоваться открытым огнем в помещении рамп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Кислородные баллоны в помещении рампы должны устанавливаться в специальные стойки, исключающие возможность падения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 рампы должен размещаться за стенкой помещения, а общий вентиль в помещении рам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Текущий запас кислородных баллонов должен храниться на скла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При хранении, транспортировании и обращении с кислородными баллонами должна быть исключена возможность загрязнения их мас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0. Потребление кислорода из баллонов с неисправным редуктором или манометр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Устройства для присоединения кислородных шлангов при ремонтных работах должны быть расположены в удобных и безопасных мес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Устройство и обслуживание мартеновских печ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вухванных сталеплавильных агрег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Для осмотра и ремонта верхней части печи, а также удаления пыли с нее на конструкциях, расположенных над сводом и головками печи, должны быть устроены стационарные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ждение по своду или по арматуре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реконструируемых цехах задняя площадка реконструируемой печи должна иметь ширину не менее 2 м и быть ограждена перилами. На участке печи перила должны быть на всю высоту зашиты железными листами. При этом у выпускного желоба ограждение должно выполняться съемным или раздвиж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или неисправном состоянии стационарных и съемных ограждений площадок для обслуживания сталевыпускного отверстия и других элементов работа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На печах со съемными выпускными желобами проемы в рабочей площадке, образующиеся после снятия желобов, должны перекр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ля защиты от теплоизлучения задняя стенка печи должна быть экран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дней площадке рабочие места у выпускного желоба должны быть оборудованы устройствами для воздушного "душирования" наружн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Действующие двухванные сталеплавильные печи и мартеновские печи с продувкой ванны кислородом должны быть оборудованы устройствами полного отвода газов из печей с последующей их очисткой от вредных примесей до концентраций, установленных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фильтры газоочисток распространяются требования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ерсонал может находиться между сталевыпускными желобами двухванных сталеплавильных агрегатов только с разрешения мастера печей. Сталевыпускной желоб должен сниматься специальной траверсой, зацепка которой должна исключать нахождение рабочего со стороны соседней ва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Механизмы подъема крышек должны иметь ограничители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Конструкция крышек должна обеспечивать плотное прилегание их к рамам завалочных о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Для предотвращения падения крышек в случае обрыва цепи механизма подъема должны применяться специальные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Крышки завалочных окон должны непрерывно охлажд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хлаждении крышек водой в конструкции их должна быть предусмотрена возможность свободного выхода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рогоревшие крышки или рамы завалочных окон, а также крышки, имеющие изношенную футеровку, должны быть заменены. Замена их должна производиться при сокращенной подаче газа и воздуха в печь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ка чугуна в печь при прогоревших крышке или раме завалочного окн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Ремонт охлаждающих устройств крышек завалочных окон и механизмов их подъема должен производиться в соответствии с требованиями би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По окончании заливки чугуна в печь до конца плавления шихты замена крышек, рам, а также другие работы, связанные с нахождением работающих на верхней части печи вблизи завалочных окон, не допускается. Для ремонта футеровки крышек должны быть выделены специальные места, обслуживаемые грузоподъемным механиз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Головки печей и стыки вертикальных газовых и воздушных каналов должны быть уплот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ение пространства у головок какими-либо материалами или посторонними предмет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Стены регенераторов и шлаковиков в заглубленной части (от лещади до уровня пола цеха) должны быть засыпаны смесью глины с песком с последующей утрамбовкой. Применять для этой цели строительный мусор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ды регенераторов и шлаковиков должны быть герметичными и теплоизолиров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Герметичность сводов и стен регенераторов, работающих с подогревом газа в них, должна проверяться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воздуха на содержание оксида углерода над сводами и возле стен регенераторов и шлаковиков должен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Торцевые стены регенераторов должны иметь отверстия для продувки или промывки насадок регенераторов. По окончании указанных работ отверстия должны быть закрыты специальными проб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Промывка или продувка регенераторов на ходу печи должна производиться только в период работы регенераторов на ды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ереводом регенераторов на газ все работающие должны быть удалены от регене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При расположении лещади шлаковиков ниже уровня пола цеха разливочного пролета в торцах шлаковиков должны быть устроены специальные приямки, перекрываемые съемными плитами или огражденные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0. Удаление шлака из шлаковиков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ды газовых боровов должны быть расположены ниже уровня земли не менее чем на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Для доступа в газовые борова в их сводах должны быть устроены лазы размером 0,8 x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зы должны закрываться двойными крышками, снабженными направляющими штырями и уложенными на асбестовые прокладки, проваренные в смоле. Пространство между крышками должно засыпаться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рабочих в боров должны применяться переносные лестницы. Устройство скоб в стенках лазов и боров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Водоохлаждаемые элементы печей перед их установкой должны подвергаться гидравлическому испытанию на величину 1,5 Рраб, где Рраб - рабочее давление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Соединение водоохлаждаемых элементов должно допускать возможность отключения отдельных элементов от системы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Вода, подаваемая для охлаждения, должна быть очищена от механ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Подвод охлаждающей воды должен производиться в нижнюю часть охлаждаемых элементов, а отвод нагретой воды - от их верхне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Запорная арматура для отключения водоохлаждаемых элементов и магистралей системы охлаждения печи должна размещаться в доступных и безопасных для обслуживания местах и снабжаться выведенными в такие места штурв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Отвод охлаждающей воды должен производиться в водосборные резервуары, установленные в местах, куда не могут попасть расплавленный металл и шл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Конструкция устройств для отвода воды от крышек завалочных окон должна исключать возможность попадания воды на главные своды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0. Температура воды, отходящей от водоохлаждаемых элементов, должна быть ниже температуры выпадения осадков временной жесткости и предусматриваться инструкцией предприятия,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аемые элементы должны периодически осматриваться и при необходимости очи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Для контроля за работой системы охлаждения вблизи нее должен быть установлен водосборник, куда должны быть подведены водоотводящие трубки от всех элементов водоохлаждающей системы. Устройство и расположение водосборников должно позволять обслуживающему персоналу видеть стру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В случае прекращения подачи воды для охлаждения печи должны быть перекрыты вентили на водоподводящих трубах и прекращена подача топлива в печь. После возобновления подачи воды во избежание бурного парообразования и возможного разрушения системы охлаждения воду следует подавать постепенно с небольшим увеличением ее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Охлаждаемые элементы системы испарительного охлаждения перед установкой должны подвергаться гидравлическому испыт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Барабаны-сепараторы системы испарительного охлаждения должны размещаться в специальных галереях, выполненных из огнестойких материалов, или вне здания мартеновского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Расположение барабанов-сепараторов на подстропильных фермах здания цеха без устройства галер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6. Галереи, где размещены барабаны-сепараторы, должны иметь не менее двух входов (выходов), расположенных с противоположных сторон. Двери входов (выходов) должны открываться наружу и не иметь внутренних зап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в галерею должны быть устроены наклонные маршевые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лереи должны быть оборудованы приточно-вытяжной вентиляцией с гарантированным подпором воздуха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7. Допускается в отдельных случаях расположение барабанов-сепараторов между подкрановыми балками при соблюдении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округ барабанов-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доступа к барабану-сепаратору должны быть устроены наклонные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нутрибалочное пространство должно прове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доль подкрановых балок должны быть устроены ходовые площадки. 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8. Ходовая площадка, расположенная над печью, должна быть ограждена сплошными стенками из листового железа на высоту не менее 1,8 м. Пол и стенки площадки должны быть защищены от нагревания и теплоизлучения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9. Запорная арматура системы испарительного охлаждения должна быть расположена в доступных и безопасных для обслуживания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 запорную арматуру над сводами и головками мартеновских печ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0. Трубопроводы и арматура системы испарительного охлаждения, расположенные в зоне обслуживания печи, должны быть тепл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Свечи от предохранительных клапанов барабанов-сепараторов должны быть выведены в места, исключающие возможность ожога персонала па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Выпуск пара из системы испарительного охлаждения наружу разрешается только при наличии глушителей ш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Поддержание уровня воды в барабанах-сепараторах системы испарительного охлаждения должно осуществля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При изменении уровня воды в барабане-сепараторе на 150 мм выше или ниже нормального на пост управления мартеновской печью должны подаваться звуковые и световые сиг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работы сигнализации предельных уровней должна проверяться включением ее (на нижний и верхний предельные уровни)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5. Посты управления испарительным охлаждением печей должны быть оборудованы установками кондиционирования воздуха или приточно-вытяжной вентиляцией. Вентиляционные установки должны обеспечивать не менее чем полуторный обмен воздуха в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поста должны быть застеклены закаленными стеклами с теплоотражающи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6. Печи с испарительным охлаждением должны быть оборудованы устройствами переключения системы на охлаждение техническ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7. Пуск, остановка, переключение и наблюдение за работой системы испарительного охлаждения должны производиться согласно инструкции, разработанной предприятием, с учетом требований, предусмотренных проектом данной системы 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8. Пуск системы испарительного охлаждения печи, а также перевод печи с испарительного охлаждения на водяное и с водяного на испарительное должны производиться под руководством ответственного лица, назначенного распоряжением по цеху (кроме переключения печи в аварийных случаях, которое может выполняться под руководством старшего дежурного слесаря системы испарительного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9. Состояние системы охлаждения печей необходимо проверять ежесменно. Результаты проверки должны заноситься в журнал. В журнал должны заноситься также данные о проведенных ремонтах, неполадках и принятых мерах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0. В галерее барабанов-сепараторов или в помещении дежурного персонала и на посту управления печью должны быть вывешены схема испарительного охлаждения печи и выписка из инструкции по эксплуатации на случай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При появлении течи в системе испарительного охлаждения немедленно должны быть приняты меры, исключающие попадание воды на свод печи и регенер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Работы по ремонту системы испарительного охлаждения должны производиться по наряду-допуску согласно требованиям п. 1.17 настоящих Правил и только после снятия давления пара в системе. В необходимых случаях работы по ремонту разрешаются после перевода системы на охлаждение техническ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Во время слива чугуна в печь продувка системы испарительного охлажд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5. Спуск шлака из печи должен производиться в шлаковые ков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между спусками шлака и при смене ковшей шлаковые отверстия, а также отверстие в рабочей площадке для спуска шлака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хах, где спуск шлака в ковши невозможен, прием его должен производиться в шлаковни, установленные под рабочие окн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6. Ковши, устанавливаемые для приема шлака, должны быть сухими и покрыты известковым раствором. На дно ковша должны быть подсыпаны сухой шлак, отходы заправочных и огнеупорных материалов. Спуск шлака в ковши, в которых имеются сырые или промасленные материал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 под рабочей площадкой в местах установки ковшей должен быть сух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7. Настыли, образующиеся на шлаковом желобе, должны своевременно удаляться. Во время чистки желоба находиться работающим внизу под желоб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8. Перед началом спуска шлака под рабочую площадку сталевар должен убедиться в отсутствии работающих в опас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9. Наполнение ковшей и шлаковен шлаком должно производиться до уровня, не превышающего 250 мм от верха ковша, шлаков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й способ осадки шлака определяется инструкцией, утвержденной техническим руководителем организации. Осадка шлака на доводке и выпуске плавки влажными материалами и вод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шлака не должно допускаться попадание металла в ков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0. Уборка ковшей со шлаком из-под рабочей площадки должна быть механизирована. В случае использования для этой цели лебедки устройство блоков должно исключать возможность соскакивания каната с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льт управления лебедкой должен быть расположен в безопасной зоне, обеспечивающей видимость движения тележки с ковш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тяговых устройств канатов и роликов пусковое устройство лебедки должно быть обесто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и ремонт оборудования для шлакоуборки должны производиться с применением ключа-би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 В цехах, где под рабочей площадкой для установки шлакоуборочных средств устроены тоннели, ширина свободных промежутков в свету между составом и стенами тоннеля должна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2. Перекидные устройства клапанов, расположенных в непосредственной близости от места установки ковшей для приема шлака, должны быть защищены от выплесков шлака перегородкой из огнестойк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3. Уборка шлака и мусора из-под печи должна производиться в период завалки и прогрева шихты с разрешения сталевар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под рабочей площадкой печи должно быть осв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4. Производить заливку шлакового желоба водой при наличии под ним ковш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5. Во время присадки руды, раскислителей и легирующих добавок в печь перекидка клапа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6. Доливка чугуна в мартеновские и двухванные сталеплавильные агрегаты допускается в исключительных случаях по разрешению начальника смены. Во время доливки чугуна в печь подача топлива в рабочее пространство печи должна быть сокращена до безопасных пределов, оговоренных в инструкции, утвержденной техническим руководителем организации, а продувочные фурмы - подняты на 1 - 1,5 м над уровнем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7. Материалы, присаживаемые в печь в период доводки плавки, должны быть сухими и подаваться порциями, исключающими выбросы из печи. Присадка материалов должна осуществляться при уменьшении тепловой нагрузки печи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рросплавы и легирующие материалы, присаживаемые в печи и ковши, должны быть прос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8. Во время присадки материалов в печь находиться работающим на своде, а также на площадке печи напротив завалочных окон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9. За состоянием ванны мартеновской печи должно вестись постоянное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0. Взятие пробы из печи должно производиться сухим и подогрет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ятие пробы во время перекидки клапа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 Во время отбора проб из двухванного сталеплавильного агрегата завалка шихтовых материалов в соседнюю ванну должна быть прекра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2. Выбивка пробы из стакана должна производиться после затвердевания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3. Доставка пробы металла в лабораторию, находящуюся на расстоянии 50 м и более от места взятия пробы, должна осуществляться пневмопоч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4. Заправка порогов должна быть механизирована. Материал, применяемый для подсыпки порогов, должен быть сух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5. Во время перекидки клапанов производить заправку и чистку порог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6. Перед заправкой порогов должна быть произведена тщательная очистка их от металла и скра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7. Во время передвижения состава с мульдами работы по заправке порогов и уборке материалов должны быть приостановлены, а работающие удалены от печи на безопасное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8. Передвижение заправочной машины от одного окна к другому при помощи завалочной машины, а также ремонтные и другие работы на заправочной машине напротив завалочного окна печи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очная машина должна быть оборудована шторками для защиты работающих от теплового излучения и отлетающ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9. Состояние подины, откосов и выпускного отверстия должно обеспечивать полный сход из печи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0. После выпуска плавки подина печи должна быть осмотрена сталеваром и мастером. Разрешение на завалку в печь должен давать мас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и подсыпка подины должны производиться сухи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1. Выдувка металла из ям подины должна производиться в сталевыпускное отверстие сжатым воздухом или кислородом, как правило, через смотровые отверстия в крышках завалочных о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2. До начала выдувки металла из ям перед сталевыпускным отверстием должен быть установлен экран, предотвращающий разбрызгивание металла и шлака, а также должна быть проверена исправность шлангов, соединительных штуцеров, труб и вентилей для подачи кислорода ил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нги, ранее применявшиеся для выдувки металла воздухом, не допускается применять для выдувки металла кислор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3. Выдувка металла из ям должна производиться со специальной переносной площадки или с состава, предназначенного для ремонта подин, а также с мульд, груженных сыпучими материалами, с установкой оградительн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4. Осмотр, заправка и ремонт подины двухванного сталеплавильного агрегата должны производиться при условии отвода газа "на себя" и сокращения интенсивности продувки до значений, установленных местной инструкцией предприятия,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5. Заправка подины и других элементов печи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мартеновских печей и двухванных сталеплавильных агрегатов при открытом отверстии в площадке для спуска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6. Управление тепловым режимом печи должно быть автомат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7. Давление газа, поступающего в печь, должно быть выше давления воздуха на величину, предусмотренную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8. Перед пуском газа в печь должна быть проверена исправность перекидных устройств, механизмов подъема крышек завалочных окон, исполнительных механизмов, контрольно-измерительной аппаратуры, а также состояние люков, шиберов, клапанов, дросселей и отсеч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9. Для наблюдения за воспламенением газа при пуске его в печь два завалочных окна, ближайшие к головке, через которую пускают газ, должны быть полностью от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ижения давления в печи (в случае возникновения хлопка) все остальные окна при пуске газа должны быть открыты наполов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газа в печь все работающие должны быть удалены от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0. Во избежание хлопков и взрывов при пуске газа в печь помимо нагрева верха насадок газового регенератора до температуры 700 - 750 град. С должны быть приняты меры по вытеснению воздуха из газовых боровов и регенератора путем наполнения системы дымом от сжигания топлива в рабочем пространстве печи, продувке системы газовых боровов и регенераторов паром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1. Температура верха нагревающейся газовой насадки перед первой перекидкой клапанов должна быть не ниже 9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печей на смешанном газе при первых перекидках должна быть прекращена (отсечена) подача коксового газа. Для уменьшения подсоса наружного воздуха при первых перекидках должно быть уменьшено разрежение, создаваемое дымовой трубой, опусканием наполовину дымового шиб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2. Перед началом и в течение перекидки клапанов должен автоматически подаваться звуковой сигнал на рабочую площадку и под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3. Перекидные устройства должны иметь блокировку, исключающую возможность одновременной перекидки газовых и воздуш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4. При перекидке газовых клапанов должна производиться отсечка коксов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5. Конструкция водяного затвора перекидных устройств должна исключать утечк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6. Контргрузы перекидных устройств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7. Сальники штоков перекидных газовых клапанов должны быть уплотнены и проверяться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 и лазы перекидных клапанов должны быть уплотнены асбестовым шнуром, проваренным в смоле. Для лучшего уплотнения седловины люков и лазов должны иметь концентрические проточки (лабиринтное уплот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8. Электродвигатели лебедок перекидных клапанов должны иметь выключатели, установленные у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й привод лебедок, предназначенный для регулировки высоты подъема клапанов, должен быть штурваль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9. Для печей, работающих с подогревом газа в регенераторах, должно быть обеспечено надежное дожигание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0. Доступ работающих вовнутрь дымовых клапанов разрешается только после отключения перекидных устройств и в соответствии с бирочной сист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1. Шибер для регулирования тяги должен устанавливаться в дымовом борове под углом к вертикали в пределах 15 - 2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соприкасающихся поверхностей шибера и рамы должно обеспечивать плотное прилег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шибером должно быть электрифиц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2. Вентиляторы, подающие воздух в сталеплавильные печи, должны иметь на всасывающем отверстии предохранительные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3. Продукты горения двухванного сталеплавильного агрегата должны отводиться через ванну с твердой шихтой. Порядок осуществления операций по перекидке (реверсированию газа), обеспечивающей безопасность, должен определя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4. Двухванный сталеплавильный агрегат должен быть оборудован блокировкой, исключающей одновременную работу горелок, установленных с противоположных сторон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5. При отводе продуктов горения из ванны с жидким металлом в вертикальный канал (на себя) подача присадок в ванн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6. Конструкция двухванного сталеплавильного агрегата и его газового тракта, а также режим подачи топлива и кислорода должны обеспечивать полное сгорание подаваемого топлива и выделяющегося из ванн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7. Использование цеховых газопроводов в качестве опор при подъеме грузов, а также для крепления коммуникаций или заземления оборудо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8. Пространство под рабочей площадкой у перекидных устройств и регенераторов должно быть осв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9. Мазут, подаваемый для сжигания в печи, должен быть профильтрован и подогрет до температуры, не превышающей температуры вспышки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0. Мазутопроводы должны быть теплоизолированы и иметь уклон не менее 0,003 в сторону возможного их опоро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о с мазутопроводом должен прокладываться в общей с ними изоляции обогревающий пар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обеспечена возможность продувки паром мазутопровода от верхней его отметки до ниж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1. Емкости для слива мазута при опорожнении мазутопроводов должны устанавливаться вне здания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2. Расположение мазутопровода над печ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3. На вводе мазутопровода в цех должна устанавливаться отключающая задвиж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4. На общем подводе мазутопровода к печи должны быть установлены запорная и регулирующая арматура и приборы, контролирующие давление и температуру мазута, а также устройства для автоматического переключения подачи мазута по сторонам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5. Изменение положения форсунок должно осуществляться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6.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 Располагать баки над печами не допускается. Замер уровня мазута в расходных баках должен производиться с помощью уровне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7. Расходные баки с мазутом должны быть снабжены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8. Для спуска мазута в случае пожара расходные баки должны быть соединены закрытыми трубопроводами со специальными емкостями. К этим емкостям должны быть подведены переливные трубки расходных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9. Для быстрого отключения подачи мазута в случае аварии или пожара на мазутопроводах должны быть установлены специальные вентили, расположенные в доступных для обслуживания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0. Доступ работающих в баки для мазута или смолы может производиться только после отключения баков от трубопроводов, опорожнения, пропарки, проветривания и анализа воздуха в них на содержание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нахождения работающих в баках все люки должны быть от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ткрывании люков проветривание баков не обеспечивается, должно применяться искусственное проветр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обслуживающего персонала внутри бака для освещения должны применяться взрывозащищенные светильники. Включение и отключение светильников должны производиться снаружи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1. Для подачи кислорода в ванну печи должны применяться специальные водоохлаждаемые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2.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или снижении давления кислорода за установленные пре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фурмы из рабочего пространства печи подача кислорода должна автоматически прекр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3. Конструкция холодильников в сводовых отверстиях для установки фурм должна обеспечивать возможность быстрой смены холодильников в случае прог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мены фурм и холодильников должны быть предусмотрены подъемно-транспортные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мены холодильников и осмотра фурм над сводом печи должны быть устроены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4. Располагать клапаны для реверсирования подачи кислорода в факел возле головок мартеновских печ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5. При возникновении в печи бурных реакций подача кислорода должна быть уменьшена или прекращена. Одновременно должна быть уменьшена тепловая нагрузк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6. Перед осмотром, ремонтом или чисткой фурмы для подачи кислорода в факел подача кислорода в печь должна быть приостанов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7. В случаях когда подача кислорода в печь осуществляется через свод, замена фурм и шлангов во время слива чугуна и плавления ших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8. Перед введением трубы или фурмы в печь отверстие должно быть очищено от настылей,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9. Измерение параметров топливоиспользования должно осуществляться с помощью первичных приборов (датчиков) с дистанционной передачей показаний на вторичны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контроля параметров должны устанавливаться в специальных отдельно стоящих или пристроенных к посту управления помещениях или в шкаф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0. Вторичные приборы и средства автоматизации, с помощью которых осуществляется регулирование теплового режима печи, а также сигнализация предельных значений параметров топливо- и кислородоносителей должны быть расположены в постах управления мартеновских печей и двухванных сталеплавильны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постов управления должны быть застеклены закаленными стеклами с теплоотражающи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1. Для непрерывного измерения температуры металла по ходу плавки мартеновские и двухванные сталеплавильные печи должны быть оборудованы механизированными устройствами измерения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2. Каждый пост управления мартеновской и двухванной сталеплавильной печью должен быть оборудован телефоном общезаводской АТС и прямой связью с диспетчером мартеновского цеха, а также внутрицеховой переговорной громкоговорящей связью (ПГ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Устройство и обслуживание электропеч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Электропечи должны быть оборудованы эффективными устройствами для удаления отходящих дымовых газов и очистки их от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Конструкция фундамента электропечи должна обеспечивать возможность удобного осмотра нижней ее части и ремонта механизмов, расположенных под рабочей площа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овь строящихся и реконструируемых цехах (печах) должна быть предусмотрена механизированная уборка шлака из-под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ля доступа к механизмам наклона печи и выкатной площадки должны быть устроены площадки с лестницами, огражденные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Механизм наклона печи должен иметь ограничители наклона как на переднюю, так и на заднюю сторону. Производить наклон печи с неисправными ограничителями наклона не допускается. Исправность ограничителей наклона должна проверяться не реже двух раз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 тяжести электропечи должен располагаться так, чтобы в случае выхода из строя механизма наклона печь возвращалась бы в вертикально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Тяги и узлы подвески свода, разрушение которых может привести к падению свода, должны иметь не менее десятикратного запаса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ы подъема и подвески свода должны быть защищены от теплоизлучения и пламени, выбивающегося через зазоры отверстий для пропуска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На конструкциях, расположенных непосредственно над сводом печи в зоне высоких температур, должны быть устроены площадки с теплоизолированным полом и лестницами. Становиться непосредственно на свод печи не допускается. Подъем работающих на площадки свода допускается только по разрешению сталев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ъемом работающих на площадку свода напряжение с печи должно быть снято, а ключ-бирка должен находиться у лица, поднимающегося на печ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Меры по предупреждению падения крышек рабочих окон должны соответствовать требованиям п. 11.11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крышек рабочих окон должна производиться при отключенной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Устройство выпускного желоба должно исключать возможность переполнения его металлом, а также разъедания футеровки желоба и прорыва металла при выпуске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Для обслуживания выпускного желоба возле него должна быть устроена металлическая площадка со ступеньками и перилами. Поверхность площадки должна быть футерована кирпичом и не должна иметь выбоин и 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Крепление водоохлаждаемых электродных уплотнителей должно исключать возможность их падения в ванну печи в случае обвала с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Все элементы охлаждения печи и подводы воды к ним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наиболее ответственных узлов печи охлаждающей водой должно быть бесперебой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строящихся печей во всех сливных цепях охлаждения должны устанавливаться датчики контроля протока, а в цепях наиболее ответственных узлов - датчики контроля протока и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контроля протока и температуры воды должны быть оснащены системой блокировок, отключающих источник питания печи в случае прекращения подачи охлаждающей воды или повышения ее температуры выше значений, предусмотренных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На охлаждаемые элементы электропечей распространяются требования пп. 11.25 - 11.28, 11.30 - 11.3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Располагать подводы и отводы охлаждающей воды под рабочим окном и выпускным желоб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Механизм перемещения электродов должен быть снабжен ограничителями хода, автоматически срабатывающими при подъеме или спуске их до предельноустановле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Контргрузы электродов должны быть ограждены сплошным или решетчатым кожухом с размерами ячеек не более 40 х 40 мм. Дверцы для доступа внутрь ограждения контргрузов должны быть запер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Для сборки электродов и установки заменяемых электродов возле электропечи должен быть устроен специальный станок (механизированный стенд). Часть электрода, находящаяся под рабочей площадкой, должна быть ограждена. Допускается производить наращивание электродов на печах. Перед началом наращивания электродов печь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При смене электродов металлический ниппель должен быть полностью ввернут в электрод (до конца наре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Крюк крана, применяемого при наращивании и смене электродов, должен снабжаться приспособлением, исключающим самопроизвольное выпадение из него дужки ниппеля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Зажатие и освобождение электродов в электрододержателях должны быть механизированы. Управление механизмом зажима электродов должно производиться с площадки у печи. Электроды должны свободно перемещаться в сводовых отверстиях и не касаться кладки свода. 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Нахождение работающих под печью после расплавления шихты не допускается. Для предупреждения работающих под рабочей площадкой и в литейном пролете о предстоящем наклоне печи для скачивания шлака или выпуска плавки должна быть оборудована светозвуковая сигнализация. Сигнал должен подаваться не позднее чем за одну минуту до наклон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Рабочая площадка печного пролета по всему периметру должна иметь перильное ограждение со сплошным бортом по 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рабочего окна часть перильного ограждения должна быть съе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На рабочей площадке возле печей должны быть устройства для "воздушного душирования" рабочи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Заправка подины, откосов и стен электропечей должна быть механизирована. Для предупреждения обвалов металлошихты в жидкий металл должны приниматься меры по своевременному обрушению кусков шихты с отк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Во избежание выбросов из печи металла и шлака количество одновременно присаживаемой в печь руды в период окисления не должно превышать предусмотренного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Для установки газокислородной горелки в рабочее окно электропечи в крышке окна должно быть устроено специальное отверстие, соответствующее размерам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Горелка перед включением должна быть продута кислородом, после чего должен подаваться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авливать заданный расход газа и кислорода, не убедившись в загорании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горелки должно производиться в обратном порядке. В случае аварии в первую очередь должен быть отключен кисл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газ - кислород на горелках должно поддержива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0. Перед включением переносной горелки необходимо убедиться, что все подводящие шланги и горелка не имеют повреждений и отверстия в ней чист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Горелки-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В случае аварийного падения давления охлаждающей воды, прекращения подачи кислорода или газа горелка должна автоматически отключаться и выводиться из рабочего пространств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В случае прогара водоохлаждаемой горелки она должна быть отключена и выведена из рабочего пространства печи в крайнее верхнее (нерабочее) положение. Для контроля положения горелки на каретках должны быть специальные указ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Во время работы газокислородной горелки крышка рабочего окна должна быть за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Для приема скачиваемого шлака должны применяться шлаковые ковши или шлаковни. Шлаковни должны быть снабжены устройством для их транспортирования и кан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Ковши и шлаковни, установленные для приема шлака, должны быть сухими. Ковши, кроме того, должны быть изнутри покрыты известковым раствором. Пол под печью, а также дно приямка для установки шлаковень должны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Для защиты работающих от брызг шлака место для установки ковша или шлаковни под печью должно быть ограждено предохранительными щ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8. Переполнение ковшей или шлаковен шлаком не допускается. Осадка пенящегося шлака должна производиться сухим боем огнеупоров или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9.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ты должны выполняться с разрешения сталевар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емы в рабочей площадке должны быть пере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странство под рабочей площадкой должно быть осв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0. Транспортирование и погрузка шлаковых глыб на железнодорожную платформу или в думпкар без та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шлака в сырые думпкары или на сырые платформы не допускается. В случае застревания шлака в шлаковне выбивка его должна производиться при помощи специальных приспособлений в отведенных для этого местах, обеспечивающих безопасность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на подвижном составе во время кантовки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мые под погрузку шлака думпкары или платформы должны быть заторможены тормозными башм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Взятие пробы металла должно производиться в соответствии с требованиями пп. 11.72, 11.74, 11.7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На газоочистку дуговых электропечей распространяются требования пп. 14.4 - 14.7, 14.9, 14.23 - 14.27, 14.38 настоящих Правил, а также требований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Конструкция газоотводящего тракта дуговой электропечи должна обеспечивать полное дожигание выделяющегося в процессе плавки оксида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При отключении газоотводящего тракта от печи должно автоматически открываться устройство подачи воздуха в газо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При аварийной остановке дымососа должно быть обеспечено автоматическое перекрытие газоотводящего тракта от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6. Работы по ремонту газоочистных установок должны производиться после остановки и проветривания их до полного удаления оксида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7. Каркас индукционной печи должен быть изолирован от витков индуктора. Кабели, подводящие ток к индуктору печи, должны быть изолированы и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8.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перерыва в питании электроэнер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наклона должен быть защищен от брызг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где расположен механизм наклона печи, должно быть освещено в соответствии с существующ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9. Осмотр и ремонт оборудования, расположенного под печью, в поднятом положении печи допускается только при условии дополнительного крепления поднятой печи с помощью специальных прочных и устойчивых уп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0. Трубки индуктора должны быть испытаны на прочность и герметичность гидравлическим давлением не менее 1,5 Р, где Р - величина рабочего давления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 Участок подвода воды между индуктором и водоподводящими трубами должен выполняться из резинотканевых 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2. Контроль за непрерывным поступлением воды в индуктор печи должен производиться визуально и при помощи специальных приборов, автоматически отключающих печь в случае перебоя в подаче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Рабочая площадка печи по всему периметру должна быть ограждена перилами со сплошным бортом по низу. Пол рабочей площадки возле печи должен быть покрыт электроизолирующим насти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4. Во избежание выбросов металла подача влажной шихты и ферросплавов в расплавленную ванну при догрузке печи не допускается. При образовании в верхней части печи "моста" из нерасплавившейся шихты печь должна быть немедленно отключена и должны быть приняты меры к его уда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5. Металлический инструмент, применяемый при обслуживании индукционных печей, должен иметь электроизолированные ручки. При проведении на печи работ, связанных с применением неизолированного металлического инструмента, печь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6. Периодичность измерения напряженности и плотности потока энергии электромагнитных полей на рабочих местах определяется завод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7. Открытые индукционные печи должны быть оборудованы вытяжной аспирационной системой, а рабочие площадки - устройствами для воздушного душирования рабочи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8. На вакуумные индукционные печи распространяются требования пп. 12.49 - 12.5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9. Вакуумная камера печи должна быть оборудована предохранительным клапаном, срабатывающим при давлении 0,01 МПа (0,1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0. При закрывании камер печи сталевар обязан убедиться в отсутствии в них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В случае резкого падения вакуума в камере печи она должна быть отключена до выяснения причин падения вакуума и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При уходе металла из тигля печь должна быть отключена и жидкий металл слит в изложницу. Печь перед открыванием должна быть заполнена инертным газом. Допускается медленное заполнение печи воздухом только после застывания металла (до потем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В случае пробоя индуктора током и проникновения воды в вакуумную камеру печь должна быть отключена, затворы бустерных насосов со стороны камеры печи или линия форвакуумной откачки должны быть перекрыты, после чего печь должна заполняться инертным газом или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4. Ремонтные работы внутри печи, а также вход обслуживающего персонала внутрь вакуумной камеры разрешается только после полного удаления из печи легковоспламеняющегося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утвержденных техническим руководителем организации, должны быть предусмотрены меры, исключающие воспламенение конденсата при очистке вакуум-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5. Уборка пыли и конденсата металла со стен вакуумной камеры, как правило,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6. Участки подготовки массы для набивки тиглей должны быть оборудованы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7. Вакуумная камера печи должна быть оборудована предохранительным клапаном согласно п. 12.5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8. В системе водяного охлаждения печи должны быть предусмотрены сливная воронка для визуального контроля системы охлаждения печи, а также приборы, отключающие печь при падении давления воды ниже предусмотренного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9.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0.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1. При прогаре водоохлаждаемых элементов печи и попадания воды в зону плавления печь должна быть немедленно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2. Печь должна быть оборудована кнопкой аварийн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3. Наблюдение за процессом плавления должно осуществляться только через оптически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4. Во избежание оплавления штока электродержателя и исключения повреждения системы его охлаждения полное расплавление электрод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5. В случае зависания слитка в кристаллизаторе выдавливание его штоком электродержате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6. Чистка кристаллизатор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7. Пользоваться открытым огнем при осмотре внутренних частей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8. На плазменные печи распространяются требования пп. 11.25 - 11.28, 11.30 - 11.32, 12.1 - 12.9, 12.13 - 12.16, 12.22 - 12.25, 12.36 - 12.43, 12.134 - 12.14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9.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0. Порядок запуска и отключения плазмотронов должен устанавливать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1.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2.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подового электрода выше допустимой величины должно происходить автоматическое отключение печи с одновременным включением световой и звуков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ечи при неисправности одного из датчиков защиты подового электрод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3. В системе охлаждения подовых электродов должно быть предусмотрено не менее трех насосов (газовоздуходувок): рабочий, резервный и аварий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ижении расхода воды или газа, подаваемых в подовый электрод для его охлаждения, ниже величин, предусмотренных проектом, должны автоматически отключаться печь и рабочий насос (газовоздуходувка) с одновременным включением резервного насоса и подачей звукового и светового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4. Для охлаждения плазмотронов и подового электрода должна применяться химически очищенная вода, соответствующая требования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5.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снижении расхода (протока) воды или охлаждающего газа через подовый электрод ниже минимально допустимог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исправности резервного насоса (газовоздуходувки) в системе охлаждения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еисправности или срабатывании одного из датчиков защиты головной части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6. В схеме включения источника питания печи должны быть предусмотрены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7. Механизм передвижения плазмотронов должен быть оборудован конечными выключ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8. На плазменные печи с водоохлаждаемым кристаллизатором распространяются требования пп. 11.25 - 11.28, 11.30 - 11.32, 12.2, 12.13, 12.62, 12.71, 12.72, 12.74, 12.76, 12.77, 12.79, 12.81, 12.86, 12.134 - 12.136, 12.139 - 12.142, 12.14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9. Запорная арматура системы газоочистки и рециркуляции должна быть оснащена системой блокировок, отключающей источник питания плазмотронов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0. Плазменная печь с водоохлаждаемым кристаллизатором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ерерыве в подаче электроэнергии, воды,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временном перерыве в работ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ремонте, чистке, техническом осмотре и подготовке печи к пла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1. Конструкция печи должна обеспечивать герметичность плавильной камеры во время ее работы. Компоновка оборудования печи должна обеспечивать удобное и безопасное ее обслуж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2.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составляет: для вакуумных печей - 0,01 МПа (0,1 кгс/см2); для печей нормального давления - 0,02 МПа (0,2 кгс/см2); для компрессионных печей -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ечи с неисправным, неотрегулированным предохранительным клапан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3. Конструкция кристаллизатора должна исключать возможность образования воздушных или паровых пол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4. Кристаллизаторы не должны иметь механических повреждений и проплавлений, нарушающих их прочность и (или) затрудняющих извлечение сли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5. Смотровые окна для защиты от загрязнений парами металлов должны быть снабжены защит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6.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ен устанавливаться технологическими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7. Во всех сливных цепях охлаждения должны устанавливаться датчики контроля протока, а в цепях наиболее ответственных узлов (плазмотроны, кристаллизатор, поддон, камера печи) - датчики контроля протока и температуры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контроля протока и температуры воды плазмотронов, кристаллизаторов и поддонов должны быть включены в схему блокировок, отключающих источник питания печи при исчезновении протока или при температуре отходящей воды выше допустимо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8. Не допускается отключение системы охлаждения кристаллизатора до выгрузки слитка из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9. Во время плавки уровень жидкой ванны должен поддерживаться ниже нижней кромки внутренней фаски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0. Выгрузка слитка должна производиться с помощью специально предназначенных устройств, обеспечивающих безопасность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1. Конструкция устройства, применяемого для отсоединения слитка от поддона, должна исключать возможность падения сли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2. Способ уборки конденсата должен быть безопасным и определяться инструкциями предприятия,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3. На электронно-лучевые печи распространяются требования пп. 11.25 - 11.28, 11.30 - 11.32, 12.2, 12.13, 12.61 - 12.63, 12.66, 12.70, 12.71, 12.72, 12.76, 12.77, 12.79, 12.93 - 12.96, 12.98 - 12.102, 12.134 - 12.136, 12.139 - 12.142, 12.14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4. При эксплуатации электронно-лучевых печей должна обеспечиваться радиацион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5. Внутренняя поверхность плавильной камеры должна быть гладкой и не должна иметь труднодоступных мест для ее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6. Порядок включения электронных пушек и вывод их на рабочий режим должны устанавли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7.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8. Пол пульта управления электронно-лучевой печью по всей площади должен быть покрыт электроизолирующим материалом, на котором должно быть нанесено клейм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изолирующий материал, имеющий повреждения, должен быть заменен на новый, имеющий клейм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9. Во всех сливных цепях охлаждения должны устанавливаться датчики контроля протока, а в цепях наиболее ответственных узлов (электронные пушки, поддон, кристаллизатор, выступающие в плавильное пространство части конструкции) - датчики контроля протока и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контроля протока и температуры воды должны быть оснащены системой блокировок, отключающей источник питания электронных пушек при исчезновении протока и при температуре отходящей воды выше допустимо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0.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указанными в проект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1. Не допускается хождение работающих в зоне крышек во время работы печи. Зона движения откатных и откидных крышек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2. На вакуумпроводах перед форвакуумными насосами должны быть установлены аварийные клапаны с электромагнитной защел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3. Не допускается работа электронных пушек при неисправной блокировке крайних положений лу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4. Все работы по подготовке плавки должны производиться только при отключенной печи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5. При наличии течи воды из поддона или кристаллизатора включение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6. Поддон и шайба-затравка должны иметь ровную и гладкую поверхность, обеспечивающую плотное их прилегание. Применение влажных шайб-затрав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7.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8. Установка электрошлакового переплава и флюсоплавильные печи должны быть оборудованы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9. Электрошлакоплавильные и флюсоплавильные печи должны быть оборудованы устройством для автоматического отключения печи в случае прекращения подачи охлаждающей воды, падения давления или перегрев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0. Во время работы установки электрошлакового переплава находиться вблизи токоведущих частей и производить какие-либо ремонтные рабо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1. Извлечение слитков до полного застывания шлака и металла в кристаллизатор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2. Конструкция сводовой площадки и площадки выпускного желоба, станка для наращивания электродов, а также порядок выполнения операций по замене и наращиванию электродов, требования к электродам, ниппелям и водоохлаждаемым элементам должны соответствовать требованиям пп. 12.8, 12.10, 12.11, 12.13, 12.14, 12.16 - 12.19, 12.21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3. Каждый сектор шлаковых холодильников должен быть оборудован аппаратурой, показывающей и регистрирующей температуру отходящей воды и давление воды в коллек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4. При достижении показаний температуры отходящей воды выше верхнего допустимого предела или падении давления воды в коллекторе на пост управления печью должен автоматически подаваться светозвуковой сигнал. При необходимости печь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5. Загрузка шихты в печь должна производиться с помощью специальной загрузочной машины. Загрузка шихты в бункер загрузочной машины должна производиться саморазгружающимися бадьями или с помощью вибропит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6. Загружаемые в печь материалы должны быть сухими. Загрузочное окно печи должно быть оборудовано местным отсосом для удаления газов, выходящих из печи во время загрузки ши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7. Открывание и закрывание фурмы для выпуска шлака должно быть механизировано. Стопорная пробка машины должна плотно закрывать отверстие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8. Перед выпуском шлака из печи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9. Для предотвращения прогара шлакового холодильника накопление металла в печи до уровня холодильника не допускается. Уровень металла в печи должен систематически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0. При переливе шлака из промежуточного ковша в сталеразливочный работающие должны находиться на безопасном расстоянии от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1. Опускание и подъем фурмы для подачи кислорода в печь через свод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2. Привод фурмы, подающей кислород в ванну печи, должен иметь блокировки, обеспечивающие вывод фурмы из рабочего пространства в соответствии с требованиями п. 11.124 настоящих Правил. При подъеме фурмы подача кислорода должна автоматически прекр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4. Устройство и эксплуатация электрической части электросталеплавильных печей должны соответствовать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5. При высоком расположении кабелей "короткой сети", подводящих ток от печного трансформатора к электродам печи, под ними должен быть устроен огражденный проход, а при низком расположении кабелей ограждение их должно быть выполнено в виде решетки с дверцами, закрываемыми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6. Корпус и конструкции электропечи должны быть надежно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7. Пульты управления электропечами должны быть расположены так, чтобы была исключена возможность ослепляющего действия электрической дуги на обслуживающий персонал. В цехах, где пульты управления расположены в зоне облучения электродугой, должны применяться защитные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8. Остекление пультов управления должно быть выполнено из теплозащитного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пультов должны иметь приточную вентиляцию, обеспечивающую нормальные параметры микроклим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лодный и переходный периоды года помещения пультов должны отап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9. Пульт управления должен иметь прямую телефонную связь с питающей подстанцией и быть обеспечен необходимыми средствам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0.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ечи пультовщиком разрешается производить только после получения от сталевара ключа-бирки на право включения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печи все работающие должны быть удалены от нее на безопасное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у работающей печи лицам, не связанным с ее обслужива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1. Для кратковременного отключения (перепуск, замена и наращивание электродов, выемка обломков электродов и др.) печь должна иметь блокировку, обеспечивающую отключение высоковольтного выключателя при снятом ключе-би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пуске, замене и наращивании электродов, выемке обломков электродов и т.п. ключ-бирка должен быть у лица, производящего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2. Порядок включения и отключения печи высоковольтным выключателем должен регламентиро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3.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устроена блокировка, исключающая возможность наклона печи при не снятом с электродов напряжении. Включение блокировки должно осуществляться при наклоне включенной печи в сторону разливочного пролета более чем на 1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4.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едении в печь инструмента прикасаться инструментом к электродам, находящимся под напряже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5. 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с высокой и низкой сторо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Устройство и обслуживание конверте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Балки и колонны, подвергающиеся воздействию факела или теплоизлучения, должны быть тепл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ля защиты работающих от лучистого тепла и выбросов продуктов плавки конвертер с обеих сторон цапф должен быть огражден экранами от нулевой отметки до рабочей площадки и от рабочей площадки до верха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овь с троящихся цехах должна предусматриваться установка теплозащитных экранов с передней и задней сторон конвертеров высотой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о вновь строящихся цехах площадки для обслуживания оборудования конвертеров и ступени лестниц к этим площадкам должны выполняться решетчатыми из стальных полос, поставленных на ребро, а также из просеченного 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ерхние площадки у конвертеров должны иметь размеры, достаточные для безопасного обслуживания механизмов, расположенных на этих площадках. Площадки должны иметь не менее двух вы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 случае применения подшипников скольжения износ цапф конвертеров во всех измерениях не должен превышать 10% их первоначальны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цапф методом неразрушающего контроля должна производиться по окончании монтажа и во время капитального ремонта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должны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 установке конвертера в опорном кольце он должен быть укреплен таким образом, чтобы исключалась возможность смещения его вертикальной оси по отношению к вертикальной оси ко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Конструкция съемных днищ должна обеспечивать прочность и плотность их крепления к конверт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болтовые, шпоночные и клиновые соединения должны быть предохранены от самопроизвольного развинчивания и разъединения. Состояние клиньев и болтов для крепления днищ должно периодически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Конструкция стыка между днищем и стенками конвертера как с внутренней, так и с наружной стороны должна исключать возможность прорыва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Строительные конструкции и оборудование должны периодически очищаться от пыли и насты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Накопление на кожухе, горловине и опорном кольце конвертера настылей и скрап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настылей и скрапа с горловины конвертера как с внутренней, так и с наружной стороны должно производиться механизированным способом, обеспечивающим безопасность работающих. Использование для этой цели привода конверте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После слива металла из конвертера футеровка и днище должны быть тщательно осмотрены в целях определения их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Для уменьшения разбрызгивания металла на подконвертерную площадку в проеме рабочей площадки должны быть установлены отбойные 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При замере температуры металла термопарой погружения для защиты от лучистого тепла должны применяться специальные легкоподвижные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Конвертерная площадка снизу вдоль всего пути движения сталевоза и шлаковоза должна быть закрыта тепло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Между рабочей площадкой у конвертера и пультом управления конвертером должна быть установлена двухсторонняя связь. На пульте управления должен устанавливаться указатель вертикального положения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Во вновь строящихся конвертерных цехах (конвертерах) расположение пультов управления конвертерами должно обеспечивать безопасную работу обслуживающего персонала и достаточный обзор конвертера и 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 пульты управления против горловины конвертера не допускается. В действующих цехах, где пульты управления расположены напротив горловины, должны устанавливаться защитные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7. При продувке конверте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8. Взятие пробы металла и доставка ее в лабораторию должны производиться в соответствии с требованиями пп. 11.72, 11.74, 11.7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 Для подачи кислорода (аргонокислородной смеси) в конвертер должны применяться водоохлаждаемые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0. Фурма должна вводиться в конвертер только при его вертикальном положении по центру. Для этой цели должна быть предусмотрена блокировка, исключающая опускание фурмы, если конвертер находится в наклон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Положение фурмы в конвертере должно контролироваться при помощи показывающих и регистрирующи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Механизм вертикального передвижения фурмы должен быть оборудован выключателем и упорами, исключающими возможность падения фурмы в конвер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3. На посту управления конвертеров должна устанавливаться аппаратура, показывающая и регистрирующая расход и давление кислорода и воды, а также температуру отходящей воды для каждого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4. Привод фурмы должен иметь автоматическую блокировку, обеспечивающую подъем фурмы из конвертера и прекращение подачи кислорода при снижении давления кислорода перед фурмой, уменьшении расхода воды на охлаждение фурмы или повышении температуры отходящей воды за пределы величин, установленных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5. Во вновь строящихся конвертерных цехах каждый конвертер должен быть оборудован устройством, обеспечивающим подъем фурмы из конвертера при внезапном прекращении подач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6. Для бесперебойной подачи воды в фурму в насосной станции должно быть не менее двух насосов, один из которых должен быть резерв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электродвигателей насосов должно осуществляться от двух независимых источников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7. Для осмотра и ремонта фурмы должен быть обеспечен свободный доступ. Чистка фурмы должна производиться сверху вниз со специаль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8. Рукава для подачи кислорода (аргонокислородной смеси) перед применением должны подвергаться гидравлическому испытанию на прочность под давлением 3Р и герметичность под давлением 2Р, где Р - величина рабоче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9. Кислородопроводы, арматура и клапаны регулировочного узла должны быть рассчитаны на максимальное давление кислорода с высокой стороны и испытаны на прочность и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улировочном узле должны быть предусмотрены устройства, обеспечивающие постоянное рабочее давление кислорода на низкой стор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0. Пункты регулирования давления и расхода кислорода должны располагаться в специальном вентилируем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 На отводе кислорода от цехового коллектора к конвертеру должна устанавливаться электрифицированная задвижка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воде кислорода перед конвертером должны устанавливаться задвижка с ручным приводом, запорный и регулирующий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2. Кислородопроводы и газопроводы (аргона, азота, природного и коксового газов) должны быть теплоизолированы от теплового излучения и защищены от воздействия брызг жидкого металла и шлака и от механическ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3. На посту управления конвертеров с донной продувкой должны устанавливаться аппаратура, показывающая и регистрирующая расход и давление кислорода, газа и воды, а также температуру отходящей воды для каждого конвертера, и средства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4. Кислородо- и газопроводы (аргона, азота, природного и коксового газов) должны быть оборудованы запорной и регулирующе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подачи природного газа к донным фурмам должны быть оборудованы регуляторами для индивидуального регулирования расхода газа на каждую фур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5. Кислородо- и газопроводы (аргона, азота, природного и коксового газов), арматура и клапаны регулировочных узлов должны быть рассчитаны на максимальное давление кислорода и газа с высокой стороны и испытаны на прочность и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улировочных узлах должны быть предусмотрены устройства, обеспечивающие постоянное рабочее давление кислорода и газа с низк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6. Пункты регулирования давления и расхода кислорода и газа (аргона, азота, природного и коксового газов) должны располагаться в специальных вентилируемых помещения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7. На отводе кислорода и газа (аргона, азота, природного и коксового газов) от цеховых коллекторов к конвертеру должны устанавливаться электрифицированные задвижки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8. Величина давления газа в газопроводах к началу заливки жидкого чугуна в конвертер, а также режим его подачи в течение всего технологического процесса должны оговариваться в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увеличения давления газа по ходу заливки жидкого чугуна и величина снижения давления газа во время наклона конвертера для отбора проб металла и шлака и выпуска металла должны регламентироваться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9. Давление газа (аргона, азота, природного и коксового газов) в донных фурмах после заливки жидкого чугуна должно быть больше величины ферростатического давления жидкого металла в конверт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0. Подача в конвертер природного (коксового) газа через донные фурмы до заливки жидкого чугуна должна исключать накопление газа в полости конвертера и образование взрывоопас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 Конструкция съемных днищ с донными фурмами должна обеспечивать прочность и плотность их крепления к конвертеру и исключать возможность прорыва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2. Для вновь строящихся и реконструируемых конвертерных цехов (конвертеров) применение механизмов поворота конвертера с гидравлическим привод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3. Привод конвертера должен иметь не менее двух электродвиг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электродвигателей должна быть подобрана так, чтобы при выходе из строя одного из них оставшийся двигатель мог обеспечить работу конвертера до окончания плавки. Питание электродвигателей должно производиться не менее чем от двух независим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4. Каждый электродвигатель должен быть оборудован тормозом, позволяющим в случае отключения электроэнергии удерживать конвертер в неподвижном положении. Использование червячной передачи механизма поворота конвертера в качестве тормоз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5. Электродвигатели и тормоза должны быть надежно защищены от брызг металла и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6. Проверка состояния механизма поворота конвертера должна производиться ежесменно. Работа конвертера с неисправным механизмом поворота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Устройства для отвода, охлаж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чистки конвертерных га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 конвертерных цехах должен быть обеспечен полный отвод газов из конвертеров с последующей их очисткой от вредных примесей до концентраций, установленных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Устройство элементов охладителя конвертерных газов должно соответствовать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Устройство и эксплуатация газоочистки, дымососов, оборотного цикла водоснабжения и дожигающего устройства на дымовой трубе должны соответствовать требованиям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Установки для отвода и очистки конвертерных газов должны быть автоматизированы, иметь централизованное дистанционное управление и контрольно-измерительные приборы, необходимые для безопасной эксплуатации. На пульте управления газоотводящего тракта конвертера должна быть вывешена схема охлаждения газов, газоочистки, дымососа и дожига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ашинистом дистрибутора конвертера и машинистом дымососа должна быть громкоговорящая и телефонна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ремонтах конвертеров должна производиться ревизия охладителя, пылеулавливающих устройств и газового тр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Газоотводящий тракт и газоочистные устройства должны быть оборудованы подъемно-транспортными средствами для механизации ремонтных работ, а также механизмами для подъема работающих (люльк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Для осмотра и ремонта охладитель и пылеулавливающие устройства (скрубберы, трубы-распылители, газопроводы и т.п.) должны иметь люки и лазы и быть оборудованы устройствами, обеспечивающими безопасное выполнение этих работ. Лазы и люки должны быть герметичными, к ним должен быть обеспечен свободный доступ. Открывание люков во время работы газоотводящего тракт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о избежание прогара охладителя и элементов газоочистки должны быть установлены блокировки, исключающие опускание фурмы и подачу кислорода в конвертер при отсутствии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кращения или уменьшения подачи воды в котел или на газоочистку ниже минимально допустимой величины, установленной проектом, а также повышения температуры воды, выходящей из кессона, выше допустимого предела подача кислорода должна автоматически прекращаться, а фурма - выводиться из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ри остановке конвертера на ремонт в зимний период вся система водоохлаждения и питания газоотводящего тракта должна быть освобождена от воды или обеспечена обогре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Работа конвертера при наличии течи в охладител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Производить работы под конвертером во время очистки охладителя конвертерных газов не допускается. На время очистки должно быть установлено ограждение и должны быть вывешены предупредительные плак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Конструкция нижней части охладителя должна обеспечивать минимальное налипание настылей и легкое их удаление. Отверстия в охладителе для фурмы и желоба должны регулярно очищаться от насты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Вода, подаваемая в водоохлаждаемые кессоны, должна быть очищена от механ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Вскрытие люков, лазов, гидрозатворов, предохранительных клапанов газоотводящего тракта при работающем конвертер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Элементы газоотводящего тракта должны иметь молние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В корпусах обезвоживания шлама должен регулярно производиться гидросмыв шлама с рабочих площадок и строительных конструкций. Во избежание слеживания сухого шлама бункера и конвейеры необходимо своевременно разгру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Отвод газов из конвертеров может производиться с полным, частичным дожиганием или без дожигания оксида углерода в охлад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воде с полным дожиганием допускается как индивидуальный газоотводящий тракт от каждого конвертера, так и коллекторная схема отвода газов. При коллекторной схеме должны быть предусмотрены отсека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воде газов с частичным дожиганием или без дожигания газоотводящий тракт должен быть только индивидуальным для каждого конвертера с индивидуальной дымовой трубой и дожигаю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При отводе газов без дожигания или с частичным дожиганием должен применяться мокрый способ очистк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Питание водой системы газоочистки должно осуществляться от двух независимых водоводов. Подводы воды должны быть оборудованы фильтрами для очистки от механ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0. На газоходах от газоочистки мокрого типа до дымовой трубы должны быть установлены водоотводчики с гидрозатв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Питание охладителя газов водой должно осуществляться от двух независимых водоводов. Качество подаваемой воды должно соответствовать действующи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На щитах управления газоочистных сооружений должны быть установлены сигнализаторы падения расхода воды на очистку газа, а также сигнализаторы достижения верхнего и нижнего уровней воды в аппаратах газо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Удаление отложений (настылей, шлама и т.п.), образующихся в элементах газоотводящего тракта, должно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Газоотводящий тракт конвертера при ремонте должен быть надежно отключен от общих коллекторов, боров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твода сточных вод ремонтируемых газоочистных аппаратов должна быть отключена от общего коллектора отвода сточных вод (за исключением систем с дожиганием оксида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На охладителе и газоходах должны быть установлены взрывные предохранитель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Помещения газоочистки и дымососной должны оборудоваться устройствами автоматического контроля содержания оксида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ая проверка содержания оксида углерода в воздухе помещений газоочистки и дымососной должна осуществляться по график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Все газоходы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Помещение дежурных по обслуживанию дымососов должно быть звукоизолиров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9. Для установки утилизации шлама должны быть сооружены отдельные здания, оборудованные приточно-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0. Процессы обезвоживания шлама, получения и выдачи сухого продукта должны быть механизированы и автома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ерегрузки сухой пыли должны быть герметизированы и оборудованы установками для аспираци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Транспортирование сухой пыли должно осуществляться способом, исключающим пы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При прекращении подачи электроэнергии в конвертерный цех должна быть автоматически прекращена подача кислорода в цех или на конвер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Во вновь строящихся отделениях утилизации шлама должен быть предусмотрен гидросмыв с рабочих площадок на всех уровн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Газоотводящий тракт должен быть герметизирован. Во время плавки при содержании оксида углерода в газе за дымососом 10% и более содержание кислорода не должно превышать 2% (объем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Вести процесс с отводом конвертерных газов без дожигания при неисправностях в системе автоматического регулирования давления в кессон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инать продувку конвертера следует при поднятой подвижной манжете камина. Опускание манжеты камина должно производиться после зажигания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 манжеты камина в конце продувки должен производиться при отсутствии оксида углерода в отходящих г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Высота столба воды в гидрозатворах газоотводящего тракта должна на 0,5 м превышать величину максимального разрежения в местах их установки. Гидрозатворы должны заполняться до пуска и иметь объем, обеспечивающий надежный затвор при отключени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7. Вал дымососа, виброштанги охладителя и другие подвижные соединения, находящиеся под разрежением, должны иметь уплотнения, исключающие подсос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8. Конструкция газоотводящего тракта должна исключать образование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9. В домовую трубу перед дожигающим устройством должен быть подведен пар. Подача пара должна автоматически включаться при аварийном выходе из строя дымососа в период продувки или при другом аварийном прекращении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 должен вводиться в дымовую трубу в направлении движения газового потока и подаваться в количестве, обеспечивающем отсутствие детонирующе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0. При аварийном прекращении продувки додувку плавки необходимо производить по схеме с полным дожиганием при уменьшенном расходе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 При работе конвертера должно исключаться проникновение газов в помещение цеха через окно фурмы и тракт сыпучих материалов, а также через сочленение подвижных частей охладителя с неподвиж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2. Дожигающее устройство на свече должно обеспечивать такое сжигание выбрасываемого оксида углерода, при котором содержание его в приземном слое не будет превышать допустимых величин. Управление горелками дожигающего устройства должно быть дистанцио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веч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3. Для обслуживания дожигающего устройства должны быть оборудованы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ая и регулирующая арматура дожигающего устройства должна быть расположена в отапливаемом помещении с шестикратным воздухообме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4. При работе без дожигания или с частичным дожиганием оксида углерода должны быть предусмотрены дополнительные авто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ачи пара в дымовую трубу перед дожигающим устройством и отключения подачи газа на запальные горелки при аварийной остановке дымососа или падении разрежения перед ним, а также при любом аварийном прекращении продувки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отвращения подачи кислорода на очередную продувку при неисправности запальных гор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ения подачи кислорода на фурму после начала ее подъема при прекращении продувки (нормальном или аварий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5. При работе без дожигания или с частичным дожиганием оксида углерода должна быть предусмотрена дополнительная световая и звук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 потухании запальных горелок дожигающего устройства и падении давления газа перед горел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 падении разрежения перед дымо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 повышении содержания кислорода в газе за дымососом более 2% при одновременном содержании оксида углерода боле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6. При работе конвертера по схеме без дожигания оксида углерода во вновь строящихся цехах каждый дымосос должен быть расположен в изолирован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7. В дымоходе за дымососом должен производиться постоянный быстродействующий замер содержания оксида углерода и кислорода с регистрацией показаний на щите управления газоотводящего тракта или на щите пульта управления конверт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8. Находиться работающим на верхней площадке газосбросного устройства (свечи для дожигания оксида углерода конвертерных газов) во время продувки плав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9. Вся система отвода сточных вод газоочистки на участке до отстойника должна быть герметичной. В местах переливов и возможного скопления оксида углерода, выделяющегося из воды, должны быть установлены св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0. Система отвода сточных вод газоочистки на участке до отстойника должна быть независимой от канализационных сетей других цех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сточных вод от других цехов в систему отвода сточных вод газоочистки на этом участ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1.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исключающими проникновение газа из системы отвода сточных вод газоочистки в трубопроводы при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истемы отвода сточных вод относятся к газоопасным мес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2. Коллекторы отвода сточных вод должны устраиваться с уклоном не менее 0,005 и иметь конфигурацию, исключающую оседание шлама и переполнение коллектора водой. Устройство подземных тоннелей для спуска сточных вод газоочист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3. Для удаления оксида углерода, растворенного в воде, в газоочистке должны быть предусмотрены специальные устройства по дегазации оборотной воды с организованным отводом оксида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4. Отстойники для осветления сточных вод должны быть расположены на расстоянии не менее 20 м от цехов и помещений, не связанных с обслуживанием оборотного цикла газо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5. Вновь сооружаемые насосные станции для оборотной воды газоочисток и шламовые насосные должны быть автоматическими без постоянного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6. Помещения насосных должны иметь естественную и искусствен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7. При необходимости прокладки шламопроводов в тоннелях должна предусматриваться их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8. В действующих цехах при донной продувке конвертер должен быть оборудован котлом-охладителем конвертерных газов и газоочисткой, обеспечивающей полный отвод конвертерных газов из конверт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 Плавильные печи для раскислителей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раздела XV не распространяются на мартеновские и электросталеплавильные цех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ечи для плавления раскислителей должны быть расположены в специальном пролете или в торцах конвертерного пролета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Доставка и завалка шихтовых материалов в плавильные печ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Во избежание выбросов металла подача влажных материалов в расплавленную ванну при догруз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Устройство и эксплуатация ковшей для транспортирования жидких раскислителей должны соответствовать требованиям разделов XVII и XVIII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Устройство, эксплуатация и ремонт индукционных печей для плавления раскислителей должны соответствовать требованиям разделов XII и XXIV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 Производство и примен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порошковых материал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месей на их основ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В технической документации на исходные легковоспламеняющиеся порошковые материалы и смеси, приготовленные на их основе &lt;*&gt;, и технологических инструкциях должны быть указаны следующие характеристики - группа горючести, нижний концентрационный предел распространения пламени (НКПР), температура воспламенения аэровзвеси и самовоспламенения в слое, максимальное давление взрыва и скорость его нарастания, а для смесей, кроме того, - способность к самостоятельному горению; для смесей, содержащих окислители, должны быть также указаны: расчетная удельная теплота и температура процесса горения и чувствительность к механическому воздействию (трению, удару).</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Легковоспламеняющиеся порошковые материалы - это вещества, способные самостоятельно гореть в слое после удаления источника зажигания или взрываться в аэровзвес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яя характеристика определяется также отдельно для активной составляющей смеси (смесь горючего с окисл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казанных характеристик (кроме удельной теплоты и температуры процесса горения)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теплота и температура процесса горения смеси должна определяться разработ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легковоспламеняющихся материалов и смеси при отсутствии указан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Не допускается при производстве стали применять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цесс горения которых переходит во вз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особные к самостоятельному горению и имеющие удельную теплоту процесса горения более 50 кДж/м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увствительность которых к механическому воздействию (удару) составляет 19,6 Дж и менее, а активной составляющей - 9,8 Дж и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способные к самостоятельному горению без доступа воздуха, следует применять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 технических условиях на исходные легковоспламеняющиеся материалы должны указываться нижний предел крупности материалов, используемых для приготовления смесей, а также предельное содержание основного компонента и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легковоспламеняющиеся порошковые материалы должны поставляться организациям или производиться в организациях в соответствии с техн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Тушить загоревшиеся легковоспламеняющиеся порошковые материалы и смеси необходимо способами и средствами, рекомендованными специализированными организациями. Применение для этой цели воды или пенных огнетушител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В помещениях, где производятся и хранятся легковоспламеняющиеся порошковые материалы и смеси, применение открытого огн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полов в этих помещениях должны исключать искро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ение разрешается только в специально отведенных и оборудованных местах (по согласованию с пожарной охра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Все ремонтные работы в помещениях, где производятся и хранятся легковоспламеняющиеся порошковые материалы и смеси, должны проводиться только по наряду-допуску согласно требованиям п. 1.1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 с применением открытого огня в помещениях, в которых производятся или хранятся взрыво- и пожароопасные порошковые материалы и смеси, должны производиться в соответствии с требованиями завод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Здания и помещения участков для хранения и производства легковоспламеняющихся порошковых материалов и смесей на их основе должны быть категор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тегорировании зданий и помещений должен в обязательном порядке производиться расчет избыточного давления взрыва с учетом наиболее опасной модел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Расширение объема производства или производство новых легковоспламеняющихся порошковых материалов и смесей на их основе разрешается только после расчета избыточного давления взрыва с учетом изменения объема производства или с учетом изменения номенклатуры производимых легковоспламеняющихся порошковых материалов и смесей на их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Наружные ограждающие конструкции (стены, покрытия) зданий, в которых производятся или хранятся легковоспламеняющиеся порошковые материалы и смеси, должны содержаться в исправном состоянии, исключающем возможность попадания в помещения атмосферных осадков. Увлажнение воздуха в вентиляционных систем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В помещениях, в которых производятся или хранятся порошковые материалы и смеси, должны быть определены взрывоопасные зоны. Указанные помещения должны быть оборудованы телефонной связью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В производственных помещениях должна производиться уборка пыли с полов, площадок, лестничных клеток, со стен и других строительных конструкций, а также с трубопроводов и оборудования. Периодичность уборки должна исключать накопление пыли в количестве, при котором возможно горение в слое или аэровзв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 порядок уборки пыли и меры безопасности при этом должны определя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В помещениях, где хранятся и производятся легковоспламеняющиеся порошковые материалы и смеси на их основе, должны быть предусмотрены сигнализаторы для контроля содержания взрывоопасных и токсичных газов, установленные в местах их возможного вы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С поверхности оборудования и из аспирационных систем должны отбираться по утвержденному техническим руководителем организации графику пробы пыли для определения ее способности к самостоятельному горению и температуры само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Загрузочное отверстие дробилки должно иметь укрытие, предотвращающее вылет кусков ферросплавов и модификаторов при дроб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6. Бункер дробилки должен быть закрыт решеткой с размером ячеек, не превышающим размер зева или загрузочного отверстия дроб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ре ячеек решетки более 300 мм проем бункера должен быть огражден перилами или площадки обслуживания должны быть расположены ниже верха бункера на 1,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7. Загрузка ферросплавов и модификаторов на дробление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8. Приямок, устраиваемый у дробилки для выдачи дробленого материала, должен быть огражден перилами и оборудован лестниц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ускать в приямок и поднимать из него короба при наличии в приямке работающи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9. При дроблении ферросплавов и модификаторов, пыль которых является взрывоопасной (силикокальций, модификаторы ФСМн и др.) или пожароопасной (ферротитан, кремний кристаллический, ферромарганец, марганец металлический, высокопроцентный ферросилиций и др.), должны быть приняты меры по максимальному удалению пыли от дробильных агрегатов, а также по своевременной и регулярной очистке от нее агрегатов и аспира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воздуховодов аспирационных систем должна исключать возможность отложения в них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е системы дробильных агрегатов для модификаторов должны быть выполнены во взрывозащищенном исполнении и оснащены предохранительными взрывными клапанами и свечами для сброса водорода, а также датчиками контроля содержания вод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0. Дробление и помол должны производиться с применением мер, предотвращающих образование пожаро- и взрывоопасной среды (инертный газ, флегматизац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Узлы измельчения ферросплавов и модификаторов в шаровых и стержневых мельницах должны быть оборудованы системой механизированной загрузки дробленых ферросплавов и модификаторов, соответствующими ограждениями, укрытиями и аспирационной сист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исправностях механизированной загрузки дробленых ферросплавов и модификаторов, ограждений, укрытий и аспирационной системы эксплуатация узлов измельч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Помол в мельницах ферросплавов и модификаторов, пыль которых пожаро- и взрывоопасна, должен производиться с применением мер, исключающих возможность возникновения условий для взрыва и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льницы и места загрузки в них и выгрузки из них материалов должны быть герметичными и исключать выброс пыли 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Во время работы мельницы в помольном помещении должны быть закрыты все двери и должно быть включено световое предупредительное таб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4. Перевозка порошков должна производиться в закрытых саморазгружающихся контейн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онтейнеров и площадок для установки их при складировании и пересыпке должна исключать возможность искро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5. Уборка помещений и оборудования должна производиться влаж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6. В помещениях помола курение и применение открытого огн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7. Тара, предназначенная для транспортирования и хранения легковоспламеняющихся порошковых материалов и смесей, должна быть чистой, сухой и испра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по очистке тары из-под указанных материалов и селитры должно осуществля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8. Транспортирование и хранение легковоспламеняющихся порошковых материалов и смесей должно производиться в закрытой таре, исключающей просыпание смеси и попадание влаги в тару со смес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9. Транспортирование легковоспламеняющихся порошковых материалов и смесей совместно с окислителями, кислотами и щелоч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0. Способы транспортирования легковоспламеняющихся порошковых материалов и смесей должны исключать удары тары между собой и о другие предм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цеховой транспорт должен соответствовать требованиям пожаро- и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 Поддоны и внутренние поверхности контейнеров, используемых для транспортирования барабанов, бочек, банок и т.п., тары с легковоспламеняющимися порошковыми материалами и смесями, должны быть облицованы материалом, исключающим образование искры в случае удара или трения тары о контейнер или поддон при погрузке, перевозке и вы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2. Транспортирование легковоспламеняющихся порошковых материалов и смесей вблизи печей во время выпуска плавки и разливочных площадок во время разливки метал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3. Транспортирование легковоспламеняющихся порошковых материалов пневмотранспортом должно производиться с применением защитной атмосферы. Состав защитной атмосферы и предельное значение окислителя в нем должны соответствовать проекту. Во время работы пневмотранспорта содержание окислителя в газе должно контролирова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4. Хранение легковоспламеняющихся порошковых материалов и смесей должно производиться в закрытых складах. В помещении склада порошковые материалы должны храниться отдельно по ви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штабелем (барабанов, ящиков, бочек, банок) с легковоспламеняющимися порошковыми материалами и стеной должно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абели должны быть устойчивыми. Высота их не должна превышать 1,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в одном помещении легковоспламеняющиеся порошковые материалы и окислители (типа селитры), щелочи и кисло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5. В помещениях, где хранятся легковоспламеняющиеся порошковые материалы, производить сортировку, смешивание и другие работы по подготовке материалов и приготовление смес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6. Технологические процессы производства легковоспламеняющихся порошковых материалов и смесей и технологическое оборудование, используемое для ведения этих процессов, должны соответствовать требованиям пожа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процессы производства легковоспламеняющихся порошковых материалов и смесей, при которых возможно образование взрывоопасной среды, и технологическое оборудование, используемое для ведения этих процессов, должны соответствовать требованиям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7. Для предотвращения образования взрывоопасной среды следует использовать флегматизацию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8. Оборудование, применяемое для размола, смешивания и расфасовки легковоспламеняющихся порошковых материалов и смесей, должно быть снабжено устройствами для предотвращения выделения пыли в помещения путем ее локализации или 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9. Размол легковоспламеняющихся материалов, при котором возможно образование взрывоопасной среды, должен производиться с применением защитной атмосферы. Состав защитной атмосферы и предельное значение окислителя в нем должны соответствовать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защитной атмосферы необходимо учитывать возможность выделения горючих газов при разломе легковоспламеняющихс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применяемое для размола указанных материалов, должно быть герметичным и иметь устройства для поддержания атмосферы заданного состава, непрерывного контроля уровня содержания окислителя и автоматической остановки размольного оборудования при содержании окислителя в атмосфере выше преде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ол легковоспламеняющихся материалов с одновременной их флегматизацией допускается производить без инертной атмосферы в агрегатах открыт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0. Все материалы, являющиеся исходными для смесей, после размола должны подвергаться магнитной сепа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 Смесители, внутри которых при приготовлении смесей возможно образование взрывоопасной среды, должны иметь внутреннюю поверхность и перемешивающие устройства, выполненные из неискрящих токопроводящих материалов, или быть облицованы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2. Для приготовления смесей, способных к самостоятельному горению и образованию взрывоопасной среды, должны использоваться смесители закрытого типа с применением защитной атмосферы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на основе легковоспламеняющихся порошковых материалов, предварительно флегматизированных, допускается приготавливать без применения защитной атмосф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3. Для приготовления смесей, чувствительность к механическому воздействию (трению, удару) которых составляет менее 25 Дж, должны применяться смесители, не имеющие во внутренней полости вращающихся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4. В отделении приготовления смесей количество хранящихся смесей не должно превышать двухсуточной потребности. Для их хранения должно быть отведено специаль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5. Приемные устройства (воронки, течки и т.п.) в тракте подачи легковоспламеняющихся порошковых материалов, способных образовывать взрывоопасную среду, а также отсекающие устройства в тракте подачи материалов в смеситель должны быть выполнены из неискрящих токопроводящих материалов или облицованы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6. В приемных устройствах бункеров легковоспламеняющихся порошковых материалов, а также перед смесителями должны быть установлены предохранительные сетки с размером ячейки не более 25 x 30 мм, исключающие попадание в смеситель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7. Устройства для передачи легковоспламеняющихся порошковых материалов, способных образовывать взрывоопасную среду, от накопительных бункеров к смесителям и другому оборудованию должны быть выполнены из неискрящих токопроводящих материалов. Использовать для этой цели элевато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шнековых конвейеров для передачи смесей, чувствительность которых к механическому воздействию (трению, удару) составляет менее 25 Дж,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8. Все технологическое оборудование, используемое для производства легковоспламеняющихся материалов и смесей, должно быть защищено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9. Инструменты и приспособления, применяемые для вскрытия тары (банок, барабанов, контейнеров и др.) с легковоспламеняющимися порошковыми материалами, должны быть выполнены из неискря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0. При разгрузке и очистке оборудования должны исключаться механические воздействия (удары, трение) по слою легковоспламеняющихся порошковых материалов и смесей на их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1. При использовании одного и того же оборудования для производства и транспортирования различных легковоспламеняющихся порошковых материалов и смесей на их основе необходимо тщательно очищать его от остатков ранее произведенных или приготовленных легковоспламеняющихся порошковых материалов и смесей на их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2. Вскрытие тары, расфасовку и пересыпку легковоспламеняющихся порошковых материалов необходимо производить механизированным способом, исключающим пылевы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3. Сушка и прокаливание легковоспламеняющихся порошковых материалов должны производиться отдельно по видам при температуре, исключающей самовоспламенение материалов. Режим сушки должен устанавли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4. Температура сухих и прокаленных порошковых материалов перед применением не должна превышать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5. При приготовлении смесей, способных образовывать взрывоопасную среду, в состав которых входят селитра или другие активные окислители, в смесительное устройство или загрузочный бункер в первую очередь должны загружаться инертные материалы или трудновосстановимые окислы, затем активные окислители. После перемешивания этих компонентов необходимо производить загрузку легковоспламеняющихся порошковых материалов и окончательное смеш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готовлении смесей, в составе которых отсутствуют активные окислители и легковоспламеняющиеся порошковые материалы, способные образовывать взрывоопасную среду, в первую очередь должны загружаться инертные материалы и окислители, затем легковоспламеняющиеся порошковые материалы. Загрузка легковоспламеняющихся порошковых материалов допускается без предварительного перемешивания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6. Дозировка компонентов смеси, подача смеси для прессования изделий (брикетов, втулок и т.п.), их формовка и выдач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7. Приготовление смеси с жидкими добавками для изготовления изделий должно производиться в смесителях, оборудованных отсосом воздуха из его внутренней пол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сительные устройства необходимо ежедневно очищать от остатков смеси с соблюдением мер безопасности, предусмотренных инструкцией, утвержденной техническим руководителем организации. При очистке смесителя удары по слою смеси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8. Сушка изделий (брикетов, втулок и т.п.), приготовленных из смесей, должна производиться в специальных сушилках, оборудованных вентиляцией. Температура сушки должна исключать самовоспламенение изделий. Режим сушки устанавливается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ение непросушенных изделий после их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9. Сушильные камеры должны быть оборудованы резервным дымососом, который должен автоматически включаться при аварийной остановке основного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0. Забракованная смесь в случае невозможности ее использования при производстве стали должна быть уничтожена с соблюдением мер безопасности, предусмотренных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1. Не допускается использование в технологическом процессе пыли, собранной при уборке помещений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ная при уборке пыль должна уничтожаться с соблюдением мер безопасности, предусмотренных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3. В сталеплавильных цехах тара с легковоспламеняющимися порошковыми материалами и смесями должна устанавливаться в местах, исключающих попадание на нее искр, брызг металла и открытого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легковоспламеняющихся порошковых материалов и смесей, способных к самостоятельному горению, разрешается иметь у мест их использования только в количестве, необходимом на одну плавку, а в цехе - в количестве суточного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4. Количество одновременно присаживаемых легковоспламеняющихся порошковых материалов и смесей в ковш, изложницы или печь должно определя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5. Присадка легковоспламеняющихся порошковых материалов, а также смесей на их основе в печь или ковш должна производиться в присутствии ответственного лица, назначенного распоряжением по це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6. Присадка легковоспламеняющихся смесей в электродуговую печь допускается при включенной печи, работающей на пониженной мощности трансформатора, с соблюдением мер безопасности, предусмотренных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7. Загрузка порошковых и брикетированных смесей в сталеразливочный ковш и изложницу, нагретых до температуры, превышающей температуру воспламенения смес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8. Во время присадки легковоспламеняющихся порошковых материалов и смесей в сталеразливочный ковш при выпуске металла из печи обслуживающий персонал должен быть удален в без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9. Порядок загрузки легковоспламеняющихся порошковых материалов и смесей на дно изложниц, а также температура нагрева изложниц устанавливают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0. Наблюдение за поведением металла и шлака в изложнице разрешается только после прекращения интенсивного выделения дыма и пламени. Смотреть в изложницу, в которой по какой-либо причине не произошло воспламенения смеси,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 Устройство и подготовка ковш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обов, изложниц, составов с изложниц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зливочных кана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Конструкция ковшей должна исключать опасность самопроизвольного их опрокид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о и цапфы ковша после изготовления должны проверяться методом неразрушающе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Цапфы ковшей должны быть коваными и иметь не менее восьмикратного запаса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цапф, изготовленных методом электрошлакового переплава из сталей марок 20 и 35, при условии соответствия их химических и механических свойств свойствам кованых цап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Цапфы ковшей не реже одного раза в шесть месяцев должны подвергаться тщательному осмотру. Износ цапф во всех измерениях не должен превышать 10% первоначального размера. Кроме того, не реже одного раза в год цапфы ковшей должны проверяться методом неразрушающего контроля. Результаты осмотров, проверки должны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Кирпичная футеровка ковшей должна состоять не менее чем из двух рядов кирпича - арматурного и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вы арматурного и рабочего рядов не должны совпадать. Не допускается совпадение между собой вертикальных швов рабочего ряда. Порядок кладки футеровки днища и стенки ковша должен исключать наличие сквозных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Управление стопорами и шиберными затворами ковшей должно быть дистанцио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В гидроприводах шиберных затворов сталеразливочных ковшей должны применяться негорючие рабочие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Лестницы, скобы, площадки и другие приспособления, прикрепляемые к кожуху ковша для его обслуживания, должны изготавливаться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Стопоры после изготовления и перед установкой в ковш должны быть тщательно высушены. Температура и продолжительность сушки стопоров должны регламентироваться технологической инструкцией, утвержденной техническим руководителем организации. Температура сушки должна контролироваться термопарой с автоматической регистрацией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Перед загрузкой в сушила на каждом стопоре должны быть указаны дата и время постановки стопора на суш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ка стопоров доменным газ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0. Стопоры должны переноситься краном. Перевозка стопоров на тележках допускается только для передачи из одного пролета цеха в другой и для загрузки их в сушила камер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Разливочный стакан должен устанавливаться в гнездо строго вертикально. Зазор между стаканом и стенкой гнезда должен забиваться огнеупорной массой или стакан должен быть тщательно обмазан гл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Установка стопора должна производиться после полной просушки стак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При установке разливочных стаканов изнутри в горячие ковши должны применяться специальные защитные камеры с теплоизолированными стенками (кессоны), опускаемые в ков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в кессоны на внутренних стенках их должны быть устроены ходовые ск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Выбивка стакана из ковш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Смена сталеразливочных стаканов, стопоров или других устройств, их заменяющих, должна производиться на специально отведенных и оборудованных для этого местах и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7. В цехах, где применяется разливка стали через шиберные затворы, должны быть предусмотрены специальные участки для сборки, разборки и сушки затворов. Сборка, разборка, транспортирование и установка затвор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8. Установка шиберных затворов на ковши должна производиться на специальных механизированных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9. Для предохранения от воздействия металла и шлака верхняя часть стопора между шамотной трубкой и вилкой должна обмазываться гли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0. При транспортировании ковшей не допускается их приближение к другим ковшам и оборудованию на расстояни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При подготовке ковша к приему плавки должно быть проверено состояние его футеровки, дна и прилегающих к нему рядов футеровки стенки, а также кожуха и цап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вать к приему плавки ковши, имеющие ненадежную футеровку или неисправный стопорный механизм, а также ковши, залитые шлаком или "закозленны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2. Сталевыпускные желоба мартеновских печей должны быть съем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3. До начала выпуска плавки желоб должен быть отремонтирован, обмазан и высуш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 съемной, подвижной или неподвижной части желоба и печи должен быть заделан огнеупорным материалом и высуш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сушки желоба и стыка должно быть проверено сталеваром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одготовки желоба находиться работающим под ни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4. Устройство стопоров, регулирующих наполнение ковшей сталью, должно обеспечивать надежное и безотказное их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обрывов регулирующих стопоров должно быть предусмотрено устройство ограничителей высоты их подъема. Конструкция стопоров должна исключать возможность произвольного опус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правления стопором должно быть расположено в стороне от желоба и защищено от воздействия теплоизлучения и брызг металла теплозащитным э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5. Ремонт "фартука" под желобом должен производиться со специально устроенных лесов. Использовать для этой цели приставные лестниц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6. В цехах, где разливка стали производится в изложницы, установленные на тележках, для подготовки изложниц и разливочных составов должны быть сооружены отдельные здания - дворы излож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требование не относится к цехам с конвейерной разливкой стали, а также к цехам, где сборка составов производится в отдельных проле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7. В цехах, где разливка стали производится в разливочной канаве, изложницы должны подготавливаться на специальных стеллажах или пли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8. Подготовка изложниц должна производиться только после охлаждения их до температуры, установленн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9. В цехах, где разливка стали производится в изложницы, установленные на тележках, для охлаждения изложниц водой должны быть устроены специальные "душирующие установки", а для воздушного охлаждения - соответствующие парки излож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0. Водоохлаждающая установка во избежание распространения пара должна быть ограждена стенками высотой не менее 10 м или иметь вытяжную шахту для отвода пара. Пост управления вентилями для регулирования подачи воды должен располагаться в отапливаем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ливные лотки вне водоохлаждающей установки должны быть пере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 Осмотр, чистка и обдувка изложниц, установленных на тележках, должны производиться в местах, оборудованных специальными площадками. Площадки, как правило, должны быть расположены на одном уровне с верхом изложниц. Расстояние между площадками и составами изложниц должно соответствовать минимальным габаритам прибл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 площадок должен быть ровным, без выбо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2. Очистка изложниц, а также забрасывание пробок и вкладышей в них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ыли из изложниц должно производиться с помощью пылеотсасыва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3. При применении гидравлических установок для очистки изложниц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она работы гидравлической установки вдоль железнодорожных путей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железнодорожные пути для подачи составов с изложницами на установку должны быть оснащены автоматической свет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ланцевые соединения трубопроводов высокого давления должны быть уплот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пульте управления должны быть соблюдены требования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сположение пульта управления должно обеспечивать видимость производственных операций, проводимых на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ульт управления должен быть защищен от воздействия теплового излучения, окна должны быть застеклены закаленными стеклами с теплоотражающи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о время работы установки нахождение работающих и посторонних лиц вблизи составов с изложниц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 ночное время установка должна быть осве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4. Смазка изложниц должна производиться только после остывания их до температуры ниже температуры вспышки применяемого смазочн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изложниц должна контролироваться. Скопление смазочного материала на дне изложниц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5. В реконструируемых и действующих цехах, где это возможно, смазка изложниц должна быть механизирована и производиться на специальных установках вне здания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реконструкции цехов, в которых подготовка изложниц производится в разливочном пролете, смазку изложниц рекомендуется производить вручную при помощи специальных шлангов с длинными трубками, снабженными форсунками для разбрызгивания смазочных материалов сжа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6. Кабина пульта управления установки для механизированной смазки изложниц должна быть закрыта и оборудована вентиляцией и местным источником об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7. Для установки изложниц во дворе должны быть устроены горизонтальные площадки, выложенные толстыми металлическими плитами или поддонами. Горизонтальность площадок должна периодически проверяться. Установка изложниц непосредственно на пол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8. При охлаждении изложниц в баках с водой борта баков должны выступать над уровнем пола не менее чем на 0,8 м. Становиться на борта ба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ружении изложниц в баки и извлечении их по сигналу машиниста крана рабочие должны быть удалены от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9. Тележки для изложниц должны быть снабжены автоматической или полуавтоматической сцепкой. Ударные и сцепные приборы у локомотива и тележек должны быть на одном уров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0. Поддоны должны устанавливаться на тележке горизонтально. Направление поддонов при установке должно производиться со стороны с помощью крючков длиной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 Во вновь строящихся и реконструируемых цехах для уборки мусора с поддонов при сифонной разливке металла должны быть устроены специальные конвейеры, расположенные ниже уровня пола и перекрытые предохранительными реш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2. Основание изложниц, устанавливаемых на поддоне, должно быть горизонтальным, без выступов и отк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3. Конструкция центровых должна обеспечивать устойчивость их на подд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вые не должны иметь искривлений. Замки разъемных центровых должны совпад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борки разъемных центровых должно быть предусмотрено специальное место. Наборка огнеупорных катушек центровых на вес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вые после наборки должны быть прос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4. Центровые на поддоне должны устанавливаться строго вертикально. Правильность установки их должна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ее основание центровой перед установкой должно осматриваться и очи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5. Извлечение литников из центровых должно производиться с помощью крана. Производить работы на поддоне до удаления литни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6. Установка глуходонных изложниц должна производиться с помощью специальных грузозахватных приспособлений с устройствами по центровке изложниц при их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ять направляющие шомполы для направления центровых и глуходонных изложниц при их установке на подд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7. Направление шомполов должно производиться рабочими с передвижных площадок или с применением других устройств и приспособлений, обеспечивающих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стаканчиков должны обеспечивать установку их заподлицо с поверхностью изложниц. Подтеска стака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8. Для переноски изложниц краном должны применяться самозахватывающие кле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борудования кранов двора изложниц указанными клещами для переноски и установки изложниц допускается применение специальных траверс и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9. При разливке металла в изложницы, установленные на тележках (кроме конвейерной разливки), надставки должны иметь специальные приливы, фиксирующие их правильное и устойчивое положение на изложн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0. Для наборки и сушки надставок во дворе изложниц должны быть выделены специальные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ставки перед их установкой на изложницы должны быть прос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касы надставок перед футеровкой должны быть тщательно очищены от скра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адставок, имеющих сквозные трещины, выбоины, разгары и привары на нижнем торц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1. Сушка центровых и надставок, а также подогрев новых изложниц и поддонов доменным газ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2. Установка надставок на изложницы должна производиться кранами, снабженными клещами самозахватывающего типа или другими механизированны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3. Конструкция, прочность и состояние цапф или специальных углублений поддонов, проушин, приливов и цапф, служащих для захватывания, должны исключать возможность срыва и падения поддонов, изложниц и надставок при транспортировании их 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изложниц, поддонов и надставок, имеющих неполное число проушин, приливов и цапф,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4. Хранение грузозахватных приспособлений, применяемых для транспортирования изложниц, поддонов, надставок, контейнеров и коробок с материалами, должно производиться в определенных местах на специальных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5. При осмотре изложниц, а также проверке наличия смазочных материалов в баках-хранилищах должны применяться светильники напряжением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6. Приготовление раствора для обмазки надставок, а также подготовка материалов для раствора должны быть механизированы и производиться на специально приспособленном для этой цели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створомешалки должны быть оборудованы блокировками, исключающими их включение и работу при открытых крыш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7. Подача раствора от растворомешалки к местам его использования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8. Сцепка локомотива с тележками должна производиться без резких толчков. При подходе локомотива лица, работающие на наборке поддонов, центровых и установке изложниц, должны быть удалены с тележек. При подаче состава тележками вперед составитель или сцепщик должен находиться впереди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зда на тележках, а также передвижение тележек или вагонов во дворе изложниц вручную или при помощи мостовых кра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9. При разливке стали на конвейерных тележках (кольцевой конвейер) привод конвейера должен быть огражд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0. Для складирования запасных изложниц во дворе изложниц должно быть предусмотрено специаль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кладировании запасных изложниц в разливочном пролете штабели изложниц должны быть расположены не ближе 2 м от кан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ницы должны укладываться в штабели без перекосов вперевязку одного типа и раз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высота штабелей изложниц должна предусматри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1. Временное складирование слитков, скрапа и бракованных изложниц в здании двора изложниц и в стрипперном отделении разрешается на специально предусмотренных проектом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2. Для отдыха работающих должны быть предусмотрены специальные помещения (места) с комфортными климат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3. При подготовке разливочной канавы должны соблюдаться требования пп. 17.27, 17.28, 17.32, 17.34 - 17.36, 17.38, 17.42 - 17.48, 17.50 - 17.57, 17.6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4. Разливочные канавы должны быть облицованы металлическими пл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в канавы с обеих сторон должны быть устроены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через разливочную канаву разрешается только по переходным мост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боркой поддонов канава должна быть очищена от скрапа и мусора. Сборка непросушенных и непрогретых поддо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5. Поддоны в канаве должны устанавливаться строго горизонтально. Подправка изложниц при установке их на поддоне должна производиться со стороны при помощи крючков длиной не менее 2 м. Подправка изложниц руками допускается только при опускании их не выше 10 - 20 мм от подд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правке центровой работающий должен становиться вдоль оси кан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6.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7. Разливочная канава перед разливкой металла должна быть сух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8. В разливочном пролете для отдыха работающих должны быть предусмотрены специальные помещения (места) с комфортными климат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9. В реконструируемых цехах устройство разливочных канав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I. Выпуск, разливка и уборка ста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Разделка сталевыпускного отверстия должна производиться только при наличии под желобом ковшей, а в разливочном пролете - состава с излож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ри наличии приямка перед электропечью для помещения ковша дно приямка должно быть сухим. После выпуска плавки приямок должен быть очищен от мусора и скра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Состояние ковшей, стопора, шиберных затворов и приямка, подготовленных к приему плавки, должно быть проверено мастером разливочного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Во время разделки сталевыпускного отверстия становиться на желоб или на его борт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Размеры и форма сталевыпускного отверстия должны обеспечивать нормальный сход металла из печи плотной струей. Продолжительность выпуска стали должна устанавливаться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Нахождение работающих во время выпуска стали в местах, куда могут попадать брызги металла и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Наполнение ковшей металлом должно производиться до уровня, не превышающего 250 мм от их вер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Заделка сталевыпускного отверстия должна производиться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Присадка раскислителей в желоб или ковш должна быть механизирована. При присадке раскислителей в ковш должно исключаться повреждение стопор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е условия присадки сухих ферросплавов и других добавок на дно ковша должны быть предусмотрены в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Присадка твердых ферросплавов в жидкий синтетический шлак, слитый на дно сталеразливочного ковш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Вес отдельных порций порошка-карбонизатора и безопасные условия присадки его в ковш должны предусматри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2. Подъем ковшей с металлом и шлаком должен производиться по команде ответственного лица (подкранового рабочего) только после проверки им правильности захвата цапф грузозахватным приспособлением к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3. Отбор проб и измерение температуры жидкого металла в ковшах при выпуске должны осуществляться специальным устройством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4. Взятие пробы из ковша должно производиться при прикрытом стопоре или шиберном затворе. Инструменты для взятия пробы должны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5. При применении сталевозных тележек кабина управления тележкой должна быть защищена от брызг металла и шлака. Окна кабины должны быть застеклены закаленными стеклами с теплоотражающими покрытиями и закрыты металлическ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вещения кабины должно применяться напряжени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выпуска плавки машинист тележки должен уходить из кабины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6. Сталевозная тележка должна быть оборудована сигнальным устройством. Колеса тележки должны быть оборудованы защитными щитками, не доходящими на 10 мм до головки ре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движения тележки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7. Гибкий кабель, питающий электродвигатель тележки, должен иметь огнестойкую оболочку или быть защищен от брызг металла и шлака, а также от возможных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8. Расстояние в свету между сталевозной тележкой и строительными конструкциями здания, а также сооружениями должно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9. Проезд локомотивов и вагонов в разливочном пролете напротив печи, из которой производится выпуск метал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0. Во время разливки стали находиться вблизи ковшей и составов с изложницами и разливочной канавы персоналу, не имеющему непосредственного отношения к работам по разливке стал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 Во время разливки стали производить какие-либо подчистки и подправки в изложниц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еремешивание стали в изложницах вызывается технологической необходимостью, оно должно производиться безопасными способами, предусмотренными в инструкциях,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2. При двухстопорной разливке (двухшиберной) вначале должен быть отцентрирован и открыт один стопор (один шибер), а затем (если открытие первого стопора или шиберного затвора прошло нормально) - второй стопор или шиб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3. Способы безопасной разливки металла в случае приваривания пробки к стакану должны предусматриваться инструкцией, утвержденной техническим руководителем организации. Применение металлических штырей для этой цел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4. При прорыве металла на поддоне места прорыва должны засыпаться сухими материалами. Перелив металла через верхние торцы изложниц или прибыльных надстав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5. Разливка стали напротив ремонтируемой мартеновской печи не допускается. В тех случаях, когда это требование невыполнимо, ремонтные работы в шлаковиках должны быть прекращены, а работающие удалены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ливке стали напротив ям для ремонта ковшей работающие из них должны быть уда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6. Передвижение состава тележек с изложницами под промежуточным ковшом должно производиться толкателем. Помещение толкателя должно быть ограждено от состава тележек с изложницами огнестойкой сте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7. Вставку маркировочных бирок после наполнения изложниц допускается производить с помощью специальных клещей или других приспособлений с длинными рукоя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8. Накрывание крышками изложниц с кипящей сталью должно производиться при образовании ранта затвердевшего металла у стенок излож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рывание изложниц должно быть механизировано; при массе крышки не более 12 кг допускается накрывание слитков производить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должны быть сухими и чистыми. Съем крышек с изложниц должен производиться при полном застывании верха сли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работающим на бортах изложниц, наполненных жидким металл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9. Твердые материалы, применяемые для химического закупоривания слитков кипящей стали, должны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жидкого алюминия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люминиевые чушки перед загрузкой в плавильные печи должны быть предварительно прогр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ерпак для взятия жидкого алюминия и заливки его в изложницы должен быть сухим и подогрет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ение доменного газа для нагрева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0. Обрезать наплывы головной части слитков кипящей и полуспокойной стали до их полного затверде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 Для удобства обслуживания изложниц и наблюдения за разливкой стали разливочная площадка должна быть расположена на уровне верха излож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работающих под разливочной площадкой во время разливки стал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2. Продолжительность выдержки состава с изложницами в разливочном пролете после окончания разливки, время снятия прибыльных надставок, начала раздевания слитков и других операций по разборке состава должны устанавливаться инструкциями, утвержденными техническим руководителем организации, в зависимости от специфики производства (марка стали, масса слитка, параметры изложниц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3. Конструкция шлаковых ковшей и шлаковен должна исключать возможность самопроизвольного их опрокид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талеразливочных и шлаковых ковшей на стенды, залитые шлаком, и с применением подклад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4. Спуск шлака при выпуске плавки должен производиться в шлаковые ковши или шлаков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вши и шлаковни должны быть сухими и покрыты известковым раствором. Покрытие ковшей и шлаковень известковым раствором должно быть механизировано. На дно ковша должны быть подсыпаны сухой шлак или отходы заправочных и огнеупо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5. Осадка вспенившегося шлака должна производиться в соответствии с требованиями п. 11.59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6. По окончании разливки стали остатки жидкого шлака из сталеразливочного ковша должны сливаться в шлаковые ковши или шлаков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шлаковен в два яруса не допускается. Нахождение работающих вблизи места слива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7. Для защиты локомотивной бригады от всплеска шлака перед первым от локомотива шлаковозом должен устанавливаться специальный вагон-при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8. Перед сливом стали и шлака из конвертера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работающим во время слива стали и шлака в зоне, в которую могут попадать брызги стали и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9. Слив стали и шлака из конвертера должен производиться с соблюдением требований пп. 18.5, 18.6, 18.15, 18.17 - 18.22, 18.25 - 18.3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0. Сцепка и расцепка сталевозной тележкой должны быть дистанцио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сталевозной тележки и шлаковоза должен подаваться хорошо слышимый сигнал. Сигнальные устройства должны быть сблокированы с пусковыми устройствами механизма движения сталевозной тележки и шлаков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 Уборка путей под конвертерами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2. Пульт управления установки для обогрева прибыльной части слитка должен быть расположен в изолированном помещении, в месте, позволяющем осуществлять наблюдение за обогреваемыми сли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3. Рабочая площадка установки с торцевых сторон должна быть ограждена сеткой на высоту не менее 1,8 м. Входные дверцы на площадку должны иметь блокировку, исключающую возможность их открывания при наличии напряжения на электродах и ш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пециальной разливочной площадки во избежание поражения работающих электротоком должны быть приняты меры, обеспечивающие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4. Тросы, удерживающие рамы с электродами, должны иметь шестикратный запас прочности. Осмотр тросов должен производиться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лебедки и контргрузы рам должны быть снабжены соответствующими ограждениями. Для перехода через рамы должны быть устроены специальные мо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5. Для обеспечения безопасности обслуживания и ремонта установки в схеме ее управления должна быть предусмотрена автоматически блокировочная система (ключ-би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6. Для защиты работающих от ослепляющего действия дуги должны применяться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7. Подсыпка в изложницы шлак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8. Время от окончания разливки до начала раздевания слитков (продолжительность охлаждения) должно устанавливаться инструкцией, утвержденной техническим руководителем организации, в зависимости от массы слитка и марки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вание слитков с помощью напольных машин или кранов в разливочных отделениях (пролетах) сталеплавильных цехов, а также в случае приваривания слитков к изложнице допускается только после полного затвердевания сли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здевания слитков, при заливке которых в изложницу попал шлак, должен определяться инструкциями, утвержденными техническим директором организации, и исключать возможность воздействия на обслуживающий персонал жидкого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звлечение слитков, приваренных к изложницам, путем раскачивания и ударов изложниц о какие-либо предметы или сбрасывания изложниц с высоты на пол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влечения застрявших в изложницах слитков и недоливков должны применяться специа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0. Нахождение работающих в канаве при раздевании и выносе слит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1. Отбивать литники в канаве или на вес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2. Перед подъемом центровых с них должны быть сняты вор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3. Убираемые из канавы изложницы должны устанавливаться в определенных местах на стеллажи или пл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4. Хранение слитков в разливочном пролете не допускается. Слитки, которые не могут быть отправлены в прокатные цехи, должны направляться на склад. При необходимости допускается временная укладка слитков на пол цеха с соблюдением установленных габари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5. Для обогревания работающих в холодный и переходный периоды года в стрипперном отделении и на складе слитков должны быть устроены отапливаемы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6. Слитки должны укладываться в правильные штабели, между которыми должны быть проходы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адка слитков должна производиться на специальные стеллажи, исключающие раскатывание сли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высота штабелей слитков должна быть указана в инструкциях,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7. Все производственные процессы на машинах непрерывного литья заготовок (МНЛЗ), начиная с литья металла и заканчивая выдачей заготовок на стеллажи, должны быть механизированы и по возможности автоматизированы. Должна быть также предусмотрена возможность ручного управления работой все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8. Зона вторичного охлаждения должна быть выделена в отдельное помещение, имеющее теплоизолирующие стены и вытяж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ведущие в помещение зоны вторичного охлаждения, во время литья металла должны быть закры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уживания зоны вторичного охлаждения должны быть устроены площадки и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9. Технологическое оборудование, расположенное ниже зоны вторичного охлаждения до тянущих устройств включительно, должно быть размещено в помещении с огнестойкими стенами. Доступ обслуживающего персонала в это помещение во время литья метал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0. МНЛЗ должны быть оборудованы громкоговорящей и телефонной связью, сигнализацией и при необходимости телевизионными устройствами для наблюдения за работой отдельны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1. Все закрытые посты управления МНЛЗ должны быть обеспечены кондиционированным воздухом и звук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2. Пульт управления МНЛЗ должен иметь приборы контроля количества и температуры воды, поступающей для охлаждения кристаллизатора и в зону вторичного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3. Смазка кристаллизатор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ы МНЛЗ должны иметь централизованную смазку. При работе со шлаковым покрытием мениска металла в кристаллизаторе все применяемые смеси должны быть просушены или прокалены в соответствии с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4. В системе охлаждения кристаллизатора и зоны вторичного охлаждения должно быть предусмотрено аварийное водоснабжение при отключении основ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кращения или уменьшения подачи воды в кристаллизатор и зону вторичного охлаждения на пост управления МНЛЗ должны автоматически подаваться звуковые и световые сигналы и литье стали должно быть немедленно прекра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лаги во внутренней полости кристаллизато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5. Начинать литье стали до подачи воды в систему охлаждения кристаллизатора и в зону вторичного охлажд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6. Для предупреждения разрыва заготовки, образующейся в кристаллизаторе, и прорыва жидкого металла из заготовки после ее выхода из кристаллизатора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редупреждения зависания заготовки кристаллизатор должен иметь возвратно-поступательное дви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уск тянущих устройств должен производиться после заполнения кристаллизатора металлом до уровня, предусмотренного инструкцией предприятия,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ск тянущих устройств и механизма качания кристаллизатора должен производиться плавно с постепенным увеличением скорости; скорость вытягивания заготовки из кристаллизатора должна устанавливаться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истема вторичного охлаждения заготовок должна обеспечивать равномерность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опорных элементов вторичного охлаждения должна предохранять заготовку от выпучивания и разрыва корки под действием ферростатичес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7. Ввод затравки в кристаллизатор должен быть механизирован и производиться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8. Пост управления МНЛЗ на разливочной площадке должен быть расположен в отдельном помещении, иметь два выхода на разливочную площадку и защищен от воздействия теплового излучения. Окна поста должны быть застеклены закаленными стеклами с теплоотражающими покрытиями и защищены металлическ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поста управления должно обеспечивать хорошую видимость операций, проводимых на маш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литья металла между постом управления и кристаллизатором должен устанавливаться передвижной эк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9. Разливочная площадка МНЛЗ должна быть выложена огнеупорным кирпичом и иметь перильное ограждение. С разливочной площадки должно быть не менее двух вы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0. На разливочной площадке должны быть устройства для воздушного душирования рабочи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1. Шлак из промежуточных ковшей после окончания литья должен быть слит в сухие емкости. Промежуточные ковши должны быть оборудованы футерованными кры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2. Для аварийного слива металла из сталеразливочного ковша должны быть аварийные емкости, обеспечивающие прием все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арийного слива металла и шлака из промежуточных ковшей должны быть футерованные емкости, обеспечивающие прием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3. Посты управления газорезками должны быть расположены в помещениях с теплоизолирующими стенами и иметь смотровые окна с теплозащитным остек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4. Резаки газорезки должны охлаждаться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резаков на тележке должно обеспечивать возможность удобного и безопасного съема любого из них для ремонта при кратковременных перерывах в работ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5. Подъемник для выдачи заготовок из машины должен быть оборудован ограждением, исключающим вход обслуживающего персонала в зону действия подъемника во время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6. Уборка и погрузка заготовок, а также уборка окалины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7. МНЛЗ должны быть обеспечены аварийным осв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8. Насосно-аккумуляторные станции МНЛЗ должны располагаться в отдель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9. Помещения насосно-аккумуляторных станций должны соответствовать требованиям противопожарных норм и иметь стоки или сборники для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0.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ь разливку в кристаллизатор, имеющий течь воды и крупные трещины (более 3 мм) в рабочей пол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разливку при неисправных приборах, показывающих расход воды на кристаллизатор и зону вторичного охлаждения, скорость вытягивания сли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работы под поднятым подъемно-поворотным стендом; под промежуточным и сталеразливочными ковш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зводить перемещение стенда сталеразливочного ковша и тележки промежуточного ковша без разрешения разли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чинать и продолжать разливку при неисправных механизмах качания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должать разливку при прекращении подачи воды на охлаждение кристаллизатора и зону вторичного охлаж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X. Внепечная обработка жидкого метал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Управление установками внепечной обработки жидкого металла и визуальные наблюдения за технологическими процессами должны осуществляться с пульта, поста управления, отвечающих требованиям ОПБ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Средства автоматизации, производственной сигнализации и связи, блокировочные устройства должны соответствовать проекту, инструкции на монтаж и эксплуатацию, а также отвечать требованиям ОПБ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и проектировании установок должны предусматриваться способы механизированного ремонт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ие осмотры и ремонты установок должны производиться в соответствии с требованиями пп. 24.1 - 24.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орядок подготовки, проведения и окончания работы на установках, меры безопасности при ведении технологических операций с учетом возможных аварийных ситуаций и действия при этом обслуживающего персонала, а также меры безопасности при уборке шлака, скрапа и отходов производства должны регламентировать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При отсутствии на предприятиях производства аргона (азота) и цеховых магистралей аргона (азота) допускается применение газообразного аргона (азота) в балл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нтрализованной подачи аргона (азота) должно быть устроено распределительное устройство (рампа), откуда аргон (азот) должен подаваться к местам его 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участках потребления аргона (азота) ям, приямков, емкостей порядок допуска работающих в них должен определя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Отбор проб и измерение температуры жидкого металла должны осуществляться специальным устройством с дистанционным управлением. 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На гидросистемах, в которых рабочий газ находится в контакте с маслом, должно быть установлено максимально допустимое содержание кислорода в рабочем г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Ферросплавы и другие порошкообразные материалы, загружаемые в саморазгружающийся контейнер и пневмонагнетатель и вводимые в жидкий металл, должны быть прос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0. Высота наполнения ковша и общее количество присадок должны исключать выплескивание шлака и металла при внепечной об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 Установки продувки жидкого металла газами должны быть оборудованы: запорной и регулирующей арматурой трубопроводов газов, приборами контроля и расхода газов, средствами сигнализации 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2. Газопроводы (аргона, азота, природного газа) должны быть теплоизолированы от воздействия теплового излучения и защищены от брызг жидкого металла и шлака и от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3. Давление газа в газопроводах к началу продувки должно быть не ниже минимально допустимог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4. Фурмы для продувки жидкого металла газами должны быть просушены и подогреты в специальной печи до температуры, регламентированной технологическими инструкциями предприятия,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5. Доставка раскислителей и легирующих материалов на участок продувки жидкого металла должна осуществляться конвейерным транспортом или в контейн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6. Режим продувки жидкого металла, присадка раскислителей, легирующих материалов, ввод охлаждающего элемента (сляба и т.п.), способы безопасной замены фурмы и охлаждающего элемента должны предусматривать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7. Конструкция донных продувочных фурм должна обеспечивать прочность и плотность их крепления к днищу ковша и исключать возможность прорыва жидк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болтовые, шпоночные и клиновые соединения должны быть предохранены от самопроизвольного развинчивания и раз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линьев и болтов для крепления продувочных фурм должно периодически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8. Величина давления или скорость истечения газа через донные фурмы в случае использования природного газа перед подачей ковша для приема плавки должна исключать накопление газа в ковше и регламентироваться технологической инструкцие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кающий из донной фурмы природный газ должен представлять собой горящий без отрыва от фурмы фак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9. Давление газа при продувке должно быть больше ферростатического давления жидкого металла в ковше и исключать выплески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0. Скорость повышения давления газа в фурмах при выпуске плавки должна исключать проникновение жидкого металла в продувочные фурмы и должна оговариваться в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 Не допускается выпуск плавки в сталеразливочные ковши с донными фурмами без их подсоединения к газопроводам (аргона, азота, природ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2. Установки пор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3.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а всасывающего патрубка вакуумной камеры на уровне или ниже верхней кромки сталеразливочного ковша, установленного на сталево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4. Механизм перемещения передвижной платформы должен быть оборудован системой блокировок, исключающей вывод всасывающего патрубка из жидкого металла при давлении в вакуумной камере ниже атмосфер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5. В схеме источника питания механизмов установок должны быть предусмотрены блокировки, исключающие возможность включения установок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ижении расхода воды через газоохладитель ниже минимально допустимог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исправности резервного насоса в системе охлажде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влении воды в газоохлад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6. Отключение газоохладителя должно осуществляться после охлаждения вакуумной камеры. Температура в вакуумной камере должна быть ниже температуры воспламенения образующегося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7. Очистка газоохладителя от пыли (конденсата) должна производиться после окончания вакуумирования и заполнения вакуумной камеры аз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8. Система охлаждения должна быть оборудована датчиками протока и температуры воды с автоматической подачей светового и звукового сигналов о нарушении заданных параметров охлаждения и отключением источника питания механизмов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м прекращении подачи воды в системе охлаждения должно быть предусмотрено резервное водоснаб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9. Вновь отфутерованный патрубок вакуумной камеры должен быть просушен и разогрет до рабочей температуры, установленной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опускания патрубка вакуумной камеры должна быть оптимальной и достаточной для прохождения шлакоотделителя (без его расплавления) через слой шлака без нарушения ваку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0. Подача ферросплавов на участок порционного вакуумирования должна осуществляться в контейнерах или конвейер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1. Работы по герметизации вакуумной камеры должны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сле установки патрубка на песочный затвор и заполнения вакуумной камеры азотом или аргоном до атмосферн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отключения электрической схемы управления механизмами перемещения и поворота вакуумной камеры и при нахождении ключа-бирки у лица, ответственного за безопасную эксплуатацию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2. В электрической схеме управления пароэжекторным насосом должна быть предусмотрена система блокировок, обеспечивающая его остановку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вышении давления и температуры пара выше установле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вышении температуры охлаждающей воды выше максимально установленно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кращении подач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рушении целостности трубопроводов и арматуры пара ил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3. Замена графитовых электродов электрообогрева должна осущест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сле окончания вакуумирования, продувки вакуумной камеры азотом или аргоном и установки патрубка на песочный зат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отключения электрических схем управления механизмами перемещения и электрообогрева вакуумной камеры и при нахождении ключа-бирки у лица, ответственного за безопасную эксплуатацию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4. Установки порционного вакуумирования должны быть оборудованы устройствами для дожигания отходящих газов, в том числе оксида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5. На установки циркуляционного вакуумирования распространяются требования пп. 12.59, 19.13, 19.26 - 19.30, 19.31 - 19.3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6. Установки циркуля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механизмов при отклонении контролируемых параметров от за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7.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ов подающей и отводящей труб вакуумной камеры на уровне или ниже верхней кромки сталеразливочного ковша, установленного на сталево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8. Механизмы перемещения передвижной платформы вакуумной камеры или перемещения сталеразливочного ковша должны быть оборудованы системой блокировок, исключающей вывод подающей и отводящей труб из жидкого металла при давлении в вакуумной камере ниже атмосфер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9. Подача транспортирующего газа (аргона) в подающую трубу должна осуществляться с помощью нескольких трубок из нержавеющей стали и регулироваться отдельно в каждой трубке независимо от других трубок для исключения прекращения подачи транспортирующего газа при засо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0. Ввод раскислителей и легирующих материалов в жидкий металл должен осуществляться через вакуумный шлюз с виброжел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 Установки циркуляционного вакуумирования жидкого металла должны быть оборудованы запорной и регулирующей арматурой трубопроводов газа, приборами контроля и расхода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2. На установки вакуумного обезуглероживания и ковшевого вакуумирования распространяются требования пп. 12.60 - 12.62, 12.9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3. Установки вакуумного обезуглероживания и ковшев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4. На механизм перемещения кислородной фурмы распространяются требования пп. 12.16, 12.131, 12.13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5. Порядок разгерметизации вакуумной камеры должен устанавливать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6. Ввод раскислителей и легирующих материалов в ковш с жидким металлом под вакуумом должен осуществляться через вакуумный шлюз, конструкция которого должна обеспечивать сохранение вакуума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7. На электрическую схему управления пароэжекторным насосом распространяются требования п. 19.3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8. Крышки вакуумных камер при открывании должны отводиться в стор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откидного типа при наличии их на вакуумных камерах должны быть снабжены приспособлениями, исключающими самопроизвольное их зак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камер должны быть тепл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9. На дно вакуумной камеры под ковш должен устанавливаться металлический подд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0. Вакуумный затвор при вакуумировании должен открываться постеп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1.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перил. С двух сторон площадка должна иметь лестницы с углом наклона 4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2. Помещение вакуумных насосов должно быть оборудовано приточно-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в помещении насосной оборудования, не имеющего отношения к вакуумировани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3. Вытяжная труба вакуумных насосов должна быть выведена на высоту, предусмотренную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4. Установки вдувания порошкообразных материалов в жидкий металл должны быть оборудованы запорной и регулирующей арматурой трубопроводов аргона, приборами контроля давления и расхода аргона, порошкообразного материала и средствами сигнализации 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5. Доставка материалов к установке должна осуществляться в саморазгружающихся контейнерах, которые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нтейнерах должна быть наклеена этикетка с указанием материала, его марки, фамилии мастера, его подписи и даты производства порош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6. Загрузка порошкообразных материалов в контейнер должна быть механизирована и производиться в инертной атмосф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7. Количество порошкообразных материалов во время загрузки пневмонагнетателя не должно превышать одноразовой нормы, необходимой для продувки жидк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8. Последовательность выполнения операций по вдуванию порошкообразных материалов в жидкий металл должна регламентиро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9. Пневмонагнетатель перед загрузкой порошкообразными материалами должен продуваться арг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0. Управление процессом обработки жидкого металла порошкообразными материалами должно производиться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1. Работа на установке не допускает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рушении герметичности системы подачи порошкообраз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ъеме давления в пневмонагнетателе выше максимально установленног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аривании или разрушении сопла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кращении подачи аргона во время вдувания порошкообраз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ходе из строя механизма подъема и опускания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работающей системе улавливания пыли 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2. Выдувать порошкообразный материал из пневмонагнетателя и тракта подачи в атмосферу цех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3. Конструкция соединения загрузочного контейнера и пневмонагнетателя должна обеспечивать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4. Ввод раскислителей и модификаторов в жидкий металл в виде проволоки или порошковой проволоки (далее - проволока) должен быть механизир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5. Установки ввода проволоки (трайб-аппараты и др.) должны быть оборудованы механизмами протягивания и измерения скорости ввода проволоки, а также направля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6. Скорость ввода раскислителей и модификаторов в жидкий металл в виде проволоки в зависимости от марки и ее состава должна регламентироваться технологической инструкцией, утвержденной техническим руководителем организации, и исключать расплавление, испарение составляющих раскислителей и модификаторов в верхних слоях жидкого металла в ковше и выделение продуктов испарения в атмосферу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7. Управление технологическим процессом ввода раскислителей и модификаторов в виде проволоки должно быть дистанцио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8. Не допускается использовать бухты проволоки с перехлестнутыми ви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9. На агрегаты комплексной обработки жидкого металла распространяются требования пп. 12.1, 12.7, 12.8, 12.14, 12.16, 12.18 - 12.21, 12.42 - 12.46, 12.134 - 12.142, 12.145, 19.1 - 19.4, 19.6 - 19.15, 19.17 - 19.21, 19.55 - 19.7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0. Агрегаты комплексной обработки жидкого металла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агрегатов при отклонении контролируемых параметров от за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1. Последовательность выполнения операций по комплексной обработке жидкого металла должна регламентиро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2. Наполнение ковшей жидким металлом должно производиться до уровня, не превышающего 400 мм от их вер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ковшей с жидким металлом с уровнем металла менее 400 мм от верха ковша на комплексную обработк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3. Максимальная величина давления газа (аргона), необходимая для открытия донных продувочных фурм, определяется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4. Механизмы перемещения сталевоза и подъема свода агрегата комплексной обработки жидкого металла должны иметь блокировку, исключающую возможность включения механизма перемещения сталевоза при нахождении торцов электродов на уровне или ниже верхней кромки сталеразливочного ковша, установленного на сталевозе, а также до подъема крышки (свода)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5. Система удаления отходящих газов должна исключать выбивание газов из-под крышки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6. Опускание крышки (свода) должно быть сблокировано с механизмом передвижения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7. Подача сыпучих материалов, раскислителей и легирующих материалов в жидкий металл при обработке должна быть механизирована и автоматизиров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 Применение радиоактивных веще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технических устройств, использующих радиоактивные вещества и другие источники ионизирующего излучения, должна определяться технологическими инструкциями, разработанными и утвержденными в установленном порядке, с учетом требований норм радиацио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 Хранение и доставка огнеуп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гнеупорные изделия и материалы (кирпич для ремонта печей и ковшей, сифонный припас, стаканы для ковшей, пробки для стопоров, плиты для шиберных затворов, магнезит и доломит) должны храниться в специальных закрытых скла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рытых площадках огнеупоры допускается хранить только в контейн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згрузка огнеупоров на складе и доставка их в здания цехов и к местам ремонт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кладирование огнеупоров в цехах для текущего расхода должно производиться в специально выделенных местах, расположенных возможно ближе к местам потребления огнеуп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Складирование огнеупоров и оборудования под разливочными площад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кладирование огнеупоров должно производиться на ровные площадки. Высота штабеля не должна превышать 1,5 м, ширина прохода между ними должна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ы с огнеупорами разрешается складировать не более чем в два яр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фонный припас должен храниться на специальных стелла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Хранение огнеупоров под рабочей площадкой мартеновской печи разрешается в количествах, не превышающих потребность для очередного ремонта какой-либо из пе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огнеупоров вблизи перекидны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упоры для ремонта ковшей, желобов и крышек печей допускается хранить под рабочей площадкой в холостых проле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Допускается хранение огнеупоров в конвертерном цехе в количестве, не превышающем потребности на 1 - 2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перемещении кирпича автопогрузчиками пакеты кирпича должны укладываться на подкладки, а штучный кирпич - на поддоны, обеспечивающие возможность подведения под них вилочных захв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автопогрузчиков внутри цеха скорость не должна превышать 4 км/ч. Укладка огнеупоров должна обеспечивать водителю видимость пути передви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I. Хранение материалов для смазки изложни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ход на территорию смолохранилища и смоловарки лицам, не имеющим отношения к процессу варки смол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хода на территорию смолохранилища и смоловарки должны быть вывешены предупредительные плакаты "Вход посторонним лица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литая смола должна быть немедленно уб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ункт разгрузки смолы должен иметь подвод пара для разогрева смолы в железнодорожных цистернах и площадку с перекидным мостом для доступа на цистер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Здания смоловарки и хранения смазочных материалов должны быть несгораемыми. Курить и пользоваться открытым огнем в этих здания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топительная система зданий смоловарки и хранения смазочных материалов должна быть водяной или паров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Баки (емкости) для хранения смазочных материалов и варки смолы должны быть оборудованы вытяжными трубами и смотровыми люками. Верхние люки баков во избежание попадания в них случайных искр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Баки для варки смолы и смолопроводы должны быть теплоизолированы огнестойкими материалами. Для подогрева мазута в баках (емкостях) должны применяться паровые змеев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аполнение баков смолой для варки должно быть механизировано. Подача смолы к местам потребления должна производиться по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Для чистки и осмотра баков (емкостей) смотровые люки и внутренние стенки баков должны быть оборудованы ск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Доступ работающих в баки (емкости) для хранения смазочных материалов и в баки для варки смолы должен производиться с соблюдением требований п. 11.120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II. Шлаковые дворы, отделение первич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работки шлака термоударным метод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нуляция шла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новь сооружаемые шлаковые дворы должны быть расположены на территории, удаленной от служебных и бытовых помещений, а также тротуаров и проезжи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Лафет шлаковоза до начала кантовки ковша должен быть закреплен приспособлением, предотвращающим его опрокид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 шлаковом дворе вдоль железнодорожного пути должен быть свободный проход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На въезде в шлаковый двор должна быть устроена световая сигнализация с лампами зеленого и красного цвета, которая должна включаться лицом, ответственным за работу шлакового д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Скорость движения железнодорожного транспорта на шлаковом дворе не должна превышать 4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Шлаковозы должны быть оборудованы автосцепкой и ограничителями, останавливающими кантовку ковша при достижении установленного крайн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осле установки шлаковозов на фронт слива шлака локомотив должен быть удален за пределы шлакового д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еред кантовкой шлаковых ковшей должна быть продавлена корка застывшего шлака, а также должно быть проверено отсутствие влаги в шлаковой я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Перед началом кантовки шлаковых ковшей должны подаваться громкие звуковые сигналы, после чего все работающие должны быть удалены в укрытие, а кран должен быть отведен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Слив жидкого шлака в шлаковую яму должен производиться равномерно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ая кантовка двух рядом стоящих ковш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Стены шлаковой ямы должны быть выполнены из жаропрочного бетона и облицованы металлическими пл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Управление кантовкой шлаковых ковшей должно быть дистанционным и производиться из постов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Посты управления кантовкой шлаковых ковшей должны быть выполнены из несгораемых материалов. Ковши для кантовки должны устанавливаться не ближе 10 м от постов управления. Смотровые щели пультов должны быть защищены от попадания на них брызг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Соединение электрического кабеля с приводом кантовального устройства должно осуществляться штепсельной соединительной муфтой. Присоединять концы кабеля к открытым зажимам или гнезда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Для отдыха и обогрева рабочих в холодный и переходные периоды года на шлаковом дворе должно быть отапливаем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На отделение первичной переработки шлака (ОППШ) распространяются требования пп. 23.2, 23.3, 23.4 - 23.7, 23.10 - 23.1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Отделение первичной переработки шлака со всех сторон, за исключением проемов для въезда транспорта, должно быть ограждено. Конструкция и высота ограждения должны исключать выбросы шлака из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е расстояние от отделения первичной переработки шлака до служебных и бытовых помещений, тротуаров и проезжих дорог должно быть не менее 50 м и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Для слива и разработки шлака должно быть не менее двух секций. Слив шлака и его разработка должны производиться поочередно. Одновременно сливать и разрабатывать шлак в одной секц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Шлаковые траншеи должны быть оборудованы системой дренажа для отвода технологических и поверхностных вод и защищены от проникновения в них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ь дренажа в шлаковой траншее должна обеспечивать полный отвод указанных вод и регулярно проверяться в сроки, установленные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Конструкция разбрызгивающих устройств системы водяного охлаждения должна обеспечивать равномерную подачу воды на поверхность шлака. Поливка водой мест, не залитых шлак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Кантовка ковшей с жидким и застывшим шлаком должна производиться в разных зонах шлакового п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Отделения первичной переработки шлака должны быть оборудованы световой и хорошо слышимой звуковой сигнализацией. Сигнализация должна включаться на все время слива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Для кантовки шлаковых чаш допускается использование мостовых кранов, предназначенных для работы на открытом воздухе, оборудованных дистанционным управлением и имеющих защиту от теплоизлучения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Смотровые щели постов управления сливом шлака должны быть застеклены жаропрочным стек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ри применении автошлаковозов для транспортирования и кантовки шлаковых ковшей в месте слива шлака должно быть предусмотрено специальное стационарное ограждение (упоры), исключающее падение автошлаковоза в шлаковую транше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В конструкции автошлаковозов, используемых в ОППШ, должно предусматриваться устройство, исключающее попадание на кабину водителя шлака при его транспортировании и с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Перед кантовкой шлаковых ковшей сырые места в траншее должны быть засыпаны горячим шлаком для полного испарения воды. Слив шлака на влажную поверхность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Продавливание шлаковой корки в ковше должно быть механизировано. Ручная пробивка кор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Порядок слива и охлаждения шлака, а также меры безопасности при использовании автошлаковозов для транспортирования и кантовки шлаковых ковшей должны предусматриваться в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Выбивка из шлаковых ковшей настылей и шлакового гарнисаж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Разработка и отгрузка шлака экскаваторами, погрузчиками, бульдозерами или другими машинами и механизмами разрешается на расстоянии не менее 50 м от места слива шлака. В случае если это расстояние менее 50 м, работы по разработке на время слива шлака должны быть приостановлены, а обслуживающий персонал удален в специальн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В случае резкого ухудшения видимости в отделении (траншее) из-за поступления пара от места слива шлака или неблагоприятных погодных условий должно включаться дополнительное освещение. Если и после этого освещенность будет недостаточной, работы по разработке и отгрузке шлака должны быть прио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Для опрыскивания известковым раствором шлаковые ковши и шлаковни должны подаваться в горячем состоянии с температурой не менее 2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Грануляцию шлаков сталеплавильного производства можно осуществлять водой, сжатым воздухом или водой и сжатым воздухом одно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5. Режимы работ и основные технологические параметры грануляционных установок (давление и расход воды и воздуха, глубина грануляционного бассейна и др.) должны определяться проектом и могут изменяться только по согласованию с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6. Грануляционные установки, расположенные внутри зданий, должны быть оборудованы аспирационными системами, обеспечивающими полное удаление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7. Управление кантованием шлаковых ковшей при любом способе грануляции, подачей воды, сжатого воздуха или воды и сжатого воздуха должно быть дистанционным из пульта управления грануляционных установок, расположенного не ближе 10 м от места слива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льты грануляционных установок должны быть огнестойкими и защищены от пара и брызг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8. Во время процесса грануляции шлака вблизи грануляционной установки не допускается нахождение персонала цеха, не связанного с обслуживанием установок, располагать грузоподъемные краны и производить железнодорожные маневров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9. Пробивка корки шлака в ковше перед грануляцией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0. Железнодорожные пути для транспортирования гранулированного шлака должны быть оборудованы лотками, обеспечивающими сток воды и сход просыпавшегося шлака обратно в грануляционный бассейн или в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Грейферные шлакоуборочные краны должны быть оборудованы автоматическими устройствами для подачи сигналов во время их пере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Грануляционные бассейны должны быть снабжены приспособлениями, исключающими возможность попадания гранулированного шлака в 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3. Грануляция шлака, содержащего металл, не допускается. Пригодность шлака для грануляции должна определяться специал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4. Для предупреждения персонала о начале слива шлака грануляционная установка должна быть оборудована светозвук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5. Для отдыха и обогрева работающих на участке грануляционной установки должно быть устроено соответствующе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6. Пульт управления грануляционной установкой должен быть оборудован ключом-бирк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V. Профилактические осмотры и ремон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грегатов и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Агрегаты и оборудование сталеплавильных цехов должны подвергаться осмотрам и ремонтам в сроки, предусмотренные графиками, утвержденными в установленном техническим руководителем организации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есение сроков капитальных ремонтов основного металлургического оборудования в сталеплавильных цехах допускается при наличии разрешения лица, утвердившего график ремонта, и акта технического освидетельствования оборудования, содержащего заключение о возможности его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В сталеплавильных цехах должны быть разработаны и утверждены техническим руководителем организации перечни объектов, агрегатов и оборудования, ремонт которых должен производиться с применением бирочной системы, нарядов-допусков или с оформлением проекта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ах организации работ должны указываться лица, ответственные за проведение ремонта, а также порядок и последовательность выполнения ремонтных работ и меры, обеспечивающие безопасность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оизводство наладочных работ и осмотр механизмов при бирочной системе должны осуществля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еред ремонтом печей и конвертеров должны быть устроены в необходимых местах безопасные про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Люки в площадках и перекрытиях для прохода работающих, не огражденные перилами, должны закрываться крышками на пет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проведении ремонта подъем и перемещение конструкций, оборудования, деталей, строительных материалов и т.п. должны быть механизированы и производиться способом, исключающим их па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газопроводов и их несущих колонн в качестве опор для подъема груз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ри монтаже и демонтаже металлических конструкций печи оставлять их на весу и в неустойчивом положен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монтируемые конструкции и оборудование должны укладываться устойчиво с соблюдением необходимых про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ри работе на высоте для переноски инструмента и мелких деталей работающие обязаны пользоваться специальными сум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Для хранения запасных деталей и оборудования в цехах должны быть предусмотрены склады, оборудованные грузоподъемными механизмами и подъездными пу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роверка состояния дымоходов печей, конвертеров, миксеров должна производиться при очередных планово-предупредительных ремонтах эти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Порядок ломки футеровки сталеплавильных печей, конвертеров и миксеров должен определяться инструкциями организации, предусматривающими меры безопасного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Сталеплавильные печи, конвертеры и миксеры после ремонта должны быть высушены и разогреты. Сушка и разогрев их должны производиться в соответствии с графиками и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режима сушки должен осуществляться с помощью контрольно-измер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Для внутреннего освещения ремонтируемых печей, конвертеров и миксеров допускается использование переносных светильников напряжением не боле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С обеих сторон печи (в разливочном и печном пролетах) на время ремонта должны быть вывешены предупредительные плакаты о производящемся ремонт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После остановки печи допуск рабочих под части свода, стенок и арок должен производиться только после обрушения кладки, подлежащей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допуском работающих в рабочее пространство печи крышки завалочных окон должны быть сня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При разборке стенок оставлять на весу и в неустойчивом положении рамы и другие части арматуры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Перед проведением взрывных работ в шлаковиках вертикальные каналы и окна шлаковиков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Взрывные работы в мартеновских цехах должны производиться в соответствии с требованиями ОПБМ и Единых правил безопасности при взрывных работах, утвержденных Постановлением Госгортехнадзора России от 30.01.2001 N 3, зарегистрированным Минюстом России 07.06.2001 N 2743 ("Бюллетень нормативных актов федеральных органов исполнительной власти", N 29, 16.07.20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ание "козлов" в миксерах допускается в исключитель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взрывных работ должно быть согласовано с лицом, ответственным за эксплуатацию соответствующего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Допуск работающих в печь или миксер после взрывных работ должен производиться после проветривания и осмотра мест взрывания, а также проверки состояния защитных устройств лицом, ответственным за проведение взрывных работ, и специалистом по ремонту печи, ми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а кусков шлака или металла должна производиться после охлаждения их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а и подмости после взрывных работ должны быть проверены и обнаруженные неисправности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Во время ломки сводов верхнего и нижнего строения печи становиться на своды не допускается. Перед началом ломки свода головок печи работающие из шлаковиков должны быть уда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После ломки кладки головок печи до уровня рабочей площадки образующиеся проемы должны быть перекрыты или ограждены по кромке рабоче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Ломка стен вертикального канала ниже уровня лещади кессона может производиться только после закрепления или снятия кесс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Кладка сводов верхнего и нижнего строений может производиться только после осмотра состояния и правильности установки опалуб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4. Проведение ремонтных работ с заходом работающих внутрь нагретого оборудования (печей, регенераторов, шлаковиков, ковшей и др.) допускается при температуре воздуха в нем не выше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5. Находиться работающим в шлаковиках при открытых каналах головок печ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шлака и боя кирпича из шлаковиков при проведении ремонтов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6. На рабочей площадке перед ремонтируемой печью разрешается размещать штабели кирпича, контейнеры, коробки с материалами, конструкции и пр.; при этом должны быть приняты меры, исключающие подъезд завалочных машин к размещенным предметам на расстояни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 составов по мульдовому пути вдоль ремонтируемой печи допускается по согласованию с лицом, ответственным за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7. Во время проведения холодных ремонтов печей должны производиться ревизия и ремонт системы испарительного охлаждения и арматуры с последующей записью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8. Замена рамы завалочного окна должна производиться после предварительного удаления из нее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замены крышек и рам передвижение мульдовых тележек перед печь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9. При проведении горячего ремонта свода печи подача топлива в печь должна быть прекра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0. Производить замену шлаковых чаш у ремонтируемой печи и другие технологические операции, не связанные с ремонтом печи,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1. Все работы по уплотнению печи должны производиться только по разрешению сталевара печи с записью в журнале. Место работы при уплотнении должно освещаться переносными светильниками напряжением не боле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2. При зажигании газа для сушки печи и при пуске газа в печь после ремонта все работающие должны быть удалены от печи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3. Перед началом холодного ремонта печь должна быть отключена и на питающей электроподстанции разобрана электрическая сх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одержатели должны быть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4. Пространство под ремонтируемой печью должно быть ограждено. Проемы между печью и рабочей площадкой должны быть перекрыты или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5. Работы по смене и уборке футеровки печ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6. При выполнении ремонтных работ для безопасного доступа к отдельным частям печи должны применяться легкие металлические лестницы, снабженные приспособлениями, препятствующими их па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7. В случае необходимости нахождения работающих под контргрузами механизма подъема электродов контргрузы должны быть закреплены так, чтобы исключалось их опускание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8. При холодном ремонте свод печи должен быть снят или должно быть установлено ограждение, исключающее нахождение работающих под с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9. Остановка конвертера на ремонт футеровки должна производиться при износе ее рабочего слоя и появлении арматурного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0. Ломка футеровки конвертер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1. Конвертер, поставленный на ремонт, должен охлаждаться воздухом до температуры не выше 6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2. Ломка огнеупорной футеровки рабочего слоя, а если необходимо, и арматурного слоя должна производиться с помощью специаль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3. До начала ремонта футеровки конвертера внутренняя поверхность подъемной части газохода (котла) должна быть очищена от насты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4. Очистка подъемной части газохода (котла) от настылей должна производиться под руководством специа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5. При ремонте конвертера под газоходом над горловиной его должно быть устроено перекрытие для защиты работающих от падающих из газохода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6. Перед допуском работающих к футеровке рабочего слоя конвертера мастер или бригадир огнеупорных работ должен внимательно осмотреть его внутреннюю полость, обратив внимание на полное удаление свисающих предметов. В случае их наличия необходимо полностью убрать их и очистить выступы от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движная часть колпака котла-утилизатора должна быть очищена от настылей шлака и металла, над конвертером должно быть устроено надежное перекрытие для защиты работающих внутри конвер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7. Кладка футеровки конвертера должна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8. Во время ремонта футеровки конвертеров в зависимости от условий должна действовать приточная или вытяж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9. Сушка конвертеров должна производиться при их вертикаль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0. При проведении работ по смене днищ должны быть прекращены все другие работы у конвертера над проемами у рабоче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1. Для съема и установки днищ должны применяться специальные домкратные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2. Для снятия и установки крышки воздушной коробки должно быть устроено механизированное приспособ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3. Забивка в днище новых фурм во избежание их раскалывания должна производиться через эластичные над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4. Стенд для набивки днищ футеровочной массой должен быть оборудован гнездами для постановки днищ и переносным горном для нагрева трамб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5. Набивка днищ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6. Обжиг днищ должен производиться в специальных печах или сушиться вместе с конвертером с отводом продуктов сгорания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7. Выполнение ремонтных работ в конвертере при опущенной фурме допускается только по наряду-допуску и при отключении кислородопровода заглу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8. Порядок подготовки, проведения и окончания работы на машинах (установках) для факельного торкретирования футеровки конвертера,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9. Машины (установки) для факельного торкретирования футеровки конвертера должны быть оборудованы пускозапорной арматурой трубопроводов кислорода (воздуха), торкрет-массы и охлаждающей воды, приборами контроля и расхода кислорода, торкрет-массы и охлаждающей фурму воды, датчиками контроля температуры отходящей воды, средствами сигнализации 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0. Привод фурмы машины (установки) для факельного торкретирования футеровки конвертера должен иметь автоматическую блокировку, обеспечивающую прекращение подачи кислорода (воздуха) и торкрет-массы при уменьшении расхода воды на охлаждение фурмы или повышении температуры отходящей воды от величин, установленных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1. Работа на машинах (установках) для факельного торкретирования футеровки конвертера не допускает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рушении целостности трубопроводов подачи кислорода, торкрет-массы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исправных приборах контроля и расхода кислорода (воздуха), торкрет-массы и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ушении сопла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кращении подачи кислорода или торкрет-массы во время торкре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ходе из строя механизмов привода фу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2. Ремонт ковшей должен производиться в специально отведенных местах, на стендах, оборудованных площадками и лестницами с перилами, или в ремонтных ямах, снабженных бортами высотой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к между стенками ямы и ковшом должен быть перекрыт площадками; применять для этой цели доски, укладываемые на борта ям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3. Перед ремонтом из ковшей должны быть удалены скрап, "козлы" и мусор. Удаление их должно быть механизировано и производиться после охлаждения ков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олной смене футеровки для ускорения охлаждения ковшей допускается обдувка их струей воздуха при помощи вентилятора. При полной смене футеровки охлаждение ковшей может производиться заливкой их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4. Ковши, установленные для ремонта в горизонтальное положение, во избежание самопроизвольного опрокидывания должны быть закреплены у бортов специальными подста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5. Ломка футеровки и ее удаление из ковш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6. Подача кирпича для ремонта вовнутрь ковша должна быть механизирована. При подаче кирпича в коробке или бадье работающие должны быть заблаговременно удалены из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7. Разрешается футеровать только те ковши, которые имеют исправный кожух, цапфы и канто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теровка ремонтируемых ковшей должна производиться с соблюдением требований п. 17.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8. При ремонте ковшей емкостью выше 40 т должны применяться механизированные подъемные сто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ремонт ковшей допускается производить с л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9. При кладке футеровки в ковш должен подаваться воздух, подогреваемый в зимн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ладке футеровки ковшей малой емкости (до 10 т) разрешается применять инфракрасные излуч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0. После ремонта ковши должны быть тщательно просушены по всей толщине 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ка ковшей должна производиться коксовым или природным газом или мазутом в специальных местах, оборудованных вытяжными устройствами в соответствии с требованиями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сушки и внешние признаки окончания ее должны устанавливаться инструкцией, утвержденной техническим руководителем организации. За горением газа во время сушки должно быть установлено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1. Порядок подготовки, проведения и окончания работы на машинах (установках) для изготовления монолитной (набивной) футеровки сталеразливочных ковшей,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2. Машины (установки) для изготовления монолитной (набивной) футеровки сталеразливочных ковшей должны быть оборудованы запорной и регулирующей арматурой на смесителе и бункере питателя, приборами контроля расхода футеровочной массы, ее уровня в бункере питателя, контроля скорости (при использовании шнекового питателя) или давления (при использовании пневмопитателя), средствами сигнализации 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3. Механизмы поворота платформы и подачи футеровочной массы питателя должны иметь блокировку, исключающую возможность включения механизма поворота платформы при отсутствии футеровочной массы в бункере пи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4. В машинах (установках) для изготовления монолитной (набивной) футеровки сталеразливочных ковшей должна быть предусмотрена система блокировок, обеспечивающая ее остановку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футеровочной массы в бункере пи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одного из узлов машины (смесителя, питателя, механизма поворота плат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авильной установке защитных огра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и подач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5. Работа на машинах (установках) для изготовления монолитной (набивной) футеровки сталеразливочных ковшей не допускает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или неисправности огражда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х приборах контроля и расхода футеровочной массы, скорости (при использовании шнекового питателя) и давления (при использовании пневмопи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и подачи футеровочной массы во время футе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целостности бункера питателя и пит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впадении вертикальных осей платформы, сталеразливочного ковша и шаб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6. В случае использования азота в качестве транспортирующего газа при подаче огнеупорных материалов в смесители машин для изготовления монолитной (набивной) футеровки сталеразливочных ковшей в инструкции, утвержденной техническим руководителем организации, должны быть предусмотрены соответствующие меры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В период работы находится           Форма                    НД-90</w:t>
      </w:r>
    </w:p>
    <w:p>
      <w:pPr>
        <w:pStyle w:val="3"/>
        <w:widowControl/>
        <w:rPr>
          <w:lang w:val="ru-RU" w:eastAsia="ru-RU" w:bidi="ru-RU"/>
        </w:rPr>
      </w:pPr>
      <w:r>
        <w:rPr>
          <w:lang w:val="ru-RU" w:eastAsia="ru-RU" w:bidi="ru-RU"/>
        </w:rPr>
        <w:t>у производителя рабо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приятие, цех 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РЯД-ДОПУСК N ____</w:t>
      </w:r>
    </w:p>
    <w:p>
      <w:pPr>
        <w:pStyle w:val="3"/>
        <w:widowControl/>
        <w:rPr>
          <w:lang w:val="ru-RU" w:eastAsia="ru-RU" w:bidi="ru-RU"/>
        </w:rPr>
      </w:pPr>
      <w:r>
        <w:rPr>
          <w:lang w:val="ru-RU" w:eastAsia="ru-RU" w:bidi="ru-RU"/>
        </w:rPr>
        <w:t xml:space="preserve">            </w:t>
      </w:r>
      <w:r>
        <w:rPr>
          <w:lang w:val="ru-RU" w:eastAsia="ru-RU" w:bidi="ru-RU"/>
        </w:rPr>
        <w:t>НА ВЫПОЛНЕНИЕ РАБОТ ПОВЫШЕННОЙ 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Производитель работ 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едприятие, цех, должность, фамилия, и.о.)</w:t>
      </w:r>
    </w:p>
    <w:p>
      <w:pPr>
        <w:pStyle w:val="3"/>
        <w:widowControl/>
        <w:rPr>
          <w:lang w:val="ru-RU" w:eastAsia="ru-RU" w:bidi="ru-RU"/>
        </w:rPr>
      </w:pPr>
      <w:r>
        <w:rPr>
          <w:lang w:val="ru-RU" w:eastAsia="ru-RU" w:bidi="ru-RU"/>
        </w:rPr>
        <w:t xml:space="preserve">    </w:t>
      </w:r>
      <w:r>
        <w:rPr>
          <w:lang w:val="ru-RU" w:eastAsia="ru-RU" w:bidi="ru-RU"/>
        </w:rPr>
        <w:t>2. Допускается к выполнению 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работы, наименование оборудова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раткое содержание объема работ)</w:t>
      </w:r>
    </w:p>
    <w:p>
      <w:pPr>
        <w:pStyle w:val="3"/>
        <w:widowControl/>
        <w:rPr>
          <w:lang w:val="ru-RU" w:eastAsia="ru-RU" w:bidi="ru-RU"/>
        </w:rPr>
      </w:pPr>
      <w:r>
        <w:rPr>
          <w:lang w:val="ru-RU" w:eastAsia="ru-RU" w:bidi="ru-RU"/>
        </w:rPr>
        <w:t xml:space="preserve">    </w:t>
      </w:r>
      <w:r>
        <w:rPr>
          <w:lang w:val="ru-RU" w:eastAsia="ru-RU" w:bidi="ru-RU"/>
        </w:rPr>
        <w:t>3. Допускающий(ие) к работе 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мя, отчество)</w:t>
      </w:r>
    </w:p>
    <w:p>
      <w:pPr>
        <w:pStyle w:val="3"/>
        <w:widowControl/>
        <w:rPr>
          <w:lang w:val="ru-RU" w:eastAsia="ru-RU" w:bidi="ru-RU"/>
        </w:rPr>
      </w:pPr>
      <w:r>
        <w:rPr>
          <w:lang w:val="ru-RU" w:eastAsia="ru-RU" w:bidi="ru-RU"/>
        </w:rPr>
        <w:t xml:space="preserve">    </w:t>
      </w:r>
      <w:r>
        <w:rPr>
          <w:lang w:val="ru-RU" w:eastAsia="ru-RU" w:bidi="ru-RU"/>
        </w:rPr>
        <w:t>4. Мероприятия для обеспечения безопасности работ:</w:t>
      </w:r>
    </w:p>
    <w:p>
      <w:pPr>
        <w:pStyle w:val="3"/>
        <w:widowControl/>
        <w:rPr>
          <w:lang w:val="ru-RU" w:eastAsia="ru-RU" w:bidi="ru-RU"/>
        </w:rPr>
      </w:pPr>
      <w:r>
        <w:rPr>
          <w:lang w:val="ru-RU" w:eastAsia="ru-RU" w:bidi="ru-RU"/>
        </w:rPr>
        <w:t xml:space="preserve">    </w:t>
      </w:r>
      <w:r>
        <w:rPr>
          <w:lang w:val="ru-RU" w:eastAsia="ru-RU" w:bidi="ru-RU"/>
        </w:rPr>
        <w:t>4.1. Остановить 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остановки, положение)</w:t>
      </w:r>
    </w:p>
    <w:p>
      <w:pPr>
        <w:pStyle w:val="3"/>
        <w:widowControl/>
        <w:rPr>
          <w:lang w:val="ru-RU" w:eastAsia="ru-RU" w:bidi="ru-RU"/>
        </w:rPr>
      </w:pPr>
      <w:r>
        <w:rPr>
          <w:lang w:val="ru-RU" w:eastAsia="ru-RU" w:bidi="ru-RU"/>
        </w:rPr>
        <w:t xml:space="preserve">    </w:t>
      </w:r>
      <w:r>
        <w:rPr>
          <w:lang w:val="ru-RU" w:eastAsia="ru-RU" w:bidi="ru-RU"/>
        </w:rPr>
        <w:t>4.2. Отключить 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рубильник, задвижку, магистраль и т.д., изъять бирку)</w:t>
      </w:r>
    </w:p>
    <w:p>
      <w:pPr>
        <w:pStyle w:val="3"/>
        <w:widowControl/>
        <w:rPr>
          <w:lang w:val="ru-RU" w:eastAsia="ru-RU" w:bidi="ru-RU"/>
        </w:rPr>
      </w:pPr>
      <w:r>
        <w:rPr>
          <w:lang w:val="ru-RU" w:eastAsia="ru-RU" w:bidi="ru-RU"/>
        </w:rPr>
        <w:t xml:space="preserve">    </w:t>
      </w:r>
      <w:r>
        <w:rPr>
          <w:lang w:val="ru-RU" w:eastAsia="ru-RU" w:bidi="ru-RU"/>
        </w:rPr>
        <w:t>4.3. Установить 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коротки, тупики, заглушки, сигнальные лампы и т.д.)</w:t>
      </w:r>
    </w:p>
    <w:p>
      <w:pPr>
        <w:pStyle w:val="3"/>
        <w:widowControl/>
        <w:rPr>
          <w:lang w:val="ru-RU" w:eastAsia="ru-RU" w:bidi="ru-RU"/>
        </w:rPr>
      </w:pPr>
      <w:r>
        <w:rPr>
          <w:lang w:val="ru-RU" w:eastAsia="ru-RU" w:bidi="ru-RU"/>
        </w:rPr>
        <w:t xml:space="preserve">    </w:t>
      </w:r>
      <w:r>
        <w:rPr>
          <w:lang w:val="ru-RU" w:eastAsia="ru-RU" w:bidi="ru-RU"/>
        </w:rPr>
        <w:t>4.4. Взять пробу для анализа воздушной среды 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места и результат анализа,</w:t>
      </w:r>
    </w:p>
    <w:p>
      <w:pPr>
        <w:pStyle w:val="3"/>
        <w:widowControl/>
        <w:rPr>
          <w:lang w:val="ru-RU" w:eastAsia="ru-RU" w:bidi="ru-RU"/>
        </w:rPr>
      </w:pPr>
      <w:r>
        <w:rPr>
          <w:lang w:val="ru-RU" w:eastAsia="ru-RU" w:bidi="ru-RU"/>
        </w:rPr>
        <w:t xml:space="preserve">                      </w:t>
      </w:r>
      <w:r>
        <w:rPr>
          <w:lang w:val="ru-RU" w:eastAsia="ru-RU" w:bidi="ru-RU"/>
        </w:rPr>
        <w:t>группу загазованности)</w:t>
      </w:r>
    </w:p>
    <w:p>
      <w:pPr>
        <w:pStyle w:val="3"/>
        <w:widowControl/>
        <w:rPr>
          <w:lang w:val="ru-RU" w:eastAsia="ru-RU" w:bidi="ru-RU"/>
        </w:rPr>
      </w:pPr>
      <w:r>
        <w:rPr>
          <w:lang w:val="ru-RU" w:eastAsia="ru-RU" w:bidi="ru-RU"/>
        </w:rPr>
        <w:t xml:space="preserve">    </w:t>
      </w:r>
      <w:r>
        <w:rPr>
          <w:lang w:val="ru-RU" w:eastAsia="ru-RU" w:bidi="ru-RU"/>
        </w:rPr>
        <w:t>4.5. Оградить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ону работ, вывесить плакаты)</w:t>
      </w:r>
    </w:p>
    <w:p>
      <w:pPr>
        <w:pStyle w:val="3"/>
        <w:widowControl/>
        <w:rPr>
          <w:lang w:val="ru-RU" w:eastAsia="ru-RU" w:bidi="ru-RU"/>
        </w:rPr>
      </w:pPr>
      <w:r>
        <w:rPr>
          <w:lang w:val="ru-RU" w:eastAsia="ru-RU" w:bidi="ru-RU"/>
        </w:rPr>
        <w:t xml:space="preserve">    </w:t>
      </w:r>
      <w:r>
        <w:rPr>
          <w:lang w:val="ru-RU" w:eastAsia="ru-RU" w:bidi="ru-RU"/>
        </w:rPr>
        <w:t>4.6. Предусмотреть  меры безопасности при работе на высоте и в</w:t>
      </w:r>
    </w:p>
    <w:p>
      <w:pPr>
        <w:pStyle w:val="3"/>
        <w:widowControl/>
        <w:rPr>
          <w:lang w:val="ru-RU" w:eastAsia="ru-RU" w:bidi="ru-RU"/>
        </w:rPr>
      </w:pPr>
      <w:r>
        <w:rPr>
          <w:lang w:val="ru-RU" w:eastAsia="ru-RU" w:bidi="ru-RU"/>
        </w:rPr>
        <w:t>колодцах 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леса, предохранительные пояса, веревки и т.д.)</w:t>
      </w:r>
    </w:p>
    <w:p>
      <w:pPr>
        <w:pStyle w:val="3"/>
        <w:widowControl/>
        <w:rPr>
          <w:lang w:val="ru-RU" w:eastAsia="ru-RU" w:bidi="ru-RU"/>
        </w:rPr>
      </w:pPr>
      <w:r>
        <w:rPr>
          <w:lang w:val="ru-RU" w:eastAsia="ru-RU" w:bidi="ru-RU"/>
        </w:rPr>
        <w:t xml:space="preserve">    </w:t>
      </w:r>
      <w:r>
        <w:rPr>
          <w:lang w:val="ru-RU" w:eastAsia="ru-RU" w:bidi="ru-RU"/>
        </w:rPr>
        <w:t>4.7. Предупредить ____________________________________________</w:t>
      </w:r>
    </w:p>
    <w:p>
      <w:pPr>
        <w:pStyle w:val="3"/>
        <w:widowControl/>
        <w:rPr>
          <w:lang w:val="ru-RU" w:eastAsia="ru-RU" w:bidi="ru-RU"/>
        </w:rPr>
      </w:pPr>
      <w:r>
        <w:rPr>
          <w:lang w:val="ru-RU" w:eastAsia="ru-RU" w:bidi="ru-RU"/>
        </w:rPr>
        <w:t xml:space="preserve">                             </w:t>
      </w:r>
      <w:r>
        <w:rPr>
          <w:lang w:val="ru-RU" w:eastAsia="ru-RU" w:bidi="ru-RU"/>
        </w:rPr>
        <w:t>(машинистов соседних кранов 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ранов смежных пролетов с подписью в вахтенном журнале)</w:t>
      </w:r>
    </w:p>
    <w:p>
      <w:pPr>
        <w:pStyle w:val="3"/>
        <w:widowControl/>
        <w:rPr>
          <w:lang w:val="ru-RU" w:eastAsia="ru-RU" w:bidi="ru-RU"/>
        </w:rPr>
      </w:pPr>
      <w:r>
        <w:rPr>
          <w:lang w:val="ru-RU" w:eastAsia="ru-RU" w:bidi="ru-RU"/>
        </w:rPr>
        <w:t xml:space="preserve">    </w:t>
      </w:r>
      <w:r>
        <w:rPr>
          <w:lang w:val="ru-RU" w:eastAsia="ru-RU" w:bidi="ru-RU"/>
        </w:rPr>
        <w:t>4.8. Предусмотреть меры безопасности у ж/д путей 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становка знаков, плакатов, ограждений, тупиков и др.)</w:t>
      </w:r>
    </w:p>
    <w:p>
      <w:pPr>
        <w:pStyle w:val="3"/>
        <w:widowControl/>
        <w:rPr>
          <w:lang w:val="ru-RU" w:eastAsia="ru-RU" w:bidi="ru-RU"/>
        </w:rPr>
      </w:pPr>
      <w:r>
        <w:rPr>
          <w:lang w:val="ru-RU" w:eastAsia="ru-RU" w:bidi="ru-RU"/>
        </w:rPr>
        <w:t xml:space="preserve">    </w:t>
      </w:r>
      <w:r>
        <w:rPr>
          <w:lang w:val="ru-RU" w:eastAsia="ru-RU" w:bidi="ru-RU"/>
        </w:rPr>
        <w:t>4.9. Указать маршруты к месту работы 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и необходимости приложить схему)</w:t>
      </w:r>
    </w:p>
    <w:p>
      <w:pPr>
        <w:pStyle w:val="3"/>
        <w:widowControl/>
        <w:rPr>
          <w:lang w:val="ru-RU" w:eastAsia="ru-RU" w:bidi="ru-RU"/>
        </w:rPr>
      </w:pPr>
      <w:r>
        <w:rPr>
          <w:lang w:val="ru-RU" w:eastAsia="ru-RU" w:bidi="ru-RU"/>
        </w:rPr>
        <w:t xml:space="preserve">    </w:t>
      </w:r>
      <w:r>
        <w:rPr>
          <w:lang w:val="ru-RU" w:eastAsia="ru-RU" w:bidi="ru-RU"/>
        </w:rPr>
        <w:t>4.10. Дополнительные мероприятия: 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5. Наряд-допуск выдал 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ата)</w:t>
      </w:r>
    </w:p>
    <w:p>
      <w:pPr>
        <w:pStyle w:val="3"/>
        <w:widowControl/>
        <w:rPr>
          <w:lang w:val="ru-RU" w:eastAsia="ru-RU" w:bidi="ru-RU"/>
        </w:rPr>
      </w:pPr>
      <w:r>
        <w:rPr>
          <w:lang w:val="ru-RU" w:eastAsia="ru-RU" w:bidi="ru-RU"/>
        </w:rPr>
        <w:t xml:space="preserve">    </w:t>
      </w:r>
      <w:r>
        <w:rPr>
          <w:lang w:val="ru-RU" w:eastAsia="ru-RU" w:bidi="ru-RU"/>
        </w:rPr>
        <w:t>6. Мероприятия выполни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мероприят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амил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7. Согласовано: начальник смены (участка) 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подпись)</w:t>
      </w:r>
    </w:p>
    <w:p>
      <w:pPr>
        <w:pStyle w:val="3"/>
        <w:widowControl/>
        <w:rPr>
          <w:lang w:val="ru-RU" w:eastAsia="ru-RU" w:bidi="ru-RU"/>
        </w:rPr>
      </w:pPr>
      <w:r>
        <w:rPr>
          <w:lang w:val="ru-RU" w:eastAsia="ru-RU" w:bidi="ru-RU"/>
        </w:rPr>
        <w:t xml:space="preserve">    </w:t>
      </w:r>
      <w:r>
        <w:rPr>
          <w:lang w:val="ru-RU" w:eastAsia="ru-RU" w:bidi="ru-RU"/>
        </w:rPr>
        <w:t>7.1. 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w:t>
      </w:r>
    </w:p>
    <w:p>
      <w:pPr>
        <w:pStyle w:val="3"/>
        <w:widowControl/>
        <w:rPr>
          <w:lang w:val="ru-RU" w:eastAsia="ru-RU" w:bidi="ru-RU"/>
        </w:rPr>
      </w:pPr>
      <w:r>
        <w:rPr>
          <w:lang w:val="ru-RU" w:eastAsia="ru-RU" w:bidi="ru-RU"/>
        </w:rPr>
        <w:t xml:space="preserve">    </w:t>
      </w:r>
      <w:r>
        <w:rPr>
          <w:lang w:val="ru-RU" w:eastAsia="ru-RU" w:bidi="ru-RU"/>
        </w:rPr>
        <w:t>8. Мероприятия   выполнены,   безопасность  работ  обеспечена,</w:t>
      </w:r>
    </w:p>
    <w:p>
      <w:pPr>
        <w:pStyle w:val="3"/>
        <w:widowControl/>
        <w:rPr>
          <w:lang w:val="ru-RU" w:eastAsia="ru-RU" w:bidi="ru-RU"/>
        </w:rPr>
      </w:pPr>
      <w:r>
        <w:rPr>
          <w:lang w:val="ru-RU" w:eastAsia="ru-RU" w:bidi="ru-RU"/>
        </w:rPr>
        <w:t>производителя   работ   с    условиями    работы    ознакомил    и</w:t>
      </w:r>
    </w:p>
    <w:p>
      <w:pPr>
        <w:pStyle w:val="3"/>
        <w:widowControl/>
        <w:rPr>
          <w:lang w:val="ru-RU" w:eastAsia="ru-RU" w:bidi="ru-RU"/>
        </w:rPr>
      </w:pPr>
      <w:r>
        <w:rPr>
          <w:lang w:val="ru-RU" w:eastAsia="ru-RU" w:bidi="ru-RU"/>
        </w:rPr>
        <w:t>проинструктировал, допуск разрешаю - допускающий к работ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ата)</w:t>
      </w:r>
    </w:p>
    <w:p>
      <w:pPr>
        <w:pStyle w:val="3"/>
        <w:widowControl/>
        <w:rPr>
          <w:lang w:val="ru-RU" w:eastAsia="ru-RU" w:bidi="ru-RU"/>
        </w:rPr>
      </w:pPr>
      <w:r>
        <w:rPr>
          <w:lang w:val="ru-RU" w:eastAsia="ru-RU" w:bidi="ru-RU"/>
        </w:rPr>
        <w:t xml:space="preserve">    </w:t>
      </w:r>
      <w:r>
        <w:rPr>
          <w:lang w:val="ru-RU" w:eastAsia="ru-RU" w:bidi="ru-RU"/>
        </w:rPr>
        <w:t>9. С  условиями   работы   ознакомлен   и   проинструктирован,</w:t>
      </w:r>
    </w:p>
    <w:p>
      <w:pPr>
        <w:pStyle w:val="3"/>
        <w:widowControl/>
        <w:rPr>
          <w:lang w:val="ru-RU" w:eastAsia="ru-RU" w:bidi="ru-RU"/>
        </w:rPr>
      </w:pPr>
      <w:r>
        <w:rPr>
          <w:lang w:val="ru-RU" w:eastAsia="ru-RU" w:bidi="ru-RU"/>
        </w:rPr>
        <w:t>подготовку проверил, рабочее место принял - производитель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ата)</w:t>
      </w:r>
    </w:p>
    <w:p>
      <w:pPr>
        <w:pStyle w:val="3"/>
        <w:widowControl/>
        <w:rPr>
          <w:lang w:val="ru-RU" w:eastAsia="ru-RU" w:bidi="ru-RU"/>
        </w:rPr>
      </w:pPr>
      <w:r>
        <w:rPr>
          <w:lang w:val="ru-RU" w:eastAsia="ru-RU" w:bidi="ru-RU"/>
        </w:rPr>
        <w:t xml:space="preserve">    </w:t>
      </w:r>
      <w:r>
        <w:rPr>
          <w:lang w:val="ru-RU" w:eastAsia="ru-RU" w:bidi="ru-RU"/>
        </w:rPr>
        <w:t>10. Бригаду(ы) в количестве __  человек  проинструктировал,  к</w:t>
      </w:r>
    </w:p>
    <w:p>
      <w:pPr>
        <w:pStyle w:val="3"/>
        <w:widowControl/>
        <w:rPr>
          <w:lang w:val="ru-RU" w:eastAsia="ru-RU" w:bidi="ru-RU"/>
        </w:rPr>
      </w:pPr>
      <w:r>
        <w:rPr>
          <w:lang w:val="ru-RU" w:eastAsia="ru-RU" w:bidi="ru-RU"/>
        </w:rPr>
        <w:t>работе приступил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врем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изводитель работ __________________</w:t>
      </w:r>
    </w:p>
    <w:p>
      <w:pPr>
        <w:pStyle w:val="3"/>
        <w:widowControl/>
        <w:rPr>
          <w:lang w:val="ru-RU" w:eastAsia="ru-RU" w:bidi="ru-RU"/>
        </w:rPr>
      </w:pPr>
      <w:r>
        <w:rPr>
          <w:lang w:val="ru-RU" w:eastAsia="ru-RU" w:bidi="ru-RU"/>
        </w:rPr>
        <w:t xml:space="preserve">                                  </w:t>
      </w:r>
      <w:r>
        <w:rPr>
          <w:lang w:val="ru-RU" w:eastAsia="ru-RU" w:bidi="ru-RU"/>
        </w:rPr>
        <w:t>(фамилия,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 Продление наряда-допу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215"/>
        <w:gridCol w:w="1350"/>
        <w:gridCol w:w="1080"/>
        <w:gridCol w:w="1350"/>
        <w:gridCol w:w="1620"/>
        <w:gridCol w:w="1485"/>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вре-</w:t>
              <w:br/>
              <w:t xml:space="preserve">м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не изме-</w:t>
              <w:br/>
              <w:t xml:space="preserve">нились, </w:t>
              <w:br/>
              <w:t xml:space="preserve">смену   </w:t>
              <w:br/>
              <w:t xml:space="preserve">сдал -  </w:t>
              <w:br/>
              <w:t>произво-</w:t>
              <w:br/>
              <w:t xml:space="preserve">дитель  </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  </w:t>
              <w:br/>
              <w:t>ность со-</w:t>
              <w:br/>
              <w:t>става за-</w:t>
              <w:br/>
              <w:t>ступающей</w:t>
              <w:br/>
              <w:t xml:space="preserve">бригад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 работ</w:t>
              <w:br/>
              <w:t>ознакомлен, смену</w:t>
              <w:br/>
              <w:t>принял - произво-</w:t>
              <w:br/>
              <w:t xml:space="preserve">дитель работ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 разрешаю - до- </w:t>
              <w:br/>
              <w:t xml:space="preserve">пускающий к работе в  </w:t>
              <w:br/>
              <w:t xml:space="preserve">смен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2. Работа окончена __________________, рабочее  место убрано,</w:t>
      </w:r>
    </w:p>
    <w:p>
      <w:pPr>
        <w:pStyle w:val="3"/>
        <w:widowControl/>
        <w:rPr>
          <w:lang w:val="ru-RU" w:eastAsia="ru-RU" w:bidi="ru-RU"/>
        </w:rPr>
      </w:pPr>
      <w:r>
        <w:rPr>
          <w:lang w:val="ru-RU" w:eastAsia="ru-RU" w:bidi="ru-RU"/>
        </w:rPr>
        <w:t xml:space="preserve">                          </w:t>
      </w:r>
      <w:r>
        <w:rPr>
          <w:lang w:val="ru-RU" w:eastAsia="ru-RU" w:bidi="ru-RU"/>
        </w:rPr>
        <w:t>(дата, время)</w:t>
      </w:r>
    </w:p>
    <w:p>
      <w:pPr>
        <w:pStyle w:val="3"/>
        <w:widowControl/>
        <w:rPr>
          <w:lang w:val="ru-RU" w:eastAsia="ru-RU" w:bidi="ru-RU"/>
        </w:rPr>
      </w:pPr>
      <w:r>
        <w:rPr>
          <w:lang w:val="ru-RU" w:eastAsia="ru-RU" w:bidi="ru-RU"/>
        </w:rPr>
        <w:t>персонал с места производства работ выведен.</w:t>
      </w:r>
    </w:p>
    <w:p>
      <w:pPr>
        <w:pStyle w:val="3"/>
        <w:widowControl/>
        <w:rPr>
          <w:lang w:val="ru-RU" w:eastAsia="ru-RU" w:bidi="ru-RU"/>
        </w:rPr>
      </w:pPr>
      <w:r>
        <w:rPr>
          <w:lang w:val="ru-RU" w:eastAsia="ru-RU" w:bidi="ru-RU"/>
        </w:rPr>
        <w:t xml:space="preserve">    </w:t>
      </w:r>
      <w:r>
        <w:rPr>
          <w:lang w:val="ru-RU" w:eastAsia="ru-RU" w:bidi="ru-RU"/>
        </w:rPr>
        <w:t>Наряд-допуск сдал 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производителя работ)</w:t>
      </w:r>
    </w:p>
    <w:p>
      <w:pPr>
        <w:pStyle w:val="3"/>
        <w:widowControl/>
        <w:rPr>
          <w:lang w:val="ru-RU" w:eastAsia="ru-RU" w:bidi="ru-RU"/>
        </w:rPr>
      </w:pPr>
      <w:r>
        <w:rPr>
          <w:lang w:val="ru-RU" w:eastAsia="ru-RU" w:bidi="ru-RU"/>
        </w:rPr>
        <w:t xml:space="preserve">    </w:t>
      </w:r>
      <w:r>
        <w:rPr>
          <w:lang w:val="ru-RU" w:eastAsia="ru-RU" w:bidi="ru-RU"/>
        </w:rPr>
        <w:t>Наряд-допуск принял 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опускающего к рабо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наряду-допуску N ____</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__" 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нструктажа на рабочем мес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755"/>
        <w:gridCol w:w="1215"/>
        <w:gridCol w:w="1350"/>
        <w:gridCol w:w="1890"/>
        <w:gridCol w:w="1755"/>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w:t>
              <w:br/>
              <w:t xml:space="preserve">краткое со- </w:t>
              <w:br/>
              <w:t>держание ин-</w:t>
              <w:br/>
              <w:t xml:space="preserve">структаж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инст-</w:t>
              <w:br/>
              <w:t xml:space="preserve">руктируемог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о-</w:t>
              <w:br/>
              <w:t xml:space="preserve">изводителя  </w:t>
              <w:br/>
              <w:t xml:space="preserve">работ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В период работы находится</w:t>
      </w:r>
    </w:p>
    <w:p>
      <w:pPr>
        <w:pStyle w:val="3"/>
        <w:widowControl/>
        <w:rPr>
          <w:lang w:val="ru-RU" w:eastAsia="ru-RU" w:bidi="ru-RU"/>
        </w:rPr>
      </w:pPr>
      <w:r>
        <w:rPr>
          <w:lang w:val="ru-RU" w:eastAsia="ru-RU" w:bidi="ru-RU"/>
        </w:rPr>
        <w:t xml:space="preserve">    </w:t>
      </w:r>
      <w:r>
        <w:rPr>
          <w:lang w:val="ru-RU" w:eastAsia="ru-RU" w:bidi="ru-RU"/>
        </w:rPr>
        <w:t>у допускающего к работе</w:t>
      </w:r>
    </w:p>
    <w:p>
      <w:pPr>
        <w:pStyle w:val="3"/>
        <w:widowControl/>
        <w:rPr>
          <w:lang w:val="ru-RU" w:eastAsia="ru-RU" w:bidi="ru-RU"/>
        </w:rPr>
      </w:pPr>
      <w:r>
        <w:rPr>
          <w:lang w:val="ru-RU" w:eastAsia="ru-RU" w:bidi="ru-RU"/>
        </w:rPr>
        <w:t xml:space="preserve">    </w:t>
      </w:r>
      <w:r>
        <w:rPr>
          <w:lang w:val="ru-RU" w:eastAsia="ru-RU" w:bidi="ru-RU"/>
        </w:rPr>
        <w:t>Предприятие, цех 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Корешок к наряду-допуску N ____</w:t>
      </w:r>
    </w:p>
    <w:p>
      <w:pPr>
        <w:pStyle w:val="3"/>
        <w:widowControl/>
        <w:rPr>
          <w:lang w:val="ru-RU" w:eastAsia="ru-RU" w:bidi="ru-RU"/>
        </w:rPr>
      </w:pPr>
      <w:r>
        <w:rPr>
          <w:lang w:val="ru-RU" w:eastAsia="ru-RU" w:bidi="ru-RU"/>
        </w:rPr>
        <w:t xml:space="preserve">             </w:t>
      </w:r>
      <w:r>
        <w:rPr>
          <w:lang w:val="ru-RU" w:eastAsia="ru-RU" w:bidi="ru-RU"/>
        </w:rPr>
        <w:t>на выполнение работ повышенной опас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Производитель работ 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едприятие, цех, должность, фамилия, и.о.)</w:t>
      </w:r>
    </w:p>
    <w:p>
      <w:pPr>
        <w:pStyle w:val="3"/>
        <w:widowControl/>
        <w:rPr>
          <w:lang w:val="ru-RU" w:eastAsia="ru-RU" w:bidi="ru-RU"/>
        </w:rPr>
      </w:pPr>
      <w:r>
        <w:rPr>
          <w:lang w:val="ru-RU" w:eastAsia="ru-RU" w:bidi="ru-RU"/>
        </w:rPr>
        <w:t xml:space="preserve">    </w:t>
      </w:r>
      <w:r>
        <w:rPr>
          <w:lang w:val="ru-RU" w:eastAsia="ru-RU" w:bidi="ru-RU"/>
        </w:rPr>
        <w:t>2. Допускается к выполнению 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работы, наименование оборудова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раткое содержание объема работ)</w:t>
      </w:r>
    </w:p>
    <w:p>
      <w:pPr>
        <w:pStyle w:val="3"/>
        <w:widowControl/>
        <w:rPr>
          <w:lang w:val="ru-RU" w:eastAsia="ru-RU" w:bidi="ru-RU"/>
        </w:rPr>
      </w:pPr>
      <w:r>
        <w:rPr>
          <w:lang w:val="ru-RU" w:eastAsia="ru-RU" w:bidi="ru-RU"/>
        </w:rPr>
        <w:t xml:space="preserve">    </w:t>
      </w:r>
      <w:r>
        <w:rPr>
          <w:lang w:val="ru-RU" w:eastAsia="ru-RU" w:bidi="ru-RU"/>
        </w:rPr>
        <w:t>3. Допускающий(ие) к работе 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w:t>
      </w:r>
    </w:p>
    <w:p>
      <w:pPr>
        <w:pStyle w:val="3"/>
        <w:widowControl/>
        <w:rPr>
          <w:lang w:val="ru-RU" w:eastAsia="ru-RU" w:bidi="ru-RU"/>
        </w:rPr>
      </w:pPr>
      <w:r>
        <w:rPr>
          <w:lang w:val="ru-RU" w:eastAsia="ru-RU" w:bidi="ru-RU"/>
        </w:rPr>
        <w:t xml:space="preserve">    </w:t>
      </w:r>
      <w:r>
        <w:rPr>
          <w:lang w:val="ru-RU" w:eastAsia="ru-RU" w:bidi="ru-RU"/>
        </w:rPr>
        <w:t>4. Мероприятия для обеспечения безопасности работ:</w:t>
      </w:r>
    </w:p>
    <w:p>
      <w:pPr>
        <w:pStyle w:val="3"/>
        <w:widowControl/>
        <w:rPr>
          <w:lang w:val="ru-RU" w:eastAsia="ru-RU" w:bidi="ru-RU"/>
        </w:rPr>
      </w:pPr>
      <w:r>
        <w:rPr>
          <w:lang w:val="ru-RU" w:eastAsia="ru-RU" w:bidi="ru-RU"/>
        </w:rPr>
        <w:t xml:space="preserve">    </w:t>
      </w:r>
      <w:r>
        <w:rPr>
          <w:lang w:val="ru-RU" w:eastAsia="ru-RU" w:bidi="ru-RU"/>
        </w:rPr>
        <w:t>4.1. Остановить 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остановки, положение)</w:t>
      </w:r>
    </w:p>
    <w:p>
      <w:pPr>
        <w:pStyle w:val="3"/>
        <w:widowControl/>
        <w:rPr>
          <w:lang w:val="ru-RU" w:eastAsia="ru-RU" w:bidi="ru-RU"/>
        </w:rPr>
      </w:pPr>
      <w:r>
        <w:rPr>
          <w:lang w:val="ru-RU" w:eastAsia="ru-RU" w:bidi="ru-RU"/>
        </w:rPr>
        <w:t xml:space="preserve">    </w:t>
      </w:r>
      <w:r>
        <w:rPr>
          <w:lang w:val="ru-RU" w:eastAsia="ru-RU" w:bidi="ru-RU"/>
        </w:rPr>
        <w:t>4.2. Отключить 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рубильник, задвижку, магистраль и т.д., изъять бирку)</w:t>
      </w:r>
    </w:p>
    <w:p>
      <w:pPr>
        <w:pStyle w:val="3"/>
        <w:widowControl/>
        <w:rPr>
          <w:lang w:val="ru-RU" w:eastAsia="ru-RU" w:bidi="ru-RU"/>
        </w:rPr>
      </w:pPr>
      <w:r>
        <w:rPr>
          <w:lang w:val="ru-RU" w:eastAsia="ru-RU" w:bidi="ru-RU"/>
        </w:rPr>
        <w:t xml:space="preserve">    </w:t>
      </w:r>
      <w:r>
        <w:rPr>
          <w:lang w:val="ru-RU" w:eastAsia="ru-RU" w:bidi="ru-RU"/>
        </w:rPr>
        <w:t>4.3. Установить 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коротки, тупики, заглушки, сигнальные лампы и т.д.)</w:t>
      </w:r>
    </w:p>
    <w:p>
      <w:pPr>
        <w:pStyle w:val="3"/>
        <w:widowControl/>
        <w:rPr>
          <w:lang w:val="ru-RU" w:eastAsia="ru-RU" w:bidi="ru-RU"/>
        </w:rPr>
      </w:pPr>
      <w:r>
        <w:rPr>
          <w:lang w:val="ru-RU" w:eastAsia="ru-RU" w:bidi="ru-RU"/>
        </w:rPr>
        <w:t xml:space="preserve">    </w:t>
      </w:r>
      <w:r>
        <w:rPr>
          <w:lang w:val="ru-RU" w:eastAsia="ru-RU" w:bidi="ru-RU"/>
        </w:rPr>
        <w:t>4.4. Взять пробу для анализа воздушной среды 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места и результат анализа,</w:t>
      </w:r>
    </w:p>
    <w:p>
      <w:pPr>
        <w:pStyle w:val="3"/>
        <w:widowControl/>
        <w:rPr>
          <w:lang w:val="ru-RU" w:eastAsia="ru-RU" w:bidi="ru-RU"/>
        </w:rPr>
      </w:pPr>
      <w:r>
        <w:rPr>
          <w:lang w:val="ru-RU" w:eastAsia="ru-RU" w:bidi="ru-RU"/>
        </w:rPr>
        <w:t xml:space="preserve">                      </w:t>
      </w:r>
      <w:r>
        <w:rPr>
          <w:lang w:val="ru-RU" w:eastAsia="ru-RU" w:bidi="ru-RU"/>
        </w:rPr>
        <w:t>группу загазованности)</w:t>
      </w:r>
    </w:p>
    <w:p>
      <w:pPr>
        <w:pStyle w:val="3"/>
        <w:widowControl/>
        <w:rPr>
          <w:lang w:val="ru-RU" w:eastAsia="ru-RU" w:bidi="ru-RU"/>
        </w:rPr>
      </w:pPr>
      <w:r>
        <w:rPr>
          <w:lang w:val="ru-RU" w:eastAsia="ru-RU" w:bidi="ru-RU"/>
        </w:rPr>
        <w:t xml:space="preserve">    </w:t>
      </w:r>
      <w:r>
        <w:rPr>
          <w:lang w:val="ru-RU" w:eastAsia="ru-RU" w:bidi="ru-RU"/>
        </w:rPr>
        <w:t>4.5. Оградить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ону работ, вывесить плакаты)</w:t>
      </w:r>
    </w:p>
    <w:p>
      <w:pPr>
        <w:pStyle w:val="3"/>
        <w:widowControl/>
        <w:rPr>
          <w:lang w:val="ru-RU" w:eastAsia="ru-RU" w:bidi="ru-RU"/>
        </w:rPr>
      </w:pPr>
      <w:r>
        <w:rPr>
          <w:lang w:val="ru-RU" w:eastAsia="ru-RU" w:bidi="ru-RU"/>
        </w:rPr>
        <w:t xml:space="preserve">    </w:t>
      </w:r>
      <w:r>
        <w:rPr>
          <w:lang w:val="ru-RU" w:eastAsia="ru-RU" w:bidi="ru-RU"/>
        </w:rPr>
        <w:t>4.6. Предусмотреть меры безопасности при работе на высоте и  в</w:t>
      </w:r>
    </w:p>
    <w:p>
      <w:pPr>
        <w:pStyle w:val="3"/>
        <w:widowControl/>
        <w:rPr>
          <w:lang w:val="ru-RU" w:eastAsia="ru-RU" w:bidi="ru-RU"/>
        </w:rPr>
      </w:pPr>
      <w:r>
        <w:rPr>
          <w:lang w:val="ru-RU" w:eastAsia="ru-RU" w:bidi="ru-RU"/>
        </w:rPr>
        <w:t>колодцах 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леса, предохранительные пояса, веревки и т.д.)</w:t>
      </w:r>
    </w:p>
    <w:p>
      <w:pPr>
        <w:pStyle w:val="3"/>
        <w:widowControl/>
        <w:rPr>
          <w:lang w:val="ru-RU" w:eastAsia="ru-RU" w:bidi="ru-RU"/>
        </w:rPr>
      </w:pPr>
      <w:r>
        <w:rPr>
          <w:lang w:val="ru-RU" w:eastAsia="ru-RU" w:bidi="ru-RU"/>
        </w:rPr>
        <w:t xml:space="preserve">    </w:t>
      </w:r>
      <w:r>
        <w:rPr>
          <w:lang w:val="ru-RU" w:eastAsia="ru-RU" w:bidi="ru-RU"/>
        </w:rPr>
        <w:t>4.7. Предупредить ____________________________________________</w:t>
      </w:r>
    </w:p>
    <w:p>
      <w:pPr>
        <w:pStyle w:val="3"/>
        <w:widowControl/>
        <w:rPr>
          <w:lang w:val="ru-RU" w:eastAsia="ru-RU" w:bidi="ru-RU"/>
        </w:rPr>
      </w:pPr>
      <w:r>
        <w:rPr>
          <w:lang w:val="ru-RU" w:eastAsia="ru-RU" w:bidi="ru-RU"/>
        </w:rPr>
        <w:t xml:space="preserve">                             </w:t>
      </w:r>
      <w:r>
        <w:rPr>
          <w:lang w:val="ru-RU" w:eastAsia="ru-RU" w:bidi="ru-RU"/>
        </w:rPr>
        <w:t>(машинистов соседних кранов 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ранов смежных пролетов с подписью в вахтенном журнале)</w:t>
      </w:r>
    </w:p>
    <w:p>
      <w:pPr>
        <w:pStyle w:val="3"/>
        <w:widowControl/>
        <w:rPr>
          <w:lang w:val="ru-RU" w:eastAsia="ru-RU" w:bidi="ru-RU"/>
        </w:rPr>
      </w:pPr>
      <w:r>
        <w:rPr>
          <w:lang w:val="ru-RU" w:eastAsia="ru-RU" w:bidi="ru-RU"/>
        </w:rPr>
        <w:t xml:space="preserve">    </w:t>
      </w:r>
      <w:r>
        <w:rPr>
          <w:lang w:val="ru-RU" w:eastAsia="ru-RU" w:bidi="ru-RU"/>
        </w:rPr>
        <w:t>4.8. Предусмотреть меры безопасности у ж/д путей 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становка знаков, плакатов, ограждений, тупиков и др.)</w:t>
      </w:r>
    </w:p>
    <w:p>
      <w:pPr>
        <w:pStyle w:val="3"/>
        <w:widowControl/>
        <w:rPr>
          <w:lang w:val="ru-RU" w:eastAsia="ru-RU" w:bidi="ru-RU"/>
        </w:rPr>
      </w:pPr>
      <w:r>
        <w:rPr>
          <w:lang w:val="ru-RU" w:eastAsia="ru-RU" w:bidi="ru-RU"/>
        </w:rPr>
        <w:t xml:space="preserve">    </w:t>
      </w:r>
      <w:r>
        <w:rPr>
          <w:lang w:val="ru-RU" w:eastAsia="ru-RU" w:bidi="ru-RU"/>
        </w:rPr>
        <w:t>4.9. Указать маршруты к месту работы 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и необходимости приложить схему)</w:t>
      </w:r>
    </w:p>
    <w:p>
      <w:pPr>
        <w:pStyle w:val="3"/>
        <w:widowControl/>
        <w:rPr>
          <w:lang w:val="ru-RU" w:eastAsia="ru-RU" w:bidi="ru-RU"/>
        </w:rPr>
      </w:pPr>
      <w:r>
        <w:rPr>
          <w:lang w:val="ru-RU" w:eastAsia="ru-RU" w:bidi="ru-RU"/>
        </w:rPr>
        <w:t xml:space="preserve">    </w:t>
      </w:r>
      <w:r>
        <w:rPr>
          <w:lang w:val="ru-RU" w:eastAsia="ru-RU" w:bidi="ru-RU"/>
        </w:rPr>
        <w:t>4.10. Дополнительные мероприятия: 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5. Наряд-допуск выдал 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ата)</w:t>
      </w:r>
    </w:p>
    <w:p>
      <w:pPr>
        <w:pStyle w:val="3"/>
        <w:widowControl/>
        <w:rPr>
          <w:lang w:val="ru-RU" w:eastAsia="ru-RU" w:bidi="ru-RU"/>
        </w:rPr>
      </w:pPr>
      <w:r>
        <w:rPr>
          <w:lang w:val="ru-RU" w:eastAsia="ru-RU" w:bidi="ru-RU"/>
        </w:rPr>
        <w:t xml:space="preserve">    </w:t>
      </w:r>
      <w:r>
        <w:rPr>
          <w:lang w:val="ru-RU" w:eastAsia="ru-RU" w:bidi="ru-RU"/>
        </w:rPr>
        <w:t>6. Мероприятия выполнил(и):</w:t>
      </w:r>
    </w:p>
    <w:p>
      <w:pPr>
        <w:pStyle w:val="3"/>
        <w:widowControl/>
        <w:rPr>
          <w:lang w:val="ru-RU" w:eastAsia="ru-RU" w:bidi="ru-RU"/>
        </w:rPr>
      </w:pPr>
      <w:r>
        <w:rPr>
          <w:lang w:val="ru-RU" w:eastAsia="ru-RU" w:bidi="ru-RU"/>
        </w:rPr>
        <w:t xml:space="preserve">    </w:t>
      </w:r>
      <w:r>
        <w:rPr>
          <w:lang w:val="ru-RU" w:eastAsia="ru-RU" w:bidi="ru-RU"/>
        </w:rPr>
        <w:t>7. Согласовано: начальник смены (участка) 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мероприят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амил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подпись)</w:t>
      </w:r>
    </w:p>
    <w:p>
      <w:pPr>
        <w:pStyle w:val="3"/>
        <w:widowControl/>
        <w:rPr>
          <w:lang w:val="ru-RU" w:eastAsia="ru-RU" w:bidi="ru-RU"/>
        </w:rPr>
      </w:pPr>
      <w:r>
        <w:rPr>
          <w:lang w:val="ru-RU" w:eastAsia="ru-RU" w:bidi="ru-RU"/>
        </w:rPr>
        <w:t xml:space="preserve">    </w:t>
      </w:r>
      <w:r>
        <w:rPr>
          <w:lang w:val="ru-RU" w:eastAsia="ru-RU" w:bidi="ru-RU"/>
        </w:rPr>
        <w:t>7.1. 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w:t>
      </w:r>
    </w:p>
    <w:p>
      <w:pPr>
        <w:pStyle w:val="3"/>
        <w:widowControl/>
        <w:rPr>
          <w:lang w:val="ru-RU" w:eastAsia="ru-RU" w:bidi="ru-RU"/>
        </w:rPr>
      </w:pPr>
      <w:r>
        <w:rPr>
          <w:lang w:val="ru-RU" w:eastAsia="ru-RU" w:bidi="ru-RU"/>
        </w:rPr>
        <w:t xml:space="preserve">    </w:t>
      </w:r>
      <w:r>
        <w:rPr>
          <w:lang w:val="ru-RU" w:eastAsia="ru-RU" w:bidi="ru-RU"/>
        </w:rPr>
        <w:t>8. Мероприятия   выполнены,   безопасность  работ  обеспечена,</w:t>
      </w:r>
    </w:p>
    <w:p>
      <w:pPr>
        <w:pStyle w:val="3"/>
        <w:widowControl/>
        <w:rPr>
          <w:lang w:val="ru-RU" w:eastAsia="ru-RU" w:bidi="ru-RU"/>
        </w:rPr>
      </w:pPr>
      <w:r>
        <w:rPr>
          <w:lang w:val="ru-RU" w:eastAsia="ru-RU" w:bidi="ru-RU"/>
        </w:rPr>
        <w:t>производителя   работ   с    условиями    работы    ознакомил    и</w:t>
      </w:r>
    </w:p>
    <w:p>
      <w:pPr>
        <w:pStyle w:val="3"/>
        <w:widowControl/>
        <w:rPr>
          <w:lang w:val="ru-RU" w:eastAsia="ru-RU" w:bidi="ru-RU"/>
        </w:rPr>
      </w:pPr>
      <w:r>
        <w:rPr>
          <w:lang w:val="ru-RU" w:eastAsia="ru-RU" w:bidi="ru-RU"/>
        </w:rPr>
        <w:t>проинструктировал, допуск разрешаю - допускающий к работ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ата)</w:t>
      </w:r>
    </w:p>
    <w:p>
      <w:pPr>
        <w:pStyle w:val="3"/>
        <w:widowControl/>
        <w:rPr>
          <w:lang w:val="ru-RU" w:eastAsia="ru-RU" w:bidi="ru-RU"/>
        </w:rPr>
      </w:pPr>
      <w:r>
        <w:rPr>
          <w:lang w:val="ru-RU" w:eastAsia="ru-RU" w:bidi="ru-RU"/>
        </w:rPr>
        <w:t xml:space="preserve">    </w:t>
      </w:r>
      <w:r>
        <w:rPr>
          <w:lang w:val="ru-RU" w:eastAsia="ru-RU" w:bidi="ru-RU"/>
        </w:rPr>
        <w:t>9. С  условиями   работы   ознакомлен   и   проинструктирован,</w:t>
      </w:r>
    </w:p>
    <w:p>
      <w:pPr>
        <w:pStyle w:val="3"/>
        <w:widowControl/>
        <w:rPr>
          <w:lang w:val="ru-RU" w:eastAsia="ru-RU" w:bidi="ru-RU"/>
        </w:rPr>
      </w:pPr>
      <w:r>
        <w:rPr>
          <w:lang w:val="ru-RU" w:eastAsia="ru-RU" w:bidi="ru-RU"/>
        </w:rPr>
        <w:t>подготовку проверил, рабочее место принял - производитель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ата)</w:t>
      </w:r>
    </w:p>
    <w:p>
      <w:pPr>
        <w:pStyle w:val="3"/>
        <w:widowControl/>
        <w:rPr>
          <w:lang w:val="ru-RU" w:eastAsia="ru-RU" w:bidi="ru-RU"/>
        </w:rPr>
      </w:pPr>
      <w:r>
        <w:rPr>
          <w:lang w:val="ru-RU" w:eastAsia="ru-RU" w:bidi="ru-RU"/>
        </w:rPr>
        <w:t xml:space="preserve">    </w:t>
      </w:r>
      <w:r>
        <w:rPr>
          <w:lang w:val="ru-RU" w:eastAsia="ru-RU" w:bidi="ru-RU"/>
        </w:rPr>
        <w:t>10. Работа  окончена,  наряд-допуск  от  производителя   работ</w:t>
      </w:r>
    </w:p>
    <w:p>
      <w:pPr>
        <w:pStyle w:val="3"/>
        <w:widowControl/>
        <w:rPr>
          <w:lang w:val="ru-RU" w:eastAsia="ru-RU" w:bidi="ru-RU"/>
        </w:rPr>
      </w:pPr>
      <w:r>
        <w:rPr>
          <w:lang w:val="ru-RU" w:eastAsia="ru-RU" w:bidi="ru-RU"/>
        </w:rPr>
        <w:t>принял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врем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подпись допускающего к рабо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мятка о наряде-допус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ряд-допуск выдается на проведение работ (ремонтных, монтажных, строительных и др.) повышенной опасности на предприятиях и в организациях металлургическ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дающий наряд-допуск несет ответственность за безопасность производства работ, за достаточность указанных в наряде-допуске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ускающий к работе несет ответственность за выполнение мероприятий по обеспечению безопасности труда, указанных в наряде-допуске, за предупреждение лиц, обслуживающих действующе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итель работ несет ответственность за безопасное ведение работ в соответствии с технолог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ункт 7.1 заполняется при выполнении работ, проводимых вблизи действующих железнодорожных линий, линий электропередачи, скрытых коммуникаций и газоопасны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ботники цеха-заказчика, работники службы технического обеспечения на предприятиях с системой централизованного ремонта и обслуживания оборудования, работники подрядной организации при производстве работ несут ответственность за правильность и полноту выполнения мероприятий по обеспечению безопасности труда, указанных в наряде-допус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Акт-допуск</w:t>
      </w:r>
    </w:p>
    <w:p>
      <w:pPr>
        <w:pStyle w:val="3"/>
        <w:widowControl/>
        <w:rPr>
          <w:lang w:val="ru-RU" w:eastAsia="ru-RU" w:bidi="ru-RU"/>
        </w:rPr>
      </w:pPr>
      <w:r>
        <w:rPr>
          <w:lang w:val="ru-RU" w:eastAsia="ru-RU" w:bidi="ru-RU"/>
        </w:rPr>
        <w:t xml:space="preserve">      </w:t>
      </w:r>
      <w:r>
        <w:rPr>
          <w:lang w:val="ru-RU" w:eastAsia="ru-RU" w:bidi="ru-RU"/>
        </w:rPr>
        <w:t>для производства ремонтных, строительных и монтажных</w:t>
      </w:r>
    </w:p>
    <w:p>
      <w:pPr>
        <w:pStyle w:val="3"/>
        <w:widowControl/>
        <w:rPr>
          <w:lang w:val="ru-RU" w:eastAsia="ru-RU" w:bidi="ru-RU"/>
        </w:rPr>
      </w:pPr>
      <w:r>
        <w:rPr>
          <w:lang w:val="ru-RU" w:eastAsia="ru-RU" w:bidi="ru-RU"/>
        </w:rPr>
        <w:t xml:space="preserve">          </w:t>
      </w:r>
      <w:r>
        <w:rPr>
          <w:lang w:val="ru-RU" w:eastAsia="ru-RU" w:bidi="ru-RU"/>
        </w:rPr>
        <w:t>работ на территории действующего предприятия</w:t>
      </w:r>
    </w:p>
    <w:p>
      <w:pPr>
        <w:pStyle w:val="3"/>
        <w:widowControl/>
        <w:rPr>
          <w:lang w:val="ru-RU" w:eastAsia="ru-RU" w:bidi="ru-RU"/>
        </w:rPr>
      </w:pPr>
      <w:r>
        <w:rPr>
          <w:lang w:val="ru-RU" w:eastAsia="ru-RU" w:bidi="ru-RU"/>
        </w:rPr>
        <w:t xml:space="preserve">                         </w:t>
      </w:r>
      <w:r>
        <w:rPr>
          <w:lang w:val="ru-RU" w:eastAsia="ru-RU" w:bidi="ru-RU"/>
        </w:rPr>
        <w:t>(цеха, участ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 (цеха, участка))</w:t>
      </w:r>
    </w:p>
    <w:p>
      <w:pPr>
        <w:pStyle w:val="3"/>
        <w:widowControl/>
        <w:rPr>
          <w:lang w:val="ru-RU" w:eastAsia="ru-RU" w:bidi="ru-RU"/>
        </w:rPr>
      </w:pPr>
      <w:r>
        <w:rPr>
          <w:lang w:val="ru-RU" w:eastAsia="ru-RU" w:bidi="ru-RU"/>
        </w:rPr>
        <w:t xml:space="preserve">    </w:t>
      </w:r>
      <w:r>
        <w:rPr>
          <w:lang w:val="ru-RU" w:eastAsia="ru-RU" w:bidi="ru-RU"/>
        </w:rPr>
        <w:t>Мы, нижеподписавшиеся, начальник цеха (участка) 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и представитель  подрядчика,  ответственный за производство рабо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о., должность)</w:t>
      </w:r>
    </w:p>
    <w:p>
      <w:pPr>
        <w:pStyle w:val="3"/>
        <w:widowControl/>
        <w:rPr>
          <w:lang w:val="ru-RU" w:eastAsia="ru-RU" w:bidi="ru-RU"/>
        </w:rPr>
      </w:pPr>
      <w:r>
        <w:rPr>
          <w:lang w:val="ru-RU" w:eastAsia="ru-RU" w:bidi="ru-RU"/>
        </w:rPr>
        <w:t>составили настоящий акт о нижеследующем.</w:t>
      </w:r>
    </w:p>
    <w:p>
      <w:pPr>
        <w:pStyle w:val="3"/>
        <w:widowControl/>
        <w:rPr>
          <w:lang w:val="ru-RU" w:eastAsia="ru-RU" w:bidi="ru-RU"/>
        </w:rPr>
      </w:pPr>
      <w:r>
        <w:rPr>
          <w:lang w:val="ru-RU" w:eastAsia="ru-RU" w:bidi="ru-RU"/>
        </w:rPr>
        <w:t xml:space="preserve">    </w:t>
      </w:r>
      <w:r>
        <w:rPr>
          <w:lang w:val="ru-RU" w:eastAsia="ru-RU" w:bidi="ru-RU"/>
        </w:rPr>
        <w:t>Предприятие выделяет   участок,   ограниченный   координатам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сей, отметок и N чертежей)</w:t>
      </w:r>
    </w:p>
    <w:p>
      <w:pPr>
        <w:pStyle w:val="3"/>
        <w:widowControl/>
        <w:rPr>
          <w:lang w:val="ru-RU" w:eastAsia="ru-RU" w:bidi="ru-RU"/>
        </w:rPr>
      </w:pPr>
      <w:r>
        <w:rPr>
          <w:lang w:val="ru-RU" w:eastAsia="ru-RU" w:bidi="ru-RU"/>
        </w:rPr>
        <w:t>для производства на нем 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работ)</w:t>
      </w:r>
    </w:p>
    <w:p>
      <w:pPr>
        <w:pStyle w:val="3"/>
        <w:widowControl/>
        <w:rPr>
          <w:lang w:val="ru-RU" w:eastAsia="ru-RU" w:bidi="ru-RU"/>
        </w:rPr>
      </w:pPr>
      <w:r>
        <w:rPr>
          <w:lang w:val="ru-RU" w:eastAsia="ru-RU" w:bidi="ru-RU"/>
        </w:rPr>
        <w:t>под руководством технического персонала - представителя подрядчика</w:t>
      </w:r>
    </w:p>
    <w:p>
      <w:pPr>
        <w:pStyle w:val="3"/>
        <w:widowControl/>
        <w:rPr>
          <w:lang w:val="ru-RU" w:eastAsia="ru-RU" w:bidi="ru-RU"/>
        </w:rPr>
      </w:pPr>
      <w:r>
        <w:rPr>
          <w:lang w:val="ru-RU" w:eastAsia="ru-RU" w:bidi="ru-RU"/>
        </w:rPr>
        <w:t>на   следующий   срок:  начало  "__"  __________,  окончание  "__"</w:t>
      </w:r>
    </w:p>
    <w:p>
      <w:pPr>
        <w:pStyle w:val="3"/>
        <w:widowControl/>
        <w:rPr>
          <w:lang w:val="ru-RU" w:eastAsia="ru-RU" w:bidi="ru-RU"/>
        </w:rPr>
      </w:pPr>
      <w:r>
        <w:rPr>
          <w:lang w:val="ru-RU" w:eastAsia="ru-RU" w:bidi="ru-RU"/>
        </w:rPr>
        <w:t>__________.</w:t>
      </w:r>
    </w:p>
    <w:p>
      <w:pPr>
        <w:pStyle w:val="3"/>
        <w:widowControl/>
        <w:rPr>
          <w:lang w:val="ru-RU" w:eastAsia="ru-RU" w:bidi="ru-RU"/>
        </w:rPr>
      </w:pPr>
      <w:r>
        <w:rPr>
          <w:lang w:val="ru-RU" w:eastAsia="ru-RU" w:bidi="ru-RU"/>
        </w:rPr>
        <w:t xml:space="preserve">    </w:t>
      </w:r>
      <w:r>
        <w:rPr>
          <w:lang w:val="ru-RU" w:eastAsia="ru-RU" w:bidi="ru-RU"/>
        </w:rPr>
        <w:t>До начала  работ  необходимо  выполнить следующие мероприятия,</w:t>
      </w:r>
    </w:p>
    <w:p>
      <w:pPr>
        <w:pStyle w:val="3"/>
        <w:widowControl/>
        <w:rPr>
          <w:lang w:val="ru-RU" w:eastAsia="ru-RU" w:bidi="ru-RU"/>
        </w:rPr>
      </w:pPr>
      <w:r>
        <w:rPr>
          <w:lang w:val="ru-RU" w:eastAsia="ru-RU" w:bidi="ru-RU"/>
        </w:rPr>
        <w:t>обеспечивающие безопасность проведения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755"/>
        <w:gridCol w:w="2160"/>
        <w:gridCol w:w="1485"/>
        <w:gridCol w:w="175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п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мероприятия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ыполн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итель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br/>
              <w:t xml:space="preserve">Ф.И.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Начальник цеха (участка) 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Ответственный представитель __________________________________</w:t>
      </w:r>
    </w:p>
    <w:p>
      <w:pPr>
        <w:pStyle w:val="3"/>
        <w:widowControl/>
        <w:rPr>
          <w:lang w:val="ru-RU" w:eastAsia="ru-RU" w:bidi="ru-RU"/>
        </w:rPr>
      </w:pPr>
      <w:r>
        <w:rPr>
          <w:lang w:val="ru-RU" w:eastAsia="ru-RU" w:bidi="ru-RU"/>
        </w:rPr>
        <w:t xml:space="preserve">    </w:t>
      </w:r>
      <w:r>
        <w:rPr>
          <w:lang w:val="ru-RU" w:eastAsia="ru-RU" w:bidi="ru-RU"/>
        </w:rPr>
        <w:t>подрядчика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мечание. При необходимости ведения  работ  после  истечения</w:t>
      </w:r>
    </w:p>
    <w:p>
      <w:pPr>
        <w:pStyle w:val="3"/>
        <w:widowControl/>
        <w:rPr>
          <w:lang w:val="ru-RU" w:eastAsia="ru-RU" w:bidi="ru-RU"/>
        </w:rPr>
      </w:pPr>
      <w:r>
        <w:rPr>
          <w:lang w:val="ru-RU" w:eastAsia="ru-RU" w:bidi="ru-RU"/>
        </w:rPr>
        <w:t>срока   действия   настоящего  акта-допуска  необходимо  составить</w:t>
      </w:r>
    </w:p>
    <w:p>
      <w:pPr>
        <w:pStyle w:val="3"/>
        <w:widowControl/>
        <w:rPr>
          <w:lang w:val="ru-RU" w:eastAsia="ru-RU" w:bidi="ru-RU"/>
        </w:rPr>
      </w:pPr>
      <w:r>
        <w:rPr>
          <w:lang w:val="ru-RU" w:eastAsia="ru-RU" w:bidi="ru-RU"/>
        </w:rPr>
        <w:t>акт-допуск на новый ср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егистрации нарядов-допус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080"/>
        <w:gridCol w:w="1620"/>
        <w:gridCol w:w="1485"/>
        <w:gridCol w:w="1755"/>
        <w:gridCol w:w="1080"/>
        <w:gridCol w:w="121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наря-  </w:t>
              <w:br/>
              <w:t xml:space="preserve">да-до- </w:t>
              <w:br/>
              <w:t xml:space="preserve">пуска, </w:t>
              <w:br/>
              <w:t xml:space="preserve">дата и </w:t>
              <w:br/>
              <w:t xml:space="preserve">время  </w:t>
              <w:br/>
              <w:t>выдачи,</w:t>
              <w:br/>
              <w:t xml:space="preserve">какой  </w:t>
              <w:br/>
              <w:t xml:space="preserve">объект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выдан  </w:t>
              <w:br/>
              <w:t xml:space="preserve">наряд-до-  </w:t>
              <w:br/>
              <w:t>пуск, долж-</w:t>
              <w:br/>
              <w:t xml:space="preserve">ность, фа- </w:t>
              <w:br/>
              <w:t>милия, имя,</w:t>
              <w:br/>
              <w:t xml:space="preserve">отчеств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му выдан</w:t>
              <w:br/>
              <w:t xml:space="preserve">наряд-до- </w:t>
              <w:br/>
              <w:t xml:space="preserve">пуск, ор- </w:t>
              <w:br/>
              <w:t xml:space="preserve">ганизация </w:t>
              <w:br/>
              <w:t xml:space="preserve">и фамилия </w:t>
              <w:br/>
              <w:t>производи-</w:t>
              <w:br/>
              <w:t>теля работ</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w:t>
              <w:br/>
              <w:t>сдан. Дата и</w:t>
              <w:br/>
              <w:t>время закры-</w:t>
              <w:br/>
              <w:t xml:space="preserve">тия наряда- </w:t>
              <w:br/>
              <w:t xml:space="preserve">допус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допус- </w:t>
              <w:br/>
              <w:t>кающего</w:t>
              <w:br/>
              <w:t>к рабо-</w:t>
              <w:br/>
              <w:t xml:space="preserve">т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13:16Z</dcterms:created>
  <dc:creator/>
  <dc:description/>
  <dc:language>en-US</dc:language>
  <cp:lastModifiedBy/>
  <dcterms:modified xsi:type="dcterms:W3CDTF">2011-03-11T10:21:43Z</dcterms:modified>
  <cp:revision>2</cp:revision>
  <dc:subject/>
  <dc:title/>
</cp:coreProperties>
</file>