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6 июня 2001 г. N 2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нормативно-технического документ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нормативно-технический документ "Нормы безопасности на конвейерные ленты для опасных производственных объектов и методы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июня 2001 г. N 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ормы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 конвейерные ленты для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ов и методы испыт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3-423-01</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разработаны во исполнение Федерального закона от 21.07.1997 N 116-ФЗ "О промышленной безопасности опасных производственных объектов", а также Постановления Правительства Российской Федерации от 25.12.1998 N 1540 "О применении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езопасности распространяются на конвейерные ленты отечественного и зарубежного производства, предназначенные для применения на опасных производственных объектах на территории России, и являются обязательными для предприятий, учреждений и организаций, а также граждан - субъектов предпринимательской деятельности независимо от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астоящих Норм утрачивают силу Нормы безопасности на шахтные трудносгораемые конвейерные ленты и методы испытаний (РД 03-286-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Нормы безопасности распространяются на конвейерные ленты, применяющиеся на опасных производственных объектах, подведомственных Госгортехнадзору России, в том числе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и сланцев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д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х разработках угля и других горючих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х по обогащению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х черной и цвет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йерные ленты, используемые на опасных производственных объектах, могу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дносгораемыми (трудногорюч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дновоспламеняющими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тойк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промышл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тойкие ленты предназначены для транспортировки материалов с температурой до 100 °С (ленты типа 2Т1), 150 °С (ленты типа 2Т2), 200 °С (ленты типа 2Т3) или более по требованию зака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ормы распространяются на конвейерные ленты российского и иностранного производства, приобретаемые для цел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ля шахтных конвейерных лент независимо от их категории пожаробезопасности предусмат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Ленты должны иметь периодически повторяющуюся по их длине маркировку, сохраняющуюся весь срок службы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отребителю при поставках ленты должна поставляться сопроводительная документация о соответствии НТД (настоящим Нормам, соответствующим ГОСТ, ОСТ и ТУ). Указанные документы должны сохраняться на шахте до снятия ленты с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пуск в шахту, навеска и эксплуатация лент, не имеющих требуемой маркировки и указанной выше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Разработка новых конвейерных лент, их испытания и допуск в шахту, постановка на производство должны осуществляться в установленном порядке. В состав приемочных комиссий по испытанию опытных образцов лент должны включаться (по согласованию) представители ВГСЧ, обслуживающих предприятие, на котором проводятся эксплуатационны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орядок допуска образцов лент иностранного производства к приемочным (эксплуатационным) испытаниям определяется Федеральным горным и промышленным 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оссийские и иностранные производители лент должны иметь разрешение Госгортехнадзора России на применение лент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дачи разрешений устанавливается Федеральным горным и промышленным 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емочные (эксплуатационные) испытания опытных конвейерных лент с одним из рекомендуемых изготовителем способом соединения должны проводиться по рабочим методикам, разработанным на основе типовой программы и методики испытаний, утвержденной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испытания других возможных способов соединения лент допускается проводить на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онвейерные ленты для опасных производственных объектов подлежат обязательным испытаниям на соответствие требованиям безопасности в аккредитованных испытательных (сертификационных) центрах и лаборато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и выдача заключения о соответствии лент действующим нормативным документам по безопасности производится организациями, имеющими лицензию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государственных, отраслевых стандартах и технических условиях заводов-изготовителей должна предусматриваться периодичность испытаний лент при их серийном производстве на соответствие требован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спытаниям на соответствие требованиям безопасности и приемочным (эксплуатационным) испытаниям должны подвергаться образцы лент - типовые представители ряда, которые определяются программой и методикой испытаний. Зарубежные изготовители лент согласовывают перечень типовых представителе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ипопредставитель тканевых лент принимаются однослойные, двухслойные и многослойные ленты независимо от их ширины и прочности, изготовленные из ткани одного вида (сырья) с одинаковой рецептурой пропиточных и обкладочных материалов и имеющих минимальную толщину обкладок. При этом для многослойных лент за типопредставитель принимается лента с наименьшим значением суммарной толщины обкладок, приходящейся на одну прокладку. При одинаковом значении этого показателя у всех или нескольких лент ряда за типопредставитель принимается лента с максимальным числом про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представитель ряда резинотросовых лент, изготовленных из соединительных и обкладочных резин соответственно одинаковой рецептуры, выбирается независимо от ширины и прочности лент. При этом за типопредставитель принимается лента с наименьшим значением суммарной толщины обкладок, приходящейся на 1 мм толщины каркаса (диаметра троса). При одинаковом значении этого показателя у всех или нескольких лент ряда за типопредставитель принимается лента с максимальным диаметром т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удносгораемые конвейерные ленты для опасных производственных объектов должны соответствовать требованиям безопасности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сичности продуктов горения и термического окислительного раз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ной прочности стык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Шахтные трудносгораемые конвейерные ленты должны удовлетворять также требованию безопасности в части электростатической искробезопасности (антистатичности).</w:t>
      </w:r>
    </w:p>
    <w:p>
      <w:pPr>
        <w:pStyle w:val="3"/>
        <w:widowControl/>
        <w:rPr>
          <w:lang w:val="ru-RU" w:eastAsia="ru-RU" w:bidi="ru-RU"/>
        </w:rPr>
      </w:pPr>
      <w:r>
        <w:rPr>
          <w:lang w:val="ru-RU" w:eastAsia="ru-RU" w:bidi="ru-RU"/>
        </w:rPr>
        <w:t xml:space="preserve">    </w:t>
      </w:r>
      <w:r>
        <w:rPr>
          <w:lang w:val="ru-RU" w:eastAsia="ru-RU" w:bidi="ru-RU"/>
        </w:rPr>
        <w:t>2.1.2. Для  обеспечения  электростатической  искробезопасности</w:t>
      </w:r>
    </w:p>
    <w:p>
      <w:pPr>
        <w:pStyle w:val="3"/>
        <w:widowControl/>
        <w:rPr>
          <w:lang w:val="ru-RU" w:eastAsia="ru-RU" w:bidi="ru-RU"/>
        </w:rPr>
      </w:pPr>
      <w:r>
        <w:rPr>
          <w:lang w:val="ru-RU" w:eastAsia="ru-RU" w:bidi="ru-RU"/>
        </w:rPr>
        <w:t>значение  удельного  поверхностного  электрического  сопротивления</w:t>
      </w:r>
    </w:p>
    <w:p>
      <w:pPr>
        <w:pStyle w:val="3"/>
        <w:widowControl/>
        <w:rPr>
          <w:lang w:val="ru-RU" w:eastAsia="ru-RU" w:bidi="ru-RU"/>
        </w:rPr>
      </w:pPr>
      <w:r>
        <w:rPr>
          <w:lang w:val="ru-RU" w:eastAsia="ru-RU" w:bidi="ru-RU"/>
        </w:rPr>
        <w:t xml:space="preserve">                                  </w:t>
      </w:r>
      <w:r>
        <w:rPr>
          <w:lang w:val="ru-RU" w:eastAsia="ru-RU" w:bidi="ru-RU"/>
        </w:rPr>
        <w:t>8</w:t>
      </w:r>
    </w:p>
    <w:p>
      <w:pPr>
        <w:pStyle w:val="3"/>
        <w:widowControl/>
        <w:rPr>
          <w:lang w:val="ru-RU" w:eastAsia="ru-RU" w:bidi="ru-RU"/>
        </w:rPr>
      </w:pPr>
      <w:r>
        <w:rPr>
          <w:lang w:val="ru-RU" w:eastAsia="ru-RU" w:bidi="ru-RU"/>
        </w:rPr>
        <w:t>лент  не  должно  превышать 3 х 10  Ом.  Если  конструкцией  ленты</w:t>
      </w:r>
    </w:p>
    <w:p>
      <w:pPr>
        <w:pStyle w:val="3"/>
        <w:widowControl/>
        <w:rPr>
          <w:lang w:val="ru-RU" w:eastAsia="ru-RU" w:bidi="ru-RU"/>
        </w:rPr>
      </w:pPr>
      <w:r>
        <w:rPr>
          <w:lang w:val="ru-RU" w:eastAsia="ru-RU" w:bidi="ru-RU"/>
        </w:rPr>
        <w:t>предусмотрен   как   допустимый  по  условиям  безопасности  износ</w:t>
      </w:r>
    </w:p>
    <w:p>
      <w:pPr>
        <w:pStyle w:val="3"/>
        <w:widowControl/>
        <w:rPr>
          <w:lang w:val="ru-RU" w:eastAsia="ru-RU" w:bidi="ru-RU"/>
        </w:rPr>
      </w:pPr>
      <w:r>
        <w:rPr>
          <w:lang w:val="ru-RU" w:eastAsia="ru-RU" w:bidi="ru-RU"/>
        </w:rPr>
        <w:t>обкладок до слоя резины контрастного цвета, то должно определяться</w:t>
      </w:r>
    </w:p>
    <w:p>
      <w:pPr>
        <w:pStyle w:val="3"/>
        <w:widowControl/>
        <w:rPr>
          <w:lang w:val="ru-RU" w:eastAsia="ru-RU" w:bidi="ru-RU"/>
        </w:rPr>
      </w:pPr>
      <w:r>
        <w:rPr>
          <w:lang w:val="ru-RU" w:eastAsia="ru-RU" w:bidi="ru-RU"/>
        </w:rPr>
        <w:t>также поверхностное электрическое сопротивление этого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я приведена в Приложении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обеспечения пожаробезопасности трудносгораемые конвейерные ленты должны удовлетворять каждому из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е должно происходить воспламенение тканевых лент при трении на барабане испытательной установки. При этом в момент разрушения ленты температура поверхности барабана должна быть не более 500 °С. (Для лент на поливинилхлоридной основе - не более 32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пределения воспламеняемости приведена в Приложении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ислородный индекс должен быть не менее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я приведена в Приложении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Образцы ленты определенных размеров при стендовых испытаниях должны самозатухать (прекращать самостоятельное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После вынесения образца из пламени маломощного источника тепла (спиртовой горелки) время самозатухания должно быть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образца с обкладками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образца без обкладок - 1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е шести образцов с обкладками - 18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е шести образцов без обкладок - 4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относится только к лентам на поливинилхлоридной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я приведена в Приложении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Пламя не должно самостоятельно распространяться по ленте (при отсутствии внешнего источника тепла) при одном из следующих видов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ведении испытаний тканевых и тросовых лент по методикам, изложенным в Приложении Д, после прекращения воздействия пламени мощного сосредоточенного источника тепла (модельная штольня) при наличии воздушного потока должно остаться неповрежденным не менее 30% длины образца ленты с об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роведении испытаний тканевых и тросовых лент по методике, изложенной в Приложении Е, после прекращения воздействия пламени мощного рассредоточенного по площади источника тепла (пропановая решетка) при наличии воздушного потока должен оставаться целый по ширине образца (неповрежденный пламенем) участок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 01.01.03 в отдельных случаях, согласованных с Госгортехнадзором России, этот вид испытаний может не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тканевых и тросовых лент после устранения воздействия пламени и внешнего теплового потока (установка для определения индекса распространения пламени) значение индекса должно составлять от 0 до 20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пределения индекса приведена в Приложении 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Температура самовоспламенения резинотканевых и резинотросовых конвейерных лент должна быть не менее 3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пределения температуры самовоспламенения приведена в Приложении 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дукты термического окислительного разложения и горения лент не должны оказывать вредного влияния на кожу, слизистые оболочки и дыхательные пути. Их токсичность определяется по утвержденным в установленном порядке нормати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вводится как факультативное до 2003 года в целях наработки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зрывная прочность стыковых соединений конвейерных лент по отношению к разрывной (номинальной) прочности ленты должна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 для механических соединений одно-, двух- и многопрокладоч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 для соединений, выполненных методом холодной вулк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 для соединений, выполненных методом горячей вулк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пределения разрывной прочности приведена в Приложении 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проводительной документации на поставляемые ленты должны быть рекомендации по ремонту, способам стыковки и используемым материалам. Применение других способов стыковки и материалов допускается по согласованию с заводом-изготовителем и испытательной организацией, имеющей соответствующую лицензию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пределение прочности разъемных и неразъемных соединений образцов конвейерных лент по методике, приведенной в Приложении 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первичной выдаче разрешения Госгортехнадзора России конвейерные ленты подвергаются испытаниям в полном объеме в соответствии с настоящими Нормами. При этом для трудносгораемых и трудновоспламеняющихся лент, серийное производство которых освоено ранее, могут учитываться результаты проведенных ранее испытаний (со сроком давности не более трех лет) на прочность стыковых соединений и испытаний в пламени пропановой решетки или натуральной штоль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езультаты испытаний, проведенных при оформлении разрешения Госгортехнадзора России, могут приниматься отечественными производителями лент в качестве типовых и периодиче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рудновоспламеняющиеся конвейерные ленты должны удовлетворять требованиям пожаробезопасности.</w:t>
      </w:r>
    </w:p>
    <w:p>
      <w:pPr>
        <w:pStyle w:val="3"/>
        <w:widowControl/>
        <w:rPr>
          <w:lang w:val="ru-RU" w:eastAsia="ru-RU" w:bidi="ru-RU"/>
        </w:rPr>
      </w:pPr>
      <w:r>
        <w:rPr>
          <w:lang w:val="ru-RU" w:eastAsia="ru-RU" w:bidi="ru-RU"/>
        </w:rPr>
        <w:t xml:space="preserve">    </w:t>
      </w:r>
      <w:r>
        <w:rPr>
          <w:lang w:val="ru-RU" w:eastAsia="ru-RU" w:bidi="ru-RU"/>
        </w:rPr>
        <w:t>2.7.1. Шахтные трудновоспламеняющиеся конвейерные ленты, кроме</w:t>
      </w:r>
    </w:p>
    <w:p>
      <w:pPr>
        <w:pStyle w:val="3"/>
        <w:widowControl/>
        <w:rPr>
          <w:lang w:val="ru-RU" w:eastAsia="ru-RU" w:bidi="ru-RU"/>
        </w:rPr>
      </w:pPr>
      <w:r>
        <w:rPr>
          <w:lang w:val="ru-RU" w:eastAsia="ru-RU" w:bidi="ru-RU"/>
        </w:rPr>
        <w:t>того,   должны   удовлетворять   требованиям    электростатической</w:t>
      </w:r>
    </w:p>
    <w:p>
      <w:pPr>
        <w:pStyle w:val="3"/>
        <w:widowControl/>
        <w:rPr>
          <w:lang w:val="ru-RU" w:eastAsia="ru-RU" w:bidi="ru-RU"/>
        </w:rPr>
      </w:pPr>
      <w:r>
        <w:rPr>
          <w:lang w:val="ru-RU" w:eastAsia="ru-RU" w:bidi="ru-RU"/>
        </w:rPr>
        <w:t>искробезопасности   (антистатичности).   Удельное    поверхностное</w:t>
      </w:r>
    </w:p>
    <w:p>
      <w:pPr>
        <w:pStyle w:val="3"/>
        <w:widowControl/>
        <w:rPr>
          <w:lang w:val="ru-RU" w:eastAsia="ru-RU" w:bidi="ru-RU"/>
        </w:rPr>
      </w:pPr>
      <w:r>
        <w:rPr>
          <w:lang w:val="ru-RU" w:eastAsia="ru-RU" w:bidi="ru-RU"/>
        </w:rPr>
        <w:t xml:space="preserve">                                                           </w:t>
      </w:r>
      <w:r>
        <w:rPr>
          <w:lang w:val="ru-RU" w:eastAsia="ru-RU" w:bidi="ru-RU"/>
        </w:rPr>
        <w:t>8</w:t>
      </w:r>
    </w:p>
    <w:p>
      <w:pPr>
        <w:pStyle w:val="3"/>
        <w:widowControl/>
        <w:rPr>
          <w:lang w:val="ru-RU" w:eastAsia="ru-RU" w:bidi="ru-RU"/>
        </w:rPr>
      </w:pPr>
      <w:r>
        <w:rPr>
          <w:lang w:val="ru-RU" w:eastAsia="ru-RU" w:bidi="ru-RU"/>
        </w:rPr>
        <w:t>электрическое сопротивление лент не должно превышать 3 х 1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я приведена в Приложении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обеспечения пожаробезопасности трудновоспламеняющиеся конвейерные ленты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ремя затухания после вынесения из пламени спиртовой горелки должно быть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 - одного образца с об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 - шести образцов с об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я приведена в Приложении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Не должно происходить воспламенение тканевых лент при трении на барабане испытательной установки. Температура поверхности барабана не должна превышать 500 °С для лент с резиновыми обкладками и 325 °С для лент с обкладками из поливинилхлорида. Испытания проводятся в соответствии с Приложением Б со следующими изменениями: создается натяжение образца ленты 150 Н в течение 3 мин.; 750 Н - в течение 7 мин. и 1250 Н - до раз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еплостойкие конвейерные ленты должны удовлетворять следующим требован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амовоспламенения лент должна на 10% превышать температуру транспортируемого груза. Методика испытания приведена в Приложении 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ость лент к прожиганию должна обеспечивать глубину прожигания не более 75% толщины образца. Методика определения стойкости к прожиганию приведена в Приложении 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норм показателей прочности связи между элементами конструкции ленты после старения в воздухе для лент вида 2Т1 и 2Т2 при температуре 125 +/- 1 °С в течение 72 ч,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 между рабочей обкладкой и карка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 между про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нт вида 2Т3 при температуре 125 +/- 1 °С в течение 168 ч,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 между рабочей обкладкой и карка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 между про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 01.01.03 требования по показателям п. 2.9 являются факультатив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проведения испытаний конвейерных ле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оответствие требован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в аккредитованных испытательных (сертификационных) центрах или лабораториях подвергаются вновь созданные образцы лент - типопредставители ряда лент - перед проведением их приемочных (эксплуатационных) испытаний на шахтах, а также серийно изготовляемая лента - типопредставитель ряда при типовых испытаниях и инспекционном контроле. Такому испытанию подвергаются также ленты зарубежного производства, впервые поступающие на шахты России. При подготовке заключений могут быть признаны результаты испытаний лент в других аккредитованных испытательных (сертификационных) центрах и лабораториях, проведенных в соответствии с их областью аккредитации, а также использованы результаты отдельных видов испытаний импортных лент, проведенных зарубежным и испытательными организациями с учетом экспертизы технической документации на ленты, методик проведения испытаний и фактических результатов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Госгортехнадзором России допускается проведение испытаний лент зарубежного производства специалистами аккредитованных в России сертификационных (испытательных) центров в испытательных организациях страны - поставщик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лент для испытаний отбираются на заводе-изготовителе с участием представителя испытательного (сертификационного) центра или его доверенного лица. На каждый вид ленты составляется акт отбора образцов, в котором указываются условное обозначение ленты, номер партии и дата выпуска. К акту отбора прилагаются протоколы заводских испытаний ленты, сертификат качества (при его наличии), нормативно-техническая документация, по которой изготовляется лента, и эксплуатацион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тбора образцов лент зарубежных изготовителей и состав представляемой документации определяются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и приемо-сдаточные и периодические испытания (проводимые по соответствующим стандартам или техническим условиям на изделие) лент проводятся заводами-изготовителями. Допускается при получении неудовлетворительных результатов проводить повторные испытания на удвоенном количестве образцов ленты этой же партии по показателю, не выдержавшему испытаний. По получении неудовлетворительных результатов повторных испытаний лента считается не выдержавшей испытания по безопасности. При этом серийное производство лент приостанавливается до устранения заводом выявленных недостатков и проведения новых испытаний по показателю, не выдержавшему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инспекционного контроля возникает по инициативе Госгортехнадзора России в случае появления признаков несоответствия ленты настоящи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ры, возникающие по поводу несогласия с результатами испытаний, решаются в Госгортехнадзоре России или арбитражном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здания базы данных о физико-механических свойствах отечественных и импортных лент испытательные (сертификационные) центры и отечественные заводы - изготовители лент обязаны представлять Госгортехнадзору России материалы о результатах типовых и периодических испытаний лент на соответствие Нормам безопасности по разд.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й порядок относится к шахтным антистатическим конвейерным лентам независимо от их категории пожа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методики испытаний лент по требованиям разд. 2 приведены в Приложениях. Рекомендуемые формы приведенных протоколов испытаний обязательны только для сертификационных (испытательных) цен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онвейерных лент на поверхностн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е сопроти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Методика предназначена для определения удельного поверхностного электрического сопротивления лент. Лента должна обладать достаточной электропроводимостью, чтобы отводить электрические заряды, которые образуются на ней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установки электродов на образце ленты для определения удельного поверхностного электрического сопротивления приведена на рис. 1 (здесь и далее рисунки не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использ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латунных электрода, установленные следующим образом: внутри кольцевого заземленного электрода наружным диаметром 150 +/- 1 мм, внутренним 125,0 +/- 0,1 мм, массой 900 +/- 10 г помещен цилиндрический высоковольтный электрод диаметром 25,0 +/- 0,1 мм и массой 115 +/- 5 г. Рабочая поверхность электродов отпол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блон для взаимного расположения электродов с допускаемым смещением центров +/- 2 мм (рис. 2). Приводимая конструкция шаблона дается как рекоменд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для измерения сопротивления с напряжением в измерительной цепи в диапазонах от 60 до 500 В постоянного тока (тераомметр типа Е6-3, Е6-13, Е6-10, МОМ-4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нзин марки БР1 или БР2 или этиловый спирт для удаления с поверхности образцов следов загрязнений;</w:t>
      </w:r>
    </w:p>
    <w:p>
      <w:pPr>
        <w:pStyle w:val="3"/>
        <w:widowControl/>
        <w:rPr>
          <w:lang w:val="ru-RU" w:eastAsia="ru-RU" w:bidi="ru-RU"/>
        </w:rPr>
      </w:pPr>
      <w:r>
        <w:rPr>
          <w:lang w:val="ru-RU" w:eastAsia="ru-RU" w:bidi="ru-RU"/>
        </w:rPr>
        <w:t xml:space="preserve">    </w:t>
      </w:r>
      <w:r>
        <w:rPr>
          <w:lang w:val="ru-RU" w:eastAsia="ru-RU" w:bidi="ru-RU"/>
        </w:rPr>
        <w:t>полиэтилен высокой или  низкой  плотности  размером  не  менее</w:t>
      </w:r>
    </w:p>
    <w:p>
      <w:pPr>
        <w:pStyle w:val="3"/>
        <w:widowControl/>
        <w:rPr>
          <w:lang w:val="ru-RU" w:eastAsia="ru-RU" w:bidi="ru-RU"/>
        </w:rPr>
      </w:pPr>
      <w:r>
        <w:rPr>
          <w:lang w:val="ru-RU" w:eastAsia="ru-RU" w:bidi="ru-RU"/>
        </w:rPr>
        <w:t>350 х 350 мм,  толщиной  не  менее  1  мм   либо   другой  твердый</w:t>
      </w:r>
    </w:p>
    <w:p>
      <w:pPr>
        <w:pStyle w:val="3"/>
        <w:widowControl/>
        <w:rPr>
          <w:lang w:val="ru-RU" w:eastAsia="ru-RU" w:bidi="ru-RU"/>
        </w:rPr>
      </w:pPr>
      <w:r>
        <w:rPr>
          <w:lang w:val="ru-RU" w:eastAsia="ru-RU" w:bidi="ru-RU"/>
        </w:rPr>
        <w:t>электроизоляционный     материал    с    удельным    поверхностным</w:t>
      </w:r>
    </w:p>
    <w:p>
      <w:pPr>
        <w:pStyle w:val="3"/>
        <w:widowControl/>
        <w:rPr>
          <w:lang w:val="ru-RU" w:eastAsia="ru-RU" w:bidi="ru-RU"/>
        </w:rPr>
      </w:pPr>
      <w:r>
        <w:rPr>
          <w:lang w:val="ru-RU" w:eastAsia="ru-RU" w:bidi="ru-RU"/>
        </w:rPr>
        <w:t xml:space="preserve">                                        </w:t>
      </w:r>
      <w:r>
        <w:rPr>
          <w:lang w:val="ru-RU" w:eastAsia="ru-RU" w:bidi="ru-RU"/>
        </w:rPr>
        <w:t>12</w:t>
      </w:r>
    </w:p>
    <w:p>
      <w:pPr>
        <w:pStyle w:val="3"/>
        <w:widowControl/>
        <w:rPr>
          <w:lang w:val="ru-RU" w:eastAsia="ru-RU" w:bidi="ru-RU"/>
        </w:rPr>
      </w:pPr>
      <w:r>
        <w:rPr>
          <w:lang w:val="ru-RU" w:eastAsia="ru-RU" w:bidi="ru-RU"/>
        </w:rPr>
        <w:t>электрическим сопротивлением не менее 1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фольга, которая накладывается на поверхность образца для улучшения контактов с электр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й проводник (10%-ный раствор кальцинированной соды), который наносится по шаблону (рис. 2) на поверхность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хр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трех образцах ленты полной толщины размером не менее 300 х 300 мм. Если конструкцией ленты предусмотрен ее эксплуатационный износ до определенного слоя, подобным образом должно проводиться испытание этого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выдержанной после вулканизации не менее 8 ч, отступая от борта ленты не меньше чем на 100 мм и от конца ленты не меньше чем на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при температуре окружающего воздуха 20 +/- 5 °С и относительной влажности 50 +/- 5%. Образцы лент перед испытанием должны быть выдержаны в указанных условиях не менее 2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тщательно протирают бензином или этиловым спиртом для удаления с поверхности ленты талька, следов масла и других загрязнений. Под образец подкладывают лист полиэтилена. Если обкладки имеют неровную поверхность, контакт между электродами и образцом может быть улучшен за счет применения тонкой металлической фольги, имеющей такие размеры, что и контактная поверхность электродов. Фольгу укладывают на поверхность образца, обработанную контактной жидкостью, и посредством легких нажимов пальцами ей придают форму поверхности, после чего латунные электроды укладывают на фоль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мощи шаблона устанавливают взаимное расположение электродов. К электродам присоединяют прибор для измерения сопротивления и фиксируют его в течение 2 - 3 мин. Внешний электрод заземляют или соединяют с клеммой низкого напряжения на зажимах измерительного прибора, а внутренний - с клеммой высокого напряжения. Испытания должны проводиться на одном из напряжений в диапазоне от 60 до 500 В. После измерения сопротивления на рабочей поверхности образца аналогичным образом проводят измерение на нерабоче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 заносят в протокол. К оценке соответствия ленты по этому показателю принимается максимальное значение. Лента считается выдержавшей испытание, если это значение не превышает нормиру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должно удовлетворять требованиям электробезопасности и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поверхностного электрического сопротивления</w:t>
      </w:r>
    </w:p>
    <w:p>
      <w:pPr>
        <w:pStyle w:val="3"/>
        <w:widowControl/>
        <w:rPr>
          <w:lang w:val="ru-RU" w:eastAsia="ru-RU" w:bidi="ru-RU"/>
        </w:rPr>
      </w:pPr>
      <w:r>
        <w:rPr>
          <w:lang w:val="ru-RU" w:eastAsia="ru-RU" w:bidi="ru-RU"/>
        </w:rPr>
        <w:t xml:space="preserve">                         </w:t>
      </w:r>
      <w:r>
        <w:rPr>
          <w:lang w:val="ru-RU" w:eastAsia="ru-RU" w:bidi="ru-RU"/>
        </w:rPr>
        <w:t>конвейерных лен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бразца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ерхностное электрическое  </w:t>
              <w:br/>
              <w:t xml:space="preserve">сопротивление, Ом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сопротивление на рабочей     </w:t>
              <w:br/>
              <w:t xml:space="preserve">поверхности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сопротивление на нерабочей   </w:t>
              <w:br/>
              <w:t xml:space="preserve">стороне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Максимальное значение показателя    Ом</w:t>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воспламеняемости конвейерных ле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ении на бараб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Методика регламентирует порядок проведения испытаний шахтных тканевых трудногорючих лент на основе резины, поливинилхлорида и других эластомеров методом трения на барабане при полной пробуксовке ленты и различных режимах ее наг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средства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установки для определения воспламеняемости лент при трении на барабане приведена на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 понижающей двухступенчатой цепной передачей имеет следующие основны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приводного электродвигателя N = 7,5 кВ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приводного барабана 200 +/-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риводного барабана 300 +/- 5 мм;</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число оборотов приводного барабана 190 +/- 10 мин.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обхвата барабана лентой 1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измерения температуры на барабане (термопара или термометр термоэлектрический поверхностного типа ТХКЛ-541 с пределом измерений 0 - 600 °С, вмонтированный в обечай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или емкость со сжа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испытаний должно быть осна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ом третьего класса т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хр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воспламеняемости лент при трении на барабане используют шесть образцов, вырезанных по основе из готовой ленты, длиной 1600 +/- 50 мм и шириной 150 +/-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выдержанной после вулканизации не менее 8 ч, отступая от борта ленты не меньше чем на 100 мм и от конца ленты не меньше чем на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образцы выдерживают в прямолинейном состоянии при температуре 20 +/- 5 °С не менее 12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подвергаются три образца при температуре 20 +/- 5 °С и относительной влажности 60 +/-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конец образца ленты (набегающая ветвь) закрепляют в верхнем зажиме стенда, а другой конец (сбегающая ветвь) - в нижнем за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рычага и грузов в образце создается натяжение, обеспечивающее плотное прижатие поверхности образца на участке контакта ленты с бараб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ключения двигателя к образцу ленты прикладывается усилие 343 Н с продолжительностью нагружения 60 мин. Затем нагрузка удваивается (686 Н) и испытания продолжаются еще 30 мин. Если образец не разрушается, нагрузка увеличивается до 1029 Н и испытания продолжаются еще 30 мин., затем нагрузка увеличивается до 1372 Н еще на 10 мин. Если образец не разрушился, он нагружается до 1715 Н и испытания продолжаются до разрушения образца. Если при любом нагружении ленты температура барабана достигает 500 °С (для лент на поливинилхлоридной основе - 325 °С), то по истечении 10 мин. испытания могут быть прекращены, не доводя ленту до раз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грамма нагружения образца приведена на рис.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о испытываются еще два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проводят визуальное наблюдение за воспламеняемостью образца (пламенем и красным свечением) и определяют максимальную температуру поверхности барабана, развившуюся в результате трения барабана о ленту. Измерения температуры проводят в конце каждого этапа нагружения и при прекращени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бразцов лент заносят в протокол. Форма протокола прила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испытаний ни один из шести образцов ленты не должен воспламен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 Помещение для испытаний оборудуется вытяжной вентиляцией и средствами пожаротушения (углекислотный огнетушитель, песок, асбестовое одеяло). Пользоваться водой для тушения пожа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оператора должно удовлетворять требованиям электробезопасности и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оборудуется местной вытяжной вентиляцией, которая включается при проведении все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быть заземл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й запрещается приближаться к вращающемуся барабану на расстояни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ащающиеся части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змерять температуру барабана контактным методом, приближая измерительный прибор к вращающемуся бараба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м месте должна быть медицинская аптечка и инструкция по технике безопасности и промышленной санит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воспламеняемости конвейерных лент</w:t>
      </w:r>
    </w:p>
    <w:p>
      <w:pPr>
        <w:pStyle w:val="3"/>
        <w:widowControl/>
        <w:rPr>
          <w:lang w:val="ru-RU" w:eastAsia="ru-RU" w:bidi="ru-RU"/>
        </w:rPr>
      </w:pPr>
      <w:r>
        <w:rPr>
          <w:lang w:val="ru-RU" w:eastAsia="ru-RU" w:bidi="ru-RU"/>
        </w:rPr>
        <w:t xml:space="preserve">                      </w:t>
      </w:r>
      <w:r>
        <w:rPr>
          <w:lang w:val="ru-RU" w:eastAsia="ru-RU" w:bidi="ru-RU"/>
        </w:rPr>
        <w:t>при трении на барабан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1755"/>
        <w:gridCol w:w="2025"/>
        <w:gridCol w:w="1215"/>
        <w:gridCol w:w="229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эта-</w:t>
              <w:br/>
              <w:t xml:space="preserve">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об-</w:t>
              <w:br/>
              <w:t>разц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w:t>
              <w:br/>
              <w:t xml:space="preserve">нагрузка на </w:t>
              <w:br/>
              <w:t xml:space="preserve">образец, Н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испытания при </w:t>
              <w:br/>
              <w:t xml:space="preserve">максимальной </w:t>
              <w:br/>
              <w:t>нагрузке, ми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 xml:space="preserve">тура    </w:t>
              <w:br/>
              <w:t xml:space="preserve">бараба- </w:t>
              <w:br/>
              <w:t xml:space="preserve">на,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про-  </w:t>
              <w:br/>
              <w:t>хождении (х) или</w:t>
              <w:br/>
              <w:t xml:space="preserve">непрохождении   </w:t>
              <w:br/>
              <w:t xml:space="preserve">(0) испытания   </w:t>
            </w:r>
          </w:p>
        </w:tc>
      </w:tr>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онвейерных лент на горюче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у определения кислородного ин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служит для испытания конвейерных лент на горючесть и контроля соответствия конвейерной ленты условиям эксплуатации в уголь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минимального содержания кислорода в кислородно-азотной или кислородно-воздушной газовой смеси, при котором образец ленты горит в течение 18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из вариантов схемы установки для определения кислородного индекса ленты приведен на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ключает следующие эле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кционную камеру 7, представляющую собой термостойкую прозрачную трубу внутренним диаметром 95 мм и высотой 300 мм с толщиной стенки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ель образца 8 для закрепления его в вертикаль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олочную сетку с ячейками размером 1,0 - 1,6 мм для улавливания частиц, падающих с горяще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или два ротаметра 5 и 11 типа РМ с пределами измерения расхода газа до 0,9 куб. м/ч (в зависимости от конструкции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ы с клапанами для регулировки расхода подаваемого в камеру сжига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 приготовления кислородно-азотной (кислородно-воздушной) смеси 10, включающей запорно-пусковые вентили на линиях подачи кислорода и азота (воздуха), дозатор, смеситель, ротаметр и коллектор для впуска смеси в реакционную камеру. Система должна обеспечивать изменение концентрации кислорода с шагом не более 0,2% объем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й анализатор марки "МИК-М" с цифровым дисплеем 9, на котором высвечивается значение объемной концентрации кислорода в потоке кислородно-азотной смеси. Газовый анализатор должен обеспечивать измерение и контроль концентрации кислорода в газовой смеси с погрешностью не более 0,2% объем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и запорные игольчатые 4 и 12, установленные перед ротаметрами на линиях подачи кислорода и аз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мпферы 2 и 14, рассчитанные на давление не ниже 0,3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ы 3 и 13 типа ДР-1А, установленные на баллонах 1 и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 зажигания (горелка) 6, обеспечивающий на пропане высоту пламени (от нижней кромки сопла горелки до пика пламени)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необходи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 газообразный технический 1-го или 2-го с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зот технический газообразный высшего или 1-го с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й газ (метан, про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 третьего класса т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их методиках испытаний могут предусматриваться другие схемы установок (например, схема с использованием кислородно-воздуш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величины кислородного индекса используются 10 образцов, вырезанных из готовой ленты, выдержанной после вулканизации не менее 8 ч, отступив от борта ленты не менее чем на 100 мм и от конца ленты не менее чем на 1 м.</w:t>
      </w:r>
    </w:p>
    <w:p>
      <w:pPr>
        <w:pStyle w:val="3"/>
        <w:widowControl/>
        <w:rPr>
          <w:lang w:val="ru-RU" w:eastAsia="ru-RU" w:bidi="ru-RU"/>
        </w:rPr>
      </w:pPr>
      <w:r>
        <w:rPr>
          <w:lang w:val="ru-RU" w:eastAsia="ru-RU" w:bidi="ru-RU"/>
        </w:rPr>
        <w:t xml:space="preserve">                                                            </w:t>
      </w:r>
      <w:r>
        <w:rPr>
          <w:lang w:val="ru-RU" w:eastAsia="ru-RU" w:bidi="ru-RU"/>
        </w:rPr>
        <w:t>+2,0</w:t>
      </w:r>
    </w:p>
    <w:p>
      <w:pPr>
        <w:pStyle w:val="3"/>
        <w:widowControl/>
        <w:rPr>
          <w:lang w:val="ru-RU" w:eastAsia="ru-RU" w:bidi="ru-RU"/>
        </w:rPr>
      </w:pPr>
      <w:r>
        <w:rPr>
          <w:lang w:val="ru-RU" w:eastAsia="ru-RU" w:bidi="ru-RU"/>
        </w:rPr>
        <w:t xml:space="preserve">    </w:t>
      </w:r>
      <w:r>
        <w:rPr>
          <w:lang w:val="ru-RU" w:eastAsia="ru-RU" w:bidi="ru-RU"/>
        </w:rPr>
        <w:t>Для резинотканевых  лент  вырезают  образцы размером 150     х</w:t>
      </w:r>
    </w:p>
    <w:p>
      <w:pPr>
        <w:pStyle w:val="3"/>
        <w:widowControl/>
        <w:rPr>
          <w:lang w:val="ru-RU" w:eastAsia="ru-RU" w:bidi="ru-RU"/>
        </w:rPr>
      </w:pPr>
      <w:r>
        <w:rPr>
          <w:lang w:val="ru-RU" w:eastAsia="ru-RU" w:bidi="ru-RU"/>
        </w:rPr>
        <w:t xml:space="preserve">                                                            </w:t>
      </w:r>
      <w:r>
        <w:rPr>
          <w:lang w:val="ru-RU" w:eastAsia="ru-RU" w:bidi="ru-RU"/>
        </w:rPr>
        <w:t>-1,0</w:t>
      </w:r>
    </w:p>
    <w:p>
      <w:pPr>
        <w:pStyle w:val="3"/>
        <w:widowControl/>
        <w:rPr>
          <w:lang w:val="ru-RU" w:eastAsia="ru-RU" w:bidi="ru-RU"/>
        </w:rPr>
      </w:pPr>
      <w:r>
        <w:rPr>
          <w:lang w:val="ru-RU" w:eastAsia="ru-RU" w:bidi="ru-RU"/>
        </w:rPr>
        <w:t>10        мм  полной   толщины    так,   чтобы  поверхность  среза</w:t>
      </w:r>
    </w:p>
    <w:p>
      <w:pPr>
        <w:pStyle w:val="3"/>
        <w:widowControl/>
        <w:rPr>
          <w:lang w:val="ru-RU" w:eastAsia="ru-RU" w:bidi="ru-RU"/>
        </w:rPr>
      </w:pPr>
      <w:r>
        <w:rPr>
          <w:lang w:val="ru-RU" w:eastAsia="ru-RU" w:bidi="ru-RU"/>
        </w:rPr>
        <w:t xml:space="preserve">  </w:t>
      </w:r>
      <w:r>
        <w:rPr>
          <w:lang w:val="ru-RU" w:eastAsia="ru-RU" w:bidi="ru-RU"/>
        </w:rPr>
        <w:t>+/- 0,5</w:t>
      </w:r>
    </w:p>
    <w:p>
      <w:pPr>
        <w:pStyle w:val="3"/>
        <w:widowControl/>
        <w:rPr>
          <w:lang w:val="ru-RU" w:eastAsia="ru-RU" w:bidi="ru-RU"/>
        </w:rPr>
      </w:pPr>
      <w:r>
        <w:rPr>
          <w:lang w:val="ru-RU" w:eastAsia="ru-RU" w:bidi="ru-RU"/>
        </w:rPr>
        <w:t>располагалась   под   прямым  углом  к  поверхности  ленты.  Нити,</w:t>
      </w:r>
    </w:p>
    <w:p>
      <w:pPr>
        <w:pStyle w:val="3"/>
        <w:widowControl/>
        <w:rPr>
          <w:lang w:val="ru-RU" w:eastAsia="ru-RU" w:bidi="ru-RU"/>
        </w:rPr>
      </w:pPr>
      <w:r>
        <w:rPr>
          <w:lang w:val="ru-RU" w:eastAsia="ru-RU" w:bidi="ru-RU"/>
        </w:rPr>
        <w:t>выступающие за край образца, должны быть подрезаны.</w:t>
      </w:r>
    </w:p>
    <w:p>
      <w:pPr>
        <w:pStyle w:val="3"/>
        <w:widowControl/>
        <w:rPr>
          <w:lang w:val="ru-RU" w:eastAsia="ru-RU" w:bidi="ru-RU"/>
        </w:rPr>
      </w:pPr>
      <w:r>
        <w:rPr>
          <w:lang w:val="ru-RU" w:eastAsia="ru-RU" w:bidi="ru-RU"/>
        </w:rPr>
        <w:t xml:space="preserve">    </w:t>
      </w:r>
      <w:r>
        <w:rPr>
          <w:lang w:val="ru-RU" w:eastAsia="ru-RU" w:bidi="ru-RU"/>
        </w:rPr>
        <w:t>Для  резинотросовых  лент  вырезают  образцы  полной   толщины</w:t>
      </w:r>
    </w:p>
    <w:p>
      <w:pPr>
        <w:pStyle w:val="3"/>
        <w:widowControl/>
        <w:rPr>
          <w:lang w:val="ru-RU" w:eastAsia="ru-RU" w:bidi="ru-RU"/>
        </w:rPr>
      </w:pPr>
      <w:r>
        <w:rPr>
          <w:lang w:val="ru-RU" w:eastAsia="ru-RU" w:bidi="ru-RU"/>
        </w:rPr>
        <w:t xml:space="preserve">             </w:t>
      </w:r>
      <w:r>
        <w:rPr>
          <w:lang w:val="ru-RU" w:eastAsia="ru-RU" w:bidi="ru-RU"/>
        </w:rPr>
        <w:t>+2,0</w:t>
      </w:r>
    </w:p>
    <w:p>
      <w:pPr>
        <w:pStyle w:val="3"/>
        <w:widowControl/>
        <w:rPr>
          <w:lang w:val="ru-RU" w:eastAsia="ru-RU" w:bidi="ru-RU"/>
        </w:rPr>
      </w:pPr>
      <w:r>
        <w:rPr>
          <w:lang w:val="ru-RU" w:eastAsia="ru-RU" w:bidi="ru-RU"/>
        </w:rPr>
        <w:t xml:space="preserve"> </w:t>
      </w:r>
      <w:r>
        <w:rPr>
          <w:lang w:val="ru-RU" w:eastAsia="ru-RU" w:bidi="ru-RU"/>
        </w:rPr>
        <w:t>размером 150     х (4 - 15       ) мм между тросами.</w:t>
      </w:r>
    </w:p>
    <w:p>
      <w:pPr>
        <w:pStyle w:val="3"/>
        <w:widowControl/>
        <w:rPr>
          <w:lang w:val="ru-RU" w:eastAsia="ru-RU" w:bidi="ru-RU"/>
        </w:rPr>
      </w:pPr>
      <w:r>
        <w:rPr>
          <w:lang w:val="ru-RU" w:eastAsia="ru-RU" w:bidi="ru-RU"/>
        </w:rPr>
        <w:t xml:space="preserve">             </w:t>
      </w:r>
      <w:r>
        <w:rPr>
          <w:lang w:val="ru-RU" w:eastAsia="ru-RU" w:bidi="ru-RU"/>
        </w:rPr>
        <w:t>-1,0          +/- 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образцы выдерживают при температуре 20 +/- 5 °С не менее 12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в вытяжном шкафу, при включенной вентиляции, температуре окружающего воздуха 20 +/- 5 °С и относительной влажности 60 +/-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закрепляют в вертикальном положении в держателе так, чтобы верхний край образца отстоял от верхнего края стеклянного сосуда высотой от 300 мм не менее чем на 100 мм.</w:t>
      </w:r>
    </w:p>
    <w:p>
      <w:pPr>
        <w:pStyle w:val="3"/>
        <w:widowControl/>
        <w:rPr>
          <w:lang w:val="ru-RU" w:eastAsia="ru-RU" w:bidi="ru-RU"/>
        </w:rPr>
      </w:pPr>
      <w:r>
        <w:rPr>
          <w:lang w:val="ru-RU" w:eastAsia="ru-RU" w:bidi="ru-RU"/>
        </w:rPr>
        <w:t xml:space="preserve">    </w:t>
      </w:r>
      <w:r>
        <w:rPr>
          <w:lang w:val="ru-RU" w:eastAsia="ru-RU" w:bidi="ru-RU"/>
        </w:rPr>
        <w:t>Включают газоанализатор и прогревают  его  не  менее  30  мин.</w:t>
      </w:r>
    </w:p>
    <w:p>
      <w:pPr>
        <w:pStyle w:val="3"/>
        <w:widowControl/>
        <w:rPr>
          <w:lang w:val="ru-RU" w:eastAsia="ru-RU" w:bidi="ru-RU"/>
        </w:rPr>
      </w:pPr>
      <w:r>
        <w:rPr>
          <w:lang w:val="ru-RU" w:eastAsia="ru-RU" w:bidi="ru-RU"/>
        </w:rPr>
        <w:t>Подают на блок регулирования кислород и азот, открывают вентили на</w:t>
      </w:r>
    </w:p>
    <w:p>
      <w:pPr>
        <w:pStyle w:val="3"/>
        <w:widowControl/>
        <w:rPr>
          <w:lang w:val="ru-RU" w:eastAsia="ru-RU" w:bidi="ru-RU"/>
        </w:rPr>
      </w:pPr>
      <w:r>
        <w:rPr>
          <w:lang w:val="ru-RU" w:eastAsia="ru-RU" w:bidi="ru-RU"/>
        </w:rPr>
        <w:t>блоке регулирования и регулируют подачу  кислорода  и  азота  (или</w:t>
      </w:r>
    </w:p>
    <w:p>
      <w:pPr>
        <w:pStyle w:val="3"/>
        <w:widowControl/>
        <w:rPr>
          <w:lang w:val="ru-RU" w:eastAsia="ru-RU" w:bidi="ru-RU"/>
        </w:rPr>
      </w:pPr>
      <w:r>
        <w:rPr>
          <w:lang w:val="ru-RU" w:eastAsia="ru-RU" w:bidi="ru-RU"/>
        </w:rPr>
        <w:t>воздуха) так, чтобы расход  смеси,  контролируемый  по  ротаметру,</w:t>
      </w:r>
    </w:p>
    <w:p>
      <w:pPr>
        <w:pStyle w:val="3"/>
        <w:widowControl/>
        <w:rPr>
          <w:lang w:val="ru-RU" w:eastAsia="ru-RU" w:bidi="ru-RU"/>
        </w:rPr>
      </w:pPr>
      <w:r>
        <w:rPr>
          <w:lang w:val="ru-RU" w:eastAsia="ru-RU" w:bidi="ru-RU"/>
        </w:rPr>
        <w:t>равнялся номинальному, а концентрация кислорода, контролируемая по</w:t>
      </w:r>
    </w:p>
    <w:p>
      <w:pPr>
        <w:pStyle w:val="3"/>
        <w:widowControl/>
        <w:rPr>
          <w:lang w:val="ru-RU" w:eastAsia="ru-RU" w:bidi="ru-RU"/>
        </w:rPr>
      </w:pPr>
      <w:r>
        <w:rPr>
          <w:lang w:val="ru-RU" w:eastAsia="ru-RU" w:bidi="ru-RU"/>
        </w:rPr>
        <w:t>газоанализатору, была близка к требуемой. Устанавливаемая скорость</w:t>
      </w:r>
    </w:p>
    <w:p>
      <w:pPr>
        <w:pStyle w:val="3"/>
        <w:widowControl/>
        <w:rPr>
          <w:lang w:val="ru-RU" w:eastAsia="ru-RU" w:bidi="ru-RU"/>
        </w:rPr>
      </w:pPr>
      <w:r>
        <w:rPr>
          <w:lang w:val="ru-RU" w:eastAsia="ru-RU" w:bidi="ru-RU"/>
        </w:rPr>
        <w:t>газового потока в реакционном сосуде должна  составлять  40 +/- 10</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мм х с   либо   расход  18 +/- 1 л/мин.   Устанавливают  начальную</w:t>
      </w:r>
    </w:p>
    <w:p>
      <w:pPr>
        <w:pStyle w:val="3"/>
        <w:widowControl/>
        <w:rPr>
          <w:lang w:val="ru-RU" w:eastAsia="ru-RU" w:bidi="ru-RU"/>
        </w:rPr>
      </w:pPr>
      <w:r>
        <w:rPr>
          <w:lang w:val="ru-RU" w:eastAsia="ru-RU" w:bidi="ru-RU"/>
        </w:rPr>
        <w:t>концентрацию кислорода не менее  26%.  Систему  продувают  газовой</w:t>
      </w:r>
    </w:p>
    <w:p>
      <w:pPr>
        <w:pStyle w:val="3"/>
        <w:widowControl/>
        <w:rPr>
          <w:lang w:val="ru-RU" w:eastAsia="ru-RU" w:bidi="ru-RU"/>
        </w:rPr>
      </w:pPr>
      <w:r>
        <w:rPr>
          <w:lang w:val="ru-RU" w:eastAsia="ru-RU" w:bidi="ru-RU"/>
        </w:rPr>
        <w:t>смесью не менее 30 с. Устанавливают высоту пламени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епляют образец в держателе, укрепленном на верхнем конце стойки, и устанавливают реакционный сосуд в горловине переходника. Систему продувают газовой смесью не менее 3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ят зажигание образца следующим образом. Наклоняют и подводят горелку так, чтобы высокотемпературная зона пламени покрыла верхнюю и вертикальные поверхности образца на длине около 6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длительность воздействия пламени на образец составляет 30 с с короткими перерывами через каждые 5 с для образцов толщиной до 12 мм включительно и 45 с для образцов большей тол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оспламенения образца горелку удаляют, включают секундомер и определяют время горения. Во время горения образца концентрация кислорода не должна изменяться более чем на 0,2% объем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разец горит более 180 с или длина сгоревшей части превышает 50 мм, то для следующего образца концентрацию кислорода уменьшают, а если меньше 180 с - то увеличив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последовательных приближений определяют концентрацию кислорода в смеси, при которой горение образца продолжается 30 - 240 с. В этом диапазоне кислородного индекса испытывают не менее трех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ходу горения фиксируют процессы, сопровождающие горение (искрообразование, падение частиц, неравномерное горение, т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ледующим испытанием камеру охлаждают до 23 +/- 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 образцов лент заносят в протокол. Рекомендуемая форма протокола прила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не менее трех опытов, в которых наблюдалось горение образца в течение 30 - 240 с, строят график зависимости времени горения от концентрации кислорода: по оси абсцисс откладывают концентрацию кислорода, а по оси ординат - время горения. По графику для времени горения 180 с определяют соответствующую концентрацию кислорода, которую принимают за кислородный индек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результате испытаний наблюдалось горение образца в течение 180 +/- 3 с, то это значение концентрации кислорода в смеси принимают за кислородный индек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а считается выдержавшей испытание, если кислородный индекс не ниже нормируе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 (углекислотный огнетушитель, песок, асбестовое одеяло). Пользоваться водой для тушения пожа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для определения кислородного индекса следует помещать в вытяжной шкаф или под вытяжной зонт, обеспечивающий удаление газообразных продуктов горения без изменения скорости потока в реакционной ка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оператора должно удовлетворять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кислородного индекса конвейерных лен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485"/>
        <w:gridCol w:w="945"/>
        <w:gridCol w:w="1350"/>
        <w:gridCol w:w="1890"/>
        <w:gridCol w:w="243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об- </w:t>
              <w:br/>
              <w:t>раз-</w:t>
              <w:br/>
              <w:t xml:space="preserve">ц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w:t>
              <w:br/>
              <w:t>ция кисло-</w:t>
              <w:br/>
              <w:t xml:space="preserve">рода, %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горе- </w:t>
              <w:br/>
              <w:t>ния, с</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сгоревшей</w:t>
              <w:br/>
              <w:t>части, мм</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цессы,  </w:t>
              <w:br/>
              <w:t>наблюдавшиеся</w:t>
              <w:br/>
              <w:t xml:space="preserve">во время   </w:t>
              <w:br/>
              <w:t xml:space="preserve">горе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прохож-</w:t>
              <w:br/>
              <w:t>дении (х) или не-</w:t>
              <w:br/>
              <w:t xml:space="preserve">прохождении (0)  </w:t>
              <w:br/>
              <w:t xml:space="preserve">испытания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определения величины кислородного инд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r>
        <w:rPr>
          <w:lang w:val="ru-RU" w:eastAsia="ru-RU" w:bidi="ru-RU"/>
        </w:rPr>
        <w:t>Время      │</w:t>
      </w:r>
    </w:p>
    <w:p>
      <w:pPr>
        <w:pStyle w:val="3"/>
        <w:widowControl/>
        <w:jc w:val="both"/>
        <w:rPr>
          <w:lang w:val="ru-RU" w:eastAsia="ru-RU" w:bidi="ru-RU"/>
        </w:rPr>
      </w:pPr>
      <w:r>
        <w:rPr>
          <w:lang w:val="ru-RU" w:eastAsia="ru-RU" w:bidi="ru-RU"/>
        </w:rPr>
        <w:t xml:space="preserve"> </w:t>
      </w:r>
      <w:r>
        <w:rPr>
          <w:lang w:val="ru-RU" w:eastAsia="ru-RU" w:bidi="ru-RU"/>
        </w:rPr>
        <w:t>горе-   240├─────────┬────────┬────────┬─────────┐</w:t>
      </w:r>
    </w:p>
    <w:p>
      <w:pPr>
        <w:pStyle w:val="3"/>
        <w:widowControl/>
        <w:jc w:val="both"/>
        <w:rPr>
          <w:lang w:val="ru-RU" w:eastAsia="ru-RU" w:bidi="ru-RU"/>
        </w:rPr>
      </w:pPr>
      <w:r>
        <w:rPr>
          <w:lang w:val="ru-RU" w:eastAsia="ru-RU" w:bidi="ru-RU"/>
        </w:rPr>
        <w:t xml:space="preserve"> </w:t>
      </w:r>
      <w:r>
        <w:rPr>
          <w:lang w:val="ru-RU" w:eastAsia="ru-RU" w:bidi="ru-RU"/>
        </w:rPr>
        <w:t>ния, с     │         │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r>
        <w:rPr>
          <w:lang w:val="ru-RU" w:eastAsia="ru-RU" w:bidi="ru-RU"/>
        </w:rPr>
        <w:t>180├─────────┼────────┼────────┼─────────┤ - Нормативное</w:t>
      </w:r>
    </w:p>
    <w:p>
      <w:pPr>
        <w:pStyle w:val="3"/>
        <w:widowControl/>
        <w:jc w:val="both"/>
        <w:rPr>
          <w:lang w:val="ru-RU" w:eastAsia="ru-RU" w:bidi="ru-RU"/>
        </w:rPr>
      </w:pPr>
      <w:r>
        <w:rPr>
          <w:lang w:val="ru-RU" w:eastAsia="ru-RU" w:bidi="ru-RU"/>
        </w:rPr>
        <w:t xml:space="preserve">            │         │        │        │         │   </w:t>
      </w:r>
      <w:r>
        <w:rPr>
          <w:lang w:val="ru-RU" w:eastAsia="ru-RU" w:bidi="ru-RU"/>
        </w:rPr>
        <w:t>значение</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r>
        <w:rPr>
          <w:lang w:val="ru-RU" w:eastAsia="ru-RU" w:bidi="ru-RU"/>
        </w:rPr>
        <w:t>120├─────────┼────────┼────────┼─────────┤</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r>
        <w:rPr>
          <w:lang w:val="ru-RU" w:eastAsia="ru-RU" w:bidi="ru-RU"/>
        </w:rPr>
        <w:t>60├─────────┼────────┼────────┼─────────┤</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30│         │        │        │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25        30       35       40        45</w:t>
      </w:r>
    </w:p>
    <w:p>
      <w:pPr>
        <w:pStyle w:val="3"/>
        <w:widowControl/>
        <w:rPr>
          <w:lang w:val="ru-RU" w:eastAsia="ru-RU" w:bidi="ru-RU"/>
        </w:rPr>
      </w:pPr>
      <w:r>
        <w:rPr>
          <w:lang w:val="ru-RU" w:eastAsia="ru-RU" w:bidi="ru-RU"/>
        </w:rPr>
        <w:t xml:space="preserve">                     </w:t>
      </w:r>
      <w:r>
        <w:rPr>
          <w:lang w:val="ru-RU" w:eastAsia="ru-RU" w:bidi="ru-RU"/>
        </w:rPr>
        <w:t>Концентрация кислорода, %</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онвейерных лент на горюче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ламени спиртовой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предназначена для испытания образцов тканевых поливинилхлоридных лент. Образцы после удаления источника тепла должны затухнуть (догореть) за нормативн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установки для определения времени затухания приведена на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используются следующая аппаратура и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товая горелка (рис.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 для спи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т этиловый ректификованный техническ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орма расхода спирта на испытание шести образцов - 150 г, на испытание двенадцати образцов - 250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ка резиновая длиной 1,5 - 1,8 м внутренним диаметром 6 - 8 мм и толщиной стенки 2 - 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атив с держателем (рис.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 третьего класса т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для измерения температуры пламени горелки, включающий термометр термоэлектрический градуировки ХА86 с пределом измерения от 0 до 1600 °С с погрешностью измерения не более +/- 24 °С и вторичный прибор градуировки ХА86 с пределом измерений от 0 до 1100 °С класса 2,0. Допускается применение других средств измерения температуры пламени горелки с погрешностью измерения, не превышающей указан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блон для определения высоты пламени горелки, угла наклона и расстояния от нижней части образца до верхнего края горелки (рис.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ной шкаф, оборудованный отдельной вытяжной вентиляцией с механическим побу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хр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w:t>
      </w:r>
    </w:p>
    <w:p>
      <w:pPr>
        <w:pStyle w:val="3"/>
        <w:widowControl/>
        <w:rPr>
          <w:lang w:val="ru-RU" w:eastAsia="ru-RU" w:bidi="ru-RU"/>
        </w:rPr>
      </w:pPr>
      <w:r>
        <w:rPr>
          <w:lang w:val="ru-RU" w:eastAsia="ru-RU" w:bidi="ru-RU"/>
        </w:rPr>
        <w:t xml:space="preserve">    </w:t>
      </w:r>
      <w:r>
        <w:rPr>
          <w:lang w:val="ru-RU" w:eastAsia="ru-RU" w:bidi="ru-RU"/>
        </w:rPr>
        <w:t>Из тканевых лент в продольном направлении (по основе) вырезают</w:t>
      </w:r>
    </w:p>
    <w:p>
      <w:pPr>
        <w:pStyle w:val="3"/>
        <w:widowControl/>
        <w:rPr>
          <w:lang w:val="ru-RU" w:eastAsia="ru-RU" w:bidi="ru-RU"/>
        </w:rPr>
      </w:pPr>
      <w:r>
        <w:rPr>
          <w:lang w:val="ru-RU" w:eastAsia="ru-RU" w:bidi="ru-RU"/>
        </w:rPr>
        <w:t>двенадцать образцов прямоугольной формы и  полной  толщины.  Длина</w:t>
      </w:r>
    </w:p>
    <w:p>
      <w:pPr>
        <w:pStyle w:val="3"/>
        <w:widowControl/>
        <w:rPr>
          <w:lang w:val="ru-RU" w:eastAsia="ru-RU" w:bidi="ru-RU"/>
        </w:rPr>
      </w:pPr>
      <w:r>
        <w:rPr>
          <w:lang w:val="ru-RU" w:eastAsia="ru-RU" w:bidi="ru-RU"/>
        </w:rPr>
        <w:t xml:space="preserve">           </w:t>
      </w:r>
      <w:r>
        <w:rPr>
          <w:lang w:val="ru-RU" w:eastAsia="ru-RU" w:bidi="ru-RU"/>
        </w:rPr>
        <w:t>+35</w:t>
      </w:r>
    </w:p>
    <w:p>
      <w:pPr>
        <w:pStyle w:val="3"/>
        <w:widowControl/>
        <w:rPr>
          <w:lang w:val="ru-RU" w:eastAsia="ru-RU" w:bidi="ru-RU"/>
        </w:rPr>
      </w:pPr>
      <w:r>
        <w:rPr>
          <w:lang w:val="ru-RU" w:eastAsia="ru-RU" w:bidi="ru-RU"/>
        </w:rPr>
        <w:t>образца 200    мм, ширина 25 +/- 1 мм. Испытаниям подвергают шесть</w:t>
      </w:r>
    </w:p>
    <w:p>
      <w:pPr>
        <w:pStyle w:val="3"/>
        <w:widowControl/>
        <w:rPr>
          <w:lang w:val="ru-RU" w:eastAsia="ru-RU" w:bidi="ru-RU"/>
        </w:rPr>
      </w:pPr>
      <w:r>
        <w:rPr>
          <w:lang w:val="ru-RU" w:eastAsia="ru-RU" w:bidi="ru-RU"/>
        </w:rPr>
        <w:t xml:space="preserve">           </w:t>
      </w:r>
      <w:r>
        <w:rPr>
          <w:lang w:val="ru-RU" w:eastAsia="ru-RU" w:bidi="ru-RU"/>
        </w:rPr>
        <w:t>-5</w:t>
      </w:r>
    </w:p>
    <w:p>
      <w:pPr>
        <w:pStyle w:val="3"/>
        <w:widowControl/>
        <w:rPr>
          <w:lang w:val="ru-RU" w:eastAsia="ru-RU" w:bidi="ru-RU"/>
        </w:rPr>
      </w:pPr>
      <w:r>
        <w:rPr>
          <w:lang w:val="ru-RU" w:eastAsia="ru-RU" w:bidi="ru-RU"/>
        </w:rPr>
        <w:t>образцов с наружными обкладками и  шесть - со  снятыми  обкладками</w:t>
      </w:r>
    </w:p>
    <w:p>
      <w:pPr>
        <w:pStyle w:val="3"/>
        <w:widowControl/>
        <w:rPr>
          <w:lang w:val="ru-RU" w:eastAsia="ru-RU" w:bidi="ru-RU"/>
        </w:rPr>
      </w:pPr>
      <w:r>
        <w:rPr>
          <w:lang w:val="ru-RU" w:eastAsia="ru-RU" w:bidi="ru-RU"/>
        </w:rPr>
        <w:t>или   с   оставлением  определенной  толщины  обкладки,  указанной</w:t>
      </w:r>
    </w:p>
    <w:p>
      <w:pPr>
        <w:pStyle w:val="3"/>
        <w:widowControl/>
        <w:rPr>
          <w:lang w:val="ru-RU" w:eastAsia="ru-RU" w:bidi="ru-RU"/>
        </w:rPr>
      </w:pPr>
      <w:r>
        <w:rPr>
          <w:lang w:val="ru-RU" w:eastAsia="ru-RU" w:bidi="ru-RU"/>
        </w:rPr>
        <w:t>заводом-изготовителем. Обкладки снимают, если это  невозможно,  то</w:t>
      </w:r>
    </w:p>
    <w:p>
      <w:pPr>
        <w:pStyle w:val="3"/>
        <w:widowControl/>
        <w:rPr>
          <w:lang w:val="ru-RU" w:eastAsia="ru-RU" w:bidi="ru-RU"/>
        </w:rPr>
      </w:pPr>
      <w:r>
        <w:rPr>
          <w:lang w:val="ru-RU" w:eastAsia="ru-RU" w:bidi="ru-RU"/>
        </w:rPr>
        <w:t>срезают или стачивают. В последнем случае нужно обратить  внимание</w:t>
      </w:r>
    </w:p>
    <w:p>
      <w:pPr>
        <w:pStyle w:val="3"/>
        <w:widowControl/>
        <w:rPr>
          <w:lang w:val="ru-RU" w:eastAsia="ru-RU" w:bidi="ru-RU"/>
        </w:rPr>
      </w:pPr>
      <w:r>
        <w:rPr>
          <w:lang w:val="ru-RU" w:eastAsia="ru-RU" w:bidi="ru-RU"/>
        </w:rPr>
        <w:t>на   то,   чтобы  обкладки  чрезмерно  не  перегревались.  Процесс</w:t>
      </w:r>
    </w:p>
    <w:p>
      <w:pPr>
        <w:pStyle w:val="3"/>
        <w:widowControl/>
        <w:rPr>
          <w:lang w:val="ru-RU" w:eastAsia="ru-RU" w:bidi="ru-RU"/>
        </w:rPr>
      </w:pPr>
      <w:r>
        <w:rPr>
          <w:lang w:val="ru-RU" w:eastAsia="ru-RU" w:bidi="ru-RU"/>
        </w:rPr>
        <w:t>стачивания должен быть прекращен при появлении нитей карк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вырубают) из готовой ленты, выдержанной после вулканизации не менее 8 ч, отступая не менее чем на 100 мм от борта ленты и не менее чем на 1 м от конц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образцы выдерживают в прямолинейном состоянии при температуре 20 +/- 5 °С не менее 12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температуру пламени горелки 1050 +/- 50 °С на расстоянии 50 +/- 1 мм от верхнего края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закрепляют в штативе и вносят в пламя горелки таким образом, чтобы продольная ось образца составляла угол 45 +/- 5° с вертикальной осью горелки. Угол определяют по шаблону. Нижняя часть образца должна быть на расстоянии 50 +/- 1 мм от верхнего края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уемый образец выдерживают в пламени горелки в течение 45 +/- 1 с при выключенной вытяжной вентиляции. Затем горелку убирают без угасания пламени и измеряют продолжительность затухания образца до исчезновения пламени. После этого включают вентиляцию и на испытуемый образец в течение 15 с подают поток воздуха со скоростью 1,5 м/с. При этом фиксируют разгорание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м испытаний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должительность) горения после отвода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тсутствие) повторного возгорания после обду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оказатель времени затухания одного образца принимают максимальное время до исчезновения пламени и свечения (тления) одного из шести образцов после вынесения из пламени спиртовой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оказатель времени затухания шести образцов принимают суммарную продолжительность времени до исчезновения пламени и свечения шести образцов после вынесения из пламени спиртовой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а считается выдержавшей испытание, если время затухания образцов не превышает нормативных значений и не наблюдается их повторное возгорание при обду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отметкой о проведении инструктажа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первичными средствами пожаротушения (огнетушитель, пес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оператора должно соответствовать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времени затухания резинотканевых конвейерных</w:t>
      </w:r>
    </w:p>
    <w:p>
      <w:pPr>
        <w:pStyle w:val="3"/>
        <w:widowControl/>
        <w:rPr>
          <w:lang w:val="ru-RU" w:eastAsia="ru-RU" w:bidi="ru-RU"/>
        </w:rPr>
      </w:pPr>
      <w:r>
        <w:rPr>
          <w:lang w:val="ru-RU" w:eastAsia="ru-RU" w:bidi="ru-RU"/>
        </w:rPr>
        <w:t xml:space="preserve">         </w:t>
      </w:r>
      <w:r>
        <w:rPr>
          <w:lang w:val="ru-RU" w:eastAsia="ru-RU" w:bidi="ru-RU"/>
        </w:rPr>
        <w:t>лент после вынесения из пламени спиртовой горел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485"/>
        <w:gridCol w:w="405"/>
        <w:gridCol w:w="405"/>
        <w:gridCol w:w="405"/>
        <w:gridCol w:w="405"/>
        <w:gridCol w:w="405"/>
        <w:gridCol w:w="540"/>
        <w:gridCol w:w="1485"/>
        <w:gridCol w:w="1350"/>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испытаний</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w:t>
              <w:br/>
              <w:t xml:space="preserve">об аттес- </w:t>
              <w:br/>
              <w:t xml:space="preserve">тации ис- </w:t>
              <w:br/>
              <w:t xml:space="preserve">пытатель- </w:t>
              <w:br/>
              <w:t xml:space="preserve">ного обо- </w:t>
              <w:br/>
              <w:t xml:space="preserve">рудования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горения образца, с</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w:t>
              <w:br/>
              <w:t xml:space="preserve">ное время </w:t>
              <w:br/>
              <w:t xml:space="preserve">горения   </w:t>
              <w:br/>
              <w:t xml:space="preserve">одного    </w:t>
              <w:br/>
              <w:t>образца, с</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е</w:t>
              <w:br/>
              <w:t>время го-</w:t>
              <w:br/>
              <w:t xml:space="preserve">рения    </w:t>
              <w:br/>
              <w:t>шести об-</w:t>
              <w:br/>
              <w:t>разцов, с</w:t>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Испытание </w:t>
              <w:br/>
              <w:t xml:space="preserve">образцов с   </w:t>
              <w:br/>
              <w:t xml:space="preserve">обкладками,  </w:t>
              <w:br/>
              <w:t>вырезанных по</w:t>
              <w:br/>
              <w:t xml:space="preserve">основе       </w:t>
            </w:r>
          </w:p>
        </w:tc>
        <w:tc>
          <w:tcPr>
            <w:tcW w:w="148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Испытание </w:t>
              <w:br/>
              <w:t xml:space="preserve">образцов без </w:t>
              <w:br/>
              <w:t xml:space="preserve">обкладок,    </w:t>
              <w:br/>
              <w:t>вырезанных по</w:t>
              <w:br/>
              <w:t xml:space="preserve">основе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на горючесть конвейерных ле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одельных (лабораторных) штольн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ключается в подвержении образца ленты воздействию сосредоточенного пламени мощной газовой горелки в горизонтальных модельных штольнях с принудительным движением потока воздуха, его горении (с распространением пламени по ленте) после удаления источника тепла и замере длины несгоревшего участка образца. При этом лента должна быть испытана по одной из приведенных ниже метод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я образцов конвейерных лент шириной 90 и 120 мм предназначена модельная штольня типа А, изготовленная по германскому и польскому стандартам, для образцов шириной 230 мм - модельная штольня типа Б, изготовленная по американскому стандарту, и для образцов шириной до 800 мм - модельная штольня типа В Вост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я используется технический пропан в баллонах, который подается в горелку через редукторный клапан по рукаву высокого давления с минимальным внутренним диаметром 6,3 мм. Для штольни типа Б применяется ме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скорости воздушного потока в камере сгорания используется анемометр ручной крыльчатый АСО-3. Расход газа контролируется ротаметром типа 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джигания и горения образца регистрируется секундомером третьего класса т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температуры горелки применяют термометр термоэлектрический градуировки ХА с пределом измерения от 0 до 11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бразцов измеряют металлической рулеткой с ценой деления 1 мм, толщину - штангенцирку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я, подготовка образц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одельная штольня типа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остоит из следующих конструктивных уз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одельная штольня с вытяжной вентиляционной трубой и дроссельным шибером, габаритные размеры которых указаны на рис. 1, 2 и 3. Не указанные на рисунках размеры выбираются произвольно. Корпус штольни длиной 2,1 м с поперечным квадратным сечением 350 х 350 мм изготовлен из стального листа толщиной 1,5 мм, а днище - из стального листа толщиной 5,0 мм. Внутренняя поверхность корпуса армирована теплоизоляционным материалом толщиной 25 мм. На одной из боковых стенок корпуса устроено смотровое окно, изготовленное из термостойкого стекла. Держатель образца ленты, габаритные размеры которого представлены на рис. 4, должен обладать плавной регулировкой перемещения как по высоте, так и по ширине. Высота "а" в держателе должна соответствовать толщине образц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азовая горелка (рис. 5), оснащенная керамической решеткой с 70 форсунками диаметром 2,5 мм для выхода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и подготовка образцов. Из конвейерной ленты вырезают в продольном направлении три образца полной толщины размерами (1200 +/- 2) х (120 +/- 2) мм или (1200 +/- 2) х (90 +/- 2) мм. Образец не должен захватывать кромки бортов лент. Максимальное расстояние от краев ленты 100 мм. Края должны быть гладкими, без надрезов и торчащих нитей тканевого каркаса. На одной стороне наносят поперечные линии (метки), например мелом через 100 мм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и перед проведением испытаний выдерживают не менее 12 ч в прямолинейном состоянии при температуре 20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 В соответствии с типом и шириной ленты выбирают режим испытаний 1 или 2 по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спытаний модельную штольню прогревают так, чтобы в пункте замеров "А" (см. рис. 1) была достигнута температура, приведенная в табл. 1. Кроме того, необходимо замерить температуру в помещении. Далее с помощью дроссельной задвижки устанавливают скорость движения воздуха в штольне, измеряемую анемометром, на 0,5 +/- 0,1 м/с и не изменяют ее во время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горелке подают определенное количество газа (см. табл. 1 - расход газа в зависимости от режима испытаний). Регулируют пламя горелки таким образом, чтобы исчез желтый ореол пламени, а голубой конус внутри пламени имел высоту около 10 мм. Температура пламени измеряется термопарой, установленной на высоте 40 мм от центра керамической решетки (см. табл. 1 - режим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       Технические параметры        │    Режим испытаний    │</w:t>
      </w:r>
    </w:p>
    <w:p>
      <w:pPr>
        <w:pStyle w:val="3"/>
        <w:widowControl/>
        <w:jc w:val="both"/>
        <w:rPr>
          <w:lang w:val="ru-RU" w:eastAsia="ru-RU" w:bidi="ru-RU"/>
        </w:rPr>
      </w:pPr>
      <w:r>
        <w:rPr>
          <w:lang w:val="ru-RU" w:eastAsia="ru-RU" w:bidi="ru-RU"/>
        </w:rPr>
        <w:t>│</w:t>
      </w:r>
      <w:r>
        <w:rPr>
          <w:lang w:val="ru-RU" w:eastAsia="ru-RU" w:bidi="ru-RU"/>
        </w:rPr>
        <w:t>п/п│                                    ├───────────┬───────────┤</w:t>
      </w:r>
    </w:p>
    <w:p>
      <w:pPr>
        <w:pStyle w:val="3"/>
        <w:widowControl/>
        <w:jc w:val="both"/>
        <w:rPr>
          <w:lang w:val="ru-RU" w:eastAsia="ru-RU" w:bidi="ru-RU"/>
        </w:rPr>
      </w:pPr>
      <w:r>
        <w:rPr>
          <w:lang w:val="ru-RU" w:eastAsia="ru-RU" w:bidi="ru-RU"/>
        </w:rPr>
        <w:t xml:space="preserve">│   │                                    │     </w:t>
      </w:r>
      <w:r>
        <w:rPr>
          <w:lang w:val="ru-RU" w:eastAsia="ru-RU" w:bidi="ru-RU"/>
        </w:rPr>
        <w:t>1     │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Ширина образца, мм                  │90 +/- 2   │120 +/-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Температура в точке замера А, °С    │48 +/- 5   │68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Температура в помещении, °С         │20 +/- 5   │20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Скорость движения воздуха, м/с      │0,5 +/- 0,1│0,5 +/- 0,1│</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  │Горелка:                            │           │           │</w:t>
      </w:r>
    </w:p>
    <w:p>
      <w:pPr>
        <w:pStyle w:val="3"/>
        <w:widowControl/>
        <w:jc w:val="both"/>
        <w:rPr>
          <w:lang w:val="ru-RU" w:eastAsia="ru-RU" w:bidi="ru-RU"/>
        </w:rPr>
      </w:pPr>
      <w:r>
        <w:rPr>
          <w:lang w:val="ru-RU" w:eastAsia="ru-RU" w:bidi="ru-RU"/>
        </w:rPr>
        <w:t>│   │</w:t>
      </w:r>
      <w:r>
        <w:rPr>
          <w:lang w:val="ru-RU" w:eastAsia="ru-RU" w:bidi="ru-RU"/>
        </w:rPr>
        <w:t>давление газа, кПа                  │40         │60         │</w:t>
      </w:r>
    </w:p>
    <w:p>
      <w:pPr>
        <w:pStyle w:val="3"/>
        <w:widowControl/>
        <w:jc w:val="both"/>
        <w:rPr>
          <w:lang w:val="ru-RU" w:eastAsia="ru-RU" w:bidi="ru-RU"/>
        </w:rPr>
      </w:pPr>
      <w:r>
        <w:rPr>
          <w:lang w:val="ru-RU" w:eastAsia="ru-RU" w:bidi="ru-RU"/>
        </w:rPr>
        <w:t>│   │</w:t>
      </w:r>
      <w:r>
        <w:rPr>
          <w:lang w:val="ru-RU" w:eastAsia="ru-RU" w:bidi="ru-RU"/>
        </w:rPr>
        <w:t>расход газа, л/ч                    │150        │190        │</w:t>
      </w:r>
    </w:p>
    <w:p>
      <w:pPr>
        <w:pStyle w:val="3"/>
        <w:widowControl/>
        <w:jc w:val="both"/>
        <w:rPr>
          <w:lang w:val="ru-RU" w:eastAsia="ru-RU" w:bidi="ru-RU"/>
        </w:rPr>
      </w:pPr>
      <w:r>
        <w:rPr>
          <w:lang w:val="ru-RU" w:eastAsia="ru-RU" w:bidi="ru-RU"/>
        </w:rPr>
        <w:t>│   │</w:t>
      </w:r>
      <w:r>
        <w:rPr>
          <w:lang w:val="ru-RU" w:eastAsia="ru-RU" w:bidi="ru-RU"/>
        </w:rPr>
        <w:t>температура пламени, °С             │925 +/- 10 │950 +/- 1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  │Время воздействия пламени, мин.     │15         │15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ленты вставляют в держатель. Газовая горелка устанавливается на расстоянии 170 мм от края образца, как показано на рисунке, и в течение 15 мин. производится зажигание ленты. По истечении 15 мин. убирают горелку и наблюдают за горением образца до момента его сгорания или затухания пламени и тления. Производят замер времени, за которое фронт пламени проходит контрольные отметки. Затем остаток образца вынимают из штольни и производят замер несгоревшего участка ленты с точностью до 10 мм. Замеряют отрезок полной ширины, на котором нет следов повреждений (спекание, образование трещин, вздутие поверхности ленты, обугливание), полученных от воздейств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бразцов лент заносят в протокол. Результатом испытания считается среднеарифметическая длина участков трех образцов, на которых отсутствуют следы повреждений вследствие воздействия пламени. Лента считается выдержавшей испытание, если длина оставшегося неповрежденным участка составляет не менее 30% первоначальной длины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одельная штольня типа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 модельной штольни приведена на рис.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монтируется на опорном столе длиной 1620 мм, шириной 850 мм и высотой 600 мм. Огневая камера, выполненная из листовой стали, монтируется на столе. Внутренняя поверхность камеры размером 460 х 420 мм облицована огнеупорным материалом толщиной 50 мм. На боковой стороне камеры имеется смотровое окно, оснащенное термостойким стек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U-образная газовая горелка изготовлена из металлической трубы с 12 форсунками - в верхнем и нижнем рядах по 6 форсунок. Горелка крепится на металлической откидной крестовине перед передним торцом образца ленты на расстоянии 15 мм, причем горелка имеет возможность смещаться как в горизонтальной, так и в вертикальной плоскости. Горелка поджигает образец ленты толщиной до 15 мм в течение 5 +/- 0,1 мин., а образцы толщиной более 15 мм - 15 мин. Расход газа метана составляет 0,034 +/- 0,003 куб. м/мин. или 1900 л/ч. Расход газа контролируется ротаметром, температура пламени - термоэлектрическим терм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потока воздуха должна быть постоянной и равняться 1 +/- 0,1 м/с. Регулировка скорости движения потока воздуха осуществляется дроссельной заслон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тавка предназначена для укладки и крепления образца. Образец закрепляется специальными штифтами с шайбами, расположенными на определенном расстоянии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образцов. Испытание проводят на трех образцах полной толщины длиной 1620 +/- 5 мм, шириной 230 +/-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отступая от борта не менее чем на 100 мм и от конца ленты не менее чем на 1 м. Перед проведением испытаний образцы выдерживают не менее 12 ч в прямолинейном состоянии при температуре 20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 Перед испытанием первого образца камера должна быть разогрета сжиганием пробного образца любой конвейерной ленты. Подготовленный образец укладывают и закрепляют на подста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вентилятор. На входе в камеру сгорания у торца образца измеряют скорость воздушного потока. При необходимости проводят ее регулир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выставляют необходимый расход газа ротаметром и регулируют пламя горелки так, чтобы исчез желтый ореол пламени, а голубой конус внутри пламени имел высоту около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ая горелка посредством крестовины подводится к торцу образца. После поджигания горелка удаляется от образца и гасится. При этом фиксируются время поджигания, время распространения пламени по поверхности образца и его затух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 После удаления горелки и самозатухания образца его извлекают вместе с подставкой из камеры сгорания. Уточняют границу сгорания части образца по характеру разрушения и твердости образца в местах обгорания. Определяют длину сгоревшей части образца при самостоятельном горении и время самостоятельного горения. Замеряют длину участка полной ширины, не имеющего следов повреждений. К повреждениям образца относят: полное разрушение образца, набухание и образование пузырей на его поверхности, а также обугливание и изменение значения величины твердости об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заносят в протокол. За результат измерений принимают среднеарифметическую длину участков трех образцов, на которых отсутствуют следы повреждений от воздействия пламени. Лента считается выдержавшей испытание, если длина оставшегося неповрежденным участка составляет не менее 30% первоначальной длины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одельная штольня типа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 установки представлена на рис.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ется 2 вида гор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лка для узких образцов представляет собой форсунку с расходом газа 3,5 л/мин. Для широких образцов используют три горелки с общим расходом газа 18 л/мин. Второй тип горелки для широких образцов (рис. 8) представляет собой квадрат со стороной 470 мм, изготовлен из труб диаметром 20 мм и имеет 52 отверстия (форсунки) диаметром 1,5 мм, размещенные равномерно с шагом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тка предназначена для укладки и крепления образца. Ширина решетки должна быть на 10 мм меньше ширины камеры сгорания, длина - 2000 мм. Решетка изготовлена из уголков и стержней диаметром от 10 до 16 мм, размещенных на расстоянии 15 мм друг от друга. На решетке имеются приспособления для крепления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овмещает функции модельной (лабораторной) штольни для испытания конвейерных лент на горючесть мощным сосредоточенным источником тепла и для испытания лент на горючесть мощным рассредоточенным по площади источником тепла (пропановая реш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образцов. Для испытания лент на горючесть в модельной штольне готовят три образца без кромки борта шириной 120 +/- 5 мм и длиной 1200 мм полной толщины и два образца без кромки шириной 600 +/-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й стороне образца наносят поперечные линии (например, мелом) на расстоянии 100 мм от края образца и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выдержанной после вулканизации, а также после транспортировки при отрицательной температуре не менее 8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 Испытания проводят при температуре окружающей среды 20 +/- 5 °С. Подготовленный образец укладывают на решетку линиями вниз, закрепляют. Решетку в камере сгорания устанавливают так, чтобы расстояние от края образца до края камеры сгорания было от 200 до 300 мм. Горелку под образцом устанавливают по его оси на расстоянии 50 мм от образца и на 50 мм дальше края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вентилятор. У края образца по его оси анемометром измеряют скорость воздушного потока. Она должна быть равной 1,5 м/с. При необходимости производят регулировку дроссельной заслонкой, установленной после вентилятора. Зажигают горелку. Измеряют температуру пламени горелки, которая должна быть 1050 +/- 50 °С, и фиксируют время начала поджигания образца. Время поджигания образца принимают пропорционально толщине ленты. На 1 мм толщины ленты - 1 мин. поджигания, но не менее 10 мин. Наблюдают за процессом распространения фронта пламени по намеченным снизу образца линиям. Расход газа во время поджигания широких образцов - 17 +/- 0,5 л/мин., узких - 3,5 +/- 0,5 л/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оджигания образца гасят горелку и фиксируют распространение пламени. Продолжают наблюдать за процессом самостоятельного горения образца. Если активность горения уменьшается и образец гаснет, то фиксируют время самостоятельного горения образца и границу пламени в момент затухания образца. Если активность горения не снижается и фронт пламени распространяется по образцу в глубь камеры сгорания, то по истечении 30 мин. самостоятельного горения образца его искусственно гасят водой или огнетушителем и на этом испытания заканч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 После удаления горелки и остывания образца его извлекают из камеры сгорания. Уточняют границу сгорания части образца по характеру разрушения и твердости обкладок (можно пользоваться прибором для измерения твердости резины ТИР). Определяют длину сгоревшей части образца при самостоятельном горении и время самостоятельного горения. Рассчитывают скорость распростране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  - L</w:t>
      </w:r>
    </w:p>
    <w:p>
      <w:pPr>
        <w:pStyle w:val="3"/>
        <w:widowControl/>
        <w:rPr>
          <w:lang w:val="ru-RU" w:eastAsia="ru-RU" w:bidi="ru-RU"/>
        </w:rPr>
      </w:pPr>
      <w:r>
        <w:rPr>
          <w:lang w:val="ru-RU" w:eastAsia="ru-RU" w:bidi="ru-RU"/>
        </w:rPr>
        <w:t xml:space="preserve">                                </w:t>
      </w:r>
      <w:r>
        <w:rPr>
          <w:lang w:val="ru-RU" w:eastAsia="ru-RU" w:bidi="ru-RU"/>
        </w:rPr>
        <w:t>2    1</w:t>
      </w:r>
    </w:p>
    <w:p>
      <w:pPr>
        <w:pStyle w:val="3"/>
        <w:widowControl/>
        <w:rPr>
          <w:lang w:val="ru-RU" w:eastAsia="ru-RU" w:bidi="ru-RU"/>
        </w:rPr>
      </w:pPr>
      <w:r>
        <w:rPr>
          <w:lang w:val="ru-RU" w:eastAsia="ru-RU" w:bidi="ru-RU"/>
        </w:rPr>
        <w:t xml:space="preserve">                           </w:t>
      </w:r>
      <w:r>
        <w:rPr>
          <w:lang w:val="ru-RU" w:eastAsia="ru-RU" w:bidi="ru-RU"/>
        </w:rPr>
        <w:t>V = -------</w:t>
      </w:r>
    </w:p>
    <w:p>
      <w:pPr>
        <w:pStyle w:val="3"/>
        <w:widowControl/>
        <w:rPr>
          <w:lang w:val="ru-RU" w:eastAsia="ru-RU" w:bidi="ru-RU"/>
        </w:rPr>
      </w:pPr>
      <w:r>
        <w:rPr>
          <w:lang w:val="ru-RU" w:eastAsia="ru-RU" w:bidi="ru-RU"/>
        </w:rPr>
        <w:t xml:space="preserve">                                  </w:t>
      </w:r>
      <w:r>
        <w:rPr>
          <w:lang w:val="ru-RU" w:eastAsia="ru-RU" w:bidi="ru-RU"/>
        </w:rPr>
        <w:t>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 процент сгоревшей части образ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L</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 100%,</w:t>
      </w:r>
    </w:p>
    <w:p>
      <w:pPr>
        <w:pStyle w:val="3"/>
        <w:widowControl/>
        <w:rPr>
          <w:lang w:val="ru-RU" w:eastAsia="ru-RU" w:bidi="ru-RU"/>
        </w:rPr>
      </w:pPr>
      <w:r>
        <w:rPr>
          <w:lang w:val="ru-RU" w:eastAsia="ru-RU" w:bidi="ru-RU"/>
        </w:rPr>
        <w:t xml:space="preserve">                             </w:t>
      </w:r>
      <w:r>
        <w:rPr>
          <w:lang w:val="ru-RU" w:eastAsia="ru-RU" w:bidi="ru-RU"/>
        </w:rPr>
        <w:t>L</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t xml:space="preserve">    </w:t>
      </w:r>
      <w:r>
        <w:rPr>
          <w:lang w:val="ru-RU" w:eastAsia="ru-RU" w:bidi="ru-RU"/>
        </w:rPr>
        <w:t>L  - длина сгоревшей части образца в процессе поджигания, мм;</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L  - полная длина образца, мм;</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t  - время самостоятельного горения образца,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заносят в протокол. Результатом испытания считается среднеарифметическая длина участков трех образцов шириной 120 мм или двух образцов шириной 600 мм, на которых отсутствуют следы повреждений вследствие воздействия пламени. Лента считается выдержавшей испытание, если длина оставшегося неповрежденным участка составляет не менее 30% первоначальной длины образца. Данные о длине сгоревшей части образца при самостоятельном горении, скорости и времени их горения могут быть использованы для расчета загазованности атмосферы выработки с конвейером вследствие возможного возникновения пожара на л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нии образцов лент на горючесть участвуют не менее двух человек, ознакомленных с инструкцией по эксплуатации установки и настоящей Методи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 (пожарный трубопровод с рукавом, огнетуш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места операторов должны удовлетворять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испытания образца помещение необходимо тщательно проветрить и только после этого приступать к испытанию следующе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испытания на горючесть конвейерной ленты в модельной</w:t>
      </w:r>
    </w:p>
    <w:p>
      <w:pPr>
        <w:pStyle w:val="3"/>
        <w:widowControl/>
        <w:rPr>
          <w:lang w:val="ru-RU" w:eastAsia="ru-RU" w:bidi="ru-RU"/>
        </w:rPr>
      </w:pPr>
      <w:r>
        <w:rPr>
          <w:lang w:val="ru-RU" w:eastAsia="ru-RU" w:bidi="ru-RU"/>
        </w:rPr>
        <w:t xml:space="preserve">                      </w:t>
      </w:r>
      <w:r>
        <w:rPr>
          <w:lang w:val="ru-RU" w:eastAsia="ru-RU" w:bidi="ru-RU"/>
        </w:rPr>
        <w:t>(лабораторной) штольн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350"/>
        <w:gridCol w:w="1080"/>
        <w:gridCol w:w="1350"/>
        <w:gridCol w:w="1215"/>
        <w:gridCol w:w="1080"/>
        <w:gridCol w:w="1890"/>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об-</w:t>
              <w:br/>
              <w:t>разц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w:t>
              <w:br/>
              <w:t>тельность</w:t>
              <w:br/>
              <w:t xml:space="preserve">поджига- </w:t>
              <w:br/>
              <w:t xml:space="preserve">ния, 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пламени</w:t>
              <w:br/>
              <w:t xml:space="preserve">горел- </w:t>
              <w:br/>
              <w:t xml:space="preserve">ки, °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сгоревшей</w:t>
              <w:br/>
              <w:t>части при</w:t>
              <w:br/>
              <w:t xml:space="preserve">поджига- </w:t>
              <w:br/>
              <w:t xml:space="preserve">нии,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самос-  </w:t>
              <w:br/>
              <w:t>тоятель-</w:t>
              <w:br/>
              <w:t>ного го-</w:t>
              <w:br/>
              <w:t>рения, с</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несго- </w:t>
              <w:br/>
              <w:t>ревшего</w:t>
              <w:br/>
              <w:t xml:space="preserve">участ- </w:t>
              <w:br/>
              <w:t xml:space="preserve">ка,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w:t>
              <w:br/>
              <w:t>распростране-</w:t>
              <w:br/>
              <w:t xml:space="preserve">ния пламени, </w:t>
              <w:br/>
              <w:t xml:space="preserve">мм/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од: сгоревшая часть образцов составляет ___ % их длины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онвейерных лент на горючесть мощ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редоточенным по площади источником теп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пановая реш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ключается в воздействии на образец конвейерной ленты высокоинтенсивным пламенем горелок на определенной площади поджога с принудительным поддувом воздуха с последующим контролем состояния несгоревшего участка образца полной шир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й стенд и аппар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образцов конвейерных лент проводят в пожарной камере длиной 5 - 10 м и поперечным сечением 2,0 - 4,0 кв. м, оснащенной вентилятором с трубопроводом, обеспечивающим движение воздуха со скоростью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остоит из металлической решетки для укладки и крепления образца ленты, выполненной в виде стола размером 2,20 х 1,25 м и высотой 0,35 м. Решетка изготовляется из уголков и стержней размером 10 - 16 мм, размещенных на расстоянии 150 мм друг от друга. На решетке имеется приспособление для крепления образца. Схема установки для испытания лент на решетке с газовыми (пропановыми) горелками представлена на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лка (рис. 2), представляющая собой геометрическую фигуру в виде квадратной рамы со стороной 450 мм, выполнена из труб диаметром 20 - 25 мм и имеет 52 отверстия диаметром 1,5 мм, размещенные равномерно с шагом 50 мм. Горелка расположена на высоте 220 мм от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газа замеряется ротаметром. Для испытаний используется технический пропан в баллонах, который подается в горелку через редукторный клапан по рукаву высокого давления с минимальным внутренним диаметром 6,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скорости воздушного потока в камере сгорания используется анемометр ручной крыльчатый АСО-3. Расход газа контролируется ротаметром типа 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бразцов измеряют металлической рулеткой, а толщину образца - штангенциркулем 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джигания и горения образца регистрируют секундомером третьего класса т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температуры пламени горелок применяют термометр термоэлектрический градуировки ХА с пределом измерения до 1000 °С и вторичный прибор с пределом измерения от 0 до 11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тканевой ленты по основе вырезают два образца длиной по 2 м. Ширина образца должна быть равна номинальной ширине ленты, но не более 1,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разец имеет большую ширину, чем 1,25 м, то с одной стороны отрезают ее лишнюю часть. Один образец испытывается целиком без каких-либо повреждений. На другой образец наносят искусственные повреждения, схема которых приведена на рис.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й стороне ленты удаляют обкладки в виде двух полос шириной по 50 мм с обеих сторон относительно оси ленты: одна полоса - по борту ленты, другая - на расстоянии 200 мм от оси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 расстоянии 150 мм от торца ленты перпендикулярно оси делают сквозные надрезы длиной 150 мм и шириной не бол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резинотросовой ленты вырубают один образец тех же параметров и испытания проводят на целой ленте без нанесения искусственных повреждений обкладок. На одной стороне образцов наносят поперечные линии (например, мелом) на расстоянии 100 мм от края образца и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выдержанной после вулканизации не менее 8 ч, отступая от конца ленты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испытания образцы следует выдерживать в прямолинейном состоянии в течение 24 ч при температуре 20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ленты укладывают на решетку и закрепляют. Включают вентилятор. У края образца в его средней части анемометром измеряют скорость воздушного потока, которая должна быть равной 1,5 м/с. При необходимости производят ее регулировку до необходимой величины. Зажигают горелку. Измеряют температуру пламени горелки и фиксируют время начала поджога образца. Время поджигания образца принимают пропорционально толщине ленты. На 1 мм толщины ленты - 1 мин. поджигания, но не менее 1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газа во время горения горелки в течение 10 мин. должен составлять 1,3 +/- 0,05 кг, что в переводе на объемный поток соответствует 3,863 куб. м/ч. После отключения горелки фиксируют время ее отключения и (по меткам) длину сгоревшей части образца в процессе поджигания и после отключения горелки. Наблюдается самостоятельное горение образца до его затухания и фиксируется время прекращения г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даления горелки, прекращения горения и тления ленты производят замеры несгоревшего участка ленты с точностью до 10 мм по характеру разрушения и твердости обкладок ленты (можно определять прибором для измерения твердости резины ТИР). Определяют наличие участка ленты, на котором по всей ее ширине отсутствуют следы повреждений, то есть трещины, пузыри, вздутия и места с повышенной твердостью обкладок. Определяют длину сгоревшей части образца при самостоятельном горении и время самостоятельного горения. Рассчитывают скорость распространения пламени при самостоятельном го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  - L</w:t>
      </w:r>
    </w:p>
    <w:p>
      <w:pPr>
        <w:pStyle w:val="3"/>
        <w:widowControl/>
        <w:rPr>
          <w:lang w:val="ru-RU" w:eastAsia="ru-RU" w:bidi="ru-RU"/>
        </w:rPr>
      </w:pPr>
      <w:r>
        <w:rPr>
          <w:lang w:val="ru-RU" w:eastAsia="ru-RU" w:bidi="ru-RU"/>
        </w:rPr>
        <w:t xml:space="preserve">                             </w:t>
      </w:r>
      <w:r>
        <w:rPr>
          <w:lang w:val="ru-RU" w:eastAsia="ru-RU" w:bidi="ru-RU"/>
        </w:rPr>
        <w:t>2    1</w:t>
      </w:r>
    </w:p>
    <w:p>
      <w:pPr>
        <w:pStyle w:val="3"/>
        <w:widowControl/>
        <w:rPr>
          <w:lang w:val="ru-RU" w:eastAsia="ru-RU" w:bidi="ru-RU"/>
        </w:rPr>
      </w:pPr>
      <w:r>
        <w:rPr>
          <w:lang w:val="ru-RU" w:eastAsia="ru-RU" w:bidi="ru-RU"/>
        </w:rPr>
        <w:t xml:space="preserve">                        </w:t>
      </w:r>
      <w:r>
        <w:rPr>
          <w:lang w:val="ru-RU" w:eastAsia="ru-RU" w:bidi="ru-RU"/>
        </w:rPr>
        <w:t>V = -------, мм/с,</w:t>
      </w:r>
    </w:p>
    <w:p>
      <w:pPr>
        <w:pStyle w:val="3"/>
        <w:widowControl/>
        <w:rPr>
          <w:lang w:val="ru-RU" w:eastAsia="ru-RU" w:bidi="ru-RU"/>
        </w:rPr>
      </w:pPr>
      <w:r>
        <w:rPr>
          <w:lang w:val="ru-RU" w:eastAsia="ru-RU" w:bidi="ru-RU"/>
        </w:rPr>
        <w:t xml:space="preserve">                               </w:t>
      </w:r>
      <w:r>
        <w:rPr>
          <w:lang w:val="ru-RU" w:eastAsia="ru-RU" w:bidi="ru-RU"/>
        </w:rPr>
        <w:t>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t xml:space="preserve">    </w:t>
      </w:r>
      <w:r>
        <w:rPr>
          <w:lang w:val="ru-RU" w:eastAsia="ru-RU" w:bidi="ru-RU"/>
        </w:rPr>
        <w:t>L  - длина сгоревшей части образца в процессе поджигания, мм;</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L  - полная длина сгоревшей части образца, мм;</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t  - время самостоятельного горения образца,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ленты заносят в протокол. Форма протокола прила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а считается выдержавшей испытания, если остался на каждом из образцов целый участок полной ширины (без наличия каких-либо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длине сгоревшей части образцов при самостоятельном горении, скорость и время их горения могут быть использованы для расчета загазованности атмосферы выработки с конвейером вследствие возможного возникновения пожара на л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нии образцов лент на горючесть участвуют не менее двух человек, ознакомленных с инструкцией по эксплуатации установки и настоящей Методи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 - пожарный трубопровод с рукавом, огнетуш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оператора должно удовлетворять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испытания образцов помещение необходимо тщательно проветрить и только после этого приступать к испытанию следующих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испытания конвейерных лент на горючесть мощным</w:t>
      </w:r>
    </w:p>
    <w:p>
      <w:pPr>
        <w:pStyle w:val="3"/>
        <w:widowControl/>
        <w:rPr>
          <w:lang w:val="ru-RU" w:eastAsia="ru-RU" w:bidi="ru-RU"/>
        </w:rPr>
      </w:pPr>
      <w:r>
        <w:rPr>
          <w:lang w:val="ru-RU" w:eastAsia="ru-RU" w:bidi="ru-RU"/>
        </w:rPr>
        <w:t xml:space="preserve">           </w:t>
      </w:r>
      <w:r>
        <w:rPr>
          <w:lang w:val="ru-RU" w:eastAsia="ru-RU" w:bidi="ru-RU"/>
        </w:rPr>
        <w:t>рассредоточенным по площади источником тепла</w:t>
      </w:r>
    </w:p>
    <w:p>
      <w:pPr>
        <w:pStyle w:val="3"/>
        <w:widowControl/>
        <w:rPr>
          <w:lang w:val="ru-RU" w:eastAsia="ru-RU" w:bidi="ru-RU"/>
        </w:rPr>
      </w:pPr>
      <w:r>
        <w:rPr>
          <w:lang w:val="ru-RU" w:eastAsia="ru-RU" w:bidi="ru-RU"/>
        </w:rPr>
        <w:t xml:space="preserve">                       </w:t>
      </w:r>
      <w:r>
        <w:rPr>
          <w:lang w:val="ru-RU" w:eastAsia="ru-RU" w:bidi="ru-RU"/>
        </w:rPr>
        <w:t>(пропановая решет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 об-│Размеры │Продол-│Длина   │Полная │Время │Скорость │Наличие│</w:t>
      </w:r>
    </w:p>
    <w:p>
      <w:pPr>
        <w:pStyle w:val="3"/>
        <w:widowControl/>
        <w:jc w:val="both"/>
        <w:rPr>
          <w:lang w:val="ru-RU" w:eastAsia="ru-RU" w:bidi="ru-RU"/>
        </w:rPr>
      </w:pPr>
      <w:r>
        <w:rPr>
          <w:lang w:val="ru-RU" w:eastAsia="ru-RU" w:bidi="ru-RU"/>
        </w:rPr>
        <w:t>│</w:t>
      </w:r>
      <w:r>
        <w:rPr>
          <w:lang w:val="ru-RU" w:eastAsia="ru-RU" w:bidi="ru-RU"/>
        </w:rPr>
        <w:t>разца│образца │житель-│сгорев- │длина  │самос-│распрост-│(х) не-│</w:t>
      </w:r>
    </w:p>
    <w:p>
      <w:pPr>
        <w:pStyle w:val="3"/>
        <w:widowControl/>
        <w:jc w:val="both"/>
        <w:rPr>
          <w:lang w:val="ru-RU" w:eastAsia="ru-RU" w:bidi="ru-RU"/>
        </w:rPr>
      </w:pPr>
      <w:r>
        <w:rPr>
          <w:lang w:val="ru-RU" w:eastAsia="ru-RU" w:bidi="ru-RU"/>
        </w:rPr>
        <w:t>│     │</w:t>
      </w:r>
      <w:r>
        <w:rPr>
          <w:lang w:val="ru-RU" w:eastAsia="ru-RU" w:bidi="ru-RU"/>
        </w:rPr>
        <w:t>B  х l ,│ность  │шей час-│сгорев-│тояте-│ранения  │сгорев-│</w:t>
      </w:r>
    </w:p>
    <w:p>
      <w:pPr>
        <w:pStyle w:val="3"/>
        <w:widowControl/>
        <w:jc w:val="both"/>
        <w:rPr>
          <w:lang w:val="ru-RU" w:eastAsia="ru-RU" w:bidi="ru-RU"/>
        </w:rPr>
      </w:pPr>
      <w:r>
        <w:rPr>
          <w:lang w:val="ru-RU" w:eastAsia="ru-RU" w:bidi="ru-RU"/>
        </w:rPr>
        <w:t xml:space="preserve">│     │ </w:t>
      </w:r>
      <w:r>
        <w:rPr>
          <w:lang w:val="ru-RU" w:eastAsia="ru-RU" w:bidi="ru-RU"/>
        </w:rPr>
        <w:t>0    0 │поджи- │ти в про│шей    │льного│пламени  │шего   │</w:t>
      </w:r>
    </w:p>
    <w:p>
      <w:pPr>
        <w:pStyle w:val="3"/>
        <w:widowControl/>
        <w:jc w:val="both"/>
        <w:rPr>
          <w:lang w:val="ru-RU" w:eastAsia="ru-RU" w:bidi="ru-RU"/>
        </w:rPr>
      </w:pPr>
      <w:r>
        <w:rPr>
          <w:lang w:val="ru-RU" w:eastAsia="ru-RU" w:bidi="ru-RU"/>
        </w:rPr>
        <w:t xml:space="preserve">│     │  </w:t>
      </w:r>
      <w:r>
        <w:rPr>
          <w:lang w:val="ru-RU" w:eastAsia="ru-RU" w:bidi="ru-RU"/>
        </w:rPr>
        <w:t>мм    │гания, │процессе│части  │горе- │V, мм/с  │отрезка│</w:t>
      </w:r>
    </w:p>
    <w:p>
      <w:pPr>
        <w:pStyle w:val="3"/>
        <w:widowControl/>
        <w:jc w:val="both"/>
        <w:rPr>
          <w:lang w:val="ru-RU" w:eastAsia="ru-RU" w:bidi="ru-RU"/>
        </w:rPr>
      </w:pPr>
      <w:r>
        <w:rPr>
          <w:lang w:val="ru-RU" w:eastAsia="ru-RU" w:bidi="ru-RU"/>
        </w:rPr>
        <w:t>│     │        │</w:t>
      </w:r>
      <w:r>
        <w:rPr>
          <w:lang w:val="ru-RU" w:eastAsia="ru-RU" w:bidi="ru-RU"/>
        </w:rPr>
        <w:t>с      │поджига-│образца│ния t,│         │по всей│</w:t>
      </w:r>
    </w:p>
    <w:p>
      <w:pPr>
        <w:pStyle w:val="3"/>
        <w:widowControl/>
        <w:jc w:val="both"/>
        <w:rPr>
          <w:lang w:val="ru-RU" w:eastAsia="ru-RU" w:bidi="ru-RU"/>
        </w:rPr>
      </w:pPr>
      <w:r>
        <w:rPr>
          <w:lang w:val="ru-RU" w:eastAsia="ru-RU" w:bidi="ru-RU"/>
        </w:rPr>
        <w:t>│     │        │       │</w:t>
      </w:r>
      <w:r>
        <w:rPr>
          <w:lang w:val="ru-RU" w:eastAsia="ru-RU" w:bidi="ru-RU"/>
        </w:rPr>
        <w:t>ния l , │l , мм │с     │         │ширине │</w:t>
      </w:r>
    </w:p>
    <w:p>
      <w:pPr>
        <w:pStyle w:val="3"/>
        <w:widowControl/>
        <w:jc w:val="both"/>
        <w:rPr>
          <w:lang w:val="ru-RU" w:eastAsia="ru-RU" w:bidi="ru-RU"/>
        </w:rPr>
      </w:pPr>
      <w:r>
        <w:rPr>
          <w:lang w:val="ru-RU" w:eastAsia="ru-RU" w:bidi="ru-RU"/>
        </w:rPr>
        <w:t xml:space="preserve">│     │        │       │     </w:t>
      </w:r>
      <w:r>
        <w:rPr>
          <w:lang w:val="ru-RU" w:eastAsia="ru-RU" w:bidi="ru-RU"/>
        </w:rPr>
        <w:t>1  │ 2     │      │         │ленты  │</w:t>
      </w:r>
    </w:p>
    <w:p>
      <w:pPr>
        <w:pStyle w:val="3"/>
        <w:widowControl/>
        <w:jc w:val="both"/>
        <w:rPr>
          <w:lang w:val="ru-RU" w:eastAsia="ru-RU" w:bidi="ru-RU"/>
        </w:rPr>
      </w:pPr>
      <w:r>
        <w:rPr>
          <w:lang w:val="ru-RU" w:eastAsia="ru-RU" w:bidi="ru-RU"/>
        </w:rPr>
        <w:t>│     │        │       │</w:t>
      </w:r>
      <w:r>
        <w:rPr>
          <w:lang w:val="ru-RU" w:eastAsia="ru-RU" w:bidi="ru-RU"/>
        </w:rPr>
        <w:t>мм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        │       │        │       │      │         │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разрывной прочности стыко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предназначена для определения разрывной прочности стыковых соединений (механических разъемных и неразъемных стыков; стыков, выполненных методом холодной и горячей вулканизации), а также разрывной (агрегатной) прочности целой ленты при статическом нагру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средства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стандартных горизонтальных разрывных машинах, позволяющих разрывать плоские конвейерные ленты с тканевым и резинотросовым тяговым сердечником полной толщины или образцы ленты шириной не менее 500 мм. Разрывные машины могут быть оснащены различными типами зажимных устройств для удержания образцов лент без их "выползания" (вытягивания) из зажимных устройств по мере нарастания статической нагрузки до полного разрыва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еремещения зажимного устройства должна составлять 60 - 100 мм/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 на образец ленты, вплоть до ее разрыва, фиксируется визуально по стрелочному динамометрическому устройству или регистрирующим приб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мера габаритных параметров образцов лент используют стандартные измерительные линейки, рулетки и штангенциркули. Составляют эскизный рисунок испытываемого образца с указанием размеров стыка, типа стыка, рабочей длины образца и его ширины, который является составной частью протокола испытаний. По краям захватов при небольшом нагружении наносят меловые линии, которые определяют возможное выползание (вытягивание) испытываемого образца из зажимных устройств, для своевременной корректировки усилия зажатия в них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целой конвейерной ленты вырезают два образца для определения ее разрывной прочности и два образца для стыкового соединения. Ширина образцов должна быть не менее 500 мм без учета ширины борта (который срезается). Длина испытываемых образцов может быть различна в зависимости от типа зажимных устройств разрывной машины, однако при этом необходимо соблюдать условие - длина рабочего участка образца (расстояние между краями зажимов) должна быть больше трех ширин образца, то есть не менее 1500 мм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длина образца ленты соста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    = l    + (2l   ) = l   + (100 + 100) + (2l   ), мм,</w:t>
      </w:r>
    </w:p>
    <w:p>
      <w:pPr>
        <w:pStyle w:val="3"/>
        <w:widowControl/>
        <w:rPr>
          <w:lang w:val="ru-RU" w:eastAsia="ru-RU" w:bidi="ru-RU"/>
        </w:rPr>
      </w:pPr>
      <w:r>
        <w:rPr>
          <w:lang w:val="ru-RU" w:eastAsia="ru-RU" w:bidi="ru-RU"/>
        </w:rPr>
        <w:t xml:space="preserve">      </w:t>
      </w:r>
      <w:r>
        <w:rPr>
          <w:lang w:val="ru-RU" w:eastAsia="ru-RU" w:bidi="ru-RU"/>
        </w:rPr>
        <w:t>обр    раб      зах     ст                    з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t xml:space="preserve">    </w:t>
      </w:r>
      <w:r>
        <w:rPr>
          <w:lang w:val="ru-RU" w:eastAsia="ru-RU" w:bidi="ru-RU"/>
        </w:rPr>
        <w:t>l    - общая длина образца, мм;</w:t>
      </w:r>
    </w:p>
    <w:p>
      <w:pPr>
        <w:pStyle w:val="3"/>
        <w:widowControl/>
        <w:rPr>
          <w:lang w:val="ru-RU" w:eastAsia="ru-RU" w:bidi="ru-RU"/>
        </w:rPr>
      </w:pPr>
      <w:r>
        <w:rPr>
          <w:lang w:val="ru-RU" w:eastAsia="ru-RU" w:bidi="ru-RU"/>
        </w:rPr>
        <w:t xml:space="preserve">     </w:t>
      </w:r>
      <w:r>
        <w:rPr>
          <w:lang w:val="ru-RU" w:eastAsia="ru-RU" w:bidi="ru-RU"/>
        </w:rPr>
        <w:t>обр</w:t>
      </w:r>
    </w:p>
    <w:p>
      <w:pPr>
        <w:pStyle w:val="3"/>
        <w:widowControl/>
        <w:rPr>
          <w:lang w:val="ru-RU" w:eastAsia="ru-RU" w:bidi="ru-RU"/>
        </w:rPr>
      </w:pPr>
      <w:r>
        <w:rPr>
          <w:lang w:val="ru-RU" w:eastAsia="ru-RU" w:bidi="ru-RU"/>
        </w:rPr>
        <w:t xml:space="preserve">    </w:t>
      </w:r>
      <w:r>
        <w:rPr>
          <w:lang w:val="ru-RU" w:eastAsia="ru-RU" w:bidi="ru-RU"/>
        </w:rPr>
        <w:t>l    - рабочая длина образца, мм;</w:t>
      </w:r>
    </w:p>
    <w:p>
      <w:pPr>
        <w:pStyle w:val="3"/>
        <w:widowControl/>
        <w:rPr>
          <w:lang w:val="ru-RU" w:eastAsia="ru-RU" w:bidi="ru-RU"/>
        </w:rPr>
      </w:pPr>
      <w:r>
        <w:rPr>
          <w:lang w:val="ru-RU" w:eastAsia="ru-RU" w:bidi="ru-RU"/>
        </w:rPr>
        <w:t xml:space="preserve">     </w:t>
      </w:r>
      <w:r>
        <w:rPr>
          <w:lang w:val="ru-RU" w:eastAsia="ru-RU" w:bidi="ru-RU"/>
        </w:rPr>
        <w:t>раб</w:t>
      </w:r>
    </w:p>
    <w:p>
      <w:pPr>
        <w:pStyle w:val="3"/>
        <w:widowControl/>
        <w:rPr>
          <w:lang w:val="ru-RU" w:eastAsia="ru-RU" w:bidi="ru-RU"/>
        </w:rPr>
      </w:pPr>
      <w:r>
        <w:rPr>
          <w:lang w:val="ru-RU" w:eastAsia="ru-RU" w:bidi="ru-RU"/>
        </w:rPr>
        <w:t xml:space="preserve">    </w:t>
      </w:r>
      <w:r>
        <w:rPr>
          <w:lang w:val="ru-RU" w:eastAsia="ru-RU" w:bidi="ru-RU"/>
        </w:rPr>
        <w:t>l    - длина образца,  запассованная  в  зажимное  устройство</w:t>
      </w:r>
    </w:p>
    <w:p>
      <w:pPr>
        <w:pStyle w:val="3"/>
        <w:widowControl/>
        <w:rPr>
          <w:lang w:val="ru-RU" w:eastAsia="ru-RU" w:bidi="ru-RU"/>
        </w:rPr>
      </w:pPr>
      <w:r>
        <w:rPr>
          <w:lang w:val="ru-RU" w:eastAsia="ru-RU" w:bidi="ru-RU"/>
        </w:rPr>
        <w:t xml:space="preserve">     </w:t>
      </w:r>
      <w:r>
        <w:rPr>
          <w:lang w:val="ru-RU" w:eastAsia="ru-RU" w:bidi="ru-RU"/>
        </w:rPr>
        <w:t>зах</w:t>
      </w:r>
    </w:p>
    <w:p>
      <w:pPr>
        <w:pStyle w:val="3"/>
        <w:widowControl/>
        <w:rPr>
          <w:lang w:val="ru-RU" w:eastAsia="ru-RU" w:bidi="ru-RU"/>
        </w:rPr>
      </w:pPr>
      <w:r>
        <w:rPr>
          <w:lang w:val="ru-RU" w:eastAsia="ru-RU" w:bidi="ru-RU"/>
        </w:rPr>
        <w:t>разрывной машины, мм;</w:t>
      </w:r>
    </w:p>
    <w:p>
      <w:pPr>
        <w:pStyle w:val="3"/>
        <w:widowControl/>
        <w:rPr>
          <w:lang w:val="ru-RU" w:eastAsia="ru-RU" w:bidi="ru-RU"/>
        </w:rPr>
      </w:pPr>
      <w:r>
        <w:rPr>
          <w:lang w:val="ru-RU" w:eastAsia="ru-RU" w:bidi="ru-RU"/>
        </w:rPr>
        <w:t xml:space="preserve">    </w:t>
      </w:r>
      <w:r>
        <w:rPr>
          <w:lang w:val="ru-RU" w:eastAsia="ru-RU" w:bidi="ru-RU"/>
        </w:rPr>
        <w:t>l   - длина стыкового соединения, мм.</w:t>
      </w:r>
    </w:p>
    <w:p>
      <w:pPr>
        <w:pStyle w:val="3"/>
        <w:widowControl/>
        <w:rPr>
          <w:lang w:val="ru-RU" w:eastAsia="ru-RU" w:bidi="ru-RU"/>
        </w:rPr>
      </w:pPr>
      <w:r>
        <w:rPr>
          <w:lang w:val="ru-RU" w:eastAsia="ru-RU" w:bidi="ru-RU"/>
        </w:rPr>
        <w:t xml:space="preserve">     </w:t>
      </w:r>
      <w:r>
        <w:rPr>
          <w:lang w:val="ru-RU" w:eastAsia="ru-RU" w:bidi="ru-RU"/>
        </w:rPr>
        <w:t>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тыка указывается заводом - изготовителем ленты или берется в соответствии с Руководством по эксплуатации подземных ленточных конвейеров в угольных и сланцевых шахтах (1995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езанные образцы перед проведением испытаний выдерживают не менее 12 ч в прямолинейном состоянии при температуре 20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ленты помещают в разрывную машину, концы образца закрепляют в зажимных устройствах и у внешних кромок зажимов проводят мелом контрольные поперечные линии на его поверхности для контроля возможного выползания образца из захватов. Каждый образец доводится до ра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заносят в протокол. Определяют среднеарифметические значения механической прочности стыкового соединения и разрывной прочности ленты, а также соотношение между ними в проц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а считается выдержавшей испытание, если ее разрывная (агрегатная) прочность не ниже указанной заводом-изготовителем, а прочность стыковых соединений не ниже нормируе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оборудуется вытяжной вентиляцией, первичными средствами пожаротушения (углекислотные или порошковые огнетушители, песок) и светильниками, обеспечивающими хорошую видимость процесса испытаний. Запрещается применение пенных огнетушителей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быть заземл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й запрещается приближаться к зажимным устройствам разрывной машины на расстояни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м месте должны быть медицинская аптечка и инструкция по технике безопасности, а также эксплуатационная инструкция разрыв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механической прочности стыковых</w:t>
      </w:r>
    </w:p>
    <w:p>
      <w:pPr>
        <w:pStyle w:val="3"/>
        <w:widowControl/>
        <w:rPr>
          <w:lang w:val="ru-RU" w:eastAsia="ru-RU" w:bidi="ru-RU"/>
        </w:rPr>
      </w:pPr>
      <w:r>
        <w:rPr>
          <w:lang w:val="ru-RU" w:eastAsia="ru-RU" w:bidi="ru-RU"/>
        </w:rPr>
        <w:t xml:space="preserve">                   </w:t>
      </w:r>
      <w:r>
        <w:rPr>
          <w:lang w:val="ru-RU" w:eastAsia="ru-RU" w:bidi="ru-RU"/>
        </w:rPr>
        <w:t>соединений конвейерной лент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образца   │Размеры│Вид стыково-│ Разрывная  │Механическая│</w:t>
      </w:r>
    </w:p>
    <w:p>
      <w:pPr>
        <w:pStyle w:val="3"/>
        <w:widowControl/>
        <w:jc w:val="both"/>
        <w:rPr>
          <w:lang w:val="ru-RU" w:eastAsia="ru-RU" w:bidi="ru-RU"/>
        </w:rPr>
      </w:pPr>
      <w:r>
        <w:rPr>
          <w:lang w:val="ru-RU" w:eastAsia="ru-RU" w:bidi="ru-RU"/>
        </w:rPr>
        <w:t>│                 │</w:t>
      </w:r>
      <w:r>
        <w:rPr>
          <w:lang w:val="ru-RU" w:eastAsia="ru-RU" w:bidi="ru-RU"/>
        </w:rPr>
        <w:t>образ- │го соедине- │  прочность │ прочность  │</w:t>
      </w:r>
    </w:p>
    <w:p>
      <w:pPr>
        <w:pStyle w:val="3"/>
        <w:widowControl/>
        <w:jc w:val="both"/>
        <w:rPr>
          <w:lang w:val="ru-RU" w:eastAsia="ru-RU" w:bidi="ru-RU"/>
        </w:rPr>
      </w:pPr>
      <w:r>
        <w:rPr>
          <w:lang w:val="ru-RU" w:eastAsia="ru-RU" w:bidi="ru-RU"/>
        </w:rPr>
        <w:t>│                 │</w:t>
      </w:r>
      <w:r>
        <w:rPr>
          <w:lang w:val="ru-RU" w:eastAsia="ru-RU" w:bidi="ru-RU"/>
        </w:rPr>
        <w:t>ца, мм │ния (коли-  │целой ленты,│ стыкового  │</w:t>
      </w:r>
    </w:p>
    <w:p>
      <w:pPr>
        <w:pStyle w:val="3"/>
        <w:widowControl/>
        <w:jc w:val="both"/>
        <w:rPr>
          <w:lang w:val="ru-RU" w:eastAsia="ru-RU" w:bidi="ru-RU"/>
        </w:rPr>
      </w:pPr>
      <w:r>
        <w:rPr>
          <w:lang w:val="ru-RU" w:eastAsia="ru-RU" w:bidi="ru-RU"/>
        </w:rPr>
        <w:t>│                 │       │</w:t>
      </w:r>
      <w:r>
        <w:rPr>
          <w:lang w:val="ru-RU" w:eastAsia="ru-RU" w:bidi="ru-RU"/>
        </w:rPr>
        <w:t>чество и тип│Н/мм ширины │соединения, │</w:t>
      </w:r>
    </w:p>
    <w:p>
      <w:pPr>
        <w:pStyle w:val="3"/>
        <w:widowControl/>
        <w:jc w:val="both"/>
        <w:rPr>
          <w:lang w:val="ru-RU" w:eastAsia="ru-RU" w:bidi="ru-RU"/>
        </w:rPr>
      </w:pPr>
      <w:r>
        <w:rPr>
          <w:lang w:val="ru-RU" w:eastAsia="ru-RU" w:bidi="ru-RU"/>
        </w:rPr>
        <w:t>│                 │       │</w:t>
      </w:r>
      <w:r>
        <w:rPr>
          <w:lang w:val="ru-RU" w:eastAsia="ru-RU" w:bidi="ru-RU"/>
        </w:rPr>
        <w:t>скобы)      │  образца   │Н/мм ширин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бразцы целой    │       │            │            │            │</w:t>
      </w:r>
    </w:p>
    <w:p>
      <w:pPr>
        <w:pStyle w:val="3"/>
        <w:widowControl/>
        <w:jc w:val="both"/>
        <w:rPr>
          <w:lang w:val="ru-RU" w:eastAsia="ru-RU" w:bidi="ru-RU"/>
        </w:rPr>
      </w:pPr>
      <w:r>
        <w:rPr>
          <w:lang w:val="ru-RU" w:eastAsia="ru-RU" w:bidi="ru-RU"/>
        </w:rPr>
        <w:t>│</w:t>
      </w:r>
      <w:r>
        <w:rPr>
          <w:lang w:val="ru-RU" w:eastAsia="ru-RU" w:bidi="ru-RU"/>
        </w:rPr>
        <w:t>ленты:           │       │            │            │            │</w:t>
      </w:r>
    </w:p>
    <w:p>
      <w:pPr>
        <w:pStyle w:val="3"/>
        <w:widowControl/>
        <w:jc w:val="both"/>
        <w:rPr>
          <w:lang w:val="ru-RU" w:eastAsia="ru-RU" w:bidi="ru-RU"/>
        </w:rPr>
      </w:pPr>
      <w:r>
        <w:rPr>
          <w:lang w:val="ru-RU" w:eastAsia="ru-RU" w:bidi="ru-RU"/>
        </w:rPr>
        <w:t>│</w:t>
      </w:r>
      <w:r>
        <w:rPr>
          <w:lang w:val="ru-RU" w:eastAsia="ru-RU" w:bidi="ru-RU"/>
        </w:rPr>
        <w:t>1.               │       │     х      │            │      х     │</w:t>
      </w:r>
    </w:p>
    <w:p>
      <w:pPr>
        <w:pStyle w:val="3"/>
        <w:widowControl/>
        <w:jc w:val="both"/>
        <w:rPr>
          <w:lang w:val="ru-RU" w:eastAsia="ru-RU" w:bidi="ru-RU"/>
        </w:rPr>
      </w:pPr>
      <w:r>
        <w:rPr>
          <w:lang w:val="ru-RU" w:eastAsia="ru-RU" w:bidi="ru-RU"/>
        </w:rPr>
        <w:t>│</w:t>
      </w:r>
      <w:r>
        <w:rPr>
          <w:lang w:val="ru-RU" w:eastAsia="ru-RU" w:bidi="ru-RU"/>
        </w:rPr>
        <w:t>2.               │       │     х      │            │      х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бразцы стыкового│       │            │            │            │</w:t>
      </w:r>
    </w:p>
    <w:p>
      <w:pPr>
        <w:pStyle w:val="3"/>
        <w:widowControl/>
        <w:jc w:val="both"/>
        <w:rPr>
          <w:lang w:val="ru-RU" w:eastAsia="ru-RU" w:bidi="ru-RU"/>
        </w:rPr>
      </w:pPr>
      <w:r>
        <w:rPr>
          <w:lang w:val="ru-RU" w:eastAsia="ru-RU" w:bidi="ru-RU"/>
        </w:rPr>
        <w:t>│</w:t>
      </w:r>
      <w:r>
        <w:rPr>
          <w:lang w:val="ru-RU" w:eastAsia="ru-RU" w:bidi="ru-RU"/>
        </w:rPr>
        <w:t>соединения:      │       │            │            │            │</w:t>
      </w:r>
    </w:p>
    <w:p>
      <w:pPr>
        <w:pStyle w:val="3"/>
        <w:widowControl/>
        <w:jc w:val="both"/>
        <w:rPr>
          <w:lang w:val="ru-RU" w:eastAsia="ru-RU" w:bidi="ru-RU"/>
        </w:rPr>
      </w:pPr>
      <w:r>
        <w:rPr>
          <w:lang w:val="ru-RU" w:eastAsia="ru-RU" w:bidi="ru-RU"/>
        </w:rPr>
        <w:t>│</w:t>
      </w:r>
      <w:r>
        <w:rPr>
          <w:lang w:val="ru-RU" w:eastAsia="ru-RU" w:bidi="ru-RU"/>
        </w:rPr>
        <w:t>1.               │       │            │     х      │            │</w:t>
      </w:r>
    </w:p>
    <w:p>
      <w:pPr>
        <w:pStyle w:val="3"/>
        <w:widowControl/>
        <w:jc w:val="both"/>
        <w:rPr>
          <w:lang w:val="ru-RU" w:eastAsia="ru-RU" w:bidi="ru-RU"/>
        </w:rPr>
      </w:pPr>
      <w:r>
        <w:rPr>
          <w:lang w:val="ru-RU" w:eastAsia="ru-RU" w:bidi="ru-RU"/>
        </w:rPr>
        <w:t>│</w:t>
      </w:r>
      <w:r>
        <w:rPr>
          <w:lang w:val="ru-RU" w:eastAsia="ru-RU" w:bidi="ru-RU"/>
        </w:rPr>
        <w:t>2.               │       │            │     х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вод:  разрывная  прочность ленты ___ Н/мм, прочность стыкового│</w:t>
      </w:r>
    </w:p>
    <w:p>
      <w:pPr>
        <w:pStyle w:val="3"/>
        <w:widowControl/>
        <w:jc w:val="both"/>
        <w:rPr>
          <w:lang w:val="ru-RU" w:eastAsia="ru-RU" w:bidi="ru-RU"/>
        </w:rPr>
      </w:pPr>
      <w:r>
        <w:rPr>
          <w:lang w:val="ru-RU" w:eastAsia="ru-RU" w:bidi="ru-RU"/>
        </w:rPr>
        <w:t>│</w:t>
      </w:r>
      <w:r>
        <w:rPr>
          <w:lang w:val="ru-RU" w:eastAsia="ru-RU" w:bidi="ru-RU"/>
        </w:rPr>
        <w:t>соединения ___% разрывной прочности ленты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индекса распростране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для определения горючести в лабораторной штольне трудносгораемых резинотросовых и резинотканевых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используют лабораторную установку конструкции ВНИИПО МВД РФ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й используют пять образцов резинотканевых и резинотросовых лент длиной 320 +/- 2 мм, шириной 140 +/- 2 мм и фактической толщ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готовой ленты, отступая от борта не менее чем на 100 мм и от конца ленты не менее чем на 1 м. Перед проведением испытаний образцы выдерживают не менее 12 ч в прямолинейном состоянии при температуре 20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  образце  размечают контрольные участки длиной 30 +/- 1 мм.</w:t>
      </w:r>
    </w:p>
    <w:p>
      <w:pPr>
        <w:pStyle w:val="3"/>
        <w:widowControl/>
        <w:rPr>
          <w:lang w:val="ru-RU" w:eastAsia="ru-RU" w:bidi="ru-RU"/>
        </w:rPr>
      </w:pPr>
      <w:r>
        <w:rPr>
          <w:lang w:val="ru-RU" w:eastAsia="ru-RU" w:bidi="ru-RU"/>
        </w:rPr>
        <w:t>Образец   ленты  закрепляют  в  держателе  и  устанавливают  перед</w:t>
      </w:r>
    </w:p>
    <w:p>
      <w:pPr>
        <w:pStyle w:val="3"/>
        <w:widowControl/>
        <w:rPr>
          <w:lang w:val="ru-RU" w:eastAsia="ru-RU" w:bidi="ru-RU"/>
        </w:rPr>
      </w:pPr>
      <w:r>
        <w:rPr>
          <w:lang w:val="ru-RU" w:eastAsia="ru-RU" w:bidi="ru-RU"/>
        </w:rPr>
        <w:t>радиационной панелью. Нагревают радиационную  панель,  обеспечивая</w:t>
      </w:r>
    </w:p>
    <w:p>
      <w:pPr>
        <w:pStyle w:val="3"/>
        <w:widowControl/>
        <w:rPr>
          <w:lang w:val="ru-RU" w:eastAsia="ru-RU" w:bidi="ru-RU"/>
        </w:rPr>
      </w:pPr>
      <w:r>
        <w:rPr>
          <w:lang w:val="ru-RU" w:eastAsia="ru-RU" w:bidi="ru-RU"/>
        </w:rPr>
        <w:t>плотность теплового потока для первого контрольного участка 32 +/-</w:t>
      </w:r>
    </w:p>
    <w:p>
      <w:pPr>
        <w:pStyle w:val="3"/>
        <w:widowControl/>
        <w:rPr>
          <w:lang w:val="ru-RU" w:eastAsia="ru-RU" w:bidi="ru-RU"/>
        </w:rPr>
      </w:pPr>
      <w:r>
        <w:rPr>
          <w:lang w:val="ru-RU" w:eastAsia="ru-RU" w:bidi="ru-RU"/>
        </w:rPr>
        <w:t xml:space="preserve">         </w:t>
      </w:r>
      <w:r>
        <w:rPr>
          <w:lang w:val="ru-RU" w:eastAsia="ru-RU" w:bidi="ru-RU"/>
        </w:rPr>
        <w:t>-2                                                     -2</w:t>
      </w:r>
    </w:p>
    <w:p>
      <w:pPr>
        <w:pStyle w:val="3"/>
        <w:widowControl/>
        <w:rPr>
          <w:lang w:val="ru-RU" w:eastAsia="ru-RU" w:bidi="ru-RU"/>
        </w:rPr>
      </w:pPr>
      <w:r>
        <w:rPr>
          <w:lang w:val="ru-RU" w:eastAsia="ru-RU" w:bidi="ru-RU"/>
        </w:rPr>
        <w:t>3 кВт х м  , для второго  контрольного  участка 20 +/- 3 кВт х м</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и для третьего контрольного участка 12,0 +/- 1,5 кВт х м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гают запальную горелку и подводят ее так, чтобы расстояние от трубки горелки до поверхности образца составляло 8 +/- 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до момента прекращения распространения пламени по поверхности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определяют:</w:t>
      </w:r>
    </w:p>
    <w:p>
      <w:pPr>
        <w:pStyle w:val="3"/>
        <w:widowControl/>
        <w:rPr>
          <w:lang w:val="ru-RU" w:eastAsia="ru-RU" w:bidi="ru-RU"/>
        </w:rPr>
      </w:pPr>
      <w:r>
        <w:rPr>
          <w:lang w:val="ru-RU" w:eastAsia="ru-RU" w:bidi="ru-RU"/>
        </w:rPr>
        <w:t xml:space="preserve">    </w:t>
      </w:r>
      <w:r>
        <w:rPr>
          <w:lang w:val="ru-RU" w:eastAsia="ru-RU" w:bidi="ru-RU"/>
        </w:rPr>
        <w:t>время от  начала  испытания  до  момента  прохождения  фронтом</w:t>
      </w:r>
    </w:p>
    <w:p>
      <w:pPr>
        <w:pStyle w:val="3"/>
        <w:widowControl/>
        <w:rPr>
          <w:lang w:val="ru-RU" w:eastAsia="ru-RU" w:bidi="ru-RU"/>
        </w:rPr>
      </w:pPr>
      <w:r>
        <w:rPr>
          <w:lang w:val="ru-RU" w:eastAsia="ru-RU" w:bidi="ru-RU"/>
        </w:rPr>
        <w:t>пламени нулевой отметки тау , с;</w:t>
      </w:r>
    </w:p>
    <w:p>
      <w:pPr>
        <w:pStyle w:val="3"/>
        <w:widowControl/>
        <w:rPr>
          <w:lang w:val="ru-RU" w:eastAsia="ru-RU" w:bidi="ru-RU"/>
        </w:rPr>
      </w:pPr>
      <w:r>
        <w:rPr>
          <w:lang w:val="ru-RU" w:eastAsia="ru-RU" w:bidi="ru-RU"/>
        </w:rPr>
        <w:t xml:space="preserve">                           </w:t>
      </w:r>
      <w:r>
        <w:rPr>
          <w:lang w:val="ru-RU" w:eastAsia="ru-RU" w:bidi="ru-RU"/>
        </w:rPr>
        <w:t>0</w:t>
      </w:r>
    </w:p>
    <w:p>
      <w:pPr>
        <w:pStyle w:val="3"/>
        <w:widowControl/>
        <w:rPr>
          <w:lang w:val="ru-RU" w:eastAsia="ru-RU" w:bidi="ru-RU"/>
        </w:rPr>
      </w:pPr>
      <w:r>
        <w:rPr>
          <w:lang w:val="ru-RU" w:eastAsia="ru-RU" w:bidi="ru-RU"/>
        </w:rPr>
        <w:t xml:space="preserve">    </w:t>
      </w:r>
      <w:r>
        <w:rPr>
          <w:lang w:val="ru-RU" w:eastAsia="ru-RU" w:bidi="ru-RU"/>
        </w:rPr>
        <w:t>время прохождения фронтом  пламени  i-го  участка  поверхности</w:t>
      </w:r>
    </w:p>
    <w:p>
      <w:pPr>
        <w:pStyle w:val="3"/>
        <w:widowControl/>
        <w:rPr>
          <w:lang w:val="ru-RU" w:eastAsia="ru-RU" w:bidi="ru-RU"/>
        </w:rPr>
      </w:pPr>
      <w:r>
        <w:rPr>
          <w:lang w:val="ru-RU" w:eastAsia="ru-RU" w:bidi="ru-RU"/>
        </w:rPr>
        <w:t>образца тау , с;</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t xml:space="preserve">    </w:t>
      </w:r>
      <w:r>
        <w:rPr>
          <w:lang w:val="ru-RU" w:eastAsia="ru-RU" w:bidi="ru-RU"/>
        </w:rPr>
        <w:t>расстояние L, на которое распространился фронт пламени, мм;</w:t>
      </w:r>
    </w:p>
    <w:p>
      <w:pPr>
        <w:pStyle w:val="3"/>
        <w:widowControl/>
        <w:rPr>
          <w:lang w:val="ru-RU" w:eastAsia="ru-RU" w:bidi="ru-RU"/>
        </w:rPr>
      </w:pPr>
      <w:r>
        <w:rPr>
          <w:lang w:val="ru-RU" w:eastAsia="ru-RU" w:bidi="ru-RU"/>
        </w:rPr>
        <w:t xml:space="preserve">    </w:t>
      </w:r>
      <w:r>
        <w:rPr>
          <w:lang w:val="ru-RU" w:eastAsia="ru-RU" w:bidi="ru-RU"/>
        </w:rPr>
        <w:t>максимальную температуру дымовых газов t   , °С;</w:t>
      </w:r>
    </w:p>
    <w:p>
      <w:pPr>
        <w:pStyle w:val="3"/>
        <w:widowControl/>
        <w:rPr>
          <w:lang w:val="ru-RU" w:eastAsia="ru-RU" w:bidi="ru-RU"/>
        </w:rPr>
      </w:pPr>
      <w:r>
        <w:rPr>
          <w:lang w:val="ru-RU" w:eastAsia="ru-RU" w:bidi="ru-RU"/>
        </w:rPr>
        <w:t xml:space="preserve">                                            </w:t>
      </w:r>
      <w:r>
        <w:rPr>
          <w:lang w:val="ru-RU" w:eastAsia="ru-RU" w:bidi="ru-RU"/>
        </w:rPr>
        <w:t>max</w:t>
      </w:r>
    </w:p>
    <w:p>
      <w:pPr>
        <w:pStyle w:val="3"/>
        <w:widowControl/>
        <w:rPr>
          <w:lang w:val="ru-RU" w:eastAsia="ru-RU" w:bidi="ru-RU"/>
        </w:rPr>
      </w:pPr>
      <w:r>
        <w:rPr>
          <w:lang w:val="ru-RU" w:eastAsia="ru-RU" w:bidi="ru-RU"/>
        </w:rPr>
        <w:t xml:space="preserve">    </w:t>
      </w:r>
      <w:r>
        <w:rPr>
          <w:lang w:val="ru-RU" w:eastAsia="ru-RU" w:bidi="ru-RU"/>
        </w:rPr>
        <w:t>время  от  начала   испытания   до   достижения   максимальной</w:t>
      </w:r>
    </w:p>
    <w:p>
      <w:pPr>
        <w:pStyle w:val="3"/>
        <w:widowControl/>
        <w:rPr>
          <w:lang w:val="ru-RU" w:eastAsia="ru-RU" w:bidi="ru-RU"/>
        </w:rPr>
      </w:pPr>
      <w:r>
        <w:rPr>
          <w:lang w:val="ru-RU" w:eastAsia="ru-RU" w:bidi="ru-RU"/>
        </w:rPr>
        <w:t>температуры тау   .</w:t>
      </w:r>
    </w:p>
    <w:p>
      <w:pPr>
        <w:pStyle w:val="3"/>
        <w:widowControl/>
        <w:rPr>
          <w:lang w:val="ru-RU" w:eastAsia="ru-RU" w:bidi="ru-RU"/>
        </w:rPr>
      </w:pPr>
      <w:r>
        <w:rPr>
          <w:lang w:val="ru-RU" w:eastAsia="ru-RU" w:bidi="ru-RU"/>
        </w:rPr>
        <w:t xml:space="preserve">               </w:t>
      </w:r>
      <w:r>
        <w:rPr>
          <w:lang w:val="ru-RU" w:eastAsia="ru-RU" w:bidi="ru-RU"/>
        </w:rPr>
        <w:t>ma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образца вычисляют индекс распространения пламени (I) по форму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0,0115 бета</w:t>
      </w:r>
    </w:p>
    <w:p>
      <w:pPr>
        <w:pStyle w:val="3"/>
        <w:widowControl/>
        <w:rPr>
          <w:lang w:val="ru-RU" w:eastAsia="ru-RU" w:bidi="ru-RU"/>
        </w:rPr>
      </w:pPr>
      <w:r>
        <w:rPr>
          <w:lang w:val="ru-RU" w:eastAsia="ru-RU" w:bidi="ru-RU"/>
        </w:rPr>
        <w:t xml:space="preserve">          </w:t>
      </w:r>
      <w:r>
        <w:rPr>
          <w:lang w:val="ru-RU" w:eastAsia="ru-RU" w:bidi="ru-RU"/>
        </w:rPr>
        <w:t>I = [----------- (t    - t ) (тау    - тау ) х</w:t>
      </w:r>
    </w:p>
    <w:p>
      <w:pPr>
        <w:pStyle w:val="3"/>
        <w:widowControl/>
        <w:rPr>
          <w:lang w:val="ru-RU" w:eastAsia="ru-RU" w:bidi="ru-RU"/>
        </w:rPr>
      </w:pPr>
      <w:r>
        <w:rPr>
          <w:lang w:val="ru-RU" w:eastAsia="ru-RU" w:bidi="ru-RU"/>
        </w:rPr>
        <w:t xml:space="preserve">                   </w:t>
      </w:r>
      <w:r>
        <w:rPr>
          <w:lang w:val="ru-RU" w:eastAsia="ru-RU" w:bidi="ru-RU"/>
        </w:rPr>
        <w:t>тау       max    0      max      0</w:t>
      </w:r>
    </w:p>
    <w:p>
      <w:pPr>
        <w:pStyle w:val="3"/>
        <w:widowControl/>
        <w:rPr>
          <w:lang w:val="ru-RU" w:eastAsia="ru-RU" w:bidi="ru-RU"/>
        </w:rPr>
      </w:pPr>
      <w:r>
        <w:rPr>
          <w:lang w:val="ru-RU" w:eastAsia="ru-RU" w:bidi="ru-RU"/>
        </w:rPr>
        <w:t xml:space="preserve">                      </w:t>
      </w:r>
      <w:r>
        <w:rPr>
          <w:lang w:val="ru-RU" w:eastAsia="ru-RU" w:bidi="ru-RU"/>
        </w:rPr>
        <w:t>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1  0,5</w:t>
      </w:r>
    </w:p>
    <w:p>
      <w:pPr>
        <w:pStyle w:val="3"/>
        <w:widowControl/>
        <w:rPr>
          <w:lang w:val="ru-RU" w:eastAsia="ru-RU" w:bidi="ru-RU"/>
        </w:rPr>
      </w:pPr>
      <w:r>
        <w:rPr>
          <w:lang w:val="ru-RU" w:eastAsia="ru-RU" w:bidi="ru-RU"/>
        </w:rPr>
        <w:t xml:space="preserve">                     </w:t>
      </w:r>
      <w:r>
        <w:rPr>
          <w:lang w:val="ru-RU" w:eastAsia="ru-RU" w:bidi="ru-RU"/>
        </w:rPr>
        <w:t>х (1 + 0,2 L) SUM ----]   ,</w:t>
      </w:r>
    </w:p>
    <w:p>
      <w:pPr>
        <w:pStyle w:val="3"/>
        <w:widowControl/>
        <w:rPr>
          <w:lang w:val="ru-RU" w:eastAsia="ru-RU" w:bidi="ru-RU"/>
        </w:rPr>
      </w:pPr>
      <w:r>
        <w:rPr>
          <w:lang w:val="ru-RU" w:eastAsia="ru-RU" w:bidi="ru-RU"/>
        </w:rPr>
        <w:t xml:space="preserve">                                   </w:t>
      </w:r>
      <w:r>
        <w:rPr>
          <w:lang w:val="ru-RU" w:eastAsia="ru-RU" w:bidi="ru-RU"/>
        </w:rPr>
        <w:t>i=1 тау</w:t>
      </w:r>
    </w:p>
    <w:p>
      <w:pPr>
        <w:pStyle w:val="3"/>
        <w:widowControl/>
        <w:rPr>
          <w:lang w:val="ru-RU" w:eastAsia="ru-RU" w:bidi="ru-RU"/>
        </w:rPr>
      </w:pPr>
      <w:r>
        <w:rPr>
          <w:lang w:val="ru-RU" w:eastAsia="ru-RU" w:bidi="ru-RU"/>
        </w:rPr>
        <w:t xml:space="preserve">                                          </w:t>
      </w:r>
      <w:r>
        <w:rPr>
          <w:lang w:val="ru-RU" w:eastAsia="ru-RU" w:bidi="ru-RU"/>
        </w:rPr>
        <w:t>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0,0115 - размерный коэффициент, Вт  ;</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0,2 - размерный коэффициент, с х мм  ;</w:t>
      </w:r>
    </w:p>
    <w:p>
      <w:pPr>
        <w:pStyle w:val="3"/>
        <w:widowControl/>
        <w:rPr>
          <w:lang w:val="ru-RU" w:eastAsia="ru-RU" w:bidi="ru-RU"/>
        </w:rPr>
      </w:pPr>
      <w:r>
        <w:rPr>
          <w:lang w:val="ru-RU" w:eastAsia="ru-RU" w:bidi="ru-RU"/>
        </w:rPr>
        <w:t xml:space="preserve">    </w:t>
      </w:r>
      <w:r>
        <w:rPr>
          <w:lang w:val="ru-RU" w:eastAsia="ru-RU" w:bidi="ru-RU"/>
        </w:rPr>
        <w:t>бета - тепловой коэффициент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индекс распространения пламени принимают среднеарифметическое значение индекса пяти испытанных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еличине индекса конвейерные ленты классифициру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спространяющие пламя по поверхности - i = 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дленно распространяющие пламя по поверхности - i до 20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 распространяющие пламя по поверхности - i свыш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 (углекислотный огнетушитель, песок, асбестовое одеяло). Пользоваться водой для тушения пожа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концентрация продуктов сгорания в помещении не должна превышать: СО - 20 мг/куб. м, HCl - 5 мг/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должно удовлетворять требованиям электробезопасности и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индекса распространения пламени в лабораторной</w:t>
      </w:r>
    </w:p>
    <w:p>
      <w:pPr>
        <w:pStyle w:val="3"/>
        <w:widowControl/>
        <w:rPr>
          <w:lang w:val="ru-RU" w:eastAsia="ru-RU" w:bidi="ru-RU"/>
        </w:rPr>
      </w:pPr>
      <w:r>
        <w:rPr>
          <w:lang w:val="ru-RU" w:eastAsia="ru-RU" w:bidi="ru-RU"/>
        </w:rPr>
        <w:t xml:space="preserve">                             </w:t>
      </w:r>
      <w:r>
        <w:rPr>
          <w:lang w:val="ru-RU" w:eastAsia="ru-RU" w:bidi="ru-RU"/>
        </w:rPr>
        <w:t>штольн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Разме-│ Температура │         Время, с         │Длина│Индекс│</w:t>
      </w:r>
    </w:p>
    <w:p>
      <w:pPr>
        <w:pStyle w:val="3"/>
        <w:widowControl/>
        <w:jc w:val="both"/>
        <w:rPr>
          <w:lang w:val="ru-RU" w:eastAsia="ru-RU" w:bidi="ru-RU"/>
        </w:rPr>
      </w:pPr>
      <w:r>
        <w:rPr>
          <w:lang w:val="ru-RU" w:eastAsia="ru-RU" w:bidi="ru-RU"/>
        </w:rPr>
        <w:t>│</w:t>
      </w:r>
      <w:r>
        <w:rPr>
          <w:lang w:val="ru-RU" w:eastAsia="ru-RU" w:bidi="ru-RU"/>
        </w:rPr>
        <w:t>п/п│ры об-│   дымовых   ├───────────────────┬──────┤сго- │расп- │</w:t>
      </w:r>
    </w:p>
    <w:p>
      <w:pPr>
        <w:pStyle w:val="3"/>
        <w:widowControl/>
        <w:jc w:val="both"/>
        <w:rPr>
          <w:lang w:val="ru-RU" w:eastAsia="ru-RU" w:bidi="ru-RU"/>
        </w:rPr>
      </w:pPr>
      <w:r>
        <w:rPr>
          <w:lang w:val="ru-RU" w:eastAsia="ru-RU" w:bidi="ru-RU"/>
        </w:rPr>
        <w:t>│   │</w:t>
      </w:r>
      <w:r>
        <w:rPr>
          <w:lang w:val="ru-RU" w:eastAsia="ru-RU" w:bidi="ru-RU"/>
        </w:rPr>
        <w:t>разца,│  газов, °С  │Прохождение фронтом│Дости-│рев- │рост- │</w:t>
      </w:r>
    </w:p>
    <w:p>
      <w:pPr>
        <w:pStyle w:val="3"/>
        <w:widowControl/>
        <w:jc w:val="both"/>
        <w:rPr>
          <w:lang w:val="ru-RU" w:eastAsia="ru-RU" w:bidi="ru-RU"/>
        </w:rPr>
      </w:pPr>
      <w:r>
        <w:rPr>
          <w:lang w:val="ru-RU" w:eastAsia="ru-RU" w:bidi="ru-RU"/>
        </w:rPr>
        <w:t>│   │</w:t>
      </w:r>
      <w:r>
        <w:rPr>
          <w:lang w:val="ru-RU" w:eastAsia="ru-RU" w:bidi="ru-RU"/>
        </w:rPr>
        <w:t>мм    │             │    пламени i-го   │жения │шего │ране- │</w:t>
      </w:r>
    </w:p>
    <w:p>
      <w:pPr>
        <w:pStyle w:val="3"/>
        <w:widowControl/>
        <w:jc w:val="both"/>
        <w:rPr>
          <w:lang w:val="ru-RU" w:eastAsia="ru-RU" w:bidi="ru-RU"/>
        </w:rPr>
      </w:pPr>
      <w:r>
        <w:rPr>
          <w:lang w:val="ru-RU" w:eastAsia="ru-RU" w:bidi="ru-RU"/>
        </w:rPr>
        <w:t xml:space="preserve">│   │      │             │      </w:t>
      </w:r>
      <w:r>
        <w:rPr>
          <w:lang w:val="ru-RU" w:eastAsia="ru-RU" w:bidi="ru-RU"/>
        </w:rPr>
        <w:t>участка      │t     │учас-│ния   │</w:t>
      </w:r>
    </w:p>
    <w:p>
      <w:pPr>
        <w:pStyle w:val="3"/>
        <w:widowControl/>
        <w:jc w:val="both"/>
        <w:rPr>
          <w:lang w:val="ru-RU" w:eastAsia="ru-RU" w:bidi="ru-RU"/>
        </w:rPr>
      </w:pPr>
      <w:r>
        <w:rPr>
          <w:lang w:val="ru-RU" w:eastAsia="ru-RU" w:bidi="ru-RU"/>
        </w:rPr>
        <w:t xml:space="preserve">│   │      ├─────┬───────┼─┬─┬─┬─┬─┬─┬─┬─┬─┬─┤ </w:t>
      </w:r>
      <w:r>
        <w:rPr>
          <w:lang w:val="ru-RU" w:eastAsia="ru-RU" w:bidi="ru-RU"/>
        </w:rPr>
        <w:t>max  │тка, │пламе-│</w:t>
      </w:r>
    </w:p>
    <w:p>
      <w:pPr>
        <w:pStyle w:val="3"/>
        <w:widowControl/>
        <w:jc w:val="both"/>
        <w:rPr>
          <w:lang w:val="ru-RU" w:eastAsia="ru-RU" w:bidi="ru-RU"/>
        </w:rPr>
      </w:pPr>
      <w:r>
        <w:rPr>
          <w:lang w:val="ru-RU" w:eastAsia="ru-RU" w:bidi="ru-RU"/>
        </w:rPr>
        <w:t>│   │      │</w:t>
      </w:r>
      <w:r>
        <w:rPr>
          <w:lang w:val="ru-RU" w:eastAsia="ru-RU" w:bidi="ru-RU"/>
        </w:rPr>
        <w:t>нача-│макси- │0│1│2│3│4│5│6│7│8│9│      │мм   │ни    │</w:t>
      </w:r>
    </w:p>
    <w:p>
      <w:pPr>
        <w:pStyle w:val="3"/>
        <w:widowControl/>
        <w:jc w:val="both"/>
        <w:rPr>
          <w:lang w:val="ru-RU" w:eastAsia="ru-RU" w:bidi="ru-RU"/>
        </w:rPr>
      </w:pPr>
      <w:r>
        <w:rPr>
          <w:lang w:val="ru-RU" w:eastAsia="ru-RU" w:bidi="ru-RU"/>
        </w:rPr>
        <w:t>│   │      │</w:t>
      </w:r>
      <w:r>
        <w:rPr>
          <w:lang w:val="ru-RU" w:eastAsia="ru-RU" w:bidi="ru-RU"/>
        </w:rPr>
        <w:t>льная│мальная│ │ │ │ │ │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Значение теплового коэффициента установки бета =         l   =</w:t>
      </w:r>
    </w:p>
    <w:p>
      <w:pPr>
        <w:pStyle w:val="3"/>
        <w:widowControl/>
        <w:rPr>
          <w:lang w:val="ru-RU" w:eastAsia="ru-RU" w:bidi="ru-RU"/>
        </w:rPr>
      </w:pPr>
      <w:r>
        <w:rPr>
          <w:lang w:val="ru-RU" w:eastAsia="ru-RU" w:bidi="ru-RU"/>
        </w:rPr>
        <w:t xml:space="preserve">                                                          </w:t>
      </w:r>
      <w:r>
        <w:rPr>
          <w:lang w:val="ru-RU" w:eastAsia="ru-RU" w:bidi="ru-RU"/>
        </w:rPr>
        <w:t>ср</w:t>
      </w:r>
    </w:p>
    <w:p>
      <w:pPr>
        <w:pStyle w:val="3"/>
        <w:widowControl/>
        <w:rPr>
          <w:lang w:val="ru-RU" w:eastAsia="ru-RU" w:bidi="ru-RU"/>
        </w:rPr>
      </w:pPr>
      <w:r>
        <w:rPr>
          <w:lang w:val="ru-RU" w:eastAsia="ru-RU" w:bidi="ru-RU"/>
        </w:rPr>
        <w:t>Примечание 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температуры самовоспламенения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для определения температуры самовоспламенения трудносгораемых резинотросовых и резинотканевых конвейерных лент, а также теплостойких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испытаний определяют температуру самовоспламенения - наименьшую температуру окружающей среды, при которой в условиях специальных испытаний наблюдается самовоспламенение вещества. Температура самовоспламенения определяется с точностью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установки для определения температуры воспламенения ленты приведена на рис.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остоит из следую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сных цилиндров 1 из кварцевого стекла с внутренним диаметром 80 +/- 3 мм и 101 +/- 3 мм высотой 24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альных электронагревателей 2 общей мощностью не менее 2 кВт, позволяющих создавать температуру рабочей зоны 600 °С за время не более 4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ого материала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еля образца 4, выполненного в виде металлической трубки из жаростойкой стали с приваренным в нижней части кольцом диаметром 49,0 +/- 0,6 мм для размещения контейнера с испытуемым образцом;</w:t>
      </w:r>
    </w:p>
    <w:p>
      <w:pPr>
        <w:pStyle w:val="3"/>
        <w:widowControl/>
        <w:rPr>
          <w:lang w:val="ru-RU" w:eastAsia="ru-RU" w:bidi="ru-RU"/>
        </w:rPr>
      </w:pPr>
      <w:r>
        <w:rPr>
          <w:lang w:val="ru-RU" w:eastAsia="ru-RU" w:bidi="ru-RU"/>
        </w:rPr>
        <w:t xml:space="preserve">    </w:t>
      </w:r>
      <w:r>
        <w:rPr>
          <w:lang w:val="ru-RU" w:eastAsia="ru-RU" w:bidi="ru-RU"/>
        </w:rPr>
        <w:t>контейнера  с  исследуемым  образцом  5 диаметром 45 +/- 1 мм,</w:t>
      </w:r>
    </w:p>
    <w:p>
      <w:pPr>
        <w:pStyle w:val="3"/>
        <w:widowControl/>
        <w:rPr>
          <w:lang w:val="ru-RU" w:eastAsia="ru-RU" w:bidi="ru-RU"/>
        </w:rPr>
      </w:pPr>
      <w:r>
        <w:rPr>
          <w:lang w:val="ru-RU" w:eastAsia="ru-RU" w:bidi="ru-RU"/>
        </w:rPr>
        <w:t>высотой 18,0     мм, выполненного  из  стальной  сетки  или  листа</w:t>
      </w:r>
    </w:p>
    <w:p>
      <w:pPr>
        <w:pStyle w:val="3"/>
        <w:widowControl/>
        <w:rPr>
          <w:lang w:val="ru-RU" w:eastAsia="ru-RU" w:bidi="ru-RU"/>
        </w:rPr>
      </w:pPr>
      <w:r>
        <w:rPr>
          <w:lang w:val="ru-RU" w:eastAsia="ru-RU" w:bidi="ru-RU"/>
        </w:rPr>
        <w:t xml:space="preserve">            </w:t>
      </w:r>
      <w:r>
        <w:rPr>
          <w:lang w:val="ru-RU" w:eastAsia="ru-RU" w:bidi="ru-RU"/>
        </w:rPr>
        <w:t>-0,4</w:t>
      </w:r>
    </w:p>
    <w:p>
      <w:pPr>
        <w:pStyle w:val="3"/>
        <w:widowControl/>
        <w:rPr>
          <w:lang w:val="ru-RU" w:eastAsia="ru-RU" w:bidi="ru-RU"/>
        </w:rPr>
      </w:pPr>
      <w:r>
        <w:rPr>
          <w:lang w:val="ru-RU" w:eastAsia="ru-RU" w:bidi="ru-RU"/>
        </w:rPr>
        <w:t>толщиной не более 0,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минатора из жаростойкой стали 6 в форме конуса верхним диаметром &lt;= 78 мм, нижним диаметром &lt;= 11 мм и длиной 500 +/- 5 мм для подачи естественного потока воздуха в реакционную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электрических преобразователей 7 и 8 с диаметром термоэлектродов не менее 0,5 мм для регистрации и регулирования температуры с погрешностью измерения не более 0,5%. Преобразователь 7 служит для измерения температуры образца, а преобразователь 8 - для контроля температуры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ркала 9 для наблюдения за образцом внутри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а 10 по ТУ 25-1894.003-90 с погрешностью измерения не более 1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тканевых лент приготовляют четырнадцать образцов массой 3 г. Семь образцов вырезают из поперечного сечения ленты полной толщины, а семь - из верхней обкладки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резинотросовых лент готовят четырнадцать образцов полной толщины, вырезанных между тросами массой 3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из ленты, отступая не меньше чем на 100 мм от борта ленты и не меньше чем на 1 м от конц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образцы выдерживают не менее 12 ч при температуре 20 +/-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ают рабочую камеру до температуры 3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ановки в рабочей камере стационарного температурного режима, определяемого по постоянству показаний двух термоэлектрических преобразователей, помещают образец в контейнер и опускают внутрь камеры. Наблюдают за образцом с помощью зерк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заданной температуре испытания наблюдается самовоспламенение образца, то температуру понижают с шагом 50 °С, в противном случае температуру рабочей камеры повышают с шагом 5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определением температуры самовоспламенения определяют температуру начала термического разложения образца (по выделению ды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последовательных приближений определяют минимальную температуру рабочей камеры, при которой образец самовоспламеняется (в зеркале наблюдается появление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 образцов лент заносят в протокол. Рекомендуемая форма протокола прила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у самовоспламенения ленты принимают среднеарифметическое трех температур, при которых наблюдается самовоспламенение трех образцов. Полученные значения температуры самовоспламенения округляют с точностью до 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а считается выдержавшей испытание, если температура превышает 3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 (углекислотный огнетушитель, песок, асбестовое одеяло). Пользоваться водой для тушения пожа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концентрация продуктов сгорания в помещении не должна превышать: СО - 20 мг/куб. м, HCl - 5 мг/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для определения температуры самовоспламенения следует устанавливать в вытяжном шкаф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должно удовлетворять требованиям электробезопасности и санитарно-гигиеническ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температуры самовоспламен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215"/>
        <w:gridCol w:w="1215"/>
        <w:gridCol w:w="1215"/>
        <w:gridCol w:w="1215"/>
        <w:gridCol w:w="1215"/>
        <w:gridCol w:w="1215"/>
      </w:tblGrid>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образц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образца,</w:t>
              <w:br/>
              <w:t xml:space="preserve">г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 xml:space="preserve">тура    </w:t>
              <w:br/>
              <w:t>введения</w:t>
              <w:br/>
              <w:t xml:space="preserve">образца </w:t>
              <w:br/>
              <w:t xml:space="preserve">в каме- </w:t>
              <w:br/>
              <w:t xml:space="preserve">ру, °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тура на-</w:t>
              <w:br/>
              <w:t xml:space="preserve">чала    </w:t>
              <w:br/>
              <w:t xml:space="preserve">терми-  </w:t>
              <w:br/>
              <w:t xml:space="preserve">ческого </w:t>
              <w:br/>
              <w:t>разложе-</w:t>
              <w:br/>
              <w:t xml:space="preserve">ния, °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до</w:t>
              <w:br/>
              <w:t xml:space="preserve">начала  </w:t>
              <w:br/>
              <w:t>термиче-</w:t>
              <w:br/>
              <w:t xml:space="preserve">ского   </w:t>
              <w:br/>
              <w:t>разложе-</w:t>
              <w:br/>
              <w:t xml:space="preserve">ния, 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тура са-</w:t>
              <w:br/>
              <w:t xml:space="preserve">мовосп- </w:t>
              <w:br/>
              <w:t xml:space="preserve">ламене- </w:t>
              <w:br/>
              <w:t xml:space="preserve">ния, °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до</w:t>
              <w:br/>
              <w:t>самовос-</w:t>
              <w:br/>
              <w:t>пламене-</w:t>
              <w:br/>
              <w:t xml:space="preserve">ния, с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олной </w:t>
              <w:br/>
              <w:t xml:space="preserve">толщин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 (рабочая</w:t>
              <w:br/>
              <w:t xml:space="preserve">обкладк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прочности разъемных и неразъем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образцов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для определения прочности разъемных и неразъемных стыковых соединений резинотканевых конвейерн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прочности стыковых соединений используются разрывная машина с допустимой погрешностью измерения усилия +/- 1% и скоростью подвижного зажима 100 +/- 10 мм/мин., измерительная линейка с точностью измерения 0,1 мм, гребенка с соединительным элементом, а также шарнир, имитирующий второй отрезок ленты при испытаниях разъемных стык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испытания используют по три образца, вырезанные из ленты, отступая не меньше чем на 100 мм от борта ленты и не меньше чем на 1 м от конц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й разъемных соединений используют образец шириной 150 мм и длиной 200 мм; для испытаний неразъемных соединений - шириной 200 мм и длиной, равной длине стыка плюс по 200 мм с каждой стороны стыкового соединения плюс две длины захвата в зажимном устройстве (рис. 1).</w:t>
      </w:r>
    </w:p>
    <w:p>
      <w:pPr>
        <w:pStyle w:val="3"/>
        <w:widowControl/>
        <w:rPr>
          <w:lang w:val="ru-RU" w:eastAsia="ru-RU" w:bidi="ru-RU"/>
        </w:rPr>
      </w:pPr>
      <w:r>
        <w:rPr>
          <w:lang w:val="ru-RU" w:eastAsia="ru-RU" w:bidi="ru-RU"/>
        </w:rPr>
        <w:t xml:space="preserve">    </w:t>
      </w:r>
      <w:r>
        <w:rPr>
          <w:lang w:val="ru-RU" w:eastAsia="ru-RU" w:bidi="ru-RU"/>
        </w:rPr>
        <w:t>При испытании конвейерных лент с пальцевым соединением  ширина</w:t>
      </w:r>
    </w:p>
    <w:p>
      <w:pPr>
        <w:pStyle w:val="3"/>
        <w:widowControl/>
        <w:rPr>
          <w:lang w:val="ru-RU" w:eastAsia="ru-RU" w:bidi="ru-RU"/>
        </w:rPr>
      </w:pPr>
      <w:r>
        <w:rPr>
          <w:lang w:val="ru-RU" w:eastAsia="ru-RU" w:bidi="ru-RU"/>
        </w:rPr>
        <w:t>испытываемого  образца  должна  составлять 3 х в , где в  - ширина</w:t>
      </w:r>
    </w:p>
    <w:p>
      <w:pPr>
        <w:pStyle w:val="3"/>
        <w:widowControl/>
        <w:rPr>
          <w:lang w:val="ru-RU" w:eastAsia="ru-RU" w:bidi="ru-RU"/>
        </w:rPr>
      </w:pPr>
      <w:r>
        <w:rPr>
          <w:lang w:val="ru-RU" w:eastAsia="ru-RU" w:bidi="ru-RU"/>
        </w:rPr>
        <w:t xml:space="preserve">                                                </w:t>
      </w:r>
      <w:r>
        <w:rPr>
          <w:lang w:val="ru-RU" w:eastAsia="ru-RU" w:bidi="ru-RU"/>
        </w:rPr>
        <w:t>п       п</w:t>
      </w:r>
    </w:p>
    <w:p>
      <w:pPr>
        <w:pStyle w:val="3"/>
        <w:widowControl/>
        <w:rPr>
          <w:lang w:val="ru-RU" w:eastAsia="ru-RU" w:bidi="ru-RU"/>
        </w:rPr>
      </w:pPr>
      <w:r>
        <w:rPr>
          <w:lang w:val="ru-RU" w:eastAsia="ru-RU" w:bidi="ru-RU"/>
        </w:rPr>
        <w:t>па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ъемные стыковые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разъемных стыковых соединений лент испытываемый образец ленты с механическими соединителями соединяют со специальной гребенкой посредством соединительного элемента. Гребенку шарниром укрепляют в разрывной машине так, чтобы обеспечить равномерное распределение усилий нагрузки в соединительном сты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ец испытываемого образца ленты с механическими соединителями должен выступать за пределы нижней кромки зажимного устройства разрывной машины на расстояние 100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разъемные стыковые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неразъемных соединений концы испытываемого образца ленты должны быть зажаты таким образом, чтобы они смогли обеспечить равномерное распределение усилий нагружения по всей ширине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спытуемый образец передается растущая нагрузка при скорости перемещения зажимного устройства разрывной машины 100 +/- 10 мм/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нагружается до полного разрыва. При этом определяется максимальное разрывное усил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максимальное разрывное усилие по результатам трех испытаний делится на ширину испытываемого образца. Результат заносят в таб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ная машина должна быть снабжена защитным экраном, движущиеся части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прочности стыковых соедине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080"/>
        <w:gridCol w:w="1620"/>
        <w:gridCol w:w="1755"/>
        <w:gridCol w:w="297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образц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бразца, мм</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ное  </w:t>
              <w:br/>
              <w:t xml:space="preserve">усилие, Н  </w:t>
            </w:r>
          </w:p>
        </w:tc>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ность стыкового </w:t>
              <w:br/>
              <w:t xml:space="preserve">соединения, Н/мм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стойкости конвейерных лент к прожиг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ую Методику используют для определения стойкости к прожиганию теплостойких конвейерных лент. Методика позволяет непосредственно определять глубину прожигания конвейерных лент различной толщины при температурах до 6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й используют стенд, схема которого приведена на рис. 1. Стенд состоит из следую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 нагрева 1, имеющего индентор полусферической формы 2, с которым соприкасается испытуемый образец 3, расположенный на опорной площадк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ины 5, представляющей собой плоский круг с резьбовым отверс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пособления 6, служащего для нагружения и прижатия опорной площадки с испытуемым образцом к инден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ой площадки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а 9, защищающего индикатор 8 от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ржня 10, на котором крепятся индикатор и источник нагрева, а также рычажный механизм с опорной и измерительной площадками и нагрузочным приспособ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поддержания и измерения заданной температуры индентора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времени прожигания используют секундомер механический третьего класса т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я используют три образца в форме квадратов размером (50 х 50) +/- 2 мм полной тол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вырезают (вырубают) из готовой ленты, выдержанной после вулканизации не менее 8 ч, отступая не менее чем на 1 м от конца ленты. Перед проведением испытания образцы выдерживают в прямолинейном состоянии при температуре 20 +/- 5 °С не менее 12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ленты устанавливают на опорную площадку, уравновешивают всю систему. Задают требуемую температуру индентора в зависимости от типа ленты (допустимой температуры эксплуатации) и усилие прижатия индентора к образцу ленты. В момент соприкосновения поверхности индентора с испытываемым образцом по показанию толщиномера фиксируют толщину образца и включают секунд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действия индентора на образец выбирается в зависимости от условий эксплуатации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опыта фиксируют глубину прожигания. Испытания проводят для трех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 образцов лент заносят в протокол. Рекомендуемая форма протокола прилагается.</w:t>
      </w:r>
    </w:p>
    <w:p>
      <w:pPr>
        <w:pStyle w:val="3"/>
        <w:widowControl/>
        <w:rPr>
          <w:lang w:val="ru-RU" w:eastAsia="ru-RU" w:bidi="ru-RU"/>
        </w:rPr>
      </w:pPr>
      <w:r>
        <w:rPr>
          <w:lang w:val="ru-RU" w:eastAsia="ru-RU" w:bidi="ru-RU"/>
        </w:rPr>
        <w:t xml:space="preserve">    </w:t>
      </w:r>
      <w:r>
        <w:rPr>
          <w:lang w:val="ru-RU" w:eastAsia="ru-RU" w:bidi="ru-RU"/>
        </w:rPr>
        <w:t>Лента    считается    соответствующей    своему   типу,   если</w:t>
      </w:r>
    </w:p>
    <w:p>
      <w:pPr>
        <w:pStyle w:val="3"/>
        <w:widowControl/>
        <w:rPr>
          <w:lang w:val="ru-RU" w:eastAsia="ru-RU" w:bidi="ru-RU"/>
        </w:rPr>
      </w:pPr>
      <w:r>
        <w:rPr>
          <w:lang w:val="ru-RU" w:eastAsia="ru-RU" w:bidi="ru-RU"/>
        </w:rPr>
        <w:t>обеспечивается стойкость к прожиганию (С  ) в диапазоне от  15  до</w:t>
      </w:r>
    </w:p>
    <w:p>
      <w:pPr>
        <w:pStyle w:val="3"/>
        <w:widowControl/>
        <w:rPr>
          <w:lang w:val="ru-RU" w:eastAsia="ru-RU" w:bidi="ru-RU"/>
        </w:rPr>
      </w:pPr>
      <w:r>
        <w:rPr>
          <w:lang w:val="ru-RU" w:eastAsia="ru-RU" w:bidi="ru-RU"/>
        </w:rPr>
        <w:t xml:space="preserve">                                        </w:t>
      </w:r>
      <w:r>
        <w:rPr>
          <w:lang w:val="ru-RU" w:eastAsia="ru-RU" w:bidi="ru-RU"/>
        </w:rPr>
        <w:t>пр</w:t>
      </w:r>
    </w:p>
    <w:p>
      <w:pPr>
        <w:pStyle w:val="3"/>
        <w:widowControl/>
        <w:rPr>
          <w:lang w:val="ru-RU" w:eastAsia="ru-RU" w:bidi="ru-RU"/>
        </w:rPr>
      </w:pPr>
      <w:r>
        <w:rPr>
          <w:lang w:val="ru-RU" w:eastAsia="ru-RU" w:bidi="ru-RU"/>
        </w:rPr>
        <w:t>75%.</w:t>
      </w:r>
    </w:p>
    <w:p>
      <w:pPr>
        <w:pStyle w:val="3"/>
        <w:widowControl/>
        <w:rPr>
          <w:lang w:val="ru-RU" w:eastAsia="ru-RU" w:bidi="ru-RU"/>
        </w:rPr>
      </w:pPr>
      <w:r>
        <w:rPr>
          <w:lang w:val="ru-RU" w:eastAsia="ru-RU" w:bidi="ru-RU"/>
        </w:rPr>
        <w:t xml:space="preserve">    </w:t>
      </w:r>
      <w:r>
        <w:rPr>
          <w:lang w:val="ru-RU" w:eastAsia="ru-RU" w:bidi="ru-RU"/>
        </w:rPr>
        <w:t>Стойкость  к  прожиганию  (С  )  в  процентах  вычисляется  по</w:t>
      </w:r>
    </w:p>
    <w:p>
      <w:pPr>
        <w:pStyle w:val="3"/>
        <w:widowControl/>
        <w:rPr>
          <w:lang w:val="ru-RU" w:eastAsia="ru-RU" w:bidi="ru-RU"/>
        </w:rPr>
      </w:pPr>
      <w:r>
        <w:rPr>
          <w:lang w:val="ru-RU" w:eastAsia="ru-RU" w:bidi="ru-RU"/>
        </w:rPr>
        <w:t xml:space="preserve">                                </w:t>
      </w:r>
      <w:r>
        <w:rPr>
          <w:lang w:val="ru-RU" w:eastAsia="ru-RU" w:bidi="ru-RU"/>
        </w:rPr>
        <w:t>пр</w:t>
      </w:r>
    </w:p>
    <w:p>
      <w:pPr>
        <w:pStyle w:val="3"/>
        <w:widowControl/>
        <w:rPr>
          <w:lang w:val="ru-RU" w:eastAsia="ru-RU" w:bidi="ru-RU"/>
        </w:rPr>
      </w:pPr>
      <w:r>
        <w:rPr>
          <w:lang w:val="ru-RU" w:eastAsia="ru-RU" w:bidi="ru-RU"/>
        </w:rPr>
        <w:t>формул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l - l</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С   = ------ x 100%,</w:t>
      </w:r>
    </w:p>
    <w:p>
      <w:pPr>
        <w:pStyle w:val="3"/>
        <w:widowControl/>
        <w:rPr>
          <w:lang w:val="ru-RU" w:eastAsia="ru-RU" w:bidi="ru-RU"/>
        </w:rPr>
      </w:pPr>
      <w:r>
        <w:rPr>
          <w:lang w:val="ru-RU" w:eastAsia="ru-RU" w:bidi="ru-RU"/>
        </w:rPr>
        <w:t xml:space="preserve">                       </w:t>
      </w:r>
      <w:r>
        <w:rPr>
          <w:lang w:val="ru-RU" w:eastAsia="ru-RU" w:bidi="ru-RU"/>
        </w:rPr>
        <w:t>пр      l</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t xml:space="preserve">    </w:t>
      </w:r>
      <w:r>
        <w:rPr>
          <w:lang w:val="ru-RU" w:eastAsia="ru-RU" w:bidi="ru-RU"/>
        </w:rPr>
        <w:t>l  - толщина образца, измеренная до испытаний, мм;</w:t>
      </w:r>
    </w:p>
    <w:p>
      <w:pPr>
        <w:pStyle w:val="3"/>
        <w:widowControl/>
        <w:rPr>
          <w:lang w:val="ru-RU" w:eastAsia="ru-RU" w:bidi="ru-RU"/>
        </w:rPr>
      </w:pPr>
      <w:r>
        <w:rPr>
          <w:lang w:val="ru-RU" w:eastAsia="ru-RU" w:bidi="ru-RU"/>
        </w:rPr>
        <w:t xml:space="preserve">    </w:t>
      </w:r>
      <w:r>
        <w:rPr>
          <w:lang w:val="ru-RU" w:eastAsia="ru-RU" w:bidi="ru-RU"/>
        </w:rPr>
        <w:t>l  - глубина погружения индентора (по показаниям  индикатора),</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производят с точностью до 0,1% с последующим округлением до целого чи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испытания принимают среднеарифметическое трех опы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допускается не менее двух человек, ознакомленных с инструкциями по технике безопасности и промышленной санитарии с соответствующей отметкой в журнале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испытаний должно быть оборудовано вытяжной вентиляцией и средствами пожаротушения (углекислотный огнетушитель, песок, асбестовое одеяло). Пользоваться водой для тушения пожа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для испытания на прожигание должен быть установлен в вытяжном шкафу и заземлен медным проводом площадью сечения 2 - 3 кв.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Испытательная организация</w:t>
      </w:r>
    </w:p>
    <w:p>
      <w:pPr>
        <w:pStyle w:val="3"/>
        <w:widowControl/>
        <w:rPr>
          <w:lang w:val="ru-RU" w:eastAsia="ru-RU" w:bidi="ru-RU"/>
        </w:rPr>
      </w:pPr>
      <w:r>
        <w:rPr>
          <w:lang w:val="ru-RU" w:eastAsia="ru-RU" w:bidi="ru-RU"/>
        </w:rPr>
        <w:t xml:space="preserve">    </w:t>
      </w:r>
      <w:r>
        <w:rPr>
          <w:lang w:val="ru-RU" w:eastAsia="ru-RU" w:bidi="ru-RU"/>
        </w:rPr>
        <w:t>(бланк или шта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определения стойкости к прожигани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_____________   Сведения о ленте:</w:t>
      </w:r>
    </w:p>
    <w:p>
      <w:pPr>
        <w:pStyle w:val="3"/>
        <w:widowControl/>
        <w:rPr>
          <w:lang w:val="ru-RU" w:eastAsia="ru-RU" w:bidi="ru-RU"/>
        </w:rPr>
      </w:pPr>
      <w:r>
        <w:rPr>
          <w:lang w:val="ru-RU" w:eastAsia="ru-RU" w:bidi="ru-RU"/>
        </w:rPr>
        <w:t>Условия в помещении:             Изготовитель ____________________</w:t>
      </w:r>
    </w:p>
    <w:p>
      <w:pPr>
        <w:pStyle w:val="3"/>
        <w:widowControl/>
        <w:rPr>
          <w:lang w:val="ru-RU" w:eastAsia="ru-RU" w:bidi="ru-RU"/>
        </w:rPr>
      </w:pPr>
      <w:r>
        <w:rPr>
          <w:lang w:val="ru-RU" w:eastAsia="ru-RU" w:bidi="ru-RU"/>
        </w:rPr>
        <w:t>Температура, °С ______________   Дата изготовления _______________</w:t>
      </w:r>
    </w:p>
    <w:p>
      <w:pPr>
        <w:pStyle w:val="3"/>
        <w:widowControl/>
        <w:rPr>
          <w:lang w:val="ru-RU" w:eastAsia="ru-RU" w:bidi="ru-RU"/>
        </w:rPr>
      </w:pPr>
      <w:r>
        <w:rPr>
          <w:lang w:val="ru-RU" w:eastAsia="ru-RU" w:bidi="ru-RU"/>
        </w:rPr>
        <w:t>Относительная влажность, % ___   N партии и ленты ________________</w:t>
      </w:r>
    </w:p>
    <w:p>
      <w:pPr>
        <w:pStyle w:val="3"/>
        <w:widowControl/>
        <w:rPr>
          <w:lang w:val="ru-RU" w:eastAsia="ru-RU" w:bidi="ru-RU"/>
        </w:rPr>
      </w:pPr>
      <w:r>
        <w:rPr>
          <w:lang w:val="ru-RU" w:eastAsia="ru-RU" w:bidi="ru-RU"/>
        </w:rPr>
        <w:t>Размеры образцов _____________   Конструкция ленты (ширина,</w:t>
      </w:r>
    </w:p>
    <w:p>
      <w:pPr>
        <w:pStyle w:val="3"/>
        <w:widowControl/>
        <w:rPr>
          <w:lang w:val="ru-RU" w:eastAsia="ru-RU" w:bidi="ru-RU"/>
        </w:rPr>
      </w:pPr>
      <w:r>
        <w:rPr>
          <w:lang w:val="ru-RU" w:eastAsia="ru-RU" w:bidi="ru-RU"/>
        </w:rPr>
        <w:t xml:space="preserve">                                 </w:t>
      </w:r>
      <w:r>
        <w:rPr>
          <w:lang w:val="ru-RU" w:eastAsia="ru-RU" w:bidi="ru-RU"/>
        </w:rPr>
        <w:t>количество прокладок, толщина</w:t>
      </w:r>
    </w:p>
    <w:p>
      <w:pPr>
        <w:pStyle w:val="3"/>
        <w:widowControl/>
        <w:rPr>
          <w:lang w:val="ru-RU" w:eastAsia="ru-RU" w:bidi="ru-RU"/>
        </w:rPr>
      </w:pPr>
      <w:r>
        <w:rPr>
          <w:lang w:val="ru-RU" w:eastAsia="ru-RU" w:bidi="ru-RU"/>
        </w:rPr>
        <w:t>Методика испытаний ___________   обкладок) _______________________</w:t>
      </w:r>
    </w:p>
    <w:p>
      <w:pPr>
        <w:pStyle w:val="3"/>
        <w:widowControl/>
        <w:rPr>
          <w:lang w:val="ru-RU" w:eastAsia="ru-RU" w:bidi="ru-RU"/>
        </w:rPr>
      </w:pPr>
      <w:r>
        <w:rPr>
          <w:lang w:val="ru-RU" w:eastAsia="ru-RU" w:bidi="ru-RU"/>
        </w:rPr>
        <w:t>Тип испытательной установки __   Условное обозначение ленты ______</w:t>
      </w:r>
    </w:p>
    <w:p>
      <w:pPr>
        <w:pStyle w:val="3"/>
        <w:widowControl/>
        <w:rPr>
          <w:lang w:val="ru-RU" w:eastAsia="ru-RU" w:bidi="ru-RU"/>
        </w:rPr>
      </w:pPr>
      <w:r>
        <w:rPr>
          <w:lang w:val="ru-RU" w:eastAsia="ru-RU" w:bidi="ru-RU"/>
        </w:rPr>
        <w:t>Сроки аттестации установки ___   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350"/>
        <w:gridCol w:w="1755"/>
        <w:gridCol w:w="1755"/>
        <w:gridCol w:w="256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образца</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выдержки,</w:t>
              <w:br/>
              <w:t xml:space="preserve">мин.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образца, мм   </w:t>
            </w:r>
          </w:p>
        </w:tc>
        <w:tc>
          <w:tcPr>
            <w:tcW w:w="25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йкость к    </w:t>
              <w:br/>
              <w:t xml:space="preserve">прожиганию,%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испытан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w:t>
              <w:br/>
              <w:t xml:space="preserve">испытания  </w:t>
            </w:r>
          </w:p>
        </w:tc>
        <w:tc>
          <w:tcPr>
            <w:tcW w:w="256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испытательного</w:t>
      </w:r>
    </w:p>
    <w:p>
      <w:pPr>
        <w:pStyle w:val="3"/>
        <w:widowControl/>
        <w:rPr>
          <w:lang w:val="ru-RU" w:eastAsia="ru-RU" w:bidi="ru-RU"/>
        </w:rPr>
      </w:pPr>
      <w:r>
        <w:rPr>
          <w:lang w:val="ru-RU" w:eastAsia="ru-RU" w:bidi="ru-RU"/>
        </w:rPr>
        <w:t>центра (лаборатории) _________________ Ф.И.О. ____________________</w:t>
      </w:r>
    </w:p>
    <w:p>
      <w:pPr>
        <w:pStyle w:val="3"/>
        <w:widowControl/>
        <w:rPr>
          <w:lang w:val="ru-RU" w:eastAsia="ru-RU" w:bidi="ru-RU"/>
        </w:rPr>
      </w:pPr>
      <w:r>
        <w:rPr>
          <w:lang w:val="ru-RU" w:eastAsia="ru-RU" w:bidi="ru-RU"/>
        </w:rPr>
        <w:t>Подписи лиц,</w:t>
      </w:r>
    </w:p>
    <w:p>
      <w:pPr>
        <w:pStyle w:val="3"/>
        <w:widowControl/>
        <w:rPr>
          <w:lang w:val="ru-RU" w:eastAsia="ru-RU" w:bidi="ru-RU"/>
        </w:rPr>
      </w:pPr>
      <w:r>
        <w:rPr>
          <w:lang w:val="ru-RU" w:eastAsia="ru-RU" w:bidi="ru-RU"/>
        </w:rPr>
        <w:t>проводивших испытание ________________ Ф.И.О. ____________________</w:t>
      </w:r>
    </w:p>
    <w:p>
      <w:pPr>
        <w:pStyle w:val="3"/>
        <w:widowControl/>
        <w:rPr>
          <w:lang w:val="ru-RU" w:eastAsia="ru-RU" w:bidi="ru-RU"/>
        </w:rPr>
      </w:pPr>
      <w:r>
        <w:rPr>
          <w:lang w:val="ru-RU" w:eastAsia="ru-RU" w:bidi="ru-RU"/>
        </w:rPr>
        <w:t xml:space="preserve">                      </w:t>
      </w:r>
      <w:r>
        <w:rPr>
          <w:lang w:val="ru-RU" w:eastAsia="ru-RU" w:bidi="ru-RU"/>
        </w:rPr>
        <w:t>________________ Ф.И.О. 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17:28Z</dcterms:created>
  <dc:creator/>
  <dc:description/>
  <dc:language>en-US</dc:language>
  <cp:lastModifiedBy/>
  <dcterms:modified xsi:type="dcterms:W3CDTF">2011-04-07T12:21:01Z</dcterms:modified>
  <cp:revision>2</cp:revision>
  <dc:subject/>
  <dc:title/>
</cp:coreProperties>
</file>