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ind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numPr>
          <w:ilvl w:val="0"/>
          <w:numId w:val="0"/>
        </w:numPr>
        <w:jc w:val="center"/>
        <w:outlineLvl w:val="0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инистерство Российской Федерации по делам гражданско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ороны, чрезвычайным ситуациям и ликви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следствий стихийных бедстви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риказ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т 10 июня 1996 г. N 383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 совершенствовании экспертной деятельност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в интересах предупреждения чрезвычайных ситуаций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оллегия МЧС России, рассмотрев вопрос "О совершенствовании экспертной деятельности в интересах предупреждения чрезвычайных ситуаций", отметила, что во исполнение Федерального закона "О защите населения и территорий от чрезвычайных ситуаций природного и техногенного характера", Приказов МЧС России &lt;*&gt; созданы и действуют экспертные органы МЧС России - Государственная экспертиза проектов МЧС России и внештатные экспертные комиссии, образованные при региональных центрах по делам гражданской обороны, чрезвычайным ситуациям и ликвидации последствий стихийных бедствий и штабах по делам гражданской обороны и чрезвычайным ситуациям субъектов Российской Федерации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риказ МЧС России от 16 марта 1994 г. N 96 "Об организации государственной экспертизы в системе МЧС России"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 МЧС России от 23 июня 1995 г. N 446 "О введении в действие положений по вопросам государственной экспертизы в области защиты населения и территорий от чрезвычайных ситуаций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ные органы МЧС России обеспечивают контроль за выполнением в градостроительной документации и в проектах строительства потенциально опасных объектов требований по предупреждению чрезвычайных ситуаций, защите населения и террито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ударственной экспертизой проектов МЧС России установлено взаимодействие с Главгосэкспертизой России и ведомственными экспертными органами, осуществляется организационно - методическая поддержка внештатных экспертных комисс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ми причинами, затрудняющими работу экспертных органов МЧС России, являются: несовершенство нормативно - методической базы в области проектирования и экспертизы мероприятий по предупреждению чрезвычайных ситуаций, разрабатываемых в составе градостроительной документации и проектов строительства; трудности с укомплектованием экспертных органов высококвалифицированными специалистами; отсутствие механизма оплаты труда сторонних специалистов, привлекаемых к экспертизам; нехватка необходимой оргтехни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 целях дальнейшего развития экспертной деятельности в системе МЧС России, направленной на повышение эффективности мероприятий по предупреждению чрезвычайных ситуаций и защите населения в проектах потенциально опасных объектов, и в соответствии с решением коллегии приказываю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Считать экспертизу градостроительной документации и проектов строительства потенциально опасных объектов одним из важнейших направлений в деятельности МЧС России по предупреждению чрезвычайных ситу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Утвердить и ввести в действие прилагаемые Методические рекомендации по проведению государственной экспертизы раздела "Инженерно - технические мероприятия гражданской обороны. Мероприятия по предупреждению чрезвычайных ситуаций" проектов строитель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Начальникам региональных центров по делам гражданской обороны, чрезвычайным ситуациям и ликвидации последствий стихийных бедствий, начальникам штабов по делам гражданской обороны и чрезвычайным ситуациям субъектов Российской Федерации не допускать случаев согласования проектной документации при отсутствии экспертных заключен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Возложить с IV квартала 1996 г. на Государственную экспертизу проектов МЧС России проведение экспертизы деклараций безопасности промышленных потенциально опасных объектов, последствия аварий на которых могут иметь межрегиональные масштаб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Начальнику Государственной экспертизы проектов МЧС России Совко В.А. до 1 ноября 1996 г. подготовить, обосновать и согласовать с начальником Организационно - мобилизационного управления МЧС России Пантеленко В.Г.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) предложения по увеличению численности Государственной экспертизы проектов МЧС России в связи с возложением на нее дополнительных задач по экспертизе деклараций безопасности промышленных потенциально опасных объект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) предложения по введению в региональных центрах по делам гражданской обороны, чрезвычайным ситуациям и ликвидации последствий стихийных бедствий и штабах по делам гражданской обороны и чрезвычайным ситуациям субъектов Российской Федерации штатной должности для организации и руководства деятельностью экспертных комисс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Начальнику Департамента предупреждения чрезвычайных ситуаций Козлову Е.А., начальнику Государственной экспертизы проектов МЧС России Совко В.А. совместно с начальниками Организационно - мобилизационного управления Пантеленко В.Г, Департамента финансово - экономического Цаликовым Р.Х. до 1 сентября 1996 года разработать и представить на утверждение проект "Положения об оплате труда внештатных экспертов при проведении экспертиз проектов особо сложных потенциально опасных объектов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Начальнику Государственной экспертизы проектов МЧС России Совко В.А. до 1 июля 1996 года подготовить лекционный материал по теме "Государственная экспертиза в области защиты населения и территорий от чрезвычайных ситуаций" для включения в тематический план слушателей факультета подготовки и повышения квалификации Академии гражданской защит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Начальнику Департамента материально - технического обеспечения и вооружения Колтунову И.Н. совместно с начальником Департамента финансово - экономического Цаликовым Р.Х. предусмотреть обеспечение Государственной экспертизы проектов МЧС России необходимыми телекоммуникационными и электронно - вычислительными средствам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Приказ довести до заместителей Министра, начальников департаментов, управлений и самостоятельных отделов МЧС России, начальников региональных центров по делам гражданской обороны, чрезвычайным ситуациям и ликвидации последствий стихийных бедствий в соответствии с порядком, установленным Приказом МЧС России от 30.09.1994 N 60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Контроль за выполнением настоящего Приказа возложить на заместителя Министра Хетагурова С.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Шойгу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риказу МЧС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10 июня 1996 г. N 383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тверждаю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инистр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делам гражданской обороны,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ым ситуациям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 ликвидации последств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тихийных бедств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.К.Шойгу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 июня 1996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гласовано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чальник Государственно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неведомственной экспертизы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оссийской Федерац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Ю.Б.Жуковский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 мая 1996 год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Методические рекомендации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по проведению государственной экспертизы раздела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"Инженерно - технические мероприятия гражданской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обороны. мероприятия по предупреждению чрезвычайных</w:t>
      </w:r>
    </w:p>
    <w:p>
      <w:pPr>
        <w:pStyle w:val="5"/>
        <w:widowControl/>
        <w:jc w:val="center"/>
        <w:rPr>
          <w:rFonts w:ascii="Courier New" w:hAnsi="Courier New" w:cs="Courier New"/>
          <w:b w:val="false"/>
          <w:b w:val="false"/>
          <w:sz w:val="20"/>
        </w:rPr>
      </w:pPr>
      <w:r>
        <w:rPr>
          <w:rFonts w:cs="Courier New" w:ascii="Courier New" w:hAnsi="Courier New"/>
          <w:b w:val="false"/>
          <w:sz w:val="20"/>
        </w:rPr>
        <w:t>ситуаций" проектов строительства</w:t>
      </w:r>
    </w:p>
    <w:p>
      <w:pPr>
        <w:pStyle w:val="4"/>
        <w:widowControl/>
        <w:ind w:hanging="0"/>
        <w:rPr>
          <w:rFonts w:ascii="Courier New" w:hAnsi="Courier New" w:cs="Courier New"/>
          <w:b/>
          <w:b/>
          <w:sz w:val="20"/>
        </w:rPr>
      </w:pPr>
      <w:r>
        <w:rPr>
          <w:rFonts w:cs="Courier New" w:ascii="Courier New" w:hAnsi="Courier New"/>
          <w:b/>
          <w:sz w:val="20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полож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1. Методические рекомендации предназначены для работников экспертных комиссий, образованных при региональных центрах по делам гражданской обороны, чрезвычайным ситуациям и ликвидации последствий стихийных бедствий и штабах по делам гражданской обороны и чрезвычайным ситуациям субъектов Российской Федерации, а также для территориальных органов государственной вневедомственной экспертизы и экспертных подразделений федеральных органов управления, осуществляющих государственную экспертизу проектов строитель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2. Государственная экспертиза проектов строительства в области защиты населения и территорий от чрезвычайных ситуаций &lt;*&gt; и при воздействии современных средств поражения осуществляется на основании действующих законодательных актов Российской Федерации и в соответствии с действующими нормативными документами по проектированию и строительству зданий и сооружений производственного и жилищно - гражданского назначения &lt;**&gt;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од чрезвычайной ситуацией понимается обстановка на определенной территории, сложившаяся в результате аварии, опасного природного явления, катастрофы, стихийного или иного бедствия, которые могут повлечь или повлекли за собой человеческие жертвы, ущерб здоровью людей или окружающей природной среде, значительные материальные потери и нарушение условий жизнедеятельности люд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*&gt; Перечень основных законодательных и нормативных документов, используемых при разработке и экспертизе раздела "Инженерно - технические мероприятия гражданской обороны. Мероприятия по предупреждению чрезвычайных ситуаций", приведен в Приложении N 1 к настоящим Методическим рекомендация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3. Государственная экспертиза в области защиты населения и территорий от чрезвычайных ситуаций проводится в отношении всех проектов строительства объектов производственного и социального назначения, которые могут быть источниками чрезвычайных ситуаций или могут влиять на обеспечение защиты населения и территорий в чрезвычайных ситуациях, независимо от источников финансирования, видов собственности и принадлежности объекта на всех стадиях (этапах) разработки проектной докумен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разработке проекта строительства по очередям решения по обеспечению защиты населения и территорий должны включаться в состав первой очереди строительств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4. При проведении государственной экспертизы проектных решений в области защиты населения и территорий следует руководствоваться следующими положениями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работка проекта строительства должна осуществляться на основании задания на проектирование, согласованного с соответствующим территориальным штабом по делам гражданской обороны и чрезвычайным ситуация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дел проекта "Инженерно - технические мероприятия гражданской обороны. Мероприятия по предупреждению чрезвычайных ситуаций" оформляется в систематизированном виде, в отдельном томе (книге), с необходимыми обоснованиями, описаниями и чертежам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термины и определения, применяемые при разработке раздела проекта "Инженерно - технические мероприятия гражданской обороны. Мероприятия по предупреждению чрезвычайных ситуаций", должны соответствовать Государственному стандарту Российской Федерации "Безопасность в чрезвычайных ситуациях. Термины и определения основных понятий" (ГОСТ Р 22.0.02-94) &lt;*&gt;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глубина проработки проектных решений должна соответствовать стадийности (этапу) инвестиционного проекта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Использованные далее термины и определения ГОСТ Р 22.0.02-94 приведены в Приложении N 2 к настоящим Методическим рекомендация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5. Порядок и методика проведения государственной экспертизы разделов "Инженерно - технические мероприятия гражданской обороны. Мероприятия по предупреждению чрезвычайных ситуаций" могут уточняться с учетом специфики объектов отдельных отраслей и регионов на основании нормативных документов федеральных и региональных органов исполнительной власти Российской Федерации, согласованных с МЧС России и Минстроем Росс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Порядок проведения государственно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изы раздела "Инженерно - технические мероприят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ой обороны. Мероприятия по предупреждению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ых ситуаций"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1. Рассмотрение раздела "Инженерно - технические мероприятия гражданской обороны. Мероприятия по предупреждению чрезвычайных ситуаций" проектов строительства следует начинать с проверки комплектности представленных на экспертизу материалов, их соответствия требованиям нормативных документов к составу и качеству проектной документац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На экспертизу должна представляться полностью укомплектованная проектная документация в следующем составе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дание на проектирование, согласованное с территориальным штабом по делам гражданской обороны и чрезвычайным ситуация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ая пояснительная записка проекта строитель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аздел проекта "Инженерно - технические мероприятия гражданской обороны. Мероприятия по предупреждению чрезвычайных ситуац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еобходимости представляются и рассматриваются другие разделы проекта, связанные с вопросами обеспечения безопасности, защиты населения и работающего персонала, а также предотвращения чрезвычайных ситу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ля проектов потенциально опасных объектов производственного назначения дополнительно представляется "Декларация безопасности", разрабатываемая в соответствии с Приказом МЧС России и Госгортехнадзора России от 4 апреля 1996 г. N 222/59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2. Экспертная оценка проектных решений раздела "Инженерно - технические мероприятия гражданской обороны. Мероприятия по предупреждению чрезвычайных ситуаций" проводится по следующим направлениям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ценка инженерно - технических мероприятий гражданской обороны по защите населения и работающего персонала от воздействия современных средств поражения вероятного противника, разработанных в соответствии с требованиями СНиП 2.01.51-90 "Инженерно - технические мероприятия гражданской обороны", СНиП II-11-77* "Защитные сооружения гражданской обороны" и исходными данными территориального штаба по делам гражданской обороны и чрезвычайным ситуациям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ценка мероприятий по предупреждению чрезвычайных ситуаций природного и техногенного характера, созданию условий безопасности для населения и работающего персонала при авариях и катастрофах на проектируемых объектах и прилегающей территори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Экспертная оценка инженерно - технически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роприятий гражданской обороны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1. Содержание и объем проектных материалов инженерно - технических мероприятий гражданской обороны, представляемых на экспертизу, должны формироваться в зависимости от группы города и категории объекта по гражданской обороне исходя из расчетных воздействий современных средств поражения вероятного противника, а также соответствующих им инженерных решений по защите и жизнеобеспечению населения и работающего персонала в условиях военного времен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2. В ходе экспертизы провер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отнесения проектируемого объекта и населенного пункта, в котором он располагается, к соответствующей категории по гражданской обороне и, исходя из этого, состав инженерно - технических мероприятий гражданской оборо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определения и нанесения на зональной схеме и генплане объекта зон возможных разрушений от воздействия средств поражения вероятного противник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основание выбора технических решений сетей водо-, газо- и электроснабжения и транспорта, обеспечение надежности их работы в условиях военного времен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качество проектных решений по созданию систем связи, сигнализации и управления гражданской обороной проектируемого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ловия обеспечения проезда аварийно - спасательных и пожарных команд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пропускная способность путей эвакуации, транспортные возможности объекта по выполнению эвакуационных мероприят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обоснованность схемы размещения защитных сооружений на территории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тивопожарные мероприятия в условиях применения средств пораж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ройство пунктов санитарной обработк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3. При рассмотрении проектов строительства учреждений здравоохранения должны быть оценены подготовленность объекта к функционированию в условиях военного времени и при чрезвычайных ситуациях мирного времени, а также мероприятия по защите медицинского персонала и нетранспортабельных больны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4. В ходе экспертизы проверяются решения по обеспечению световой маскировки на объектах, проектирование которых должно осуществляться в соответствии со СНиП 2.01.53-84 "Световая маскировка населенных пунктов и объектов народного хозяйства", а для объектов железнодорожного, воздушного, морского, автомобильного и речного транспорта - в соответствии с ведомственными инструкциями, согласованными с МЧС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5. При экспертизе проектных решений объектов коммунально - бытового назначения проверяются мероприятия по их приспособлению в военное время и при чрезвычайных ситуациях в соответствии со СНиП 2.01.57-85 "Приспособление объектов коммунально - бытового назначения для санитарной обработки людей, специальной обработки одежды и подвижного состава автотранспорта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6. При экспертизе раздела "Инженерно - технические мероприятия гражданской обороны. Мероприятия по предупреждению чрезвычайных ситуаций" проверяется также выполнение требований ведомственных инструкций по проектированию инженерно - технических мероприятий гражданской обороны (ВСН ГО), согласованных с МЧС Росс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7. При экспертизе проектных решений защитных сооружений гражданской обороны провер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выбора места размещения, типов и классов защитных сооружений, в том числе запасных пунктов управления (ЗПУ), в соответствии с требованиями СНиП 2.01.51-90, СНиП II-11-77*, Рекомендациями по проектированию запасных пунктов управ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основанность принятых решений по ограждающим и защитным конструкциям, вводам инженерных коммуникаций, гидроизоляции сооружений (в сухих или водонасыщенных грунтах), обеспечению общей герметизации соору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вместимости защитных сооружений численности наибольшей работающей смены и укрываемого населения, для ЗПУ - численности оперативного соста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состава помещений и объемно - планировочных решений защитных сооружений действующим нормам гражданской обороны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став, характеристики и режимы работы оборудования систем жизнеобеспечения, обоснованность решений по обеспечению воздухоснабжения сооружений по 3-му режиму вентиляции, решения по обеспечению гарантированного электроснабжения ответственных потребителей; для ЗПУ соответствие действующим нормам схемы организации связи, состава аппаратуры и условий ее размещения на узлах связ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заимная увязка конструкций и коммуникаций защитного сооружения и сооружения (здания), в которое оно встраиваетс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оответствие принятых радиусов сбора укрываемых нормативным требованиям, проектные решения по обеспечению условий и времени заполнения защитных сооруж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ста расположения и конструкции входных устройств и аварийных выходов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можность и порядок эффективного использования защитных сооружений для производственно - хозяйственной деятельности, порядок и условия их перевода к готовности приема укрываемых при чрезвычайных ситуациях, расчет необходимых для этого сил, средств и времени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Экспертная оценка мероприятий по предупреждению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ых ситу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1. Содержание и объем проектных материалов по предупреждению чрезвычайных ситуаций, представленных на экспертизу, должны формироваться в зависимости от степени опасности производственного объекта &lt;*&gt; для населения и территорий, а также для предприятий, зданий и сооружений, расположенных вокруг этого объекта, с учетом возникновения возможных чрезвычайных ситуаций. При этом проверяется возможность воздействия природных и техногенных факторов на объект, а также возможные воздействия на население и окружающую среду аварий или катастроф, произошедших на объекте.</w:t>
      </w:r>
    </w:p>
    <w:p>
      <w:pPr>
        <w:pStyle w:val="3"/>
        <w:widowControl/>
        <w:ind w:firstLine="540"/>
        <w:jc w:val="both"/>
        <w:rPr/>
      </w:pPr>
      <w:r>
        <w:rPr/>
        <w:t>--------------------------------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*&gt; Перечень потенциально опасных и технически особо сложных объектов приведен в Приложении N 3 к настоящим Методическим рекомендация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2. При оценке природных воздействий на проектируемый объект провер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оценки вероятности возникновения в районе размещения объекта чрезвычайных ситуаций природного характе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оценки характеристик интенсивности проявления неблагоприятных природных воздействий на объект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статочность проектных решений и рекомендаций по предотвращению чрезвычайных ситуаций или снижению негативных последствий возможных аварий и катастроф до минимальных уровн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3. При оценке техногенных воздействий на проектируемый объект провер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оценки вероятности чрезвычайных ситуаций на других функционирующих в регионе потенциально опасных объек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определения зон возможных разрушений и действия вторичных поражающих факторов при чрезвычайных ситуациях на других объект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достаточность принимаемых мер по снижению последствий техногенного воздействия на объек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4. При экспертной оценке опасности объекта провер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олнота перечня возможных чрезвычайных ситуаций и причин их возникнов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ценка вероятности возникновения чрезвычайных ситуац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щий эффект негативного воздействия поражающих факторов, характерных для данного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пецифика вызываемых поражений (прямое или косвенное, химическое, радиационное, механическое и т.д.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характеристика ущерба населению, окружающей среде и объектам производственной и социальной инфраструктуры в результате возможных авар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сравнительная оценка снижения вероятности возникновения аварийных ситуаций при предусмотренных проектом инженерных мерах по их предупреждению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ценка развития аварий при вводе в действие предусмотренных проектом инженерных мер по локализации аварийных ситуаций по сравнению с развитием и масштабами аварии при их отсутств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5. Оценка опасности объекта для населения и территорий проверяется для следующих основных ситуаций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эксплуатация объекта по утвержденной установленным порядком технологической документации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возможная проектная авария при штатной эксплуатации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авария или повреждение (разрушение) объекта в результате террористического акта, военных действий или природных катастроф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6. При оценке проектных мероприятий по предупреждению чрезвычайных ситуаций проверяются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авильность определения и нанесения на зональной схеме и генплане объекта зон поражения при авариях и катастрофах на АЭС, химических, взрывоопасных и других опасных производствах, зон затопления паводковыми водами и волной прорыва при авариях на гидротехнических сооружения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системы контроля за безопасностью технологического процесса промышленного производств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технические характеристики защитных сооружений и защищенных пунктов управления противоаварийными действиями (для радиационно опасных объектов)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ъем и содержание мероприятий по предупреждению чрезвычайных ситуаций техногенного и природного характер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решения по созданию локальной системы оповещения в соответствии с Постановлением Правительства Российской Федерации от 1 марта 1993 г. N 178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личие и качество сооружений и систем охраны и контрольно - пропускного режима на потенциально опасных объектах и производств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тивопожарные мероприят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беспечение проезда аварийно - спасательных и пожарных команд, наличие и пропускная способность путей эвакуации, транспортные возможности объекта по выполнению эвакуационных мероприят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устройство пунктов санитарной обработки при авариях на АЭС, радиационно опасных и химически опасных производствах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ектные мероприятия по безаварийной остановке или снятию с эксплуатации (консервации) объекта и реабилитации окружающих территор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7. В проекте строительства объекта должна быть проведена оценка стоимости предусмотренных мероприятий по защите населения и территорий, а также дана сравнительная оценка ущерба, который может быть нанесен при возникновении чрезвычайных ситуаций без проведения на объекте защитных мероприятий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Обобщение результатов экспертизы и оформле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экспертного заключения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1. Критериями оценки качества проектных решений раздела "Инженерно - технические мероприятия гражданской обороны. Мероприятия по предупреждению возникновения чрезвычайных ситуаций" являются сохранение жизни и здоровья населения и работающего персонала, снижение размеров материальных потерь и ущерба окружающей среде, обеспечение функционирования объекта в условиях воздействия аварий, катастроф, стихийных бедствий и современных средств пораж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2. На основе результатов рассмотрения проектных решений, оценки качества документации и анализа достаточности мер по защите населения и территорий от чрезвычайных ситуаций составляется экспертное заключение по разделу "Инженерно - технические мероприятия гражданской обороны. Мероприятия по предупреждению возникновения чрезвычайных ситуац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формулировании каждого замечания экспертного заключения следует дать принципиальное описание принятого решения, обосновать его нерациональность или допущенное отступление от требований действующих нормативов и изложить рекомендацию по изменению или улучшению проектного решения с указанием ссылки на действующий норматив или результаты расчет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ормулировка каждого замечания и предложения должна быть технически грамотной, лаконичной, исключать двойное толковани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3. При наличии серьезных нарушений и замечаний, требующих переработки проектных решений, а также при некомплектности проектных материалов возможен возврат проекта на переработку. После переработки проект должен быть представлен на повторную экспертизу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 наличии нарушений, не вызывающих необходимости переработки проекта и увеличения объема инвестиций, возможна рекомендация на утверждение при условии устранения замечаний, изложенных в экспертном заключении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4. Оформление экспертного заключения производится в соответствии с примерным макетом (Приложение N 4 к настоящим Методическим рекомендациям) и на основании требований "Инструкции о порядке проведения государственной экспертизы проектов строительства" (РДС 11-201-95)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1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ункту 1.2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х рекоменд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х законодательных и норматив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окументов, используемых при разработке и экспертиз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аздела "Инженерно - технические мероприятия гражданской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бороны. мероприятия по предупреждению чрезвычайных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итуаций" проектов строительства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ые законы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защите населения и территорий от чрезвычайных ситуаций природного и техногенного характера" от 21.12.9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охране окружающей природной среды" от 19.12.9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инвестиционной деятельности в РСФСР" от 26.06.9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экологической экспертизе" от 23.11.95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Указы Президента Российской Федераци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гражданской обороне" от 08.05.1993 N 64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просы гражданской обороны Российской Федерации" от 27.05.1996 N 784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становления Правительства Российской Федерации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декларации безопасности промышленного объекта Российской Федерации" от 01.07.1995 N 67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единой государственной системе предупреждения и ликвидации чрезвычайных ситуаций" от 05.11.95 N 111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мерах по социальной защите населения, проживающего на территориях, прилегающих к объектам атомной энергетики" от 15.10.92 N 76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Положение о Министерстве Российской Федерации по делам гражданской обороны, чрезвычайным ситуациям и ликвидации последствий стихийных бедствий" от 06.05.94 N 45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создании локальных систем оповещения в районах размещения потенциально опасных объектов" от 01.03.1993 N 17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государственной экспертизе градостроительной и проектно - сметной документации и утверждении проектов строительства" от 20.06.93 N 58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мерах по обеспечению защиты персонала атомных станций и населения" от 23.10.89 N 88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государственной регистрации потенциально опасных химических и биологических веществ" от 12.11.92 N 869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повышении безопасности движения на железнодорожном транспорте Российской Федерации" от 29.10.92 N 83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организации в Российской Федерации обмена информацией о чрезвычайных ситуациях" от 25.03.92 N 19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создании противолавинной службы" от 11.05.93 N 443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утверждении Порядка разработки и утверждения экологических нормативов выбросов и сбросов загрязняющих веществ в окружающую природную среду, лимитов использования природных ресурсов, размещения отходов" от 03.08.92 N 54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режиме территорий, подвергшихся радиоактивному загрязнению вследствие катастрофы на Чернобыльской АЭС" от 25.12.92 N 1008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утверждении Порядка инвентаризации мест и объектов добычи, транспортировки, переработки, использования, сбора, хранения и захоронения радиоактивных веществ и источников ионизирующего излучения на территории Российской Федерации" от 22.07.92 N 505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Единой государственной автоматизированной системе контроля радиационной обстановки на территории Российской Федерации" от 20.08.92 N 600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Вопросы строительства атомных станций на территории Российской Федерации" от 28.12.92 N 102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утверждении Положения о федеральной системе сейсмологических наблюдений и прогноза землетрясений" от 25.12.93 N 134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мерах по обеспечению защиты персонала атомных станций и населения в случае возникновения радиационно опасных аварий на этих станциях" от 23.10.89 N 882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б утверждений Положения о порядке использования объектов и имущества гражданской обороны приватизированными предприятиями, учреждениями и организациями" от 23.04.94 N 359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уководящие нормативные документы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О порядке проведения государственной экспертизы градостроительной документации и проектов строительства в Российской Федерации". Госкомархстрой России от 29.10.93 N 18-41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 потенциально опасных и технически особо сложных объектов, объявленный письмом Минстроя России от 20.04.95 N БЕ-19-9/2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ложение о разграничении функций между органами экспертизы Министерства Российской Федерации по делам гражданской обороны, чрезвычайным ситуация и ликвидации последствий стихийных бедствий и Главгосэкспертизой России при проведении государственной экспертизы градостроительной документации и проектов строительства, объявленное Приказом МЧС России от 16.03.94 N 96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 МЧС России от 23.06.95 N 446 "О введении в действие положений по вопросам государственной экспертизы в области защиты населения и территорий от чрезвычайных ситуац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каз МЧС России и Госгортехнадзора России от 04.04.96 N 222/59 "О Порядке разработки декларации безопасности промышленного объекта Российской Федераци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11-01-95 "Инструкция о порядке разработки, согласования, утверждения и составе проектной документации на строительство предприятий, зданий и сооружен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П 11-101-95 "Порядок разработки согласования, утверждения и состав обоснований инвестиций в строительство предприятий, зданий и сооружен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С 11-201-95 "Инструкция о порядке проведения государственной экспертизы проектов строительства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ДС 30-201-93 "Инструкция о составе, порядке разработки, согласования и утверждения градостроительной документаци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51-90 "Инженерно - технические мероприятия гражданской обороны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Н ГО 38-83 "Инструкция о составе, порядке разработки, согласования и утверждения раздела инженерно - технических мероприятий гражданской обороны в схемах и проектах районной планировки и застройки городов, поселков и сельских населенных пунктов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Инструкция по категорированию объектов народного хозяйства. М: 1979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Рекомендации по проектированию запасных пунктов управления. М: Воениздат, 1987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II-11-77* "Защитные сооружения гражданской обороны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Н ИТМ ГО АС-90 "Нормы проектирования инженерно - технических мероприятий гражданской обороны на атомных станциях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 148-76 "Инструкция по проектированию приспособления и использования метрополитенов для защиты и перевозки населения в военное врем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СН ВК4-90 "Инструкция по подготовке и работе систем хозяйственно - питьевого водоснабжения в чрезвычайных ситуациях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53-84 "Световая маскировка населенных пунктов и объектов народного хозяйства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54-84. "Защитные сооружения гражданской обороны в подземных горных выработках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55-85 "Объекты народного хозяйства в подземных горных выработках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57-85 "Приспособление объектов коммунально - бытового назначения для санитарной обработки людей, специальной обработки одежды и подвижного состава автотранспорта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28-85 "Полигоны по обезвреживанию и захоронению токсичных промышленных отходов. Основные положения по проектированию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НАЭ Г-03-33-93 "Размещение атомных станций. Основные критерии и требования по обеспечению безопасност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02-85* "Противопожарные нормы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9.03-85 "Сооружение промышленных предприят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6.15-85 "Инженерная защита территорий от затопления и подтоплен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15-90 "Инженерная защита территорий, зданий и сооружений от опасных геологических процессов. Основные положения проектирован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7.01-89* "Градостроительство. Планировка и застройка городских и сельских поселен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11-7-81* "Строительство в сейсмических районах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01-82 "Строительная климатология и геофизика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01.09-91 "Здания и сооружения на подрабатываемых территориях и просадочных грунтах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11.03-93 "Склады нефти и нефтепродуктов. Противопожарные нормы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НиП 2.11.04-85 "Подземные хранилища нефти, нефтепродуктов и сжиженных газов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"Справочник по внутреннему инженерно - техническому оборудованию, приборам и инвентарю защитных сооружений гражданской обороны". Госстрой России от 29.07.93 N 06-54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Р 22.0.02-94 "Безопасность в чрезвычайных ситуациях. Термины и определения основных понят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Р 22.0.05-94 "Безопасность в чрезвычайных ситуациях. Техногенные и чрезвычайные ситуации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12.1.033-81 ССБТ "Пожарная безопасность. Термины и определен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26883-86 "Внешние воздействующие факторы. Термины и определения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НТП 24-86 МВД СССР "Определение категорий помещений и зданий по взрывопожарной и пожарной опасности"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center"/>
        <w:outlineLvl w:val="2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е документы: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прогнозирования инженерной обстановки на территории городов и регионов при чрезвычайных ситуациях. - М: в/ч 52609, 1991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ое пособие по прогнозированию и оценке химической обстановки в чрезвычайных ситуациях. - М: ВНИИ ГОЧС, 1993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прогнозирования масштабов заражения сильнодействующими и ядовитыми веществами при авариях (разрушениях) на химически опасных объектах и на транспорте. - М: в/ч 52609, 1992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ка прогнозирования и оценки медицинских последствий при авариях, связанных с выбросом диоксинов в окружающую среду. - М: в/ч 52609, 1992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ременная методика прогнозирования радиационной обстановки в случае запроектных аварий, сопровождающихся выбросами в атмосферу и сбросами в водную среду радиоактивных веществ на объектах атомной энергетики. - М: в/ч 52609, 1991 г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борник методик по прогнозированию возможных аварий, катастроф, стихийных бедствий в РСЧС (книги 1 и 2). М: МЧС России, 1994 г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N 2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ункту 1.4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х рекоменд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новные термины и определен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ОСТ Р 22.0.02-9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Авария - опасное техногенное происшествие, создающее на объекте, определенной территории угрозу жизни и здоровью людей и приводящее к разрушению зданий, сооружений, оборудования и транспортных средств, нарушению производственного и транспортного процесса, а также нанесению ущерба окружающей природной сред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Безопасность в чрезвычайных ситуациях - состояние защищенности населения, объектов народного хозяйства и окружающей природной среды от опасностей в чрезвычайных ситуац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ая оборона - система оборонных, инженерно - технических и организационных мероприятий, осуществляемых в целях защиты гражданского населения и объектов народного хозяйства от опасностей, возникающих при военных действия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а населения в чрезвычайных ситуациях - совокупность взаимоувязанных по времени, ресурсам и месту проведения мероприятий, направленных на предотвращение или предельное снижение потерь населения и угрозы его жизни и здоровью от поражающих факторов и воздействия источников чрезвычайных ситуаци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щитное сооружение - инженерное сооружение, предназначенное для укрытия людей, техники и имущества от опасностей, возникающих в результате последствий аварий или катастроф на потенциально опасных объектах, а также от воздействия современных средств пораж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атастрофа промышленная - крупная промышленная авария, повлекшая за собой человеческие жертвы, ущерб здоровью людей либо разрушение и уничтожение объектов, материальных ценностей в значительных размерах, а также приведшая к серьезному ущербу окружающей природной среде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едупреждение чрезвычайных ситуаций - совокупность мероприятий, проводимых органами исполнительной власти Российской Федерации и ее субъектов, органами местного самоуправления и организационными структурами РСЧС, направленных на предотвращение чрезвычайных ситуаций и уменьшение их масштабов в случае возникновения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овременное средство поражения - находящееся на вооружении войск боевое средство, применение которого в военных действиях может вызвать или вызывает гибель людей, сельскохозяйственных животных и растений, нарушение здоровья населения, разрушения и повреждения объектов народного хозяйства, элементов окружающей природной среды, а также появление вторичных поражающих факторов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N 3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ункту 4.1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х рекоменд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веден в действие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исьмом Минстроя России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т 20 апреля 1995 г. N БЕ-19-9/24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еречень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тенциально опасных и технически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собо сложных объектов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Ядерно- и/или радиационно опасные объекты (атомные электростанции, исследовательские реакторы, предприятия топливного цикла, хранилища временного и долговременного хранения ядерного топлива и радиоактивных отходов)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Объекты уничтожения и захоронения химических и других опасных отход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Гидротехнические сооружения 1 и 2 класс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 Объекты обустройства нефтяных месторождений на шельфах морей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. Магистральные газо-, нефте- и продуктопроводы с давлением более 6 МПа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6. Крупные склады для хранения нефти и нефтепродуктов (свыше 20 тыс. тонн) и изотермические хранилища сжиженных газов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7. Объекты, связанные с производством, получением или переработкой жидкофазных и твердых продуктов, обладающих взрывчатыми свойствами и склонных к спонтанному разложению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8. Предприятия по подземной и открытой (глубина разработки свыше 150 м) добыче и переработке (обогащению) твердых полезных ископаемых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9. Тепловые электростанции мощностью свыше 600 МВт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0. Морские порты, аэропорты с длиной взлетно - посадочной полосы 1800 м и более, мосты и тоннели длиной более 500 м, метрополитены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1. Крупные промышленные объекты с численностью занятых более 10 тысяч человек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numPr>
          <w:ilvl w:val="0"/>
          <w:numId w:val="0"/>
        </w:numPr>
        <w:ind w:hanging="0"/>
        <w:jc w:val="right"/>
        <w:outlineLvl w:val="1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иложение N 4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к пункту 5.4</w:t>
      </w:r>
    </w:p>
    <w:p>
      <w:pPr>
        <w:pStyle w:val="4"/>
        <w:widowControl/>
        <w:ind w:hanging="0"/>
        <w:jc w:val="righ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Методических рекомендаций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Заключение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 разделу "Инженерно - технические мероприятия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гражданской обороны. мероприятия по предупреждению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чрезвычайных ситуаций"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наименование проекта)</w:t>
      </w:r>
    </w:p>
    <w:p>
      <w:pPr>
        <w:pStyle w:val="4"/>
        <w:widowControl/>
        <w:ind w:hanging="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__________________________________________________________________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 Общие характеристики проекта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казчик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проектная организац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место расположения объ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снование и сроки разработки проекта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назначение объекта и краткое описание проектных реш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краткое описание решений раздела "Инженерно - технические мероприятия гражданской обороны. Мероприятия по предупреждению чрезвычайных ситуаций"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 Замечания и предложения по разделу "Инженерно - технические мероприятия гражданской обороны. Мероприятия по предупреждению чрезвычайных ситуаций":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ценка комплексности и качества оформления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оценка подготовительной работы и согласований исходных данных проектных решений;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замечания и предложения по проектным решениям и их обоснованиям.</w:t>
      </w:r>
    </w:p>
    <w:p>
      <w:pPr>
        <w:pStyle w:val="4"/>
        <w:widowControl/>
        <w:ind w:firstLine="5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 Выводы и рекомендации по разделу в целом.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3"/>
        <w:widowControl/>
        <w:rPr/>
      </w:pPr>
      <w:r>
        <w:rPr>
          <w:rFonts w:eastAsia="Courier New"/>
        </w:rPr>
        <w:t xml:space="preserve">    </w:t>
      </w:r>
      <w:r>
        <w:rPr/>
        <w:t>Подписи: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Начальник экспертного органа</w:t>
      </w:r>
    </w:p>
    <w:p>
      <w:pPr>
        <w:pStyle w:val="3"/>
        <w:widowControl/>
        <w:rPr/>
      </w:pPr>
      <w:r>
        <w:rPr>
          <w:rFonts w:eastAsia="Courier New"/>
        </w:rPr>
        <w:t xml:space="preserve">             </w:t>
      </w:r>
      <w:r>
        <w:rPr/>
        <w:t>Ведущий(е) эксперт(ы)</w:t>
      </w:r>
    </w:p>
    <w:p>
      <w:pPr>
        <w:pStyle w:val="4"/>
        <w:widowControl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12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qFormat/>
    <w:pPr>
      <w:widowControl w:val="fals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3">
    <w:name w:val="3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ru-RU" w:bidi="ar-SA"/>
    </w:rPr>
  </w:style>
  <w:style w:type="paragraph" w:styleId="5">
    <w:name w:val="5"/>
    <w:qFormat/>
    <w:pPr>
      <w:widowControl w:val="false"/>
      <w:bidi w:val="0"/>
    </w:pPr>
    <w:rPr>
      <w:rFonts w:ascii="Arial" w:hAnsi="Arial" w:eastAsia="Times New Roman" w:cs="Arial"/>
      <w:b/>
      <w:color w:val="000000"/>
      <w:sz w:val="16"/>
      <w:szCs w:val="16"/>
      <w:lang w:val="ru-RU" w:eastAsia="ru-RU" w:bidi="ar-SA"/>
    </w:rPr>
  </w:style>
  <w:style w:type="paragraph" w:styleId="1">
    <w:name w:val="1"/>
    <w:qFormat/>
    <w:pPr>
      <w:widowControl w:val="false"/>
      <w:bidi w:val="0"/>
    </w:pPr>
    <w:rPr>
      <w:rFonts w:ascii="Arial" w:hAnsi="Arial" w:eastAsia="Times New Roman" w:cs="Arial"/>
      <w:color w:val="000000"/>
      <w:sz w:val="20"/>
      <w:szCs w:val="20"/>
      <w:lang w:val="ru-RU" w:eastAsia="ru-RU" w:bidi="ar-SA"/>
    </w:rPr>
  </w:style>
  <w:style w:type="paragraph" w:styleId="2">
    <w:name w:val="2"/>
    <w:qFormat/>
    <w:pPr>
      <w:widowControl w:val="false"/>
      <w:bidi w:val="0"/>
    </w:pPr>
    <w:rPr>
      <w:rFonts w:ascii="Tahoma" w:hAnsi="Tahoma" w:eastAsia="Times New Roman" w:cs="Tahoma"/>
      <w:color w:val="000000"/>
      <w:sz w:val="18"/>
      <w:szCs w:val="18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1:49:00Z</dcterms:created>
  <dc:creator/>
  <dc:description/>
  <dc:language>en-US</dc:language>
  <cp:lastModifiedBy/>
  <dcterms:modified xsi:type="dcterms:W3CDTF">2011-04-07T03:37:59Z</dcterms:modified>
  <cp:revision>3</cp:revision>
  <dc:subject/>
  <dc:title/>
</cp:coreProperties>
</file>