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widowControl/>
        <w:jc w:val="center"/>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исьмо</w:t>
      </w:r>
    </w:p>
    <w:p>
      <w:pPr>
        <w:pStyle w:val="5"/>
        <w:widowControl/>
        <w:jc w:val="center"/>
        <w:rPr>
          <w:rFonts w:ascii="Courier New" w:hAnsi="Courier New" w:cs="Courier New"/>
          <w:b w:val="false"/>
          <w:b w:val="false"/>
          <w:sz w:val="20"/>
        </w:rPr>
      </w:pPr>
      <w:r>
        <w:rPr>
          <w:rFonts w:cs="Courier New" w:ascii="Courier New" w:hAnsi="Courier New"/>
          <w:b w:val="false"/>
          <w:sz w:val="20"/>
        </w:rPr>
        <w:t>от 11 ноября 2003 г. N АС-04-35/763</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 разъяснении правил ПБ 03-498-02</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Единые правила безопасности при разработке месторождений полезных ископаемых открытым способом ПБ 03-498-02 вступили в силу с 1 июля 2003 года, поэтому все вновь приобретаемые технические устройства должны соответствовать действующим правилам.</w:t>
      </w:r>
    </w:p>
    <w:p>
      <w:pPr>
        <w:pStyle w:val="4"/>
        <w:widowControl/>
        <w:ind w:firstLine="540"/>
        <w:jc w:val="both"/>
        <w:rPr>
          <w:rFonts w:ascii="Courier New" w:hAnsi="Courier New" w:cs="Courier New"/>
        </w:rPr>
      </w:pPr>
      <w:r>
        <w:rPr>
          <w:rFonts w:cs="Courier New" w:ascii="Courier New" w:hAnsi="Courier New"/>
        </w:rPr>
        <w:t>Согласно п. 172 заводы-изготовители обязаны разработать техническую документацию на оборудование тракторной техники, применяемой на опасных производственных объектах, сигналами заднего хода, которые должны быть адаптированы и к технике, выпущенной до 2003 года (письмо Госгортехнадзора России с этим требованием разослано на тракторные заводы от 02.09.2002 N АС-04-35/524).</w:t>
      </w:r>
    </w:p>
    <w:p>
      <w:pPr>
        <w:pStyle w:val="4"/>
        <w:widowControl/>
        <w:ind w:firstLine="540"/>
        <w:jc w:val="both"/>
        <w:rPr>
          <w:rFonts w:ascii="Courier New" w:hAnsi="Courier New" w:cs="Courier New"/>
        </w:rPr>
      </w:pPr>
      <w:r>
        <w:rPr>
          <w:rFonts w:cs="Courier New" w:ascii="Courier New" w:hAnsi="Courier New"/>
        </w:rPr>
        <w:t>Для эксплуатации техники в конкретных условиях, выпущенной до 01.07.2003, эксплуатирующим организациям необходимо разработать и согласовать с территориальными органами Госгортехнадзора России мероприятия по безопасной эксплуатации автотракторной техники. Во всех случаях при движении транспортного средства задним ходом должен подаваться звуковой сигнал.</w:t>
      </w:r>
    </w:p>
    <w:p>
      <w:pPr>
        <w:pStyle w:val="4"/>
        <w:widowControl/>
        <w:ind w:firstLine="540"/>
        <w:jc w:val="both"/>
        <w:rPr>
          <w:rFonts w:ascii="Courier New" w:hAnsi="Courier New" w:cs="Courier New"/>
        </w:rPr>
      </w:pPr>
      <w:r>
        <w:rPr>
          <w:rFonts w:cs="Courier New" w:ascii="Courier New" w:hAnsi="Courier New"/>
        </w:rPr>
        <w:t>Госгортехнадзор России, рассмотрев обращение ПО БелАЗ об установлении срока оснащения карьерных самосвалов устройством блокировки (сигнализатором) поднятия кузова под высоковольтными линиями электропередач (УСПВЛ) согласно требованиям п. 380 Единых правил безопасности при разработке месторождений полезных ископаемых открытым способом (ПБ 03-498-02), разрешает продление срока эксплуатации карьерных автосамосвалов БелАЗ грузоподъемностью 30 т и более без указанных устройств до 01.07.2004.</w:t>
      </w:r>
    </w:p>
    <w:p>
      <w:pPr>
        <w:pStyle w:val="4"/>
        <w:widowControl/>
        <w:ind w:firstLine="540"/>
        <w:jc w:val="both"/>
        <w:rPr>
          <w:rFonts w:ascii="Courier New" w:hAnsi="Courier New" w:cs="Courier New"/>
        </w:rPr>
      </w:pPr>
      <w:r>
        <w:rPr>
          <w:rFonts w:cs="Courier New" w:ascii="Courier New" w:hAnsi="Courier New"/>
        </w:rPr>
        <w:t>Согласно пункту 121 Правил все используемое на объекте открытых горных работ технологическое оборудование и технические устройства, в том числе зарубежного производства, должны иметь сертификат соответствия требованиям промышленной безопасности и разрешение на применение, выданное Госгортехнадзором России в соответствии с Правилами применения технических устройств на опасных производственных объектах (утв. Постановлением Правительства Российской Федерации от 25.12.98 N 1540, Собрание законодательства Российской Федерации от 04.01.99 N 1, ст. 191) и Положением о порядке выдачи разрешений на применение технических устройств на опасных производственных объектах, утвержденным Постановлением Госгортехнадзора России от 14.06.2002 N 25 и зарегистрированным в Минюсте России 08.08.2002, N 3673. В связи с тем, что сертификат соответствия требованиям промышленной безопасности является основанием для выдачи разрешения на применение, то основным документом является разрешение на применение, выданное заводу-изготовителю. Изготовителем (поставщиком) должны быть представлены потребителю копии соответствующих разрешений Госгортехнадзора России на их применение.</w:t>
      </w:r>
    </w:p>
    <w:p>
      <w:pPr>
        <w:pStyle w:val="4"/>
        <w:widowControl/>
        <w:ind w:firstLine="540"/>
        <w:jc w:val="both"/>
        <w:rPr>
          <w:rFonts w:ascii="Courier New" w:hAnsi="Courier New" w:cs="Courier New"/>
        </w:rPr>
      </w:pPr>
      <w:r>
        <w:rPr>
          <w:rFonts w:cs="Courier New" w:ascii="Courier New" w:hAnsi="Courier New"/>
        </w:rPr>
        <w:t>Пункт 121 Правил распространяется в том числе на технические устройства зарубежного производства, бывшие в употреблении. По фактам приобретения технических устройств в каждом конкретном случае вопросы получения разрешения на применение должны решаться на основании результатов экспертизы промышленной безопасности.</w:t>
      </w:r>
    </w:p>
    <w:p>
      <w:pPr>
        <w:pStyle w:val="4"/>
        <w:widowControl/>
        <w:ind w:firstLine="540"/>
        <w:jc w:val="both"/>
        <w:rPr>
          <w:rFonts w:ascii="Courier New" w:hAnsi="Courier New" w:cs="Courier New"/>
        </w:rPr>
      </w:pPr>
      <w:r>
        <w:rPr>
          <w:rFonts w:cs="Courier New" w:ascii="Courier New" w:hAnsi="Courier New"/>
        </w:rPr>
        <w:t>На основании Инструкции о порядке выдачи разрешений на выпуск и применение горно-шахтного оборудования, взрывозащищенных и в рудничном нормальном исполнении электротехнических изделий Федеральным горным и промышленным надзором России РД-03-67-94 (утверждена Постановлением Госгортехнадзора России от 02.06.94 N 37) оборудование, применяемое на объектах открытых горных работ, должно иметь разрешение на применение.</w:t>
      </w:r>
    </w:p>
    <w:p>
      <w:pPr>
        <w:pStyle w:val="4"/>
        <w:widowControl/>
        <w:ind w:firstLine="540"/>
        <w:jc w:val="both"/>
        <w:rPr>
          <w:rFonts w:ascii="Courier New" w:hAnsi="Courier New" w:cs="Courier New"/>
        </w:rPr>
      </w:pPr>
      <w:r>
        <w:rPr>
          <w:rFonts w:cs="Courier New" w:ascii="Courier New" w:hAnsi="Courier New"/>
        </w:rPr>
        <w:t>Если на оборудование, выпущенное до 1994 года, не имеется разрешения на применение, Госгортехнадзор России разрешает его использование при условии соблюдения правил технической эксплуатации согласно п. 122 Правил и Положения о порядке продления срока безопасной эксплуатации технических устройств, оборудования и сооружений на опасных производственных объектах (утвержденного Постановлением Госгортехнадзора России от 09.07.2002 N 43, зарегистрированного в Минюсте РФ 05.08.2002, N 3665).</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А.И.Суббот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6:23:00Z</dcterms:created>
  <dc:creator/>
  <dc:description/>
  <dc:language>en-US</dc:language>
  <cp:lastModifiedBy/>
  <dcterms:modified xsi:type="dcterms:W3CDTF">2011-03-27T19:29:59Z</dcterms:modified>
  <cp:revision>3</cp:revision>
  <dc:subject/>
  <dc:title/>
</cp:coreProperties>
</file>