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ая служба по экологическому, технологическому</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атомному надзору</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4 апреля 2008 г. N 207</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 утверждении и введении в действие методически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аций о порядке проведения экспертизы промышленно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 компрессорных установок, используемы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угольных шахтах и рудни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лях реализации распоряжения Федеральной службы по экологическому, технологическому и атомному надзору от 19 сентября 2006 г. N 64-рп приказыва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дить и ввести в действие с 1 августа 2008 года прилагаемые Методические рекомендации о порядке проведения экспертизы промышленной безопасности компрессорных установок, используемых в угольных шахтах и рудниках (РД-15-13-200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Б.Пуликовск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ой служб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экологическому,</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ому</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 атомному надзору</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4 апреля 2008 г. N 207</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ы в действие -</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 1 августа 2008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ящие документы</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ческие рекоменд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порядке проведения экспертизы промышленной безопасност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мпрессорных установок, используемых на угольны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шахтах и рудника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Д-15-13-2008</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Методические рекомендации о порядке проведения экспертизы промышленной безопасности компрессорных установок (далее - Методические рекомендации) разработаны в соответствии с требованиями следующи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едерального закона от 21.07.97 N 116-ФЗ "О промышленной безопасности опасных производственных объектов" (Собрание законодательства Российской Федерации. 1997. N 30. Ст. 35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тановления Правительства Российской Федерации от 28.03.01 N 241 "О мерах по обеспечению промышленной безопасности опасных производственных объектов" (Собрание законодательства Российской Федерации - 2001. - N 15. - Ст. 148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тановления Правительства Российской Федерации от 25.12.98 N 1540 "О применении технических устройств на опасных производственных объе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авил проведения экспертизы промышленной безопасности (ПБ 03-246-98), с Изменением N 1 [ПБИ 03-490(246)-02], утвержденных Постановлениями Федерального горного и промышленного надзора Российской Федерации от 06.11.98 N 64, от 01.08.2002 N 48, зарегистрированными Министерством юстиции Российской Федерации 08.12.98, регистрационный N 1656; 23.08.2002, регистрационный N 37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ожения о проведении экспертизы промышленной безопасности в угольной промышленности (РД 05-432-02), утвержденного Постановлением Федерального горного и промышленного надзора Российской Федерации от 09.10.2001 N 44, зарегистрированным Министерством юстиции Российской Федерации 31.01.2002, регистрационный N 321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ожения о порядке продления срока безопасной эксплуатации технических устройств, оборудования и сооружений на опасных производственных объектах (РД-03-484-02), утвержденного Постановлением Федерального горного и промышленного надзора Российской Федерации от 09.07.2002 N 43, зарегистрированным Министерством юстиции Российской Федерации 05.08.2002, регистрационный N 366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авил безопасности в угольных шахтах (ПБ 05-618-03), утвержденных Постановлением Федерального горного и промышленного надзора Российской Федерации от 05.06.2003 N 50, зарегистрированным Министерством юстиции Российской Федерации 19.06.2003, регистрационный N 473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настоящих Методических рекомендациях используются термины, установленные в Правилах проведения экспертизы промышленной безопасности, а также термины и их определения, приведенные в Приложении N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Целями проведения экспертизы являются всестороннее определение технического состояния компрессорной установки (далее - КУ) и принятие на этой основе решения о возможности и условиях ее дальнейшей безопасной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Настоящие Методические рекомендации определяют совокупность и последовательность действий эксплуатирующей и экспертной организаций по проведению экспертизы промышленной безопасности (далее - экспертиза), находящихся в эксплуатации компрессорных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Настоящие Методические рекомендации предназначены для применения экспертными организациями, имеющими лицензию на право проведения экспертизы промышленной безопасности в угольной и горнорудной промышл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Настоящие Методические рекомендации могут быть использованы полностью или частично при проведении эксплуатирующей организацией технических обслуживаний и текущих ремонтов 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Действие настоящих Методических указаний распространяется на все модели стационарных и передвижных КУ, применяемых на угольных шахтах и рудниках: поршневые и винтовые КУ с подачей 5 и более куб. м/мин., центробежные КУ (турбокомпрессоры) с подачей 115, 250 и 500 куб. м/мин. отечественного и иностранного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Экспертиза КУ провод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истечении нормативного срока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ле проведенного капитального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Срок эксплуатации КУ определяется по нормативной, конструкторской и эксплуатационной документации, а также по стандартам и правилам безопасности, согласно Единым нормам амортизационных отчислений на полное восстановление основных фондов народного хозяйства СССР, по которым срок эксплуатации КУ составляет семь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Если в составе КУ применяется новое или после капитального ремонта оборудование, предусмотренное технической документацией на КУ, то это оборудование не подлежит экспертиз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Экспертиза КУ планируется и проводится таким образом, чтобы соответствующее решение было принято до достижения ими нормативно установленного срока эксплуатации. Контроль за своевременным проведением экспертизы осуществляет служба производственного контроля эксплуатирующих организ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Экспертиза КУ не заменяет проводимых в плановом порядке их освидетельствований и технических обслужи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Планирование и организация эксперти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Экспертная организация назначает состав и руководителя экспертной группы по проведению экспертизы. При этом в составе группы принимают участие аттестованные в установленном порядке эксперты, для которых работа в данной организации является основ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Экспертизе должны подвергаться КУ, находящиеся в рабочем состоянии, по графику, разработанному эксплуатирующей организацией и согласованному с территориальным органом Федеральной службы по экологическому, технологическому и атомному надзору (далее - Служба) &lt;*&g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Здесь и далее под территориальным органом Службы следует иметь в виду орган, на установленной территории деятельности которого находится эксплуатирующая организ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Экспертиза проводится на основании заявки заказчика или других документов в соответствии с согласованными экспертной организацией и заказчиком условиями. В докумен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яются договаривающиеся стор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яются объекты эксперти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яются сроки проведения экспертизы и порядок выделения времени для проведения экспертного обследования 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водится перечень информации, необходимой для проведения экспертизы объекта в соответствии с действующей нормативной документацией (далее - Н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тверждается заказчиком согласие выполнить требования, обязательные для проведения экспертизы, в частности по принятию эксперта или группы экспертов и оплате расходов на проведение экспертизы независимо от ее результ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Экспертиза КУ должна проводиться в соответствии с программой, согласованной с руководством эксплуатирующе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Продолжительность проведения экспертизы не должна превышать трех месяцев со дня получения экспертной организацией предусмотренного комплекта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Программа работ по экспертизе КУ оформляется в соответствии с требованиями гл. III настоящих Методических указ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Документация, представляемая заказчиком для проведения эксперти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нные о заказчике (наименование предприятия, организации, (эксплуатирующей организации), юридический адрес, бухгалтерские реквиз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чень, тип, места установки КУ, подлежащих экспертиз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аспорта (формуляры) на КУ и отдельное оборудование, установленное на КУ за годы ее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уководства (инструкции) по эксплуатации 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ы (отчеты) о проведении ревизии и наладки специализированной организ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рафик планово-предупредительных ремонтов (далее - П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ологические регламенты по обслуживанию 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ы проверки изоляции электрооборудования и проверки заземления 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я (акты, справки, журналы) о выполненных ремонтах 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формация о применяемых на КУ маслах и смазочных материал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токолы проверки повышенным напряжением высоковольтного оборудования КУ (кабели, электродвигатели, распред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ключение по вибродиагностике 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ы (протоколы) неразрушающего контроля основных составных частей 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ы замеров шума и вибрации на рабочих местах 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ксплуатационные документы на комплектующее КУ электро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кументы на внесение конструктивных изменений в 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писания органов Службы и инспекции по охране тр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ы расследования аварий (инцидентов) и несчастных случаев при работе с 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ультаты предыдущих экспертиз (экспертных обследований) 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При непредставлении запрашиваемых документов в согласованный заказчиком и экспертной организацией срок экспертиза не проводится. При отсутствии у заказчика технической документации на КУ эту документацию сначала требуется восстанов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При проведении практических работ в процессе экспертизы работники экспертной организации обязаны соблюдать требования безопасности, изложенные в гл. VI настоящих Методических рекоменд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Обязательным этапом программы работ по экспертизе является экспертное обследование 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Допускается проведение обследования в состоянии ремонта, но с обязательной последующей проверкой оборудования под нагруз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Программа проведения эксперти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Программа проведения экспертизы КУ разрабатывается экспертной организацией, согласовывается с заказчиком и утверждается руководителем экспертной организации &lt;*&g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Объем экспертизы определен в Положении о проведении экспертизы промышленной безопасности в угольной промышленности (РД 05-432-02), Положении о проведении экспертизы промышленной безопасности в горнорудной промышленности (РД 06-318-99), Положении о проведении экспертизы промышленной безопасности опасных металлургических и коксохимических производственных объектов (РД 11-589-0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Программа должна предусматр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наличия и анализ документации, представленной заказчиком в соответствии с перечнем, указанным в п. 19 настоящих Методических указ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выполненных эксплуатирующей организацией работ по подготовке КУ к экспертному обслед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дентификацию оборудования 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работку рабочей карты экспертного обследования (Приложение N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кспертное обследование технического состояния 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ение остаточного ресурса (при необходимости) деталей, составных частей и агрегатов, срока продления безопасной эксплуатации 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готовку итогового заключения эксперти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работку эксплуатирующей организацией корректирующих мероприятий по устранению недостатков, выявленных в процессе эксперти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дение эксплуатирующей организацией корректирующи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за выполнением корректирующи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В общем случае программой экспертного обследования КУ предусматривается применение следующих методов технического диагностирования в такой последова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разрушающий контроль (далее - Н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ы неразрушающе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изуальный и измерительный контроль (далее - ВИ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гнитопорошковый контроль (далее - М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проникающими веществами (далее - ПВ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льтразвуковой контроль (далее - У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V. Методика проведения эксперти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Проверка наличия документации, представляемой экспертам в соответствии с перечнем, приведенным в п. 19 настоящих Методических рекомендаций, а также готовности КУ к экспертному обслед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ри проверке будет выявлено отсутствие у владельца КУ необходимых документов, работы по ознакомлению с рабочей документацией, проверке технического состояния оборудования приостанавливаются до приведения перечня документации в соответствие с требованиями настоящих Методических рекоменд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Проверка выполнения эксплуатирующей организацией работ по подготовке КУ к экспертному обследованию (очистка оборудования от пыли, грязи, масел, коррозии, освобождение проходов, обеспечение доступа экспертов к составным частям компрессора и агрегатам, проведение необходимых наладочных работ, проверок, испытаний, выполнение необходимых мероприятий по обеспечению безопасности, в том числе по допуску персонала к раб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Анализ эксплуатационной документации, чертежей, паспортов, актов проведения наладочных (пусконаладочных) работ, материалов полного технического освидетельствования и предписаний надзорных органов, а также актов расследования аварий и несчастных случа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ль анализа документации - установление технических параметров, предельных состояний, выявление наиболее вероятных отказов и повреждений для более полного и качественного экспертного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анализе технической документации проводится идентификация КУ, определяются объемы и полнота ППР, проверок отдельных составных частей и агрегатов, контрольных испытаний и наладок аппаратуры управления, защиты и сиг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лях установления соответствия конструкции, компоновки КУ паспортным данным проводится идентификация оборудования, подлежащего экспертному обследованию, по имеющейся эксплуатационной, конструкторской документации и данным бухгалтерского учета. При этом также обращается внимание на наличие на оборудовании табличек, выполненных по ГОСТ 12969-67, ГОСТ 12971-67, с товарным знаком завода-изготовителя, на которых указыв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оварный знак предприятия-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ловное обозначение электрово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водской порядковый ном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од и месяц изгото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дентификации оборудования проверяется его комплектность, а также его соответствие эксплуатационной документации. Электровоз должен быть укомплектован необходимым оборудованием и иметь электрическую схему, соответствующую эксплуатацион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езультатам анализа технической документации могут быть назначены повторные или проверочные испытания электрического или механическ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яются правильность и соответствие использования оборудования нормативной технической документации, устанавливаются фактические технические параметры его эксплуатации, сравниваются с заданными или предельно допустимыми параметрами по паспорту и проек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ценка указанных параметров производится как по представленной документации, так и непосредственной проверкой экспер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анализе формуляра на КУ обращается внимание на наличие в нем предусмотренных его формой сведений, а имен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я о рекламац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нные учета работы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нные учета неисправностей при использовании изделия по назнач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я об изменениях конструкции изделия и его составных частей во время эксплуатации и капитального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я о замене деталей и сборочных единиц за время использования изделия по назнач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я о капитальных, средних и текущих ремон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конструктивных изменений, произведенных во время эксплуатации и капитального ремонта, должно быть представлено разрешение на внесение конструктивного изменения, оформленное в соответствии с требованиями Положения о порядке изменений конструкций отдельных экземпляров оборудования, используемого на угольных и сланцевых шахтах (РД 05-447-02), утвержденного Постановлением Госгортехнадзора России от 28.06.02 N 4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изменять конструкцию следующих сборочных едини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сех видов электрооборудования, имеющего взрывозащищенное исполн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сех видов и назначений электрических предохранительных и защитны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стем управления и регулирования при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борочных единиц, приводящих к изменению параметров КУ, предельные значения которых регламентированы действующими Правилами безопасности в угольных шахтах, Правилами технической эксплуатации угольных и сланцевых шахт, а также другими действующими документами по безопасности, санитарии и гигиене тр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Разработка рабочей карты экспертного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ая карта (Приложение N 2) составляется на основании анализа представленной документации в зависимости от конструкции КУ. В нее должны быть включены перечень рассматриваемых документов и перечень элементов КУ, подлежащих экспертному обследованию. В зависимости от типа и конструкции КУ в рабочую карту должны быть внесены соответствующие изменения позиций. По результатам экспертного обследования в рабочей карте указывается состояние обследованного элемента и выявленные дефе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КУ состоит из основных частей и ряда систем, обеспечивающих ее нормальную работу. Привод КУ осуществляется электродвигателем через редуктор, повышающий число оборотов (при наличии). Очистка воздуха от пыли на всасывании производится с помощью воздушных филь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части поршневых КУ: фундамент, рама (станина, картер), цилиндропоршневая группа, электропривод, маслоотделитель, воздухоохладитель (теплообменный аппарат), воздухосборни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ы, обеспечивающие нормальную работу поршневых КУ: воздухораспределения, смазки, охлаждения, регулирования и автомат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части центробежных КУ: фундамент, корпус, ротор, электропривод, подшипники и воздухоохладители (теплообменный аппарат), воздухосборни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ы, обеспечивающие нормальную работу центробежных КУ: смазки, охлаждения, регулирования и автомат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части винтовых КУ: рама, компрессорный блок, маслоотделитель, электропри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ы, обеспечивающие нормальную работу винтовых КУ: смазки, охлаждения, маслоотделения, регулирования и автоматизации, теплов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всех типов КУ обследованию подлежит также сеть сжатого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ВИК - наибольший по объему работ этап экспертного обследования КУ. При ВИК определяются общее состояние всех узлов и механизмов, состояние крепежных и сварных соединений, наличие и величина деформаций, отклонений, износа, механических повреждений, коррозионного изно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К элементов КУ (металлических конструкций) проводится в целях выявления изменений их формы, поверхностных дефектов в материале и соединениях (в том числе сварных) деталей, наплавках, образовавшихся в процессе эксплуатации трещин, коррозионных и эрозионных повреждений, деформаций, ослаблений болтовых и заклепочных соединений и 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К проводится в соответствии с Инструкцией по визуальному и измерительному контролю (РД 03-606-03), утвержденной Постановлением Госгортехнадзора России от 11.06.03 N 92, зарегистрированным Минюстом России 20.06.03, регистрационный N 478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изуальном контроле технического состояния производя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нешний осмотр элементов 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наличия и качества смазки в шарнирных соединениях и подшипни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качества затяжки элементов крепления механиз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ценку степени коррозии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явление расслоений основного метал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допустимых зазоров шарнирн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мерение износа пальцев и проушин шарнирн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изуальный контроль болтовых, заклепочных и сварн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отсутствия (наличия) механических повреждений поверх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отсутствия (наличия) изменений формы элементов конструкций (деформированные участки, коробление, провисание и другие отклонения от первоначального рас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отсутствия (наличия) трещин и других поверхностных дефектов в основном металле, сварных швах и околошовной зоне, косвенными признаками наличия которых являются шелушение краски, местная коррозия, подтеки ржавчины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наружении признаков трещин в металлической конструкции или сварном шве подозрительные места подвергают обязательному дополнительному контролю с помощью измерительного микроскопа и методами Н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соединительных элементов металлических конструкций (осей, пальцев и т.п.) следует начинать с проверки наличия и состояния фиксирующих элементов, а затем осей (пальцев) и посадочных гнезд. Наличие люфтов в шарнирных соединениях определяют визуально в процессе эксплуатации оборудования по характерным признакам (толчки, удары и 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омуты должны быть плотно установлены на полную глубину кольцевых проточек осей. Болты хомутов должны быть надежно затянуты и застопорены контргайками. Болты стопорных планок застопорены проволо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металлические ограждения, предусмотренные технической документацией, должны быть установлены и находиться в исправном техническом состоянии (надежно закреплены, отрегулированы по высоте, не загромождены и не иметь подтеков масла и сма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зуальный контроль следует проводить с применением лупы 6 - 10-кратного увеличения. Все выявленные дефекты должны быть отражены в рабочей карте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ом ВИК определяют также утечки масла из корпусов редукторов и через уплотнения. При небольших утечках масла для выявления мест утечки используется контроль проникающими веществами - течеискание (далее - ПВТ), в том числе люминесцентный. Для этого участки корпуса тщательно очищают от масла и пыли, смазывают люминесцентной жидкостью и освещают кварцевой лампой со светофильтром УФС. Места течи выделяются по характерному блеску. Состав люминесцентной жидкости следующий: 10% трансформаторного масла, 80% керосина и 10% магнезиевой пуд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змерительном контроле состояния конструкций и сварных соединений определя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ачество соединений элементов металлических конструкций, выявление ослабленных болтовых и заклепочн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личины деформаций конструкций и отдельных поврежденных элементов (при налич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меры механических повреждений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меры деформированных участков материала конструкций и сварных соединений, в том числе длину, ширину и глубину вмятин, выпуч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лубину коррозионных язв и размеры зон коррозионного повреждения, включая их глуби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держание масел в сжатом воздухе на выходе компресс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Методы измерения и оценка интенсивности вибрации на стационарных КУ должны осуществляться в соответствии с требованиями ГОСТ ИСО 10816-1-97 "Вибрация. Контроль состояния машин по результатам измерений вибрации на невращающихся частях. Часть 1. Общие требования", ГОСТ ИСО 10817-1-99 "Вибрация. Системы измерений вращающихся валов", ИСО 2373-74 "Механическая вибрация вращающихся электрических машин с высотой вала 80 - 400 мм. Измерение и оценка интенсивности вибрации", ГОСТ 20815-93 (МЭК 34-14-82) "Машины электрические вращающиеся. Механическая вибрация некоторых видов машин с высотой оси вращения 56 мм и более. Измерение, оценка и допустимые 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вибродиагностики должна применяться аппаратура, которая состоит из измерительного преобразователя (датчика), усилительного преобразователя и показывающего прибора, соответствующая следующи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мерительный преобразователь должен быть избирательным по направлению измерений (коэффициент искажения не более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отношение массы измерительного преобразователя и местной колеблющейся массы объекта исследования не должно превышать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ел погрешности измерительно-регистрирующего тракта не должен превышать 10% (в частотном диапазоне 10 - 1000 Гц не должен превышать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частотный диапазон должен охватывать все частотные компоненты, имеющие решающее значение для оценки интенсивности вибрации (не уже чем 10 - 1000 Гц, предпочтительно 1 - 10000 Г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инамический диапазон должен охватывать все возможные значения амплитуд отдельных компонент (не уже чем 0 - 20 м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казывающий (регистрирующий) прибор должен иметь квадратическую характеристику для отображения среднеквадратического значения (далее - СКЗ) виброскор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меть возможность узкополосного анализа спектра вибронагруженности аппаратурным или алгоритмическим (на основе быстрого преобразования Фурье) мет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меть возможность накапливать информацию об измеренных процессах для дальнейшей передачи в персональный компьютер или отображения ее на твердых коп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лиматическое исполнение должно соответствовать условиям проведения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тим требованиям отвечают анализаторы AU060 КВАРЦ с системой прогнозируемого обслуживания ДИАМАНТ2 ("Диамех", Россия), СК-1100, СК-2300 с системой прогнозируемого обслуживания ВИБРОАНАЛИЗ 2.52 (ИТЦ "Оргтехдиагностика", Россия), СД-12М с системой прогнозируемого обслуживания Vibro12 и DREAM for Windows (ВАСТ, Россия). Могут быть использованы и другие аппаратурно-программные комплексы, имеющие характеристики, отвечающие вышеперечисленны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ующими правилами безопасности требуется, чтобы в паспортах, инструкциях и других эксплуатационных документах на выпускаемое горное оборудование указывались сведения о воспроизводимых вредных производственных факторах и возможных опасностях при работе. Нормируемые заводами-изготовителями технические характеристики должны выдерживаться на протяжении всего периода эксплуатации оборудования, до и после капитального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сновании вышеизложенного при экспертизе стационарных КУ должно быть проконтролировано выполнение указанных требований путем сравнения фактических вредных факторов требованиям, содержащимся в докумен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шуму - ГОСТ 12.1.003-83 "ССБТ. Шум. Общие требовани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вибрации - ГОСТ 12.1.012-90 "ССБТ. Вибрационная безопасность.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ыли - ГОСТ 12.1.005-88 "ССБТ. Общие санитарно-гигиенические требования к воздуху рабоче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требуемых данных эксперт, проводящий экспертное обследование, обязан указать на необходимость их измерения организациями, аккредитованными (аттестованными) на выполнение соответствующих измерений в соответствии с Р 2.2.2006-05 "Руководство по гигиенической оценке факторов рабочей среды и трудового процесса. Критерии и классификация условий труда", и СанПиН 2.2.3.570-96 "Гигиенические требования к предприятиям угольной промышленности и организации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я шума и вибрации на рабочем месте машиниста (для стационарных компрессоров) проводятся с помощью шумомеров и виброметров (например, с помощью шумомера-виброметра типа ВШВ.003.М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Проверка элементов металлических конструкций методами Н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наружении признаков наличия трещин в металлических конструкциях или сварных швах при ВИК места обнаружения подвергают дополнительной проверке с помощью методов НК - УК, МК и (или) ПВ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К выполняется организацией, имеющей лабораторию, аттестованную в соответствии с Правилами аттестации и основными требованиями к лабораториям неразрушающего контроля (ПБ 03-372-00), утвержденными Постановлением Федерального горного и промышленного надзора Российской Федерации от 02.06.2000 N 29, зарегистрированным Министерством юстиции Российской Федерации 25.07.2000, регистрационный N 232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е и приборы перед проведением НК должны быть проверены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УК - наиболее надежный и простой метод дефектоскопии ответственных деталей и сварных соединений 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свечивании к контролируемой детали (участку) должен быть обеспечен доступ с источником и преобразователем излучения, на пути излучения не должны находиться посторонние элементы конструкции. При необходимости узел подвергается полной или частичной разбор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УК, при котором перемещается преобразователь, поверхность деталей не должна иметь неровностей, с нее должны быть удалены окалина, ржавчина, брызги металла, загрязнения. Зона зачищенных участков должна обеспечивать возможность полного прозвучивания контролируемого объема дета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льтразвуковой толщинометрии подготавливаемая площадь мест измерений должна быть не менее площади контактной поверхности преобразователей, используемых при контроле. После этого на предварительно подготовленную поверхность детали наносится контактная смаз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Шероховатость   поверхностей   контролируемых  деталей  для  выполн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льтразвукового  контроля  должна  быть  не  ниже  R 40  мкм (ГОСТ 14782)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z</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ценивается   визуально   путем  сравнения  с  поверхностью  испытатель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разца, шероховатость которого может быть измерена специальными приб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тали КУ с типовыми дефектами, для обнаружения которых может быть эффективно использован метод УК, приведены в табл.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3240"/>
        <w:gridCol w:w="6750"/>
      </w:tblGrid>
      <w:tr>
        <w:trPr>
          <w:trHeight w:val="240" w:hRule="atLeast"/>
        </w:trPr>
        <w:tc>
          <w:tcPr>
            <w:tcW w:w="3240" w:type="dxa"/>
            <w:vMerge w:val="restart"/>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фект                     </w:t>
            </w:r>
          </w:p>
        </w:tc>
      </w:tr>
      <w:tr>
        <w:trPr>
          <w:trHeight w:val="240" w:hRule="atLeast"/>
        </w:trPr>
        <w:tc>
          <w:tcPr>
            <w:tcW w:w="32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ещины в металле и сварных соединениях    </w:t>
            </w:r>
          </w:p>
        </w:tc>
      </w:tr>
      <w:tr>
        <w:trPr>
          <w:trHeight w:val="48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ветственные болты,   </w:t>
              <w:br/>
              <w:t xml:space="preserve">шпильки, тяги, штоки,  </w:t>
              <w:br/>
              <w:t xml:space="preserve">цилиндры               </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талостные трещины                              </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алы, оси,             </w:t>
              <w:br/>
              <w:t>вал-шестерни, звездочки</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талостные трещины, термические трещины,        </w:t>
              <w:br/>
              <w:t>раковины, поры, отслоения гальванических покрытий</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и УК деталей горно-шахтного оборудования приведены в нормативных документах Службы, а также в руководствах по применению дефектоскопов. Рекомендуемые к применению типы дефектоскопов приведены в Приложении N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Применение метода ПВК позволяет определять наличие трещин, характер их развития по поверхности детали, а также определить негерметичные места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нный метод наряду с простотой обеспечивает высокую чувствительность и наглядность результатов, обеспечивает контроль деталей любых размеров и сложности. Методика применения ПВК приведена в книге Н.П. Калиничина и Г.П. Кулешовой "Неразрушающий контроль. Капиллярный метод" (НИИ Интроскопии. М., 200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Детали, в которых при визуальном контроле обнаружены поверхностные дефекты, допускаются к УК, МК только после их устранения (исправления). Дефекты устраняют механически, снимая металл напильниками, шаберами, шлифмашинкой, обрабатывая на станках по всей протяженности дефекта, обеспечивая плавный переход к неповрежденной поверхности дета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наруженные при УК, НК недопустимые дефекты должны быть устранены или исправлены. Устранять дефекты необходимо без снижения регламентированного запаса прочности для конкретной детали, после чего этот участок контролируется повторно. Кроме того, можно исправлять дефектные участки, обнаруженные при визуальном контроле и других методах НК отливок, сварн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Проверка технического состояния фундамента, рамы (станины, кар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ертное обследование рамы (станины, картера) КУ должно включать следующие эта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нешний осмот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качества фундамента и сварных, болтовых и заклепочных соединений элементов рамы (станины, кар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мерение деформаций фундамента, рамы (станины, картера) и отдельных поврежденных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элементов рамы (станины, картера) методами Н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ценку степени износа, корро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экспертным обследованием фундамент, рама (станина, картер) должны быть очищены от грязи, пыли, избытка смазки, продуктов корро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визуального контроля необходимо обращать внимание на наличие следующих деф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рещины в фундаменте, следы проникновения масла в фундаме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рещины в основном металле, сварных швах и околошовной зоне, косвенными признаками наличия которых являются шелушение краски, местная коррозия, подтеки ржавчины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ханические повре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слоения основного метал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качественное исполнение ремонтных сварн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слабления болтовых и заклепочн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наружении признаков наличия трещин в фундаменте, раме (станине, картере) или сварном шве подозрительные места подвергают обязательной дополнительной проверке с помощью измерительного микроскопа, методами УК или ПВ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Проверка технического состояния механической части 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проведением обследования механической части КУ (коренные валы, вал шестерни, шатуны и их подшипники, звездочки, муфтовые соединения, подшипники, вкладыши коренных подшипников, сальниковые уплотнения и сальники, редукторы) должны быть очищены от грязи, продуктов коррозии, избытка влаги и смазки. При ВИК выявля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щее состояние всей механической части КУ и наличие повреждений их отдельных составных частей и дета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ачество затяжки элементов крепления механической части 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ответствие регулировки составных частей механической части КУ требованиям эксплуатационной и норматив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смотре редукторов обращается внимание на состояние зубчатых зацеплений, валов и осей, подшипников. Ослабление посадок подшипников, цвета побежалости в любом месте, сколы, трещины любых размеров, выкрашивание поверхностного слоя, отпечатки тел вращения, забои и вмятины сепаратора, ступенчатая выработка боковых дорожек не допуск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реждения, выявленные в результате ВИК, должны быть измерены. Необходимость измерения износа и степени выкрашивания зубьев шестерен и колес зубчатых передач редукторов определяется по повышенному шуму, вибрации при работе и (или) повышению температуры нагрева корпуса. Измерения производятся с применением специальных устройств для измерения суммарного люфта ("мертвого хода") - люфтомеров (например, типа КИ4813, устройств УВК, УД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больших утечках масла из корпусов редукторов и через уплотнения для выявления мест утечки используются контроль проникающими веществами (далее - ПВТ) и ПВК методы. Для этого участки корпуса тщательно очищают от масла и пыли, смазывают люминесцентной жидкостью и освещают кварцевой лампой со светофильтром УФС. Места течи выделяются по характерному блеску. Состав люминесцентной жидкости следующий: 10% трансформаторного масла, 80% керосина и 10% магнезиевой пуд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бродиагностику механической части КУ следует осуществлять с помощью измерителей - анализаторов вибраций (например, типа Кварц, Топаз, AU034), что позволит кроме фактических значений параметров вибрации получить их спектральные характеристики и определить дефектный элемент механиз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 Проверка технического состояния электрооборудования должна включ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нешний осмотр электрооборудования и проведение необходимых провер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ценку соответствия установленного электрооборудования эксплуатацион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шний осмотр и оценку соответствия электрооборудования (пускозащитная аппаратура, кабели, электродвигатели) в зависимости от исполнения и области применения осуществляют в соответствии с Правилами устройства электроустановок (утверждены Приказом Министерства энергетики Российской Федерации от 08.07.2002 N 204), Правилами технической эксплуатации электроустановок потребителей (утверждены Приказом Министерства энергетики Российской Федерации от 13.01.2003 N 6, зарегистрированным Минюстом России 22.01.2003, регистрационный N 4145), Межотраслевыми Правилами по охране труда (правилами безопасности) при эксплуатации электроустановок (ПОТ РМ-016-2001), утвержденными Постановлением Минтруда России от 05.01.01 N 3 и Приказом Министерства энергетики Российской Федерации от 27.12.2002 N 163, Инструкцией по безопасной эксплуатации электроустановок в горнорудной промышленности (ПБ 06-572-03), утвержденной Постановлением Федерального горного и промышленного надзора Российской Федерации от 05.06.2003 N 65, Нормами безопасности на электроустановки угольных разрезов и требованиями по их безопасной эксплуатации (РД 05-334-99), утвержденными Постановлением Федерального горного и промышленного надзора Российской Федерации от 24.12.99 N 96, или Инструкцией по осмотру и ревизии рудничного, взрывобезопасного электрооборудования. (Правила безопасности в угольных шахтах. Кн. 2. Утверждены Постановлением Федерального горного и промышленного надзора Российской Федерации от 30.12.94 N 6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нешнем осмотре проверяются наличие табличек на электродвигателях, а также знака исполнения по взрывозащите (для КУ, эксплуатируемых в подземных условиях), состояние взрывонепроницаемой оболочки (для КУ, эксплуатируемых в подземных условиях), наличие и затяжка крепежных болтов и охранных колец, наличие и исправность вводных устройств, наличие элементов уплотнения и закрепления кабелей, наличие заглушек на неиспользованных кабельных вводах, состояние дренажных отверстий для выпуска масла во фланцах двигателя, состояние системы подвода и отвода воды, вентиляторов на электродвигателях с воздушным охлажд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лочка не должна иметь трещин, сколов, отверстий, прожогов и других повреждений. Затяжка гаек и шайб должна обеспечивать плотное прилегание взрывозащитных фланцев по всему перимет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яется соответствие фактических схем подключения типовым схемам. При экспертизе обращается внимание на выполнение рекомендаций и требований к подключению электрического оборудования КУ: марка, сечение и длина прокладки каб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цессе обследования технического состояния электрооборудования осуществляют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противления изо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стояния и величины сопротивления зазем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пряжения в сети (при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щит от токов короткого замыкания, утечек на землю и других, предусмотренных электросхем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ибродиагностику на соответствие требованиям ИСО 2373-74. "Механическая вибрация вращающихся электрических машин с высотой вала 80 - 400 мм. Измерение и оценка интенсивности вибрации", ГОСТ 20815-93 (МЭК 34-14-82). "Машины электрические вращающиеся. Механическая вибрация некоторых видов машин с высотой оси вращения 56 мм и более. Измерение, оценка и допустимые 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противление изоляции электрооборудования измеряют с помощью мегомметра М1102/1 или аналогичного (см. Приложение N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сети заземления производят в соответствии с Инструкцией по устройству, осмотру и измерению шахтных заземлений (Правила безопасности в угольных шахтах. Кн. 2.) и ГОСТ 28298-89. "Заземление шахтного электрооборудования. Технические требования и методы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пряжение питания электрооборудования должно соответствовать паспортным значениям. Допустимые отклонения напря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в сетях с напряжением до 1,2 кВ - +/- 5% (нормальн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10% (максималь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При проверке состояния систем автоматизации, предупредительной сигнализации, защит, блокировок, контрольно-измерительных приборов и аппаратуры, устройств безопасности провер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предупредительной сигнализации о пуске КУ в работу, ее слышимость на рабочих местах в зонах возможного травм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стема аварийной защиты, обеспечивающая звуковую и световую сигнализацию при прекращении подачи охлаждающей воды, повышении температуры сжатого воздуха или газа и автоматическую остановку КУ при понижении давления масла, предназначенного для сма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равность кнопок и выключателей пульта управления, кнопок аварийного отключения 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и работоспособность телефонной связи, установленной в шумоизолированной кабине (для стационарных 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и исправность: контрольно-измерительных приборов и аппаратуры - манометров, установленных после каждой ступени сжатия и на линии нагнетания после КУ, а также на воздухосборниках или газосборниках (при давлении сжатия более 30 МПа - по два манометра); термометров или датчиков температуры сжатого воздуха или газа, установленных на каждой ступени КУ, после промежуточных и концевого холодильников; приборов для измерения давления и температуры масла в системе смазки механизмов движения 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стема предохранительных клапанов (предупредительных пластин), установленных после каждой ступени сжатия КУ на участке охлажденного воздуха или газа. Размеры, пропускная способность предохранительных клапанов должны быть такими, чтобы не могло образоваться давление, превышающее рабочее более чем на 0,05 МПа при рабочем давлении до 0,3 МПа включительно, на 15% при рабочем давлении от 0,3 до 6 МПа и на 10% при рабочем давлении свыше 6 М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стема обратных клапанов, установленных на нагнетательном трубопроводе к воздухосборни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Проверка системы охлаждения 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хлаждения сжимаемого воздуха применяют внутреннее или внешнее охлаждение, кроме этого оно может быть либо воздушным (для передвижных КУ), либо водя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утреннее охлаждение представляет собой полости в отдельных ступенях, секциях (КУ центробежного типа) корпуса КУ, в которых циркулирует охлаждающая вода. Охлаждение воздуха происходит при прохождении его через безлопаточный диффузор, выполняющий роль ребристой поверхности охла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нешнем охлаждении воздух после сжатия в группе неохлаждаемых секций (ступеней) выводится в промежуточный холодильник, откуда поступает во вторую группу неохлаждаемых секций (ступеней). В зависимости от конструкции КУ сжатие может быть с одним и более промежуточным охлаждением. Для этого КУ снабжается одним или более промежуточными и концевыми холодильниками (воздухоохладителями). Холодильник должен удовлетворять следующим услов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лое гидравлическое сопротив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мпакт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ступность чис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висимости от производительности КУ, давления воздуха и охлаждающей среды (вода или воздух) холодильники выполняются многотрубными, элементными, типа "труба в трубе", змеевиковыми и радиатор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а охлаждения проверяется на предмет загрязнения, течи воды и дефектов отдельных узлов труб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казателями охлаждения являются: удельный расход воды, температуры воды и сжимаемого воздуха на выходе, которые не должны превышать предельных значений в соответствии с техническими условиями на 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охлаждения сжимаемого воздуха система включает и охлаждение масляной системы. Для охлаждения масла, циркулирующего в масляной системе, КУ снабжена маслоохладителем, представляющим собой пучок трубок в стальном корпусе. В трубном пространстве циркулирует охлаждающая вода, а в межтрубном - охлаждаемое масло, движение которого направляется перегород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е охлаждающей воды должно быть меньше, чем давление в межтрубном пространстве, что исключает попадание воды в масл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Проверка системы сма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ршневых КУ применяют две самостоятельные системы смазки: смазка цилиндров и сальников и смазка механической части 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илиндры смазываются разбрызгиванием, распыливанием или под дав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подачи масла в цилиндры и сальники на всех вводах производят через контрольные краны (угловые вентили), в которые встроены обратные клапаны, служащие для предотвращения выдувания масла из трубопровода противодавлением сжатого воздуха при отборе проб масла, поступающего из насо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а смазки цилиндров и сальников проверяется на предмет качества применяемого компрессорного масла по результатам лабораторного анализа, при котором уточняются условия его хранения и возможные неполадки, имевшие место в системе смазки при ее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яется состояние отдельных элементов масляной системы (масляные насосы, лубрикаторы и приводные механизмы, маслопро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ханическая часть КУ смазывается либо разбрызгиванием, либо принудительно - циркуляционной смазкой по замкнутому контуру: маслосборник - насос - фильтр - холодильник - детали механической части КУ - маслосборни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яется чистота внутренних полостей рам (картеров) и наличие отложений, состояние масляных фильтров, баков и холодильников. Проверяют наличие и состояние перепускных и запорных вентилей, регулировочных кранов и обратных клапанов, сальниковой наби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яется масляный трубопровод на наличие течи в местах соединения трубок, в корпусе холодильника, а также все прокладки (паронит) и уплотнения из резины, состояние шпилек, болтов и гаек, резьбовые соединения (срыв резьбы не более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 центробежных КУ система смазки (система маслоснабжения) обеспечивает бесперебойную подачу масла к трущимся частям (подшипникам, зубчатым соединительным муфтам, зубчатой паре редуктора), устройствам противопожарной защиты и регулирования производительности турбокомпресс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яются составные части системы (масляные насосы, предохранительные и обратные клапаны, контрольные и предохранительные приборы и устройства, маслоохладители, масляные баки и фильтры, масляный трубопро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яются наличие течи масла, трещин в корпусе, состояние резьбовых соединений и прокладок масляного насоса. Проверяется исправное состояние предохранительных и обратных клапанов. Контрольные и предохранительные приборы и устройства проверяются на наличие и исправность: манометров на напорном маслопроводе до и после редукционного клапана; термосигнализаторов, термометров сопротивления, электроконтактных термометров у каждого подшипника агрегата; смотровых патрубков на сливных линиях от каждого подшипника; реле давления масла. Маслоохладители, масляные баки и масляный трубопровод проверяются на предмет течи масла, воды, состояние теплопередающих поверхностей, качества прокладок в местах соединения элементов масляной системы. Проверяются чистота масляных фильтров, а также состояние и работа указателя уровня, качество мас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е, расход и температура масла не должны превышать предельных значений в соответствии ТУ на КУ. Проверяются наличие устройств отбора проб (на предмет загрязнения) и уровень мас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Проверка системы регулирования 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гулирование производительности поршневых КУ осуществляется путем перепуска воздуха из рабочих полостей цилиндров во всасывающие полости с помощью специальных клапанов-байпасов, кроме того присоединением к цилиндрам дополнительных пространств (воздухосборников). Управление работой исполнительных регулирующих органов осуществляется электромагнитными клапа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яются все устройства системы: перепускные клапаны (байпасы) и клапаны для присоединения дополнительных пространств (воздухосборников), механическая исправность и надежность крепления деталей системы, состояние уплотняющих поверхностей и герметичность 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гулирование центробежных КУ осуществляется путем дросселирования всасывающего трубопровода. В схему регулирования входят регулятор давления, дроссельная заслонка и сервомот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духосборник представляет собой стальной сварной или клепаный цилиндр с днищами. Проверяется наличие и состояние манометров, предохранительных клапанов и герметически закрывающихся люков для внутреннего осмотра и очис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я, техническое состояние и порядок технического освидетельствования воздухосборников должны соответствовать Правилам проектирования, изготовления и приемки сосудов и аппаратов стальных сварных (ПБ 03-584-03), утвержденным Постановлением Госгортехнадзора России от 10.06.03 N 81, Правилам устройства и безопасной эксплуатации стационарных компрессорных установок, воздуховодов и газопроводов (ПБ 03-581-03), утвержденным Постановлением Госгортехнадзора России от 05.06.03 N 60, Правилам устройства и безопасной эксплуатации сосудов, работающих под давлением (ПБ 03-576-03), утвержденным Постановлением Госгортехнадзора России от 11.06.03 N 9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Критерии предельных состояний деталей, составных частей и систем КУ с указанием способов контроля приведены в Приложении N 5. Приведенный перечень может быть уточнен или дополнен на основании анализа эксплуатационной и ремонтной документации исходя из особенностей типа и конструкции обследуемой 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выявленные несоответствия КУ или его частей нормативной документации, достижения или превышения предельных значений контролируемых параметров должны быть отражены в рабочей карте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Испытания КУ включают операции по проверке его работоспособности при номинальных и аварийных режимах работы. При этом определяются давление срабатывания предохранительных клапанов и прочность металло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В случае, если в ходе экспертного обследования и испытаний будут выявлены неисправности КУ, препятствующие ее безопасной эксплуатации, эксперт обязан предупредить об этом обслуживающий персонал и руководство эксплуатирующей организации, внеся соответствующую запись в эксплуатационный журнал КУ, а также органы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При принятии решения о величине остаточного ресурса и сроках дальнейшей безопасной эксплуатации КУ основным методом является экспертный. Определение срока безопасной эксплуатации является наиболее ответственным этапом работы по экспертизе промышленной безопасности КУ, отработавшей расчетный (нормативный) срок службы. Исходя из этого данную работу должны выполнять наиболее квалифицированные специалисты экспертно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анием для принятия решения о возможности и условиях дальнейшей эксплуатации КУ являются результаты проведенного экспертного обследования, а такж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ультаты предыдущих обслед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ценка интенсивности и условий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фессионализм обслуживающе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системы текущих обслуживаний и ремонтов и качество их выпол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чет остаточного ресурса 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итывая, что для большинства агрегатов и отдельных элементов КУ в настоящее время отсутствуют утвержденные методики расчета остаточного ресурса, срок безопасной эксплуатации, на который может быть продлен ресурс после истечения нормативного срока службы, в соответствии с Положением о проведении экспертизы промышленной безопасности в угольной промышленности (РД 05-432-92) не должен превышать трех лет. После разработки и утверждения в установленном порядке методов оценки срока безопасной эксплуатации этот срок может быть скорректиров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по определению остаточного ресурса КУ должны проводиться экспертами экспертных организаций, аттестованными в установленном порядке на право выполнения расчетов остаточного срока эксплуатации. Остаточный ресурс КУ определяется на основании Методических указаний по определению остаточного ресурса потенциально опасных объектов, подконтрольных Госгортехнадзору России, и другими нормативными документами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 Оформление результатов эксперти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Результаты экспертизы КУ оформляются каждым членом экспертной группы в виде отчета, протокола или акта (Приложения N 6 и N 7). Руководитель группы (ведущий эксперт) обобщает результаты и составляет проект экспертного заключения на КУ в це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лючение экспертизы должно содерж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именование заключения эксперти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нные о заказчи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цель эксперти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водную часть, включающую основание для проведения экспертизы, сведения об экспертной организации, сведения об экспертах и наличии лицензии на право проведения экспертизы 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чень объектов экспертизы, на которые распространяется действие заключения эксперти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я о рассмотренных в процессе экспертизы документах (проектных, конструкторских, эксплуатационных, ремонтных и др.), с указанием объема материалов, имеющих шифр, номер, марку и другую индикацию, необходимую для идентифик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раткую характеристику и назначение объекта эксперти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ультаты проведенной эксперти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ключительную часть с обоснованными выводами, а также рекомендациями по техническим решениям и проведению компенсирующи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ложения, содержащие перечень использованной при экспертизе нормативной, технической и методиче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визуального и измерительного обследования КУ, вибродиагностики, неразрушающего контроля, испытаний оформляются в виде актов и протоколов и утверждаются руководителем экспертной организации по форме, принятой в экспертной организации. Оформленные в надлежащем порядке акты и протоколы подшиваются к заключению промышленной безопасности и являются его неотъемлемой ча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езультатам экспертизы принимается одно из реш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должение эксплуатации на установленных парамет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должение эксплуатации с ограничением пара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работка (реконструк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вод из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ое решение принимается методом экспертной оценки технического состояния КУ, количества дефектов, интенсивности отказов и выхода из строя составных частей КУ, наличия и оснащенности ремонтной базы в эксплуатирующей организации, экономической целесообразности принимаемого решения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 Заказчику направляется копия проекта заключения экспертизы, а также перечень выявленных в процессе экспертизы недостат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указанным перечнем эксплуатирующая организация разрабатывает план мероприятий по устранению недостатков, выявленных в процессе экспертизы КУ (Приложение N 8), который согласовывается с экспертной организацией и территориальным органом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 мероприятий выполняет эксплуатирующая организация или другая по ее поручению (заказ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выполнении плана руководитель эксплуатирующей организации обязан официально уведомить руководителя экспертной организации. Ведущий эксперт (группа экспертов) проверяет выполнение и при положительных результатах проверки в соответствующей графе своей росписью подтверждает выполн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Утверждение экспертного заключения производится в порядке, установленном Правилами проведения экспертизы промышленной безопасности (ПБ 03-246-9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По окончании экспертизы ее заказчику (эксплуатирующей организации) передаются (направляются) подписанный руководителем экспертной организации подлинный экземпляр заключения с приобщенными к нему первыми экземплярами соответствующих актов и протоко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После окончания экспертизы в формуляр (паспорт) КУ вносится запись о ее результатах (с указанием даты и номера соответствующего заключения), которую удостоверяет руководитель экспертной группы. При наличии дефектов КУ, выявленных при экспертизе, эта запись вносится после выполнения плана корректирующих меро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Копия экспертного заключения с приобщенными к ней копиями актов и протоколов хранится в экспертной организации до вывода КУ из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 Требования безопасности при проведен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кспертной группой практических работ в процессе экспертиз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мышленной безопасности компрессорных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Специалисты, проводящие экспертизу КУ, должны пройти обучение и аттестацию по промышленной безопасности в соответствии с Положением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РД-03-19-2007), утвержденным Приказом Службы от 29.01.2007 N 37, зарегистрированным Министерством юстиции Российской Федерации 22.03.2007, регистрационный N 913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К проведению ультразвукового, визуального и измерительного контроля, вибродиагностике допускаются специалисты, прошедшие аттестацию на право выполнения работ в соответствии с требованиями Правил аттестации персонала в области неразрушающего контроля (ПБ 03-440-02), утвержденных Постановлением Федерального горного и промышленного надзора Российской Федерации от 23.01.2002 N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Перед проведением практических работ, предусмотренных процедурой экспертизы, все члены экспертной группы обязаны получить от уполномоченного представителя эксплуатирующей организации инструктаж по мерам безопасности. При выполнении работ в подземных условиях шахты (рудника) члены экспертной группы в установленном порядке должны быть ознакомлены с системой вентиляции и запасными выходами из шахты (руд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При проведении практических работ, предусмотренных процедурой экспертизы, все члены экспертной группы должны соблюдать общие требования безопасности технических устройств и частные требования промышленной безопасности эксплуатируемых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Работы по обследованию металлоконструкций КУ допускается проводить только после полной остановки машины, блокировки пусковых аппар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ключах управления и других выключателях должны быть вывешены плакаты "Не включать - работают люди", на ограждениях высоковольтного оборудования - "Стой - высокое напряжение", на временных ограждениях электрооборудования - "Стой - опасно для жиз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0. Разборку и сборку оборудования необходимо производить с использованием специального инструмента и приспособлений, грузоподъемных и транспортных средств в соответствии с правилами безопасности при работе с инструментами и приспособлениями. Снятые при разборке детали укладывают на специальные приспособления, обеспечивающие их устойчивое положение, удобство проведения работ и исключающие их падение. Должно быть обеспечено устойчивое положение дефектоскопическ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При обследовании КУ должны применяться исправные средства измерений в соответствии с руководствами по их применению. При отсутствии СИ во взрывобезопасном исполнении допускается на основании § 488 Правил безопасности в угольных шахтах применение приборов в рудничном нормальном или общепромышленном испол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При невозможности проверки в закрытых помещениях дефектоскопия деталей может производиться на открытом воздухе. При этом, для того чтобы не снижалась достоверность и надежность контроля, дефектоскопия деталей должна производиться в сухую безветренную погоду при температуре окружающего воздуха не ниже 5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Управлять движением оборудования КУ в ходе обследования должны работники эксплуатирующей организации, назначенные администрацией. Присутствие посторонних лиц в зоне воздействия обследуемого оборудования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Все постоянные ограждения вращающихся частей, снятые при проведении обследования, должны устанавливаться на место по мере окончания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При экспертном обследовании КУ необходимо соблюдать режим труда и отдыха, особенно при работе с приборами УЗК. Параметры ультразвука, действующего на оператора во время работы, и уровень шума на рабочих местах не должны превышать величин, регламентированных соответствующими нормативными докумен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Руководитель эксплуатирующей организации назначает должностное лицо, ответственное за обеспечение безопасных условий труда экспертной груп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Руководитель экспертной группы является ответственным за соблюдение членами этой группы установленных требовани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рмины и их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фект - каждое отдельное несоответствие КУ, узла, элемента требованиям конструкторской документации или Н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реждение - событие, заключающееся в нарушении исправного состояния КУ при сохранении работоспособного состоя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аз - событие, заключающееся в нарушении работоспособного состояния 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равное состояние - состояние КУ, при котором она соответствует требованиям НД и К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исправное состояние - состояние КУ, при котором она не соответствует хотя бы одному из требований НД или К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оспособное состояние - состояние КУ, при котором значения всех параметров, характеризующих способность выполнять заданные функции, соответствуют требованиям НД и К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работоспособное состояние - состояние КУ, при котором значение хотя бы одного параметра, характеризующего способность выполнять заданные функции, не соответствует требованиям НД и К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ое состояние - состояние КУ, при котором ее дальнейшая эксплуатация недопустима или нецелесообразна либо восстановление ее работоспособного состояния невозможно или нецелесообраз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итерий предельного состояния - признак или совокупность признаков предельного состояния КУ, установленных НД и (или) К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ая документация - совокупность документов, используемых для организации и осуществления производства, испытаний, эксплуатации и ремонта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онная документация - часть технической документации, используемой для организации и осуществления эксплуатации, ремонта и испытаний, которая поставляется заводом-изготовителем вместе с рудничным электровозом, включающая паспорт, техническое описание и инструкцию (руководство) по эксплуатации, инструкцию по монтажу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сурс - суммарная наработка КУ от начала ее эксплуатации или возобновления ее эксплуатации после ремонта до перехода в предельное состоя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 службы нормативный - календарная продолжительность эксплуатации до достижения ресурса базовыми частями КУ, записанная в паспорте, либо установленная Н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ерт - специалист, осуществляющий проведение экспертизы промышлен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ертное обследование - комплекс работ по техническому диагностированию в целях получения информации о реальном техническом состоянии КУ, выдачи заключения о возможности и условиях их дальнейшей безопасной и безаварийной эксплуатации на определенный пери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я - стадия жизненного цикла КУ до ее списания, на которой реализуются, поддерживаются и восстанавливаются ее качества и которая включает: использование КУ по назначению, транспортирование, хранение, монтаж (демонтаж), техническое обслуживание и ремо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ятие с эксплуатации - событие, фиксирующее невозможность или нецелесообразность дальнейшего использования по назначению и ремонту КУ и документально оформленное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е обслуживание - комплекс операций или операция по поддержанию работоспособности или исправности КУ при использовании по назнач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РАБОЧЕЙ КАРТЫ ЭКСПЕРТНОГО ОБСЛЕД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МПРЕССОРНОЙ УСТАНОВКИ 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КУ, зав. N</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1215"/>
        <w:gridCol w:w="5670"/>
        <w:gridCol w:w="1350"/>
        <w:gridCol w:w="1755"/>
      </w:tblGrid>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ный</w:t>
              <w:br/>
              <w:t xml:space="preserve">номер, </w:t>
              <w:br/>
              <w:t xml:space="preserve">индекс </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машины, узла, элемента,   </w:t>
              <w:br/>
              <w:t xml:space="preserve">документ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w:t>
              <w:br/>
              <w:t>(удовл.,</w:t>
              <w:br/>
              <w:t>неудовл.)</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фект,   </w:t>
              <w:br/>
              <w:t xml:space="preserve">место его  </w:t>
              <w:br/>
              <w:t>расположения</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      </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хническая документация на КУ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01   </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спорт (формуляр) КУ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02   </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уководство по эксплуатаци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03   </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ектрическая и пневматическая схемы     </w:t>
              <w:br/>
              <w:t xml:space="preserve">управления, защиты, сигнализации и связ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04   </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урнал учета работы КУ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05   </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кументы учета ремонтов КУ (журналы,    </w:t>
              <w:br/>
              <w:t xml:space="preserve">справки, акты)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06   </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ультаты химического анализа           </w:t>
              <w:br/>
              <w:t xml:space="preserve">смазочных масел и охлаждающей воды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07   </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тчет по ревизии, наладке и испытаниям КУ</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08   </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ключение ранее проводимой экспертизы   </w:t>
              <w:br/>
              <w:t xml:space="preserve">промышленной безопасност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ршневые КУ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01   </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ундамент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02   </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ма (станина, картер)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03   </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дукторы (при наличи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04   </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Цилиндровая группа и сальник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05   </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ивошипно-шатунный механизм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06   </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истема смазки механизма движени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07   </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истема смазки цилиндров и сальников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08   </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дохранительный клапан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09   </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ратный клапан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10   </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здушные фильтры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11   </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истема регулирования производительности </w:t>
              <w:br/>
              <w:t xml:space="preserve">(при наличии) и измерение                </w:t>
              <w:br/>
              <w:t xml:space="preserve">производительност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12   </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истема охлаждени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13   </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истема очистки поступающего воздух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14   </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ектродвигатель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15   </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соковольтное распредустройство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16   </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трольно-измерительные приборы,        </w:t>
              <w:br/>
              <w:t xml:space="preserve">аппаратура защит, блокировок и           </w:t>
              <w:br/>
              <w:t xml:space="preserve">сигнализаци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17   </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землени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18   </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наличия нагаромасляных отложений</w:t>
              <w:br/>
              <w:t xml:space="preserve">в нагнетательных полостях компрессора    </w:t>
              <w:br/>
              <w:t xml:space="preserve">и примыкающих к КУ трубопроводах сжатого </w:t>
              <w:br/>
              <w:t xml:space="preserve">воздух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урбокомпрессоры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01   </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ундамент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02   </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м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03   </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дуктор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04   </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отор (вал с лопатками, подшипники,      </w:t>
              <w:br/>
              <w:t xml:space="preserve">опорный диск, лабиринтные уплотнени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05   </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правляющий аппарат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06   </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единительные муфты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07   </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истема смазк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08   </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здушный фильтр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09   </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истема регулирования производительности </w:t>
              <w:br/>
              <w:t xml:space="preserve">и измерения производительност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10   </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ратный клапан нагнетательного          </w:t>
              <w:br/>
              <w:t xml:space="preserve">трубопровод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11   </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здухоохладител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12   </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ектродвигатель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13   </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соковольтное распредустройство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14   </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трольно-измерительные приборы,        </w:t>
              <w:br/>
              <w:t xml:space="preserve">аппаратура защит, блокировок и           </w:t>
              <w:br/>
              <w:t xml:space="preserve">сигнализаци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15   </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землени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      </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нтовые КУ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01   </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ундамент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01   </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м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02   </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мпрессорный блок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03   </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ханическая часть (вал, подшипники,     </w:t>
              <w:br/>
              <w:t xml:space="preserve">соединительные муфты)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04   </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лок охлаждени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05   </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лоотделитель                          </w:t>
              <w:br/>
              <w:t xml:space="preserve">Система смазк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06   </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истема очистки поступающего воздух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07   </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трольно-измерительные приборы,        </w:t>
              <w:br/>
              <w:t xml:space="preserve">аппаратура защит, блокировок и           </w:t>
              <w:br/>
              <w:t xml:space="preserve">сигнализаци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08   </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земление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09   </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наличия нагаромасляных отложений</w:t>
              <w:br/>
              <w:t xml:space="preserve">в нагнетательных полостях компрессора    </w:t>
              <w:br/>
              <w:t xml:space="preserve">и примыкающих к КУ трубопроводах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хемы измерения вибр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е привод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 измерений (СИ) и инструменты, требующиес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экспертного обследования компрессорных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прибора,  │   Марка    │    ГОСТ, ТУ    │   Диапазон    │ Погрешность │ Изготов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струмента  │            │                │   измерени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едства измерен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Угломер с   │УН          │ГОСТ 5378       │0 - 180°       │+/- 2 мм     │г. Моск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ниусом       │мод. 127    │                │               │             │"Калиб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УМ         │                │               │+/- 2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5УМ         │                │               │+/- 3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4УМ         │                │               │+/- 15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Штанген-    │ШЦ-1-125-01 │ГОСТ 166        │0 - 125 мм     │+/- 0,1 мм   │г. Моск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иркуль        │            │                │               │             │"Калиб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вусторонний с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убиномером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Штанген-    │ШЦ-П-160    │ГОСТ 166        │0 - 160 мм     │+/- 0,07 мм  │Ленинградск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иркуль        │ШЦ-П-200-0,1│                │0 - 200 мм     │+/- 0,08 мм  │инструмента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вусторонний с │ШЦ-П-250-0,1│                │0 - 250 мм     │+/- 0,1 мм   │ное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рометричес-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й подачей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Линейка     │            │ГОСТ 427        │0 - 150 мм     │+/- 0,1 мм   │Ленинградск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мерительная  │            │                │0 - 300 мм     │+/- 0,1 мм   │инструмента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таллическая  │            │                │0 - 500 мм     │+/- 0,15 мм  │ное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0 - 1000 мм    │+/- 0,2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Рулетка в   │ЗКУЗ-1АНТ/1 │ГОСТ 7502       │0 - 1000 мм    │+/- 2 мм     │ПО "Мети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крытом       │ЗКУЗ-2АНТ/1 │                │0 - 2000 мм    │+/- 2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рпусе само-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ертывающаяся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Толщиномер  │ТР10-60     │ГОСТ 11358      │0 - 10 мм      │+/- 0,018 мм │"Крас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дикаторный   │            │                │               │             │интсрумента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щ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Микрометр   │МК 50-1     │ГОСТ 6507       │25 - 50 мм     │+/- 0,002 мм │"Крас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К 75-1     │                │50 - 75 мм     │+/- 0,0025 мм│инструмента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К 100-1    │                │75 - 100 мм    │+/- 0,0025 мм│щ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К 125-1    │                │100 - 125 мм   │+/- 0,003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К 150-1    │                │125 - 150 мм   │+/- 0,003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К 175-1    │                │150 - 175 мм   │+/- 0,003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К 200-1    │                │175 - 200 мм   │+/- 0,003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Щуп         │N 1         │                │0,02 - 0,1 мм  │             │Ленинградск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N 2         │                │0,02 - 0,5 мм  │             │инструмента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N 3         │                │0,055 - 1,0 мм │             │ное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N 4         │                │0,1 - 1,0 м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Набор       │РШ-1        │                │0 - 25 мм      │             │Ленинградск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диусных      │РШ-2        │                │               │             │инструмента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аблонов       │РШ-3        │                │               │             │ное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Набор      │М 60°       │                │Шаг резьбы     │             │Ленинградск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зьбовых      │М 55°       │                │0,4 - 6,0 мм   │             │инструмента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аблонов       │            │                │               │             │ное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Лупа       │ЛАЗ-6       │ГОСТ 25706      │Увеличен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кладная       │            │                │6-кратно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рманная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Лупа       │ЛИ-4-10     │ГОСТ 25706      │Увеличен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мерительная  │            │                │10-кратно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 Толщиномер │УТ-93П      │ШЮ 2.727.011    │0,6 - 1000 мм  │+/- 0,1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льтразвуковой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 Глубиномер │ГМ          │                │0 - 25 мм      │0,01 мм      │г. Кир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икрометричес- │            │                │               │             │з-д "Крас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ий            │            │                │               │             │инструментал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щ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 Квадрант   │КО-1        │МРТУ 3-75-63    │+/- 120°       │+/- 5'       │Новосибирск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птический     │            │                │               │             │приборостро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ельный зав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 Микроскоп  │МПБ-2       │                │24-кратное     │+/- 0,01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счетный      │            │                │увеличен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 Тахометр   │ТЧ10-Р      │ГОСТ 21339-82   │10000 об./мин. │1 кл.        │Чистопольск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О-11       │                │30 об./мин.    │1 кл.        │з-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ТЭ 30      │                │30000 об./мин. │1 кл.        │Н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Аналитприбор"│</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 Термометр  │ТИ2000      │ТУ 25-7514146-33│-50 +/- 150 °C │+/- 1,5 °C   │Омс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Электроточ-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риб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 Манометр   │МО          │ГОСТ 2405-88    │40 МПа         │0,4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60 МПа         │0,4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0. Люфтометр  │КИ4813      │                │               │             │г. Моск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ГОСНИ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1. Шумомер-   │ВШВ.003     │ГОСТ 17187-81   │140 дБ         │1 кл.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иброметр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2. Вибро-     │Топаз Кварц │                │40 кГц         │5%           │г. Моск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нализатор     │AU014       │                │               │             │"Диаме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3. Дефектоскоп│УД2-12      │                │5 м            │+/- 0,3Н х   │Кишине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льтразвуковой │            │                │               │2 мм         │"Электроточ-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приб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4. Мегомметр  │М 11021     │                │2500 В         │+/- 1%       │з-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троль      │М 4100/5    │                │1000 МОм       │             │"Мегоммет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противления  │            │                │               │             │г. Уман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оляции)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5. Мегомметр  │М 1103      │                │               │             │Кемеров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троль      │М 416       │                │               │             │Эксперим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противления  │М 416/1     │                │               │             │тальный з-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земления)    │М 4124      │                │10 Ом          │2,5%         │средст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С3-1       │                │0 - 50 Ом      │+/- 4%       │безопас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6. Индикаторы │ИД13        │                │60 МПа         │             │г. Люберц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авления       │            │                │               │             │ИГД и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А.А. Скочин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к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7. Манометры  │ОБМГН-160   │                │0 - 40 МПа     │             │г. Моск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казывающие   │            │                │0 - 60 МПа     │             │"Маномет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8. Индикатор  │ИЧ10МН      │ГОСТ 577-68     │0 - 10 мм      │+/- 0,01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асового типа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9. Часы       │наручны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0. Секундомер │Агат        │ТУ 25-1219.0021-│60 сек.        │2 кл.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9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струмен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Ключи       │            │ГОСТ 2839-80    │Зев 3,2 x 4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аечные        │            │                │75 x 8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вухсторонни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Ключи       │            │ГОСТ 11737-75   │Размер под ключ│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рцовые       │            │                │2,5 x 36 м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Ключи       │            │ГОСТ 7275-75    │Зев 12 - 46 м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аечны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зводны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Молоток     │            │ГОСТ 2310-77    │Масс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лесарный      │            │                │0,2 - 0,4 кг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Плоскогубцы │            │ГОСТ 5247-75    │Ширина губок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мбинированные│            │                │8 - 12 м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просты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Отвертки    │            │ГОСТ 17199-71   │Комплект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лесарно-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нтажны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Зубила      │            │ГОСТ 7211-72    │Ширина резц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лесарные      │            │                │5 - 20 м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Напильники  │            │ГОСТ 1465-80    │Комплект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лесарны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Дрель ручная│2Др-00      │                │Диаметр &lt;= 8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ритерии предельных состояний составных частей и систе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мпрессорных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мер   │Наименование │Критерии предельного состояния (КПС)│    Способ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делия │   изделия   ├─────────────────────┬──────────────┤ определ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став-│  (составной │ качественный признак│количественный│     КП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й     │    части)   │                     │   призна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аст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Поршневые К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Общее        │Общий уровень        │Согласно РЭ   │Измерительн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хническое  │вибрации, дБ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стояние    │Уровень виброускоре- │Согласно РЭ   │Измерительн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й в октавных пол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ах на среднегеомет-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ических частотах, дБ│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бщий уровень шума,  │В соответствии│Измерительн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Б                   │с Т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Фундамент    │Трещины в фундаменте.│Не допускаются│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еформация элементов │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репле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     │Рама         │Ослабление болтовых  │Не допускается│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анина,    │соединени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ртер)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     │Электродвига-│Сопротивление        │Менее 0,5 МОм │Измерительн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ль         │изоляции относительн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емл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тсутствие болтов    │Не допускается│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репления электр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вигател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Ширина щели взрывоне-│Более 0,2 мм  │Измерительн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оницаемых оболочек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     │Цилиндропорш-│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вая групп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1   │Цилиндры с   │Трещины в корпусе.   │Не допускаются│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рышками     │Протечки воды, масла │Не допускаются│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через крышки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альник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2   │Поршни с     │Компрессия           │Согласно РЭ   │Измерительн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ршневым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льцам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3   │Сальники и   │Трещины, изломы, течи│Не допускаются│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альниковые  │масл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плотнен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     │Механическая │Деформация вала      │Не допускается│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асть КУ     │Течь масла           │Не допускается│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емпература вкладышей│Более 80 °C   │Измерительн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дшипник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1   │Редукторы    │Трещины в корпусе,   │Не допускаются│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 наличии)│выходных валах       │              │УК, ПВ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ечь масла           │Не допускается│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2   │Коренные валы│Усталостные трещины  │Не допускаются│Визуальный, 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вкладыши   │                     │              │помощью луп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ренных     │Риски, трещины и     │Не допускаются│Магнитная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дшипников  │забоины на шейках и  │              │ультразвук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алтелях             │              │вая дефект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скоп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3   │Шатуны и их  │Трещины, забоины и   │Не допускаются│Магнитная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дшипники   │риски на поверхности │              │ультразвук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шатуна, в местах     │              │вая дефект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ерехода головки в   │              │скоп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ержень, галтелей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становки болт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илегание вкладышей │Менее 75%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 соответствующим    │площад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ривошипным шейка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ала и пальца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рейцкопф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4   │Крейцкопфы и │Усталостные трещины, │Не допускаются│Магнитная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етали       │дефекты в виде рисок │              │ультразвук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единения их│и забоин на галтели в│              │вая дефект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 штоками   │соединительной муфте │              │скоп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 бурте крейцкопф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5   │Сальники и   │Течь масла           │Не допускается│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альниковы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плотнен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     │Систем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оздухорас-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еделен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1   │Клапанный    │Плотность в закрытом │Предельное    │Измерительн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ханизм     │состоянии            │значение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воевременность      │соответств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ткрытия и закрытия  │с РЭ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алый объем мертвог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остранств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2   │Воздухо-     │Наличие деформаций   │Не допускаются│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воды      │Утечки воздуха       │Не допускаются│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3   │Воздух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борник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4   │Воздушные    │Отсутствие или       │Не допускаются│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фильтры      │неисправность ячеек,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чрезмерна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апыленность, налич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щелей для подсос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оздух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     │Систем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мазк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1   │Система для  │Расход масла         │В соответствии│Измерительн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мазки       │                     │с РЭ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ханизма    │Температура масла    │В соответствии│Измерительн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вижения     │                     │с РЭ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авление масла       │В соответствии│Измерительн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и принудительной  │с РЭ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мазк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2   │Система для  │Расход масла         │В соответствии│Измерительн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мазки       │                     │с РЭ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илиндров и  │Температура масла    │В соответствии│Измерительн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альников    │                     │с РЭ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течки масла через   │Не допускаются│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альник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     │Система      │Температура          │В соответствии│Измерительн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хлаждения   │охлаждающей воды     │с РЭ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оздуха) на выход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1   │Промежуточные│Перепад температуры  │Более 15 °C   │Измерительн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концевые   │охлаждающей во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хладители   │Температура во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 на входе          │Более 25 °C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 на выходе         │Более 40 °C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2   │Водопроводы  │Трещины, деформации, │Не допускаются│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еч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0    │Система      │Неисправность работы │Не допускаются│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щиты       │при отклонения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ехнологически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араметров от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опустимых значени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ротких замыканиях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ерегрузке двигател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севом перемещени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ала КУ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исправности        │Не допускаются│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едупредительной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аварийн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игнализаци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1    │Система      │Неисправность работы │Не допускается│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егулирования│систем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2    │Насосная     │Снижение рабочего    │Более 10% от  │Измерительн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становка    │давления насосной    │номинальн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 наличии)│установк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устранимое замен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тдельных рукавов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плотнений забойног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одопровод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3    │Масло-       │Степень отделения    │В соответствии│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делитель   │масла из воздуха     │с РЭ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Центробежные КУ (турбокомпрессор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1     │Общее        │Общий уровень        │Согласно РЭ   │Измерительн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хническое  │вибрации, дБ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стояние    │Уровень виброускоре- │Согласно РЭ   │Измерительн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й в октавных пол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ах на среднегеомет-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ических частотах, дБ│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бщий уровень шума,  │В соответствии│Измерительн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Б                   │с Т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2     │Фундамент    │Трещины в фундаменте │Не допускаются│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еформация элементов │Не допускается│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репле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3     │Рама (стани- │Ослабление болтовых  │Не допускается│Измерительн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 картер)  │соединени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4     │Электро-     │Сопротивление        │Менее 0,5 МОм │Измерительн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вигатель    │изоляции относительн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емл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тсутствие болта     │Не допускается│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репле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электродвигател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Ширина щели взрывоне-│В соответствии│Измерительн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оницаемых оболочек │с РЭ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5     │Редукторы    │Трещины в корпусе,   │Не допускаются│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 наличии)│выходных валах       │              │УК, ПВ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ечь масла           │Не допускается│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6     │Корпус       │Трещины в корпусе    │Не допускаются│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отечки масл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7     │Ротор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7.1   │Вал с        │Трещины в металле    │Не допускаются│ВИК, У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бочими     │Дефекты, вызванные   │Не допускаются│Вибродиагнос-│</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лесами     │износом основных     │              │тическ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талей, перекосами  │              │контро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7.2   │Разгрузочный │вращающихся элемент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ршень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7.3   │Опорный диск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8     │Подшипники   │Температура вкладышей│Более 80 °C   │Измерительн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дшипник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отечки масла через │Не допускаются│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рпуса подшипник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9     │Воздухо-     │Температура          │В соответствии│Измерительн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хладители   │охлаждающего воздуха,│с РЭ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оды на выход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10    │Система      │Температура          │В соответствии│Измерительн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хлаждения   │охлаждающего воздуха,│с РЭ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ля КУ с    │воды на выход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нутренни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хлаждение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11    │Система      │Неисправность работы │Не допускается│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щиты       │при отклонения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ехнологически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араметров от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опустимых значени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ротких замыканиях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ерегрузке двигател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севом перемещени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ала КУ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исправность предуп-│Не допускается│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едительной и авар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й сигнализаци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12    │Система      │Неисправность работы │Не допускается│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егулирования│систем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13    │Маслостанция │Снижение рабочего    │Более 10% от  │Измерительн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авления насосной    │номинальн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становки, неустран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ое заменой отдель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укавов и уплотнени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одопровод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14    │Масло-       │Степень отделения    │В соответствии│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делитель   │масла из воздуха     │с РЭ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Винтовые К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1     │Общее        │Общий уровень        │Согласно РЭ   │Измерительн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хническое  │виброускорений, дБ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стояние    │Уровень виброускоре- │Согласно РЭ   │Измерительн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й в октавных пол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ах на среднегеомет-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ических частотах, дБ│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бщий уровень шума,  │В соответствии│Измерительн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Б                   │с Т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2     │Рама         │Деформация элементов │Не допускаются│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репле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слабление болтовых  │              │Инструм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оединений           │              │т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рещины              │              │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3     │Электро-     │Сопротивление        │Менее 0,5 МОм │Измерительн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вигатель    │изоляции относительн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емл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тсутствие болта     │Не допускается│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репле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электродвигател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Ширина щели взрыво-  │В соответствии│Измерительн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проницаемых        │с РЭ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болочек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4     │Компрессорный│Трещины в корпусе    │Не допускаются│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лок         │Протечки масл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5     │Механическая │Деформация вала      │Не допускается│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асть КУ     │Течь масла           │Не допускается│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емпература вкладышей│Более 80 °C   │Измерительн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дшипник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6     │Блок         │Температура          │В соответствии│Измерительн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хлаждения   │охлаждающей воды     │с РЭ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оздуха) на выход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7     │Масло-       │Степень отделения    │В соответствии│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делитель   │масла из воздуха     │с РЭ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8     │Система      │Исправность контроль-│В соответствии│В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пловой     │но-измерительных при-│с РЭ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щиты       │боров, фиксирующи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авление нагнетаем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оздуха (за масл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хладителем) и масл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 смазку и уплотн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е компрессор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емпературу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гнетаемого воздух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асловоздушной смес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 нагнетании перед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мой-баком) и масл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 раме-бак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9     │Масляная     │Расход масла         │В соответствии│Измерительн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истема      │Температура масла    │с РЭ          │Измерительн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течки масла         │              │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остояние масляного  │              │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ильтр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10    │Система      │Степень очистки      │В соответствии│Измерительн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чистки      │поступающего воздуха │с РЭ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ступающего │Состояние воздушного │              │Визу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оздуха      │фильтр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акт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изуального и (или) измерительно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_______________ от 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кспертная организац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В соответствии с нарядом-заказом (заявкой) 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е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полнен 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ать вид контроля (визуальный, измерительны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нтроль 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и размеры контролируемого объек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шифр документации, ТУ, чертежа, номер объекта контро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нтроль выполнен согласно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и (или) шиф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хнической документ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При контроле выявлены следующие дефек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арактеристика дефектов (форма, размеры, располож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или) ориентация для конкретных объек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Заключение по результатам визуального и измерительного контроля 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нтроль выполнил 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ровень квалификации, N квалификацион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достовер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нициалы,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уководитель экспертной группы ____________________ (фамилия, инициа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яснения к оформлению акт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изуального и (или) измерительно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 п. 1 указываются вид контроля - визуальный, измерительный, а также наименование контролируемого объекта (деталь, составная часть, конструкция), выборка дефектного участка в материале и (или) сварном соединении, а также наименование и (или) шифры нормативного документа, регламентирующего требования к оценке качества контролируемого объекта при визуальном и измерительном контро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контроле заклепочных и сварных соединений в п. 1 указываются схемы расположения соединений, а также размеры деталей соединения (диаметр, толщи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контроле выборок дефектных мест указываются наименование и размеры объекта (диаметр, толщина), а также расположение выбо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п. 2 указываются все отступления от норм нормативно-технической документации, выявленные при контроле конкретных объектов (элементов конструкции, участков, соединений и пр.), в привязке их к номерам рабочей карты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план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роприятий по устранению недостатков, выявлен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процессе экспертизы компрессорной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ОВАНО:                                   УТВЕРЖДА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 горного отдела                       Руководитель эксплуатирующ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рриториального органа Федеральной            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лужбы по экологическом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ому и атомному надзор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            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____ 200__ г.                    "__" _____________ 200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лан мероприятий по устранению недостатк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явленных в процессе экспертизы компрессор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становки N 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540"/>
        <w:gridCol w:w="2700"/>
        <w:gridCol w:w="3375"/>
        <w:gridCol w:w="337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роприятие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гласованный срок   </w:t>
              <w:br/>
              <w:t xml:space="preserve">выполнения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тметка о выполнении &lt;*&gt;</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елается экспер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ОВА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уководитель экспертной 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   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____ 200__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10:00:30Z</dcterms:created>
  <dc:creator/>
  <dc:description/>
  <dc:language>en-US</dc:language>
  <cp:lastModifiedBy/>
  <dcterms:modified xsi:type="dcterms:W3CDTF">2011-04-30T10:03:20Z</dcterms:modified>
  <cp:revision>2</cp:revision>
  <dc:subject/>
  <dc:title/>
</cp:coreProperties>
</file>