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регистрировано в Минюсте РФ 19 июня 2003 г. N 472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Федеральный горный и промышленный надзор Росс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остановление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т 10 июня 2003 г. N 84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б утверждении правил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устройства, монтажа и безопасной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эксплуатации взрывозащищенных вентиляторов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 России постановляе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Утвердить Правила устройства, монтажа и безопасной эксплуатации взрывозащищенных вентилятор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Направить Правила устройства, монтажа и безопасной эксплуатации взрывозащищенных вентиляторов на государственную регистрацию в Министерство юстиции Российской Федераци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льник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а Росс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.М.КУЛЬЕЧЕ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ы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м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а Росс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0.06.2003 N 84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pBdr>
          <w:top w:val="single" w:sz="10" w:space="0" w:color="000000"/>
        </w:pBdr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ие Правила имеют шифр ПБ 03-590-03 (Приказ Ростехнадзора от 31.07.2009 N 667).</w:t>
      </w:r>
    </w:p>
    <w:p>
      <w:pPr>
        <w:pStyle w:val="3"/>
        <w:widowControl/>
        <w:pBdr>
          <w:top w:val="single" w:sz="10" w:space="0" w:color="000000"/>
        </w:pBdr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равила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устройства, изготовления, монтажа, ремонта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и безопасной эксплуатации взрывозащищенных вентиляторов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. Общие положе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 Настоящие Правила устройства, монтажа и безопасной эксплуатации взрывозащищенных вентиляторов (далее Правила) устанавливают требования, направленные на обеспечение промышленной безопасности, предупреждение аварий, случаев производственного травматизма при эксплуатации взрывозащищенных вентиляторов и систем в химической, нефтехимической и нефтеперерабатывающей промышлен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 Правила разработаны в соответствии с Федеральным законом от 21.07.97 N 116-ФЗ "О промышленной безопасности опасных производственных объектов" (Собрание законодательства Российской Федерации, 1997, N 30, ст. 3588), Положением о Федеральном горном и промышленном надзоре России, утвержденным Постановлением Правительства Российской Федерации от 03.12.2001 N 841 (Собрание законодательства Российской Федерации, 2001, N 50, ст. 4742), Общими правилами промышленной безопасности для организаций, осуществляющих деятельность в области промышленной безопасности опасных производственных объектов, утвержденными Постановлением Госгортехнадзора России от 18.10.2002 N 61-А, зарегистрированным Минюстом России 28.11.2002, N 3968 ("Российская газета" N 231 от 05.12.2002), и предназначены для применения всеми организациями независимо от их организационно-правовых форм и форм собственности, осуществляющими деятельность в области промышленной безопасности и поднадзорных Госгортехнадзору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3. Правила предназначены для применени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при проектировании, строительстве, эксплуатации, расширении, реконструкции, техническом перевооружении, консервации и ликвидации опасных производственных объектов в производствах нефте- и газоперерабатывающей, химической, нефтехимической и других производствах, связанных с обращением и хранением токсичных веществ, а также веществ, способных образовывать паро- и газовоздушные взрывопожароопасные смес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при выполнении работ по проектированию, изготовлению, испытанию, монтажу, наладке, ремонту, техническому диагностированию и эксплуатации взрывозащищенных вентилятор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при проведении экспертизы промышленной безопасности опасных производственных объектов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. Общие требова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 Проектирование, строительство, реконструкция, техническое перевооружение и эксплуатация вентиляционных систем с взрывозащищенными вентиляторами осуществляется в соответствии с требованиями нормативных документов по промышленной безопасности, пожарной безопасности, устройству электроустановок, строительных норм и правил, государственных стандартов и настоящих Правил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 Взрывозащищенные вентиляторы являются вентиляторами специального назнач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 Выбор типов и исполнений вентиляторов для взрывоопасных производств определяется проектными организациями, исходя из категории и группы перемещаемой вентиляторами взрывоопасной смеси в соответствии с требованиями государственных стандартов и нормативно-технических докумен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 Вентиляторы, отработавшие определенный нормативно-технической документацией ресурс, подлежат техническому освидетельствованию и обслуживанию с целью определения возможности их дальнейшей эксплуат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 Вентиляторы, предназначенные для перемещения взрывоопасных смесей определенных категорий и групп, могут быть использованы для перемещения других взрывоопасных смесей, относящихся только к более низким категориям и группам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I. Устройство и изготовление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зрывозащищенных вентиляторо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Конструкция вентиляторов должна соответствовать требованиям государственных стандартов, технических условий и технической документ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Аэродинамические, акустические, вибрационные характеристики изготовленных вентиляторов должны соответствовать требованиям действующих нормативно-технических докумен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реднее квадратичное значение виброскорости вентиляторов, независимо от вида балансировки рабочих колес и муфт, не должно превышать 6,3 мм/с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ибрационные и акустические характеристики вентиляторов проверяются в соответствии с требованиями государственных стандар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 Радиальные вентиляторы изготавливаются по 1-му или 3-му конструктивным исполнениям; осевые вентиляторы - по 1-му и 2-му конструктивным исполнениям согласно приложению 1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диальные вентиляторы могут изготавливаться правого и левого вращения и иметь различные положения корпуса в соответствии с требованиями государственных стандар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евые вентиляторы могут изготавливаться правого и левого вращ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 Комплектующие изделия, входящие в состав вентиляторов, подлежат входному контролю в организации-изготовителе вентиляторов в соответствии с требованиями стандартов и нормативно-технических документов на данные издел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зрывозащищенный двигатель является основным комплектующим изделием вентилятора и выбирается в соответствии с требованиями правил устройства электроустаново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 Конструкция вентиляторов должна обеспечивать взрывозащиту в номинальном режиме работы вентилятор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лементы конструкции вентиляторов и вентиляционных систем изготавливаются в соответствии с требованиями государственных стандартов и строительных норм и правил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 Детали и узлы (корпуса, рабочие колеса, коллекторы) вентиляторов изготовляются из материалов, исключающих возможность их деформации и разрушения при транспортировании, монтаже и эксплуат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увеличения жесткости и прочности по сравнению с вентиляторами общего назначения следует использовать металл повышенной прочности или конструктивные элементы, повышающие жесткость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эффициент запаса статической прочности рабочих колес вентиляторов определяется в пределах 1,3 - 2,0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бочие колеса необходимо испытывать при частоте вращения, превышающей на 10 - 20% номинальну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 В радиальных вентиляторах из разнородных металлов на коллекторе со стороны рабочего колеса необходимо устанавливать кольцо из неискрящего материала (латунь, пластмасса электропроводящая и т.п.), соединенное с ним неразъемным соединением (клепка, сварка, приклеивание и т.п.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льцо должно выступать от торца коллектора на величину зазора между рабочим колесом и коллектором, но не менее чем на 3 м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осевых вентиляторах из разнородных металлов проточная часть корпуса в зоне вращения рабочего колеса или концы лопаток рабочего колеса изготавливаются из неискрящего материала (латунь, пластмасса электропроводящая и т.п.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8. Не рекомендуется в осевых вентиляторах использовать рабочие колеса с поворотными лопатк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9. В вентиляторах с покрытием проточной части электропроводящим полимером детали и узлы под покрытие не должны иметь острых кромок, углов и заусенце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0. Для вентиляторов технологического назначения с неповоротным корпусом в нижней части корпуса для слива конденсата предусматривается сливной патрубок (штуцер) с герметически закрывающейся пробкой или другим запорным устройств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1. На вентиляторах устанавливается заземляющий зажим и знак заземления, выполненные в соответствии с требованиями государственных стандар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2. Рабочие колеса подлежат динамической балансировке. Допустимая остаточная неуравновешенность рабочих колес после балансировки не должна превышать значений, установленных государственными стандарт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изготовлении вентиляторов с покрытиями проточной части балансировку колес необходимо осуществлять до нанесения покрытий. При использовании полимерных покрытий толщиной более 0,4 мм необходимо дополнительно проверять рабочие колеса на дисбаланс после нанесения покрыт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3. Для жестких валов вентиляторов устанавливаются критическая частота вращения выше номинальной не менее чем на 30%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4. Для осмотра и чистки внутренней поверхности корпуса и рабочего колеса вентиляторов от N 10 и выше предусматривается установка в корпусе герметически закрывающегося люка размерами не менее 200 x 300 м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5. Для предотвращения утечек перемещаемой взрывоопасной смеси на задней стенке корпуса вентилятора из разнородных металлов с наружной стороны, в месте прохода вала, необходимо устанавливать накладку из латуни или другого неискрящего материала (пластмасса, паронит, резина и т.п.), соответствующего условиям эксплуатации. Крепление накладки рекомендуется осуществлять самонарезными шурупами из неискрящего материал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6. В вентиляторах среднего давления в месте прохода вала устанавливается манжетное уплотне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7. В вентиляторах высокого давления устанавливается бесконтактное лабиринтное уплотнение, при этом для отсоса газа устанавливается обводной трубопровод, ведущий от корпуса лабиринтного уплотнения к коллектору, или дополнительные пазы в ступице рабочего колеса; с тыльной стороны заднего диска рабочего колеса устанавливают лопатки для отсоса газа от лабиринтного уплотн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лабиринтном уплотнении предусматривается отверстие для установки приспособления контроля температуры нагрева. Лабиринтное уплотнение выполняется из неискрящих материалов (латунь, бронза и др.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8. Для промежуточных валов вентиляторов 3-й конструктивной схемы необходимо использовать только подшипники качения, со сроком службы не менее 40000 час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9. Подшипники следует защищать от попадания пыли и гряз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предотвращения утечки смазки соединение крышек с корпусом подшипника выполняется герметичны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0. В корпусах подшипников предусматриваются отверстия для установки датчиков контроля температуры подшипник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1. При хранении вентиляторов более одного года со дня отгрузки с завода-изготовителя подшипники осматривают при снятых крышках и проверяют наличие смазки, которая по количеству должна заполнять 2/3 объема подшипникового узл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2. Конструкция крепления двигателей и корпусов подшипников должна исключать возможность их смещения в любом направлен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3. В конструкциях вентиляторов предусматриваются устройства для отвода статического электричеств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4. При использовании полимерных материалов в вентиляторах для отвода статического электричества в пластмассу следует вводить электропроводящие наполнители, наносить электропроводящие покрытия, заземлять все части вентиляторов и т.д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5. В конструкциях вентиляторов 3-й конструктивной схемы предусматривается токосъемник для отвода статического электричества с вала рабочего колеса с помощью 2-х медно-графитовых щеток, плотно прилегающих к поверхности вала и заземленных медными гибкими проводник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6. Детали из пластмасс выбираются при разработке проектно-конструкторской документ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здутия, трещины, утяжины, пористость, коробления, расслоения на деталях из пластмасс не допускаю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7. При сварке деталей и узлов вентиляторов сварные швы выполняются в соответствии с требованиями нормативно-технической документации на вентиляторы, а также государственных стандар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8. При сборке ходовой части рабочих колес их крепление должно исключать прокручивание относительно вала и перемещение в осевом направлен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9. Осевой и радиальный зазоры между рабочим колесом и входным патрубком - для радиальных вентиляторов, рабочим колесом и корпусом - для осевых вентиляторов должны составлять не менее 0,01 от диаметра рабочего колеса во всех точках окружности (приложение 2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0. Все резьбовые соединения деталей и узлов вентиляторов необходимо предохранять от самоотвинчивания в процессе эксплуат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1. Рабочие колеса или наружные поверхности коллекторов или фланцев вентиляторов, муфты и оградительные устройства окрашиваются в сигнальные цвета в соответствии с требованиями государственных стандар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2. Направление вращения рабочего колеса вентилятора указывается стрелкой на корпусе вентилятора со стороны всасы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необходимости транспортирования вентилятора в разобранном виде стрелки наносятся на корпус вентилятора и на рабочее колесо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особ нанесения стрелок должен обеспечивать их сохранность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3. Вентиляторы, изготавливаемые для размещения во взрывоопасных зонах классов В-1, В-1а, В-1б, должны быть укомплектованы виброизоляторами во взрывозащищенном исполнен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4. Комплектация вентиляторов направляющими аппаратами осуществляется в соответствии с технической документаци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5. Вентиляторы укомплектовываются взрывозащищенными электродвигателями с требуемым уровнем взрывозащиты согласно требованиям правил устройства электроустаново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лучае размещения вентиляторов в помещениях с химически активной, влажной или пыльной средой двигатели должны быть защищены от воздействия данной сред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6. При заказе на разработку и изготовление вентиляторов заказчик выдает заявку с перечнем технических требова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комендованный перечень технических требований приведен в приложении 3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7. Вентиляторы оснащаются устройствами для строповки в соответствии с требованиями технической документации. Эти устройства, а также схемы строповки указываются в техдокументации, поставляемой вместе с вентилятором, в том числе для условий раздельного транспортирования рабочего колес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8. На корпусе вентилятора устанавливается защищенная от коррозии табличка, включающая маркировку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оварный знак или наименование организации-изготовител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ип и индекс вентилятор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заводской номер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ассу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ощность электродвигателя, напряжение и частоту вращ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год выпуск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омер технических условий или чертеж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9. Изготовленные и испытанные вентиляторы (или их узлы) и техническая документация на них подлежат консервации и (или) упаковке, обеспечивающей сохранность изделия и документации во время транспортирования и хранения в соответствующих климатических зонах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V. Конструкционные материалы, покрытия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комплектующие детали и издел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 Все материалы и покрытия для изготовления взрывозащищенных вентиляторов выбираются с учетом свойств перемещаемой взрывоопасной парогазопылевоздушной смеси (состав, агрессивность, температура, влажность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комендуемые материалы и покрытия для вентиляторов, перемещающих взрывоопасные смеси с содержанием агрессивных компонентов, приведены в приложении 4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 Рабочие колеса, корпуса и входные коллекторы вентиляторов изготавливаются из материалов, не вызывающих искр при трении и соударении их друг с друг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комендуемые пары материалов по возрастающей степени опасности возникновения механических искр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ержавеющая сталь/латунь, бронза, электропроводящая пластмасс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глеродистая сталь/латунь, бронза, электропроводящая пластмасс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ержавеющая сталь/нержавеющая сталь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алюминиевый сплав/алюминиевый спла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 Не допускается использовать углеродистые стали и чугун в сочетании с алюминиевым сплавом в узлах проточной части вентилятор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 Не допускается использовать для изготовления деталей и узлов проточной части вентиляторов медь и медные сплавы с содержанием меди свыше 70%, а также алюминиевые сплавы с содержанием магния более 2,6%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 Детали и узлы проточной части вентиляторов, перемещающих взрывоопасные смеси категории IIС, изготавливаются из материалов, электростатическая искробезопасность которых соответствует классу Э1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дельное объемное сопротивление таких материалов не должно превышать 1Е5 Омx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перемещения взрывоопасных смесей категории I, IIА, IIВ применяются материалы по электростатической искробезопасности не ниже класса Э2 с удельным объемным сопротивлением от 1Е5 до 1Е7 Омx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6. Для проточной части вентиляторов из разнородных металлов и алюминиевых сплавов, перемещающих взрывоопасные смеси категории IIС с примесями агрессивных веществ, применяется полимерное электропроводящее покрытие, стойкое к среде. Толщина покрытия должна быть не менее 0,25 м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7. Для перемещения взрывоопасной среды, содержащей абразивную пыль, корпус и рабочее колесо вентиляторов изготавливаются из износостойких материалов либо с упрочняющими покрытия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8. На детали и сборочные единицы проточной части вентиляторов из углеродистой стали наносится лакокрасочное покрытие, стойкое к перемещаемой сред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ользование красок, содержащих легкий металл, недопустимо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щита от коррозии наружных поверхностей вентиляторов, кроме таблички, стрелок, знака заземления, деталей из пластмасс и резины, двигателя, осуществляется лакокрасочными покрытиями согласно требованиям нормативно-технической документации и государственных стандар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9. Покрытию не подлежат посадочные поверхности, таблички, а также покупные (комплектующие) изделия, имеющие окраску и расположенные вне проточной части вентиляторов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V. Испытания и контроль взрывозащищенных вентиляторо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 Все виды испытаний (аэродинамические, акустические, вибрационные, прочностные, электрические) вентиляторов проводятся в испытательных центрах (лабораториях), аккредитованных федеральными органами по стандартизации на право проведения соответствующих видов испытаний оборудования для кондиционирования воздуха и вентиля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 Испытания вентиляторов проводят по утвержденным рабочим программам-методикам испытаний на аттестованных испытательных стендах с использованием поверенных или аттестованных средств измерений в соответствии с требованиями государственных стандар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 Приемочные испытания вентиляторов проводятся на опытных образцах (опытной партии) в соответствии с требованиями технического задания и действующей нормативно-технической документации на данный вид вентилятор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 Для приемочных испытаний вентиляторов предъявляют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пытные образц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ехническое задание или контракт, протокол и др.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онструкторская документац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эксплуатационная документация (паспорт, инструкция по эксплуатации, техническое описание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ект технических услов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грамма и методика испыта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5. Вентиляторы представляются на приемочные испытания с взрывозащищенным виброизоляторами требуемой жесткости и паспортом на ни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6. Результаты приемочных испытаний оформляются протоколом установленного образца, на основании которого составляется акт приемки опытных образцов, разрешающий производство вентиляторов либо указывающий направление дальнейших работ и условия повторных испыта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7. В процессе серийного производства вентиляторы подлежат приемо-сдаточным и периодическим испытаниям в соответствии с действующей на них нормативно-технической документаци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8. Приемо-сдаточные испытания вентиляторов осуществляют в соответствии с требованиями государственных стандартов. Планы контроля для конкретных типоразмеров указываются в технических условиях на вентилятор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 партию принимают вентиляторы одного типоразмера и модификации по диаметру рабочего колеса, укомплектованные двигателями одного типоразме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9. В соответствии с требованиями государственных стандартов и нормативных документов на вентиляторы для периодических испытаний промышленных образцов вентиляторов предъявляют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разцы вентиляторов (не менее 2-х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ехнические услов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эксплуатационная документац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грамма и методика испыта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0. Периодические испытания вентиляторов проводят с периодичностью, указанной в действующей на данное изделие нормативно-технической документ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1. Вентиляторы, выпуск которых не осуществлялся более одного года, перед началом серийного производства подлежат испытаниям в объеме периодических испытаний в испытательном центр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2. Результаты периодических испытаний оформляются протоколом в соответствии с порядком, действующим в аккредитованном испытательном центре (лаборатории), проводившем испыт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3. Объем, порядок и периодичность технического надзора устанавливаются в соответствии с требованиями нормативно-технических документов на вентилятор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4. В процессе эксплуатации вентиляторов после реконструкции или капитального ремонта систем вентиляции необходимо проводить испытания вентиляторов на соответствие требованиям государственных стандартов и нормативно-технических документов на вентиляторы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VI. Монтаж взрывозащищенных вентиляторо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. Монтаж и наладка вентиляторов должны производиться в соответствии с требованиями государственных стандартов, строительных норм и правил, технических условий, паспортов и настоящих Правил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. Монтаж вентиляторов на вновь созданных взрывоопасных производствах осуществляется, как правило, специализированными монтажными организациями или предприятия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онтаж вентиляторов на действующих предприятиях после ремонта или их замены выполняется специальной бригадой, назначенной приказом по предприяти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3. Погрузочно-разгрузочные работы выполняются в соответствии с требованиями нормативно-технических докумен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4. Установка вентиляторов на объектах, подверженных колебаниям с виброскоростью более 2 мм/с,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5. Вентиляторы следует располагать так, чтобы обеспечивался их безопасный и удобный монтаж, эксплуатация и ремон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6. Органы управления вентиляторами оборудуются средствами, предотвращающими при отключении электроэнергии самовключение двигателей при восстановлении подачи электроэнерг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7. Монтаж вентиляторов, поставленных изготовителем в разобранном виде, осуществляется только после их сборки и проверки работоспособности в рабочем режим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борка и крепление вентиляторов к фундаменту должны обеспечивать необходимую прочность, исключающую их деформацию и смеще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8. До начала монтажа следует осуществлять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смотр взрывозащищенного вентилятора, двигателя и выверку места их установки и фундамента под монтаж в соответствии с проектной документацие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верку сопротивления изоляции двигателя и затяжки болтовых соединений (крепление двигателя и корпуса вентилятора к станине или фундаменту, рабочего колеса на валу привода, корпусов подшипников и др.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верку осевого и радиального зазоров между рабочим колесом и коллектором (для радиальных вентиляторов) и рабочим колесом и обечайкой корпуса (для осевых вентиляторов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верку качества резиновых упругих элементов виброизолятор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9. При обнаружении повреждений, некомплектности поставки взрывозащищенных вентиляторов их ввод в эксплуатацию не допускается, при этом составляется акт-рекламация, который направляется организации-изготовителю или поставщик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0. Распаковывать и расконсервировать вентиляторы, которые подлежат монтажу, в условиях действующих взрывоопасных производств необходимо в специально отведенных местах вне взрывоопасной зо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1. Перед входом газопаровоздушной смеси в вентилятор, встроенный в технологическую схему производства, устанавливается датчик сигнализатора довзрывоопасных концентраций с выводом сигнала в помещение управления и, при необходимости, в систему противоаварийной автоматической защиты (ПАЗ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2. Приточные вентиляторы необходимо устанавливать в местах, исключающих попадание в систему вентиляции взрывоопасных паров, газов, пыли во всех режимах работы производств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3. На вентиляторы местных отсосов устанавливаются блокировки, исключающие пуск и работу конструктивно связанного с ними технологического оборудования при неработающем вентилятор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4. Виброизоляторы необходимо устанавливать таким образом, чтобы нагрузка на каждый виброизолятор распределялась равномерно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5. При монтаже взрывозащищенных вентиляторов в условиях действующих взрывоопасных производств необходимо применять инструмент, приспособления и оснастку, исключающие возможность искрообразо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6. Воздуховоды со стороны нагнетания и со стороны всасывания соединяются с вентилятором через мягкую вставку. Соединение должно обеспечивать герметичность. Вентилятор и воздуховоды должны составлять замкнутую электрическую цепь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7. Подключать воздуховоды к вентилятору необходимо только после проверки легкости вращения рабочего колеса, отсутствия дисбаланса с помощью нанесения мелом рисок на рабочем колесе и входном патрубке (при двух - трехкратном прокручивании рабочее колесо не должно останавливаться на одном и том же месте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8. Для исключения попадания в вентилятор посторонних предметов на всасывающем участке воздуховода при необходимости предусматривается "карман" (вход перемещаемой среды снизу), либо установка заградительных решеток (сеток) с размером ячейки не выше 12 x 12 м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9. При установке вентиляторов вне помещения для них необходимо устраивать специальные укрытия. При этом следует обеспечить удобство монтажа и технического обслуживания при эксплуат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0. Все вращающиеся части вентиляторов должны иметь ограждения, исключающие возможность травмирования персонал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1. Заземление взрывозащищенных вентиляторов выполняется в соответствии с требованиями правил устройства электроустаново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2. После монтажа следует проводить пробный пуск и обкаточные испытания вентиляторов на атмосферном воздух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3. Перед пуском вентиляторов необходимо проверить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личие смазки в подшипниках двигателей и узлах вала рабочих колес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тсутствие льда на рабочем колесе и обледенения на гибкой вставке вентиляторов в зимнее врем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дежность заземления корпусов вентиляторов, двигателей и, при необходимости, отвод статического электричества с вала приво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4. В процессе пробных пусков и обкаточных испытаний следует проверить качество монтажа вентиляторов, двигателей и других узлов и деталей, температуру нагрева подшипников, вибрацию и другие параметры, согласно требованиям нормативно-технических докумен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5. Взрывозащищенные вентиляторы подлежат немедленному отключению при повышенной вибрации, появлении ударов, постороннего шума, огня или дыма, повышения температуры корпуса двигателя, корпусов подшипников и других частей вентиляторов выше допустимо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6. Вентиляторы сдаются в эксплуатацию после окончания предпусковых испытаний с оформлением акта приемки и другой эксплуатационной документации в соответствии с требованиями нормативно-технических докумен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7. Не допускается устанавливать вентиляторы, а также электродвигатели к ним, не соответствующие требованиям взрывозащиты для данного класса взрывоопасной зоны в соответствии с классификацией взрывоопасных зон и взрывоопасных смесей, а также настоящих Правил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VII. Эксплуатация и техническое обслуживание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зрывозащищенных вентиляторо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. Эксплуатация вентиляторов осуществляется в соответствии с требованиями настоящих Правил, государственных стандартов, технических условий, паспортов на вентиляторы, Общих правил взрывобезопасности для взрывопожароопасных химических, нефтехимических и нефтеперерабатывающих производств, инструкций по техническому обслуживанию и ремонту взрывозащищенных вентиляторов, производственных инструкций по эксплуатации вентиляторов и правил устройства электроустаново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 Концентрация взрывоопасных смесей, перемещаемых вентиляторами, не должна превышать 50% нижнего концентрационного предела взрываемости. Контроль следует осуществлять приборами непрерывного действия с подачей звукового сигнала оператору и, при необходимости, в систему ПАЗ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аварийных случаях допускается работа вентиляторов, с появлением смесей взрывоопасных концентраций, до полной остановки технологического оборудования и удаления из помещений взрывоопасных смес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. До начала эксплуатации вентиляторов назначаются лица, ответственные за их безопасную эксплуатацию, прошедшие обучение и проверку знаний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4. Техническое обслуживание вентиляторов осуществляется в соответствии с инструкцией по техническому обслуживанию, разработанной согласно требованиям нормативно-технических документов на вентилятор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5. Исправность и работу вентиляторов проверяет эксплуатационный персонал не реже одного раза в смену с занесением результатов проверки в сменный журнал. Эксплуатация вентиляторов с нарушением условий взрывозащищенности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6. Перемещаемая вентилятором среда, содержащая взрывоопасную пыль выше допустимых норм, подвергается очистке до поступления в вентилятор. Очистку от пыли проточной части вентиляторов необходимо проводить периодически в соответствии с разработанным графиком, утвержденным техническим руководителем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иодичность чистки устанавливается на основе опыта эксплуатации вентиляторов в зависимости от физико-механических свойств осаждаемых продуктов и параметров перемещаемой пылевоздушной смес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7. В процессе эксплуатации вентиляторов, перемещающих взрывоопасную агрессивную среду, необходимо производить периодическую проверку глубины коррозии проточной части вентиляторов. Периодичность и способы проверки глубины коррозионного износа устанавливаются эксплуатирующими организациями в зависимости от степени агрессивности сред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8. При наличии в перемещаемой среде конденсата необходимо своевременно сливать его в закрытую дренажную систем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9. Во время работы вентиляторов должен осуществляться контроль за наличием смазки и температурой в подшипниках и лабиринтном уплотнен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ксимальная температура нагрева не должна превышать предельно допустимую температуру, указанную в технических характеристиках, и быть не выше температуры, допустимой для данной группы взрывоопасных смес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иодичность и способы контроля указываются в инструкции по эксплуатации вентилятор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0. При продолжительных перерывах в эксплуатации вентиляторов принимаются меры по предотвращению коррозии в подшипник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1. Резервные вентиляторы необходимо через каждые 3 - 4 недели кратковременно включать в работ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2. В процессе эксплуатации необходимо визуально следить за состоянием муфт сцепления вала двигателя и вала рабочего колеса или шкивов и ремней на валах электродвигателя и рабочего колеса. Плоскости муфт не должны касаться между собой. Ремни должны иметь одинаковое натяжение, которое проверяется в процессе технических осмотр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3. При эксплуатации вентиляторов необходимо следить за тем, чтобы виброизоляторы не подвергались коррозии и все крепежные детали были затянут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4. В процессе эксплуатации вентиляторов осуществляется контроль за плотностью прилегания щеток к валу привода для снятия статического электричества с рабочего колес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иодичность и способ контроля указываются в инструкции по эксплуатации вентилятор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5. Вентилятор следует немедленно остановить в случаях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явления стуков, ударов и вибрации в вентиляторе, двигателе или муфте сцепл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евышения допустимой температуры узлов вентилятора и двигател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рещин в фундамент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течки газов или паров из вентилятора или воздухово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6. В случае остановки вентилятора вследствие разбалансировки рабочего колеса перед его пуском необходимо проверить состояние вала и подшипник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7. Для одновременного отключения всех вентиляторов, конструктивно связанных с оборудованием или встроенных в технологические схемы, а также других вентиляторов, установленных во взрывоопасном помещении, следует предусматривать устройство, расположенное вне здания и в помещении управл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8. По вентиляторам, находящимся в эксплуатации во взрывоопасных производствах и не соответствующих требованиям настоящих Правил, необходимо получить заключение о возможности их дальнейшей эксплуатации в специализированной организаци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VIII. Ремонт взрывозащищенных вентиляторо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. Ремонт вентиляторов производится в соответствии с инструкцией по техническому обслуживанию и ремонту взрывозащищенных вентиляторов, паспортами на вентиляторы, а также требованиями настоящих Правил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2. Ремонтные работы по восстановлению вентиляторов включают в себя текущий и капитальный ремонт в соответствии с требованиями нормативно-технических докумен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3. Текущий ремонт осуществляется, в зависимости от габаритов вентиляторов и сложности ремонта, на специализированном участке предприятия либо на месте его установ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4. Текущий ремонт включает в себя проведение регулировочных работ, замену или восстановление отдельных узлов и детал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ремонту допускаются лица, прошедшие специальное обучение и имеющие удостоверение на право ремон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5. После текущего ремонта пробный пуск вентилятора производится без подсоединения воздуховод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6. Объем работ текущего ремонта должен быть занесен в журнал учета технических освидетельствований и ремонтов и в паспорт вентилято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7. Капитальный ремонт осуществляется на специализированном участке предприятия либо на специализированном предприятии по ремонту оборудования, имеющем на это разрешение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8. В процессе капитального ремонта вентиляторов не должны нарушаться конструктивные размеры узлов и деталей. Внесение конструктивных изменений без согласования с разработчиком вентиляторов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9. Порядок сдачи вентиляторов в капитальный ремонт и приемки их из ремонта осуществляется в соответствии с требованиями инструкции по техническому обслуживанию и ремонту взрывозащищенных вентиляторов и производственных инструкц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0. Объем работ капитального ремонта заносится в журнал учета ремонтов (текущего и капитального) и в паспорт вентилято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1. После капитального ремонта вентилятор подвергается обкатке в течение 2-х часов, в процессе которой проверяется нагрев корпусов подшипников, вибрация и герметичность (при закрытых заслонках либо с подсоединенными воздуховодам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2. При ремонте вентиляторов не допускается применение материалов, искробезопасность, коррозионностойкость и механическая прочность которых была бы ниже соответствующих показателей материалов, из которых изготовлены вентилятор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3. Перед отсоединением для ремонта вентилятора от воздуховодов, при наличии в них взрывоопасной смеси, необходимо систему продуть инертным газом или воздух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дение работ по ремонту вентиляционной системы до удаления взрывоопасных продуктов, полной остановки вентилятора и принятия мер по недопущению его случайного включения запрещ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4. При ревизии, разборке и сборке вентиляторов, конструктивно связанных с оборудованием или встроенных в технологические системы, а также других вентиляторов, размещенных во взрывоопасных помещениях, необходимо использовать соответствующие инструменты и приспособл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5. При ремонте корпуса, лабиринтного уплотнения и уплотнения вала вентилятора не допускается повреждений прокладок уплотнения, царапин на валу под лабиринтом. Зазор лабиринтного уплотнения регулируется заново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6. Перед пуском в эксплуатацию вентиляторов, встроенных в технологическую схему производства, после ремонта или длительной остановки следует продувать проточную часть вентиляторов инертным газ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7. Двигатели после ремонта проходят испытания по программе приемо-сдаточных испытаний с учетом требований государственных стандар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ы приемо-сдаточных испытаний заносятся в журнал испыта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8. При ремонте вентиляторов во взрывоопасных действующих цехах сварочные и другие работы, связанные с открытым огнем или искрообразованием, проводятся в соответствии с требованиями нормативно-технических документов по промышленной и пожарной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9. При проведении в процессе ремонта работ, связанных с перемещением деталей и узлов вентиляторов с помощью грузоподъемных кранов, следует руководствоваться требованиями правил по перемещению грузов грузоподъемными механизмам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1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справочное)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en-US" w:eastAsia="ru-RU" w:bidi="ru-RU"/>
        </w:rPr>
        <w:drawing>
          <wp:inline distT="0" distB="0" distL="0" distR="0">
            <wp:extent cx="3593465" cy="3959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3465" cy="395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ис. 1. Схемы конструктивных исполнений вентиляторов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 - радиальных; б - осевых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2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справочное)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en-US" w:eastAsia="ru-RU" w:bidi="ru-RU"/>
        </w:rPr>
        <w:drawing>
          <wp:inline distT="0" distB="0" distL="0" distR="0">
            <wp:extent cx="4550410" cy="2609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0410" cy="260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ис. 2. Схемы зазоров вентиляторов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 - радиальных типа В.Ц14-46; б - радиальных типа В.Ц4-70; в - осевых (1 = 0,5 - 1,0% D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3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рекомендуемое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Организация 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</w:t>
      </w:r>
      <w:r>
        <w:rPr>
          <w:lang w:val="ru-RU" w:eastAsia="ru-RU" w:bidi="ru-RU"/>
        </w:rPr>
        <w:t>Перечень технических требовани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</w:t>
      </w:r>
      <w:r>
        <w:rPr>
          <w:lang w:val="ru-RU" w:eastAsia="ru-RU" w:bidi="ru-RU"/>
        </w:rPr>
        <w:t>для взрывозащищенных вентиляторов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1. Назначение и область применения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1.1. Назначение 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1.2. Область применения (технологическое назначение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2. Характеристика перемещаемой среды: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2.1. Состав, процентное содержание компонентов 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2.2. Температура, град. С 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2.3. Влажность, % 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2.4. Физико-химические   свойства   (количественное,   эрозионное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механическое  и химическое воздействие на основные конструкционные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материалы и покрытия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2.5. Запыленность (величина дисперсного  состава  пыли,  %,  общая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величина  запыленности,  г/м3;  характеристика пыли по физическим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механическим свойствам, химическим показателям, включая склонность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к    образованию   взрывоопасных   искрообразующих   отложений   в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вентиляторе и системе) 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2.6. Категория и группа взрывоопасности среды 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3. Параметры и характеристики продукции новой разработк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3.1. Показатели  назначения  (только  обоснованные   аналогами   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известными исследованиями по аналогичным вентиляторам):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- производительность, м3/ч 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- полное давление, Па 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</w:t>
      </w:r>
      <w:r>
        <w:rPr>
          <w:lang w:val="ru-RU" w:eastAsia="ru-RU" w:bidi="ru-RU"/>
        </w:rPr>
        <w:t>-1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- частота вращения, мин   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- максимальный полный к.п.д. 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- установочная мощность электродвигателя, кВт 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- напряжение, В ______ частота, Гц __________________ ток 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3.2. Показатели надежности: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- средний ресурс до первого капитального ремонта, ч 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- назначенный срок службы, год 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- наработка на отказ, ч 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4. Отечественный и зарубежный (если имеются) аналоги вентиляторов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работающие в данных условиях (тип,  параметры, материал, сменность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работы, срок службы) 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5. Характеристика окружающей среды: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- температура, град. С 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- влажность, % 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- запыленность  (состав  и  величина запыленности,  характеристика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пыли по компонентам и агрессивности, дисперсность пыли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6. Другие требования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6.1. Требования к окраске вентилятора 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6.2. Требования к составу запасных частей, приспособлений 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6.3. Требования к консервации и упаковке (в зависимости от услови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ранспортирования и хранения) 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6.4. Другие требования заказчика (конструктивные,  технологические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и др.) 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</w:t>
      </w:r>
      <w:r>
        <w:rPr>
          <w:lang w:val="ru-RU" w:eastAsia="ru-RU" w:bidi="ru-RU"/>
        </w:rPr>
        <w:t>Реквизиты: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Заказчика 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почтовые 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леграфные 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отгрузочные 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</w:t>
      </w:r>
      <w:r>
        <w:rPr>
          <w:lang w:val="ru-RU" w:eastAsia="ru-RU" w:bidi="ru-RU"/>
        </w:rPr>
        <w:t>Должность и подпись ответственног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</w:t>
      </w:r>
      <w:r>
        <w:rPr>
          <w:lang w:val="ru-RU" w:eastAsia="ru-RU" w:bidi="ru-RU"/>
        </w:rPr>
        <w:t>представителя заказчика 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</w:t>
      </w:r>
      <w:r>
        <w:rPr>
          <w:lang w:val="ru-RU" w:eastAsia="ru-RU" w:bidi="ru-RU"/>
        </w:rPr>
        <w:t>(Ф.И.О.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Дата "__" _________ 20__ г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Печать заказчика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4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рекомендуемое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чать заказчик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080"/>
        <w:gridCol w:w="1755"/>
        <w:gridCol w:w="1080"/>
        <w:gridCol w:w="1755"/>
        <w:gridCol w:w="1080"/>
        <w:gridCol w:w="1755"/>
      </w:tblGrid>
      <w:tr>
        <w:trPr>
          <w:trHeight w:val="36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грессивные </w:t>
              <w:br/>
              <w:t xml:space="preserve">компоненты, </w:t>
              <w:br/>
              <w:t xml:space="preserve">входящие в  </w:t>
              <w:br/>
              <w:t>состав взры-</w:t>
              <w:br/>
              <w:t xml:space="preserve">воопасных   </w:t>
              <w:br/>
              <w:t xml:space="preserve">смесей   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ильноагрессивная </w:t>
              <w:br/>
              <w:t xml:space="preserve">среда    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реднеагрессивная </w:t>
              <w:br/>
              <w:t xml:space="preserve">среда    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лабоагрессивная  </w:t>
              <w:br/>
              <w:t xml:space="preserve">среда       </w:t>
            </w:r>
          </w:p>
        </w:tc>
      </w:tr>
      <w:tr>
        <w:trPr>
          <w:trHeight w:val="60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онцен-</w:t>
              <w:br/>
              <w:t>трация,</w:t>
              <w:br/>
              <w:t xml:space="preserve">мг/м3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екомендуе- </w:t>
              <w:br/>
              <w:t>мые материа-</w:t>
              <w:br/>
              <w:t xml:space="preserve">лы и покры- </w:t>
              <w:br/>
              <w:t xml:space="preserve">тия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онцен-</w:t>
              <w:br/>
              <w:t>трация,</w:t>
              <w:br/>
              <w:t xml:space="preserve">мг/м3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екомендуе- </w:t>
              <w:br/>
              <w:t>мые материа-</w:t>
              <w:br/>
              <w:t xml:space="preserve">лы и покры- </w:t>
              <w:br/>
              <w:t xml:space="preserve">тия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онцен-</w:t>
              <w:br/>
              <w:t>трация,</w:t>
              <w:br/>
              <w:t xml:space="preserve">мг/м3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екомендуе- </w:t>
              <w:br/>
              <w:t>мые материа-</w:t>
              <w:br/>
              <w:t xml:space="preserve">лы и покры- </w:t>
              <w:br/>
              <w:t xml:space="preserve">тия         </w:t>
            </w:r>
          </w:p>
        </w:tc>
      </w:tr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ислота   </w:t>
              <w:br/>
              <w:t xml:space="preserve">серная    </w:t>
              <w:br/>
              <w:t xml:space="preserve">(пар)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&gt; 2,5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0Х17Н13М3Т,</w:t>
              <w:br/>
              <w:t xml:space="preserve">06ХН28МДТ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3 - </w:t>
              <w:br/>
              <w:t xml:space="preserve">2,5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0Х17Н13М3Т,</w:t>
              <w:br/>
              <w:t xml:space="preserve">06ХН28МДТ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&lt; 0,3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0Х17Н13М3Т,</w:t>
              <w:br/>
              <w:t xml:space="preserve">12Х18Н10Т   </w:t>
            </w:r>
          </w:p>
        </w:tc>
      </w:tr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ислота   </w:t>
              <w:br/>
              <w:t xml:space="preserve">соляная   </w:t>
              <w:br/>
              <w:t xml:space="preserve">(пар)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&gt; 5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0Х17Н13М3Т,</w:t>
              <w:br/>
              <w:t xml:space="preserve">06ХН28МДТ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- 5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0Х17Н13М3Т,</w:t>
              <w:br/>
              <w:t xml:space="preserve">06ХН28МДТ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&lt; 0,3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0Х17Н13М3Т,</w:t>
              <w:br/>
              <w:t xml:space="preserve">12Х18Н10Т   </w:t>
            </w:r>
          </w:p>
        </w:tc>
      </w:tr>
      <w:tr>
        <w:trPr>
          <w:trHeight w:val="60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ислота   </w:t>
              <w:br/>
              <w:t xml:space="preserve">азотная   </w:t>
              <w:br/>
              <w:t xml:space="preserve">(пар)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&gt; 20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0Х17Н13М3Т,</w:t>
              <w:br/>
              <w:t xml:space="preserve">06ХН28МДТ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0 - 2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0Х17Н13М2Т,</w:t>
              <w:br/>
              <w:t xml:space="preserve">12Х18Н10Т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&lt; 10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Х18Н10Т,  </w:t>
              <w:br/>
              <w:t xml:space="preserve">Ст. 3 + по- </w:t>
              <w:br/>
              <w:t xml:space="preserve">лимерное    </w:t>
              <w:br/>
              <w:t xml:space="preserve">покрытие    </w:t>
            </w:r>
          </w:p>
        </w:tc>
      </w:tr>
      <w:tr>
        <w:trPr>
          <w:trHeight w:val="60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ислота   </w:t>
              <w:br/>
              <w:t xml:space="preserve">фосфорная  </w:t>
              <w:br/>
              <w:t xml:space="preserve">(пар)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&gt; 1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0Х17Н13М3Т,</w:t>
              <w:br/>
              <w:t xml:space="preserve">06ХН28МДТ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0 -  </w:t>
              <w:br/>
              <w:t xml:space="preserve">100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0Х17Н13М3Т,</w:t>
              <w:br/>
              <w:t xml:space="preserve">12Х18Н10Т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&lt; 50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Х18Н10Т,  </w:t>
              <w:br/>
              <w:t xml:space="preserve">Ст. 3 + по- </w:t>
              <w:br/>
              <w:t xml:space="preserve">лимерное    </w:t>
              <w:br/>
              <w:t xml:space="preserve">покрытие    </w:t>
            </w:r>
          </w:p>
        </w:tc>
      </w:tr>
      <w:tr>
        <w:trPr>
          <w:trHeight w:val="60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ислота   </w:t>
              <w:br/>
              <w:t xml:space="preserve">фтористово- </w:t>
              <w:br/>
              <w:t xml:space="preserve">дородная  </w:t>
              <w:br/>
              <w:t xml:space="preserve">(пар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&gt; 5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6ХН28МДТ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- 5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6ХН28МДТ,  </w:t>
              <w:br/>
              <w:t xml:space="preserve">10Х17Н13М3Т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&lt; 10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Х18Н10Т,  </w:t>
              <w:br/>
              <w:t xml:space="preserve">Ст. 3 + по- </w:t>
              <w:br/>
              <w:t xml:space="preserve">лимерное    </w:t>
              <w:br/>
              <w:t xml:space="preserve">покрытие    </w:t>
            </w:r>
          </w:p>
        </w:tc>
      </w:tr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ислота   </w:t>
              <w:br/>
              <w:t xml:space="preserve">уксусная  </w:t>
              <w:br/>
              <w:t xml:space="preserve">(пар)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&gt; 5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0Х17Н13М3Т,</w:t>
              <w:br/>
              <w:t>0Х23Н28М3Д3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- 5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0Х17Н13М3Т,</w:t>
              <w:br/>
              <w:t xml:space="preserve">Х17Н13М2Т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&lt; 1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Х17Н13М2Т,  </w:t>
              <w:br/>
              <w:t xml:space="preserve">12Х18Н10Т   </w:t>
            </w:r>
          </w:p>
        </w:tc>
      </w:tr>
      <w:tr>
        <w:trPr>
          <w:trHeight w:val="60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Хлор    </w:t>
              <w:br/>
              <w:t xml:space="preserve">(влажный  </w:t>
              <w:br/>
              <w:t xml:space="preserve">газ)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&gt; 10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0Х17Н13М3Т,</w:t>
              <w:br/>
              <w:t xml:space="preserve">06ХН28МДТ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 - 1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0Х17Н13М3Т,</w:t>
              <w:br/>
              <w:t xml:space="preserve">12Х18Н10Т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&lt; 5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Х18Н10Т,  </w:t>
              <w:br/>
              <w:t xml:space="preserve">Ст. 3 + по- </w:t>
              <w:br/>
              <w:t xml:space="preserve">лимерное    </w:t>
              <w:br/>
              <w:t xml:space="preserve">покрытие    </w:t>
            </w:r>
          </w:p>
        </w:tc>
      </w:tr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ром    </w:t>
              <w:br/>
              <w:t xml:space="preserve">(влажный  </w:t>
              <w:br/>
              <w:t xml:space="preserve">газ)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&gt; 50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6ХН28МДТ,  </w:t>
              <w:br/>
              <w:t xml:space="preserve">10Х17Н13М3Т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0 - 5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6ХН28МДТ,  </w:t>
              <w:br/>
              <w:t xml:space="preserve">10Х17Н13М3Т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&lt; 20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0Х17Н13М3Т,</w:t>
              <w:br/>
              <w:t xml:space="preserve">12Х18Н10Т   </w:t>
            </w:r>
          </w:p>
        </w:tc>
      </w:tr>
      <w:tr>
        <w:trPr>
          <w:trHeight w:val="60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ероводород </w:t>
              <w:br/>
              <w:t xml:space="preserve">(влажный  </w:t>
              <w:br/>
              <w:t xml:space="preserve">газ)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&gt; 1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6ХН28МДТ,  </w:t>
              <w:br/>
              <w:t xml:space="preserve">10Х17Н13М3Т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-  </w:t>
              <w:br/>
              <w:t xml:space="preserve">100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0Х17Н13М3Т,</w:t>
              <w:br/>
              <w:t xml:space="preserve">12Х18Н10Т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&lt; 10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Х18Н10Т,  </w:t>
              <w:br/>
              <w:t xml:space="preserve">Ст. 3 + по- </w:t>
              <w:br/>
              <w:t xml:space="preserve">лимерное    </w:t>
              <w:br/>
              <w:t xml:space="preserve">покрытие    </w:t>
            </w:r>
          </w:p>
        </w:tc>
      </w:tr>
      <w:tr>
        <w:trPr>
          <w:trHeight w:val="36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ероуглерод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&gt; 1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6ХН28МДТ,  </w:t>
              <w:br/>
              <w:t xml:space="preserve">12Х18Н10Т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-  </w:t>
              <w:br/>
              <w:t xml:space="preserve">100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Х18Н10Т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&lt; 10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. 3       </w:t>
            </w:r>
          </w:p>
        </w:tc>
      </w:tr>
    </w:tbl>
    <w:p>
      <w:pPr>
        <w:pStyle w:val="4"/>
        <w:widowControl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ind w:firstLine="720"/>
    </w:pPr>
    <w:rPr>
      <w:rFonts w:ascii="Arial" w:hAnsi="Arial" w:eastAsia="Arial" w:cs="Arial"/>
      <w:b w:val="false"/>
    </w:rPr>
  </w:style>
  <w:style w:type="paragraph" w:styleId="3">
    <w:name w:val="3"/>
    <w:basedOn w:val="Normal"/>
    <w:next w:val="4"/>
    <w:qFormat/>
    <w:pPr/>
    <w:rPr>
      <w:rFonts w:ascii="Courier New" w:hAnsi="Courier New" w:eastAsia="Courier New" w:cs="Courier New"/>
      <w:b w:val="false"/>
    </w:rPr>
  </w:style>
  <w:style w:type="paragraph" w:styleId="5">
    <w:name w:val="5"/>
    <w:basedOn w:val="Normal"/>
    <w:next w:val="4"/>
    <w:qFormat/>
    <w:pPr/>
    <w:rPr>
      <w:rFonts w:ascii="Arial" w:hAnsi="Arial" w:eastAsia="Arial" w:cs="Arial"/>
      <w:b/>
      <w:bCs w:val="false"/>
      <w:sz w:val="16"/>
      <w:szCs w:val="16"/>
    </w:rPr>
  </w:style>
  <w:style w:type="paragraph" w:styleId="1">
    <w:name w:val="1"/>
    <w:basedOn w:val="Normal"/>
    <w:qFormat/>
    <w:pPr/>
    <w:rPr>
      <w:rFonts w:ascii="Arial" w:hAnsi="Arial" w:eastAsia="Arial" w:cs="Arial"/>
      <w:b w:val="false"/>
    </w:rPr>
  </w:style>
  <w:style w:type="paragraph" w:styleId="2">
    <w:name w:val="2"/>
    <w:basedOn w:val="Normal"/>
    <w:qFormat/>
    <w:pPr/>
    <w:rPr>
      <w:rFonts w:ascii="Tahoma" w:hAnsi="Tahoma" w:eastAsia="Tahoma" w:cs="Tahoma"/>
      <w:b w:val="fals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6:55:50Z</dcterms:created>
  <dc:creator/>
  <dc:description/>
  <dc:language>en-US</dc:language>
  <cp:lastModifiedBy/>
  <dcterms:modified xsi:type="dcterms:W3CDTF">2011-03-25T17:02:55Z</dcterms:modified>
  <cp:revision>2</cp:revision>
  <dc:subject/>
  <dc:title/>
</cp:coreProperties>
</file>