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 февраля 1998 г. N 14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сроках декларирования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действующих опасных производственных объект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о статьей 14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становить, что сроки разработки деклараций промышленной безопасности для организаций, имеющих действующие опасные производственные объекты, определяются исходя из величины отношения количества опасного вещества на объекте к предельному количеству этого опасного вещества, указанному в Федеральном законе "О промышленной безопасности опасных производственных объектов"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рганизации, имеющие действующие опасные производственные объекты, разрабатывают декларации промышленной безопасности при величине указанного отнош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енее 2    - в срок до 2000 год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т 2 до 10 - в срок до 2001 год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олее 10   - в срок до 2002 го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Черномы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15:16Z</dcterms:created>
  <dc:creator/>
  <dc:description/>
  <dc:language>en-US</dc:language>
  <cp:lastModifiedBy/>
  <dcterms:modified xsi:type="dcterms:W3CDTF">2011-02-19T08:16:34Z</dcterms:modified>
  <cp:revision>2</cp:revision>
  <dc:subject/>
  <dc:title/>
</cp:coreProperties>
</file>