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природных ресурсов и эколог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5 января 2010 г. N 12-46/7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природы России рассмотрело поступившие из ФГУП "НИИ Атмосфера" перечень методик по расчету выбросов и перечень методик выполнения измерения концентраций загрязняющих веществ в выбросах промышленны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итывая, что методики выполнения измерений концентраций загрязняющих веществ в выбросах промышленных предприятий, включенные в соответствующий перечень, апробированы в ФГУП "НИИ Атмосфера" и прошли метрологическую аттестацию в ФГУП "ВНИИМ им. Д.И. Менделеева" Ростехрегулирования в соответствии с требованиями ГОСТ Р 8.563-96 "ГСИ. Методики выполнения измерений", методики по расчету выделений (выбросов) загрязняющих веществ в атмосферный воздух, включенные в соответствующий перечень, апробированы в ФГУП "НИИ Атмосфера", считаем возможным их применение в 2010 г. при инвентаризации выбросов загрязняющих веществ в атмосферный воздух, подготовке материалов обоснований, необходимых для установления нормативов ПДВ (ВСВ), экоаналитическом контроле за соблюдением установленных нормативов ПДВ (ВСВ), разработке разделов "Охрана воздушного бассейна" предпроектной и проектной документации на строительство новых и реконструкцию существующи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ректо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артамента государствен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итики и регулирова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фере охраны окружающей сред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экологической безопасност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.Р.Гизатул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 расчета выбросов загрязняющих веще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атмосферу, используемых в 2010 году при нормирова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пределении величин выбросов вредных (загрязняющих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ществ в атмосферный возду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┬───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 │ Наименование документа, место и  │   Наименование и адрес организации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 │           год издания            │         разработчика документ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┴───────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Электроэнергетика, ТЭЦ, котельные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 │Методика определения выбросов     │Всероссийский дважды ордена Трудов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атмосферу  │Красного Знамени теплотехнический науч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 сжигании топлива в котлах     │исследовательский институт (ОАО "ВТИ"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изводительностью менее 30 тонн │115280, Москва, ул. Автозаводская, 14/2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ара в час или менее 20 Гкал в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час. М., 1999 &lt;1&gt;                 │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 │Методические указания по расчету  │Всероссийский дважды ордена Трудов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оксидов азота с дымовыми │Красного Знамени теплотехнический науч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азами котлов тепловых            │исследовательский институт (ОАО "ВТИ"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электростанций. РД 34.02.304-2003.│115280, Москва, ул. Автозаводская, 14/2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., 2003      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 │Методика расчета выбросов     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атмосферу  │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т стационарных дизельных         │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становок. СПб., 2001             │Университет МВД России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98075, Санкт-Петербург, ул. Пилютова, 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ОО "Фирма Интеграл"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93036, Санкт-Петербург, ул. 4-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ветская, д. 15 "Б"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 │Методика определения валовых      │Всероссийский дважды ордена Трудов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в   │Красного Знамени теплотехнический науч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от котельных установок  │исследовательский институт (ОАО "ВТИ"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ЭС. РД 34.02.305-98. М., 1998 &lt;2&gt;│115280, Москва, ул. Автозаводская, 14/2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 │Методика расчета выбросов         │Всероссийский дважды ордена Трудов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бенз(а)пирена в атмосферу паровыми│Красного Знамени теплотехнический науч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тлами электростанций. РД 153-   │исследовательский институт (ОАО "ВТИ"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34.1-02.316-2003. М., 2003        │115280, Москва, ул. Автозаводская, 14/2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 │Методика расчета и установления   │Всероссийский дважды ордена Трудов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аксимально допустимых удельных   │Красного Знамени теплотехнический науч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для действующих котельных│исследовательский институт (ОАО "ВТИ"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становок ТЭС. М., 2008           │115280, Москва, ул. Автозаводская, 14/2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Топливная, нефтедобывающая, нефтеперерабатывающая, газовая промышленност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7. │Методические указания по          │ЗАО "ЛЮБЭКОП" Люблинское экологическо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пределению выбросов загрязняющих │предприятие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ществ в атмосферу из            │109429, Москва, Капотня, МНПЗ, 2-й кв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езервуаров. Новополоцк, 1997     │МП "БЕЛИНЭКОМП"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кроме приложения 4)              │211440, Беларусь, Витебская обл.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ополоцк, ул. Комсомольская, 1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занское ПНУ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420063, Казань, ул. Коломенская, 1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ополнение к "Методическим    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казаниям по определению выбросов │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атмосферу  │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з резервуаров (Новополоцк,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1997)". СПб., 1999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 │Инструкция по нормированию расхода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расчету выбросов метанола для  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ъектов ОАО "Газпром". ВРД 39-   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1.13-051-2001. М., 2002          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9. │Методика по определению выбросов  │СКБ "Транснефтеавтоматика"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редных веществ в атмосферу на    │Астрахань, ул. Филатова, 44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ях Госкомнефтепродукта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СФСР (действует раздел 2.6.2).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страхань, 1988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│Методика расчета выбросов         │"Сахалин Энерджи Инвестмен Компани"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газовых      │693020, Южно-Сахалинск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урбин, эксплуатируемых на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ах СИЭК.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Южно-Сахалинск, 2008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│Каталог удельных выбросов         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газотурбинных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становок газоперекачивающих      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грегатов. СТО Газпром 2-3.5-039-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2005                              │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│Методика расчета параметров       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и валовых выбросов      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редных веществ от факельных      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становок сжигания углеводородных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месей. М, 1996                   │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│Технологический регламент на      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ектирование компрессорных     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танций (раздел "Охрана           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ного воздуха"). М., 1994 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│Каталог удельных выбросов         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с           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тработавшими газами              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азомотокомпрессоров. М., 1997   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│Инструкция по выполнению измерений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й загрязняющих веществ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скорости газовых и воздушных    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токов на стационарных          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азомоторных двигателях. ВРД 39-  │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1.13-059-2002 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│Инструкция по проведению          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нтрольных измерений вредных    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газотурбинных установок  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а компрессорных станциях. СТО   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азпром 2-3.5-038-2005            │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│Методические указания по расчету  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аловых выбросов углеводородов   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суммарно) в атмосферу ОАО        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"Газпром". "Газпром". СТО Газпром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11-2005.                          │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18.│Методика расчета выбросов вредных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ществ в атмосферу при сжигании  │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путного нефтяного газа на       │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факельных установках. СПб., 1998  │Тюменский областной комитет природы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625000, Тюмень, ул. Малыгина, 48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19.│Методика по нормированию и        │ОАО СКБ "Транснефтеавтоматика"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пределению выбросов загрязняющих │414014, г. Астрахань, ул. Бехтерева, 6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ществ в атмосферу для предприя-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ий нефтепродуктообеспечения ООО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"НК "Роснефть". Астрахань, 2003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│Инструкция по расчету и           │ОАО "ГАЗПРОМ"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рмированию выбросов ГРС (АГРС,  │117997, г. Москва, ул. Наметкина, д. 1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РП), ГИС. СТО Газпром 2-1.19-058-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2006. М., 2006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│Инструкция по расчету и нормирова-│ОАО "ГАЗПРОМ"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ию выбросов газонаполнительных   │117997, г. Москва, ул. Наметкина, д. 1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танций (ГНС). СТО Газпром 2-1.19-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060-2006. М., 2006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│Инструкция по расчету и           │ОАО "ГАЗПРОМ"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рмированию выбросов АГНКС. СТО  │117997, г. Москва, ул. Наметкина, д. 1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азпром 2-1.19-059-2006. М., 2006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│Методика определения региональных 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эффициентов трансформации      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ксидов азота на основе расчетно- 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экспериментальных данных. СТО    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азпром 2-1.19-200-2008. М., 2008 │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 │"Стандарт ОАО "ГАЗПРОМ". Охрана   │ОАО "ГАЗПРОМ"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кружающей среды на предприятиях  │117997, г. Москва, ул. Наметкина, д. 1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АО "ГАЗПРОМ". "Производственный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нтроль за охраной атмосферного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оздуха. Порядок организации и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дения". М., 2008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 │Технические нормы выбросов и      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течек природного газа от        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ого оборудования. СТО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азпром 2-1.19-128-2007          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 │Технические нормативы выбросов.   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азоперекачивающие агрегаты ОАО  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"Газпром". СТО Газпром 2-1.19-332-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2009                             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. │Методика проведения измерений     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ъемов эмиссии метана в атмосферу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а объектах ОАО "Газпром". СТО    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азпром 031-2007                 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. │Типовая программа оценки эмиссии  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родного газа на объектах ОАО  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"Газпром". СТО Газпром 027-2006   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. │Кадастр выбросов парниковых газов.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щие требования к содержанию и  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формлению. СТО Газпром 3-2005    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. │"Методические указания по расчету 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лповых выбросов природного газа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 атмосферу при технологических   │технологий (ООО "ВНИИГАЗ"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перациях на линейной части маги-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тральных трубопроводов". М., 2009│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. │Методика расчетно-эксперименталь- │ЗАО "ИЭЦ "БЕЛИНЭКОМП"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го определения нормативов       │211440, Республика Беларусь, Витебск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из резервуаров и емкостей│обл., г. Новополоцк, ул. Комсомольская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ранспортирования нефтепродуктов. │10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вополоцк, СПб., 2009        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Сроком на 1 год для практической │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пробации на объектах группы      │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"ЛУКОЙЛ")     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Черная металлургия, коксохимическая промышленность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. │Инструкция по проведению          │Восточный углехимический институт (ВУХИН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нвентаризации выбросов в         │620219, Екатеринбург, ГСП-117, ул. 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коксохимического        │Марта, 14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а. Екатеринбург, 2007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. │Методика расчета выбросов в       │Восточный углехимический институт (ВУХИН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основного производства  │620219, Екатеринбург, ГСП-117, ул. 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АО "Кокс". Екатеринбург -        │Марта, 14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емерово, 2008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Цветная металлургия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. │Методика расчета газовых выбросов │ОАО "Всероссийский алюминиево-магниевы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атмосферу  │институт" (АО "ВАМИ")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ечными установками глиноземного  │199026, Санкт-Петербург, Средний пр., 8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а. СПб., 1995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. │Методика расчета выбросов загряз- │ОАО "Всероссийский алюминиево-магниевы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яющих веществ в атмосферу для пе-│институт" (АО "ВАМИ")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чей ЗАО "Кремний". СПб., 2002     │199026, Санкт-Петербург, Средний пр., 8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. │Расчетная инструкция (методика) по│ОАО "Всероссийский алюминиево-магниевы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пределению состава и количества  │институт" (АО "ВАМИ")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редных (загрязняющих) веществ,   │199026, Санкт-Петербург, Средний пр., 8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асываемых в атмосферный воздух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 электролитическом производстве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люминия. СПб., 2005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. │Изменения и дополнения к расчетной│ОАО "Всероссийский алюминиево-магниевы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нструкции (методике) по          │институт" (АО "ВАМИ")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пределению состава и количества  │199026, Санкт-Петербург, Средний пр., 8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редных (загрязняющих) веществ,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асываемых в атмосферный воздух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 электролитическом производстве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люминия. СПб., 2005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. │Методика расчета выбросов вредных │ООО "Институт Гипроникель"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ществ в атмосферу через         │195220, г. Санкт-Петербург, Граждан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нтиляционные стволы рудников    │проспект, 11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алнаха. СПб., 2009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ефтехимическая промышленность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39.│Методические указания по расчету  │Всесоюзный научно-исследовательск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аловых выбросов вредных веществ в│институт углеводородного сырья (ВНИИУС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для предприятий         │420045, Казань, ул. Ершова, 35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ефтепереработки и нефтехимии РД-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17-89 (РД-17-86) (кроме разделов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2.1 (2.1.1 и 2.1.2), 2.5, 2.14).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азань, 1990  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40.│Методика расчета вредных выбросов │Воронежский филиал ГИПРОКАУЧУК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 атмосферу от нефтехимического   │394029, Воронеж, Ленинский пр., 10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РМ 62-91-90 (кроме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здела 2.1). Воронеж, 1990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41.│Методика расчетно-эксперименталь- │АОО "Кубаньэко", КПНУ трес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го определения выбросов загряз- │"Оргнефтехимзаводы"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яющих веществ от трубчатых нагре-│350611, Краснодар, ул. Захарова, 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ательных печей. Краснодар, 1996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42.│Методика расчетно-эксперименталь- │АОО "Кубаньэко", КПНУ трес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го определения (выделений)      │"Оргнефтехимзаводы"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с   │350611, Краснодар, ул. Захарова, 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ей испарения на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ях нефтехимии и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ефтепереработки. Краснодар, 1996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43.│Методика расчетно-эксперименталь- │АОО "Кубаньэко", КПНУ трес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го определения выбросов         │"Оргнефтехимзаводы"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атмосферу  │350611, Краснодар, ул. Захарова, 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 счет испарения из емкостей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хранения нефтепродуктов.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раснодар, 1996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44.│Методика расчетно-эксперименталь- │АОО "Кубаньэко", КПНУ трес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го определения выбросов         │"Оргнефтехимзаводы"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из вентсистем│350611, Краснодар, ул. Захарова, 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ых помещений.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раснодар, 1996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45.│Методика расчета выбросов от      │Центр исследований по механик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сточников горения при разливе    │реагирующих сред и экологии Томског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ефти и нефтепродуктов. М., 1997  │государственного университета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634050, Томск, пр. Ленина, 3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46.│Методика расчета выбросов вредных │Самарский областной комитет охраны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ществ в атмосферу при свободном │окружающей среды и природных ресурсо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орении нефти и нефтепродуктов.   │443010, Самара, ул. Куйбышева, 14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амара, 1996  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47.│Методические указания по          │Институт проблем транспорт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пределению выбросов загрязняющих │энергоресурсов (ИПТЭР)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ществ в атмосферу на            │450055, Уфа, пр. Октября, 144/3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ях магистрального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ранспорта нефти. Уфа, 1996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*48.│Методика расчетов выбросов в окру-│АООТ НИПИГАЗ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жающую среду от неорганизованных  │350650, Краснодар, ул. Красная, 118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сточников нефтегазового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РД-39-142-00.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раснодар, 2000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Машиностроение и металлообработка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9. │Методика по расчету валовых выбро-│Главэлектрокабель, НПО ВНИИКП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ов вредных веществ в атмосферу от│111112, Москва, шоссе Энтузиастов, 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сновного технологического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производства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эмалированных проводов предприятий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абельной подотрасли. М., 2002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. │Методика расчета выделений    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выбросов) загрязняющих веществ в │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при сварочных работах   │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на основе удельных показателей). │Фирма "Интеграл"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Пб., 1997                        │193036, Санкт-Петербург, ул. 4-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ветская, д. 15 "Б"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1. │Методика расчета выделений    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выбросов) загрязняющих веществ в │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при механической        │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е металлов (на основе     │Фирма "Интеграл"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дельных показателей). СПб., 1997 │193036, Санкт-Петербург, ул. 4-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ветская, д. 15 "Б"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2. │Методика расчета выделений    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выбросов) загрязняющих веществ в │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при нанесении           │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акокрасочных материалов (на      │Фирма "Интеграл"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снове удельных показателей).     │193036, Санкт-Петербург, ул. 4-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Пб., 1997                        │Советская, д. 15 "Б"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3. │Методика расчета выделений    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выбросов) загрязняющих веществ в │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при производстве        │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еталлопокрытий гальваническим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пособом (по величинам удельных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ей). СПб., 1998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мышленность строительных материалов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4. │Расчетно-экспериментальная        │ОАО "Семибратовская фирма научно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етодика определения выбросов     │исследовательского института по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азутной золы вращающихся печей   │промышленной и санитарной очистке газов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жига. Семибратово, 1997         │152101, Семибратово Ярославской обл.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ФНИИОГАЗ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5. │Методическое пособие по расчету   │ЗАО "НИПИОТСТРОМ"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от неорганизованных      │353907, Новороссийск, Анапское шоссе, 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сточников в промышленности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троительных материалов.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вороссийск, 2001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6. │Методика расчета выбросов в       │Судоподъемный производственно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загрязняющих веществ при│экологический кооператив СПЭК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 строительных         │Москва, ул. Новикова-Прибоя, 16, корп. 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на этапе высокотемпера-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урной обработки сырья в обжиговых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плавильных печах. М., 1990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7. │Методика по расчету валовых       │Проектно-технологиче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в   │150024, Ярославль, ул. Щапова, 2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предприятиями Минсевзап-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троя СССР. Часть 2. Заводы по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у железобетона (взамен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РД 6672-84). Ярославль, 1990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8. │Методические указания по определе-│Государственный Ордена Красного Знамен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ию и расчету содержания оксидов  │институт цементной промышленност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зота в отходящих газах тепловых  │(ГИПРОЦЕМЕНТ)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грегатов цементного производства.│199053, Санкт-Петербург, Волховский пер.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Пб., 2003 (издание второе)       │3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9. │Методика проведения инвентаризации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в   │автомобильного транспорта (ОАО "НИИАТ"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для асфальтобетонных    │123514, Москва, ул. Героев Панфиловце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водов (расчетным методом). М.,  │24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1998          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0. │Отраслевая методика учета выбросов│Государственный Ордена Красного Знамен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 атмосферу при розжиге           │институт цементной промышленност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ращающихся печей. СПб., 2003     │(ГИПРОЦЕМЕНТ)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издание второе)                  │199053, Санкт-Петербург, Волховский пер.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ищевая промышленность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1. │Методические указания по          │АО "Росхлебопродукт"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рмированию, учету и контролю    │107553, Москва, ул. Большая Черкизовска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от  │26 а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хлебопекарных предприятий. М.,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1996 (разделы 1 - 3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2. │Методические указания по расчету  │Московский институт прикладной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енных характеристик      │биотехнологии (МИПБ), Гипропищепром-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в атмосферу загрязняющих │109818, Москва, ул. Талалихина, 3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ществ от основного технологиче-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кого оборудования рыбоперерабаты-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ающих предприятий. М., 1989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3. │Методические указания по расчету  │Московский институт прикладной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енных характеристик      │биотехнологии (МИПБ), Гипропищепром-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в   │109818, Москва, ул. Талалихина, 3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от основного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ого оборудования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 пищеконцентратной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ости. М., 1992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. │Методические указания по расчету  │Московский технологический институ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енных характеристик      │мясной и молочной промышленност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в атмосферу загрязняющих │109029, Москва, ул. Талалихина, 26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ществ от основного технологиче-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кого оборудования предприятий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гропромышленного комплекса, пере-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батывающих сырье животного про-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схождения (мясокомбинаты, клеевые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желатиновые заводы). М., 1987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еревообрабатывающая промышленность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. │Временные методические указания по│ЧИП "ЭКО - ПРОГНОЗ"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счету выбросов загрязняющих     │185026, Петрозаводск-26, а/я 258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ществ в атмосферный воздух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ями деревообрабатывающей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ости. Петрозаводск, 1992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Изд. 2-ое, переработанное)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лиграфическая промышленность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6. │Отраслевая методика определения   │Научно-исследовательский цент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а загрязняющих веществ,  │управления, экономики и информации (НИЦ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ступающих в атмосферный воздух  │Экономика)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т технологического оборудования  │103009, Москва, ул. Пушкинская, 23/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лиграфических предприятий. М.,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1990 (разделы 1 - 3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ельское хозяйство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7. │Удельные показатели выбросов      │Проектпромвентиляция, Ростовское отд. ГП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атмосферу  │344029, Ростов-на-Дону, ул. Первой Кон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ля ремонтно-обслуживающих        │Армии, 15а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 и машиностроительных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водов агропромышленного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мплекса. Ростов-на-Дону, 2007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8. │Методические рекомендации по      │ИПК "ЭКОКОМПЛЕКС"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ведению инвентаризации и       │191025, Санкт-Петербург, Невский пр.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рмированию выбросов в атмосферу │104-13/1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ля предприятий птицеводческого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аправления. СПб., 1994 (для оцен-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и выбросов загрязняющих веществ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т птицефабрик, введенных в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эксплуатацию до 2000 г.)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9. │Методика расчета выделений    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выбросов) загрязняющих веществ в │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от животноводческих     │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мплексов и звероферм (по        │Фирма "Интеграл"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личинам удельных показателей).  │193036, Санкт-Петербург,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Пб., 1999 (для оценки выбросов   │ул. 4-я Советская, д. 15 "Б"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от комплексов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 откорму 54, 108 и 216 тыс. гол.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виней в год, введенных в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эксплуатацию до 2003 г.)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втомобильный транспорт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0. │Методика проведения инвентаризации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в   │автомобильного транспорта (ОАО "НИИАТ"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для автотранспортных    │123514, Москва, ул. Героев Панфиловце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 (расчетным методом).  │24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., 1998      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1. │Дополнения и изменения к Методике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ведения инвентаризации выбросов│автомобильного транспорта (ОАО "НИИАТ"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атмосферу  │123514, Москва, ул. Героев Панфиловце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ля автотранспортных предприятий  │24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расчетным методом). М., 1999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2. │Методика проведения инвентаризации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в   │автомобильного транспорта (ОАО "НИИАТ"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для авторемонтных       │123514, Москва, ул. Героев Панфиловце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 (расчетным методом).  │24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., 1998      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3. │Дополнения к Методике проведения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нвентаризации выбросов           │автомобильного транспорта (ОАО "НИИАТ"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атмосферу  │123514, Москва, ул. Героев Панфиловце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ля авторемонтных предприятий     │24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расчетным методом). М., 1999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4. │Методика проведения инвентаризации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в   │автомобильного транспорта (ОАО "НИИАТ"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для баз дорожной техники│123514, Москва, ул. Героев Панфиловце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расчетным методом). М., 1998     │24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5. │Дополнения к Методике проведения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нвентаризации выбросов           │автомобильного транспорта (ОАО "НИИАТ"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атмосферу  │123514, Москва, ул. Героев Панфиловце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ля баз дорожной техники          │24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расчетным методом). М., 1999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6. │Методика расчета выбросов в   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загрязняющих веществ    │автомобильного транспорта (ОАО "НИИАТ"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втотранспортом на городских      │123514, Москва, ул. Героев Панфиловце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агистралях. М., 1997             │24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7. │Методика определения массы    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в   │автомобильного транспорта (ОАО "НИИАТ"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ный воздух автотранспорт- │123514, Москва, ул. Героев Панфиловце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ыми средствами. М., 1993         │24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8. │Методика определения выбросов 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втотранспорта для проведения     │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водных расчетов загрязнения      │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ы городов. СПб., 1999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9. │Расчетная инструкция (методика) по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нвентаризации выбросов           │автомобильного транспорта (ОАО "НИИАТ"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             │123514, Москва, ул. Героев Панфиловце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втотранспортными средствами в    │24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ный воздух. М., 2008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0. │Расчетная инструкция (методика) по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нвентаризации выбросов загрязня- │автомобильного транспорта (ОАО "НИИАТ"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ющих веществ от автотранспортных  │123514, Москва, ул. Героев Панфиловце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редств на территории крупнейших  │24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ородов. М., 2008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1. │Расчетная инструкция (методика) по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нвентаризации выбросов           │автомобильного транспорта (ОАО "НИИАТ"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дорожно-     │123514, Москва, ул. Героев Панфиловце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троительными машинами. М., 2008  │24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елезнодорожный транспорт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2. │Методика проведения инвентаризации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в   │автомобильного транспорта (ОАО "НИИАТ"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на предприятиях         │123514, Москва, ул. Героев Панфиловце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железнодорожного транспорта       │24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расчетным методом). М., 1992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разделы 1, 4, 5.2, 5.13, 6 - 8)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виационный транспор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3. │Методика расчета выбросов         │Государственный научно-исследовательски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двигателями  │институт гражданской авиации (ГОСНИИГА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оздушных судов гражданской       │103340, Москва К-340, аэропор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виации. М., 2007                 │Шереметьево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4. │Методика контроля загрязнения     │Государственный научно-исследовательски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ного воздуха в окрестности│институт гражданской авиации (ГОСНИИГА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эропорта. М., 1992               │103340, Москва К-340, аэропор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ереметьево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чной и морской транспорт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5. │Временные методические указания по│Белгородский технологический институ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счету выбросов загрязняющих     │строительных материалов (БТИСМ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ществ (пыли) в атмосферу при    │308012, Белгород, ул. Костюкова, 4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кладировании и перегрузке сыпучих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на предприятиях речного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флота. Белгород, 1992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оммунальное хозяйство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6. │Методические указания по расчету  │АКХ им. К.Д. Панфилов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в   │123371, Москва, Д-371, Волоколамско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от мусоросжигательных и │шоссе, 116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усороперерабатывающих заводов.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., 1987      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7. │Методические указания по расчету  │Всероссийски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в   │институт природных газов и газов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от установок малой      │технологий (ВНИИГАЗ)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изводительности по термической │142717, Московская обл., Ленинский р-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ереработке твердых бытовых       │п. Развилка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тходов и промотходов. М., 1999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8. │Временные рекомендации по расчету │Госкомэкологии России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вредных веществ в        │123812, ГСП, Москва,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в результате сгорания на│ул. Большая Грузинская, 4/6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лигонах твердых бытовых отходов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размера предъявляемого иска за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ение атмосферного воздуха.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., 1992      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9. │Методика расчета количественных   │НПП "Логус"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характеристик выбросов            │143400, Московская обл., г. Красногорск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атмосферу  │ул. Вокзальная, 27-А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т полигонов твердых бытовых и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отходов. М., 2004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ытовое обслуживание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0. │Методические указания по расчету  │Владивостокский государственны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вредных веществ в        │Университет экономики и сервис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предприятиями бытового  │690600, Владивосток, ГСП, ул. Гоголя, 4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я. Владивосток, 2003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обывающая промышленность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1. │Методические указания по расчету  │Государственный институт горнохимическ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еорганизованных выбросов пыли и  │сырья (ГИГХС)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редных газов в атмосферу при     │140000, Люберцы Московской области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зрывных работах на карьерах      │Октябрьский пр., 259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орнохимических предприятий.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юберцы, 1987 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2. │Отраслевая методика расчета       │Межотраслевой научно-исследователь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а отходящих, уловленных и│институт экологии топливно-энергетическ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асываемых в атмосферу вредных │го комплекса (ФГУП МНИИЭКО ТЭК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ществ предприятиями по добыче   │614600, Пермь, ГСП, ул. Островского, 6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гля. Пермь, 2003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3. │Методические указания по расчету  │Якутский научно-исследовательский 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в   │проектный институт алмазодобывающе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от неорганизованных     │промышленности (Якуталмаз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сточников для предприятий НПО    │Республика Саха, г. Мирный, ул. Ленин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"Якуталмаз". Мирный, 1993         │39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4. │Методика расчета вредных выбросов │Институт горного дела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сбросов) для комплекса           │им. А.А. Скочинского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открытых горных работ│140004, г. Люберцы Московской обл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на основе удельных показателей).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юберцы, 1999 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5. │Методика расчета выбросов пыли и  │АО "НИИПроектасбест"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еспирабельных волокон асбеста от │Свердловская обл., г. Асбест,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еорганизованных источников       │ул. Промышленная, 7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асбестообогатительных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. Асбест, 2006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6. │Методика расчета выделений        │АО "НИИПроектасбест"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выбросов) загрязняющих веществ   │Свердловская обл., г. Асбест,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 взрывании порэмита на карьерах│ул. Промышленная, 7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мбината "Урал-асбест". Асбест,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1997           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7. │Методика расчета выбросов     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атмосферу  │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 взрывных работах на карьерах  │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АО "Михайловский ГОК". Санкт-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етербург, 2004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8. │Методика расчета выбросов         │Научно-исследовательский институ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атмосферу  │Атмосфера (ОАО "НИИ Атмосфера"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 взрывных работах на карьерах  │194021, Санкт-Петербург, ул. Карбышева,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АО "Лебединский ГОК". Санкт-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етербург, 2008 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Лесные пожары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9. │Методика определения и расчета    │Центр исследований по механик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загрязняющих веществ от  │реагирующих сред и экологии Томског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есных пожаров. М., 1997          │государственного университета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634050, Томск, пр. Ленина, 3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идролизная промышленность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0.│Методические указания по расчету  │Всесоюзный научно-исследовательск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дельных выбросов на единицу      │институт гидролиза растительны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дукции для предприятий гидро-  │материалов (ВНИИГИДРОЛИЗ)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изной промышленности. Л., 1989   │198099, Санкт-Петербург, ул. Калинина, 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диоэлектронная промышленность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1.│Расчетная инструкция (методика)   │ОАО "ГПНИИ-5"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"Удельные показатели образования  │197342, г. Санкт-Петербург, Выборгск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редных веществ, выделяющихся в   │наб., 61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от основных видов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ого оборудования, для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 радиоэлектронного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мплекса". СПб., 2006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ругие отрасли промышленности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2.│Методические указания по определе-│ОАО "Промсинтез"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ию количественного состава вред- │446100, Самарская область, г. Чапаевск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ых продуктов, образующихся при   │ул. Куйбышева, 1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зрыве и горении. Дзержинск, 2005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┴───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С учетом методических писем НИИ Атмосфера N 335/33-07 от 17.05.2000, N 838/33-07 от 11.09.2001 и приложения 6 "Методического пособия по расчету, нормированию и контролю выбросов загрязняющих веществ в атмосферный воздух" (СПб., 200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Для расчета оксида углерода по согласованию с территориальными органами Ростехнадзора Министерства природных ресурсов и экологии Российской Федерации возможно использование соответствующего раздела "Методики определения валовых и удельных выбросов вредных веществ в атмосферу от котлов тепловых электростанций (РД 34.02.305-90)", М., 19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 выполнения измерений концентрац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выбросах промышл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риятий, допущенных к применению в 2010 год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──────────┬──────────────────┬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       Наименование методики           │Сокращенное назва-│   Срок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              │ние организации-  │ действ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работчика      │   &lt;*&gt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Методика выполнения измерений массовой     │АО ВАМИ           │20.12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фтористого водорода в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(потенциометрический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). МВИ N ПрВ 2000/2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Методика выполнения измерений массовой     │АО ВАМИ           │20.12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твердых фторидов в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(потенциометрический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). МВИ N ПрВ 2000/3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│Методика выполнения измерений массовой     │АО ВАМИ           │26.01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диоксида серы в промышленных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организованного отсоса в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аллургии, в химической промышленности, в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ости строительных материалов и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 сжигании топлива (фотометрический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). МВИ N Пр 2000/10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│Методика выполнения измерений массовой     │ОАО "РУСАЛ ВАМИ"  │12.02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оксида алюминия в воздухе,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даляемом общеобменной вентиляцией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лектролизных корпусов алюминиевых заводов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равиметрическим и фотометрическим метода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и. МВИ N ПрВ 2008/1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│Методика выполнения измерений массовой     │ОАО "РУСАЛ ВАМИ"  │12.02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оксида алюминия в промышленных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алюминиевых заводов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равиметрическим и фотометрическим метода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и. МВИ N ФГ 2008/1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│Методика газохроматографического измерения │НИИ Атмосфера     │23.12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цетона, этанола, бутанола,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луола, этилацетата, бутилацетата,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оамилацетата, этилцеллозольва и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она в промышленных выбросах с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спользованием универсального одноразового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боотборника (ПНД Ф 13.1.2-97)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  │Методика выполнения измерений массовой     │НИИ Атмосфера     │18.04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диоксида серы в отходящих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ах от котельных, ТЭЦ, ГРЭС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титрометрический метод) (ПНД Ф 13.1.3-97)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 │Методика выполнения измерений концентраций │НИИ Атмосфера     │18.04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уммы окислов азота в организованных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котельных, ТЭЦ и ГРЭС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фотометрический метод) (ПНД Ф 13.1.4-97)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 │Методика выполнения измерений концентраций │НИИ Атмосфера     │18.04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ксида углерода от источников сжигания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рганического топлива газохроматографиче-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ким методом (ПНД Ф 13.1.5-97)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│Методика хроматографического измерения     │НИИ Атмосфера     │30.01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керосина в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с использованием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ниверсального одноразового пробоотборника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НД Ф 13.1.6-97)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 │Методика газохроматографического измерения │НИИ Атмосфера,    │23.12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бензола, толуола, ксилолов и  │АОЗТ ПКТИ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ирола в промышленных выбросах с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спользованием универсального одноразового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боотборника (ПНД Ф 13.1.7-97)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 │Методика хроматографического измерения     │НИИ Атмосфера     │23.12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бензина, уайт-спирита и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львента в промышленных выбросах с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спользованием универсального одноразового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боотборника (ПНД Ф 13.1.8-97)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 │Методика хроматографического измерения     │НИИ Атмосфера     │07.07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скипидара в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с использованием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ниверсального одноразового пробоотборника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НД Ф 13.1.30-02)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 │Методика газохроматографического измерения │НИИ Атмосфера     │07.07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сложных эфиров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этилацетата, пропилацетата, бутилацетата,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тилбутирата, изоамилацетата) в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с использованием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ниверсального одноразового пробоотборника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НД Ф 13.1.32-02)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 │Методика выполнения измерений массовой     │АОЗТ ПКТИ,        │04.06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суммы предельных алифатических│ООО "Мониторинг"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глеводородов C1 - C10 или непредельных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глеводородов C2 - C5 в промышленных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и воздухе рабочей зоны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хроматографическим методом N 16-07-ПКТИ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 │Методика выполнения измерений массовой     │ООО "ЛиИ"         │29.05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бенз(а)пирена, нафталина,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енантрена, антрацена, пирена в промышлен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ых выбросах методом высокоэффективной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жидкостной хроматографии с флуоресцентным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тектором (МВИ N СПЭК-03-2006)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 │Методика выполнения измерений массовой     │ООО НППФ          │29.04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формальдегида в промышленных  │"Экосистема",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в атмосферу фотоколориметрическим │НПК "Атмосфера"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с ацетилацетоном (М-16)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 │Методика выполнения измерений массовой     │ООО НППФ          │24.10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эрозоля серной кислоты в     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сточниках загрязнения атмосферы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метрическим методом (М-3)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 │Методика выполнения измерений массовой     │ООО НППФ          │20.11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оксидов азота в промышленных  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в атмосферу, метод фотометрический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реактивом Грисса (М-18)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 │Методика выполнения измерений массовой     │МП "Региональный  │20.08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тетраэтилсвинца в             │Центр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рганизованных выбросах в атмосферу методом│экологического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вой хроматографии (ПНД Ф 13.1.20-98)   │мониторинг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 │Методика выполнения измерений концентрации │АО                │31.03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рганических кислот C1 - C4 в газовоздушных│"Биоэлектроника"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промышленных предприятий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газохроматографический метод)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 │Методика выполнения измерений массовой     │АО                │16.05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изопропилового спирта,        │"Биоэлектроника"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оноэтаноламина и диметилформамида в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воздушных выбросах промышленных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 (газохроматографический метод)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 │Методика выполнения измерений массовой     │ОАО "АКРОН"       │07.08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ммиака и карбамида при сов-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стном присутствии в промышленных выбросах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 минеральных удобрений (N 43-03)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 │Методика выполнения измерений массовой     │ОАО "АКРОН"       │07.08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ммиачной селитры, аммиака и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зотной кислоты при совместном присутствии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 промышленных выбросах производств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инеральных удобрений (N 43-04)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 │Методика выполнения измерений массовой     │ОАО "Воронежсин-  │09.12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тримеров бутадиена-1,3 (транс,│тезкаучук"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анс,транс-циклододека-триена-1,5,9;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анс,транс,цис-циклододекатриена-1,5,9 и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-додекатетраена-2,4,6,10) в промышленных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газохроматографическим методом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 │Методика выполнения измерений массовой     │НПФ "Люмэкс"      │17.01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формальдегида в источниках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грязнения атмосферы флуориметрическим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на анализаторе жидкости "ФЛЮОРАТ-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02" (ПНД Ф 13.1.35-02)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 │Методика выполнения измерений массовой     │НПФ "Люмэкс"      │17.01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фенола в источниках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грязнения атмосферы флуориметрическим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на анализаторе жидкости "ФЛЮОРАТ-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02" (ПНД Ф 13.1.36-02)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 │Методика выполнения измерений массовой     │НПФ "Люмэкс"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бенз[а]пирена в источниках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грязнения атмосферы методом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сокоэффективной жидкостной хроматографии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использованием анализатора жидкости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"ФЛЮОРАТ-02" в качестве флуориметрического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тектора (ПНД Ф 13.1.16-98)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 │Методика выполнения измерений счетной      │ОАО "НИИ Проект-  │17.07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волокон асбеста в выбросах    │асбест"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предприятий. М-3-2002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 │Методика выполнения измерений массовой     │ООО "Мониторинг", │16.06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органических веществ в воздухе│ООО БАП "Хромдет-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бочей зоны и выбросах предприятий        │Экология"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хроматографическим методом с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ионизационным детектором. М-МВИ-183-06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НД Ф 13.1:2.21-98, N ФР.1.31.2004.01262)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 │Методика выполнения измерений массовой     │ООО "Мониторинг", │19.11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органических веществ (27 сое- │НКТБ "Кристалл"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нений) в промышленных выбросах и воздухе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бочей зоны газохроматографическим методом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использованием универсального многоразо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го пробоотборника. АЮВ 0.005.169 МВИ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 │Методика выполнения измерений концентрации │НПФ "Люмэкс",     │17.08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енз[а]пирена в атмосферном воздухе и ис-  │НИИ Атмосфера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чниках загрязнения атмосферы методом ВЭЖХ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 │Методика выполнения измерений массовой     │ЗАО "Куйбышевазот"│17.04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ммиака и карбамида в промыш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нных выбросах фотометрическим методом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 │Методика выполнения измерений массовой     │ЗАО "Куйбышевазот"│31.03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ммония азотнокислого, аммиака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азотной кислоты в промышленных выбросах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триметрическим методом N МПВ 6018-07-3-А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9 │Методика выполнения измерений массовой     │ЗАО "Куйбышевазот"│31.03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ммония азотнокислого, аммиака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азотной кислоты в промышленных выбросах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метрическим в сочетании с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триметрическим методами N МДн 6018-07-1-А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 │Методика выполнения измерений массовой     │ЗАО "Куйбышевазот"│31.03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соединений натрия в пересчете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 натрий углекислый в промышленных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атомно-эмиссионным методом N МПВ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6018-05-4-А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1 │Методика выполнения измерений массовой     │ЗАО "Куйбышевазот"│12.01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циклогексана и трихлорэтилена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 промышленных выбросах методом газожидко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ной хроматографии N МПВ 6018-07-9-А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2 │Методика выполнения измерений массовой     │ЗАО "Куйбышевазот"│17.04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циклогексанона в промышленных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методом газожидкостной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атографии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3 │Методика выполнения измерений массовой     │ЗАО "Куйбышевазот"│17.04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капролактама в промышленных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методом газожидкостной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атографии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4 │Методика выполнения измерений массовой     │ООО НППФ          │16.08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фенола в промышленных выбросах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 атмосферу фотоколориметрическим методом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М-14)  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5 │Методика выполнения измерений массовой     │ЗАО "Каучук"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толуола и альфа-метилстирола в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Стерлитамакского ЗАО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"Каучук" газохроматографическим методом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6 │Методика выполнения измерений массовой     │ООО НППФ          │29.04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гидроцианида в промышленных   │"Экосистема",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в атмосферу фотоколориметрическим │НПК "Атмосфера"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(М-17)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 │Методика выполнения измерений концентраций │ООО НППФ          │19.01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эрозолей масла в промышленных выбросах в  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фотометрическим методом (М-4)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8 │Методика выполнения измерений концентрации │ООО НППФ          │03.07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лористого водорода в промышленных выбросах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 атмосферу турбидиметрическим методом (М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5)      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9 │Методика определения аэрозоля едких щелочей│ООО НППФ          │03.07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 промышленных выбросах в атмосферу        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метрическим методом (М-7)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 │Методика выполнения измерений концентрации │ООО НППФ          │26.08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ероводорода в промышленных выбросах в ат- 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осферу фотоколориметрическим методом (М-6)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1 │Методика хроматографического измерения     │АО "Самсон"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ацетальдегида,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цетона, этанола, толуола в промышленных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в атмосферу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2 │Методика выполнения измерений массовой     │ООО "Офион"       │31.05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эрозоля едких щелочей в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в атмосферу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титрометрический метод)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3 │Методика выполнения измерений массовой     │ООО "Офион"       │17.09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формальдегида в источниках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грязнения атмосферы фотометрическим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(М-О-12/98)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4 │Методика выполнения измерений массовой     │ООО "Офион"       │21.07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марганца и его соединений в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сточниках загрязнения атмосферы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метрическим методом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5 │Методика выполнения измерений массовых     │ООО ЦЭИ           │03.02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й сероводорода в источниках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грязнения атмосферы фотоколориметрическим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с отбором проб в поглотители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ыхтера М-1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6 │Методика газохроматографического измерения │ООО ЦЭИ           │24.05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фенола в промышленных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(МВИ 21-98)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7 │Методика выполнения измерений концентрации │ООО "Офион"       │25.10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нтоксида ванадия в промышленных выбросах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 атмосферу фотометрическим методом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8 │Методика выполнения измерений массовой     │АО ВАМИ  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фтористого водорода в воздухе,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даляемом общеобменной вентиляцией из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рпусов электролиза алюминиевых заводов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фонарных газах) (потенциометрический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). МВИ N ФГ 2004/2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9 │Методика выполнения измерений массовой     │ЗАО НПФ "Сервэк", │22.02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нефтепродуктов, технических   │ООО "Центр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месей и растворителей с использованием    │Маркетинг-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мплекта индикаторных трубок в источниках │экология"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грязнения атмосферы и в воздухе рабочей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оны. МВИ-2-05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0 │Методика выполнения измерений суммарного   │Институт проблем  │23.12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держания полихлорированных дибензо-п-    │экологии и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оксинов и дибензофуранов в пересчете на  │эволюции им. А.Н.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,3,7,8-тетрахлордибензо-п-диоксин в пробах│Северцева,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ов в атмосферу методом  │НПО "Тайфун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ато-масс-спектрометрии (ПНД Ф 13.1.65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08)     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1 │Методика выполнения измерений массовой     │ОАО               │11.04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этилена в промышленных выбро- │"Саянскхимпласт"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ах газохроматографическим методом (N 109)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 │Методика выполнения измерений массовой     │ООО НППФ          │28.12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диоксида серы в промышленных  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в атмосферу фотоколориметрическим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(М-15)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 │Методика выполнения измерений массовой кон-│ООО "Мониторинг"  │23.09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центрации металлов в воздухе рабочей зоны и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в атмосферу промышленных предпри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ятий атомно-абсорбционным методом с элек-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отермической атомизацией (МВИ-М-34-04)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6 │Методика количественного химического       │ООО               │10.04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нализа. Воздух рабочей зоны и промышленные│"Томскнефтехим"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ы. Газохроматографический метод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пределения массовой концентрации бутанола.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N 30-14-04-57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7 │Методика выполнения измерений массовой     │ЗАО               │20.11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этилмеркаптана в промышленных │"Новокуйбышевская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фотоколориметрическим методом (ОП-│нефтехимическая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003-05)                                    │компания"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8 │Методика выполнения измерений массовой     │ООО "Мониторинг"  │19.01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паров ртути в промышленных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атомно-абсорбционным методом (МВИ-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-47-98)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9 │Методика выполнения измерения массовой     │НИИ ГП и ЭЧ,      │12.04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полиароматических             │ООО "Мониторинг"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глеводородов в воздухе рабочей зоны и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ов методом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сокоэффективной жидкостной хроматографии.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-МВИ-52-99 (ФР.1.31.2004.01264)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0 │Методика выполнения измерений массовых     │ОАО "Аммофос",    │11.03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й фтористых соединений и аммиака│ОАО "НИУИФ"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 газовых потоках и выбросах предприятий по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у минеральных удобрений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1 │Методика выполнения измерений массовой     │ОАО "Аммофос",    │11.03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триоксида серы и серной       │ОАО "НИУИФ"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слоты в газовых выбросах предприятий по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у серной кислоты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2 │Методика определения концентраций          │ООО НППФ          │26.06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лорсодержащих органических соединений     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метиленхлорида, хлороформа, дихлорэтана,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четыреххлористого углерода, эпихлоргидрина,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ихлорэтилена, тетрахлорэтилена), а также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цетальдегида и акрилонитрила в промышлен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ых выбросах в атмосферу методом газовой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атографии с использованием универсаль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го многоразового пробоотборника (М-10)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3 │Методика выполнения измерений оксида       │ООО "ЛиИ"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глерода в промышленных выбросах методом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вой хроматографии с катарометром или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рмохимическим детектором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4 │Методика выполнения измерений массовой     │АО ВАМИ  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пыли и твердых фторидов в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духе, удаляемом общеобменной вентиляцией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 корпусов электролиза алюминиевых заводов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фонарных газов) (потенциометрический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). МВИ N ФГ 2004/3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5 │Методика выполнения измерений массовой     │ООО НППФ          │19.10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люминия и его соединений в   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в атмосферу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метрическим методом с алюминоном (М-12)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6 │Методика выполнения измерений массовой     │ООО НППФ          │19.10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ммиака в промышленных        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в атмосферу фотометрическим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(М-11)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7 │Методика выполнения измерений массовой     │НИИ Атмосфера     │29.11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хрома шестивалентного в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фотометрическим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(ПНД Ф 13.1.31-02)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8 │Методика выполнения измерений массовой     │КПНУ "Оргнефтехим-│14.05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индивидуальных парафиновых    │заводы",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глеводородов C6 - C10 в атмосферном       │ЗАО "Любэкоп",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духе, воздухе рабочей зоны и            │МП "Белинэкомп"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методом газовой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атографии (ПНД Ф 13.1:2:3.24-98)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9 │Методика выполнения измерений массовой     │КПНУ "Оргнефтехим-│12.04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предельных углеводородов C1 - │заводы",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C5, а также C6 и выше (суммарно) в         │ЗАО "Любэкоп",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методом газовой      │МП "Белинэкомп"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атографии (ПНД Ф 13.1:2.26-99)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0 │Методика выполнения измерений массовой     │КПНУ "Оргнефтехим-│12.04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предельных углеводородов C1 - │заводы",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C10 (суммарно), непредельных углеводородов │ЗАО "Любэкоп",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C2 - C5 (суммарно) и ароматических         │МП "Белинэкомп"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глеводородов (бензола, толуола,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тилбензола, ксилолов, стирола) при их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вместном присутствии в атмосферном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духе, воздухе рабочей зоны и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методом газовой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атографии (ПНД Ф 13.1:2:3.25-99)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1 │Методика выполнения измерений массовой     │КПНУ "Оргнефтехим-│14.05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предельных углеводородов C1 - │заводы",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C5 и непредельных углеводородов (этена,    │ЗАО "Любэкоп",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пена, бутенов) в атмосферном воздухе,   │МП "Белинэкомп"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духе рабочей зоны и промышленных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методом газовой хроматографии (ПНД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 13.1:2:3.23-98)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2 │Методика выполнения измерений объемной доли│КПНУ "Оргнефтехим-│12.04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дорода, кислорода, азота, метана, оксида │заводы",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диоксида углерода в воздухе рабочей зоны │ЗАО "Любэкоп",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промышленных выбросах методом газовой    │МП "Белинэкомп"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атографии (ПНД Ф 13.1:2.22-98)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3 │Методика выполнения измерений массовой     │КПНУ "Оргнефтехим-│14.05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оксида углерода и метана      │заводы"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реакционной газовой хроматографии в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мосферном воздухе, воздухе рабочей зоны и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(ПНД Ф 13.1:2:3.27-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98)     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4 │Методика выполнения измерений массовой     │ООО "Мониторинг"  │18.10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бенз[а]пирена в выбросах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предприятий методом газовой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атографии с масс-селективным детектором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хромато-масс-спектрометрии)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5 │Методика хроматографического измерения     │ЗАО "ИНДЕЗИТ      │01.12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тетрахлорэтилена,    │ИНТЕРНЭШНЛ"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ирола в промышленных выбросах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7 │Методика хроматографического измерения     │ЗАО "ИНДЕЗИТ      │01.12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изобутанола,         │ИНТЕРНЭШНЛ"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утилцеллозольва, бутилкарбитола в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8 │Методика выполнения измерений массовой     │ЗАО "ИНДЕЗИТ      │01.12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диметилэтаноламина в          │ИНТЕРНЭШНЛ"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в атмосферу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метрическим методом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9 │Методика выполнения измерений массовой     │АО ВАМИ, 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бенз[а]пирена в выбросах      │ОАО КрАЗ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люминиевых и электродных заводов. МВИ N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В 2000/1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0 │Методика выполнения измерений массовой     │ООО НППФ          │03.07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фтористого водорода и суммы   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вердых фторидов в промышленных выбросах в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потенциометрическим методом (М-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3)     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1 │Методика газохроматографического измерения │ООО ЦЭИ           │04.07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алифатических спиртов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метанола, этанола, пропанола-1, пропанола-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, бутанола-1, бутанола-2, изобутанола) в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с использованием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ниверсального одноразового пробоотборника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2 │Методика выполнения измерений массовой     │Волгоградский     │23.03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металлов в пробах промышленных│городской комитет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методом спектрометрии в индуктивно│по ООС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вязанной плазме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3 │Методика выполнения измерений массовой     │ООО Центр         │03.08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паров воды в газопылевых      │"Маркетинг-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токах, отходящих от источников           │экология"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грязнения атмосферы, гравиметрическим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(МЭ-01-2000)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4 │Методика выполнения измерений массовой     │АО ВАМИ  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диоксида серы в воздухе,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даляемом общеобменной вентиляцией из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рпусов электролиза алюминиевых заводов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фонарных газов) (фотометрический метод).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ВИ N ФГ 2004/1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5 │Методика выполнения измерений массовой     │ОАО "Салаватнефте-│16.12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нормального бутилового и      │оргсинтез"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обутилового спиртов, нормального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ляного и изомасляного альдегидов в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производства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утиловых спиртов. МВИ N 062-3-А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6 │Методика выполнения измерений массовой     │ОАО "Салаватнефте-│16.12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диоктилфталата в промышленных │оргсинтез"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производства пластификаторов. МВИ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N 062-2-А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7 │Методика выполнения измерений массовой     │ОАО "Салаватнефте-│16.12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2-этилгексанола в промышленных│оргсинтез"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производства бутиловых спиртов.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ВИ N 062-4-А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0│Методика выполнения измерений массовой кон-│ОАО "Самарский    │17.01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центрации ацетальдегида и диэтилового эфира│завод" Этанол"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 промышленных выбросах ОАО "Самарский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вод "Этанол" хроматографическим методом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1│Методика выполнения измерений массовой     │АО ВАМИ           │28.12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смолистых веществ в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при производстве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люминия и электродной продукции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гравиметрический метод). МВИ N ПрВ 2000/9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2│Методика выполнения измерений массовой     │АО ВАМИ           │13.02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фтористого водорода в промыш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нных выбросах организованного отсоса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фотометрический метод). МВИ N ПрВ 2000/7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3│Методика выполнения измерений массовой     │АО ВАМИ           │13.03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диоксида серы в выбросах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рганизованного отсоса производств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люминиевых заводов (титриметрический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). МВИ N Пр 2000/5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4│Методика выполнения измерений концентрации │АО ВАМИ           │28.12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и в промышленных выбросах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рганизованного отсоса (гравиметрический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). МВИ N Пр 2000/4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5│Методика выполнения измерений суммарной    │АО ВАМИ           │26.01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оксидов азота в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при производстве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&lt;...&gt; и сжигании топлива (фотометрический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). МВИ N ПрВ 2000/12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6│Методика выполнения измерений массовой     │АО ВАМИ           │15.01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эрозоля едких щелочей в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при производстве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&lt;...&gt; и глинозема (фотометрический метод).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ВИ N ПрВ 2000/11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7│Методика выполнения измерений массовой     │АО ВАМИ           │16.02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диоксида азота в промышленных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при производстве алюминия и при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жигании топлива (фотометрический метод).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ВИ N ПрВ 2000/6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8│Методика выполнения измерений концентрации │АО ВАМИ           │15.01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лора в промышленных выбросах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фотометрический метод). МВИ N ПрВ 2000/8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0│Методика выполнения измерений концентрации │АООТ ТОИР         │19.03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аллов в промышленных выбросах и в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духе рабочей зоны металлургических,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&lt;...&gt;идиотехнических и металлообрабатываю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щих производств (атомно-абсорбционный ме-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д, определяются аэрозоли)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2│Методика выполнения измерений массовой     │ОАО "Воронежсин-  │07.03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бутадиена-1,3 в промышленных  │тезкаучук"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хроматографическим методом (СК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3191)   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3│Методика выполнения измерений массовой     │ООО "Мониторинг"  │27.02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бензола, толуола, этилбензола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ксилолов в промышленных выбросах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хроматографический метод) (М-МВИ-74-01)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4│Методика выполнения измерений массовой     │ООО "Мониторинг"  │27.02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хлороформа, четыреххлористого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глерода, трихлорэтилена и тетрахлорэтилена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 промышленных выбросах (хроматографический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) (М-МВИ-73-01)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5│Методика выполнения измерений массовой     │ОАО "Воронежсин-  │19.03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нитрила акриловой кислоты в   │тезкаучук"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хроматографическим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(СК 2939)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9│Методика выполнения измерений массовой     │НИИ Атмосфера     │04.12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предельных C1 - C10 (суммарно)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ароматических углеводородов (бензола,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луола, ксилолов) в промышленных выбросах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хроматографическим методом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0│Методика выполнения измерений массовой     │НИИ Атмосфера     │05.12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хлора в источниках загрязнения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мосферы (титриметрическим методом). М-03-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01 (ПНД Ф 13.1.58-07)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1│Методика выполнения измерений массовой     │НИИ Атмосфера     │05.12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паров и летучих соединений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тути в источниках загрязнения атмосферы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метрическим методом. М-О-10/01 (ПНД Ф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3.1.57-07)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2│Методика раздельного определения массовой  │ООО "НИИС"        │05.04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моно- и диоксида азота в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стекольного производ-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ва (фотометрический метод) N ЛПЭ-13/05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3│Методика определения технологической пыли в│ООО "НИИС"        │05.04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стекольного производства N ЛПЭ-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3/06   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4│Методика определения неорганических        │ООО "НИИС"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й мышьяка в промышленных выбросах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екольного производства (фотометрический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)  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5│Методика определения аэрозолей свинца и его│ООО "НИИС"        │05.04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х соединений в выбросах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екольного производства (фотометрический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) N ЛПЭ-13/04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6│Методика определения концентрации          │ООО "НИИС"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тористого водорода в промышленных выбросах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екольного производства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7│Методика определения диоксида серы в выбро-│ООО "НИИС"        │05.04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ах стекольного производства N ЛПЭ-13/03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8│Методика выполнения измерений массовой     │ООО               │12.11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диоксида серы и оксида        │"Астраханьгазпром"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глерода в промышленных выбросах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страханского газоперерабатывающего завода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газовой хроматографии (МИ-145-ЦЗЛ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ТК-2007). ФР.1.31.2008.04361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9│Методика выполнения измерений массовой     │ООО "НТФ ВОЛЬТА"  │15.10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меди, свинца, кадмия и цинка в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духе рабочей зоны и выбросах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предприятий на полярографе с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лектрохимическим датчиком "Модуль ЕМ-04"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10-02-МВИ)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0│Методика выполнения измерений массовой     │ООО "Мониторинг", │28.07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сероводорода, метилмеркаптана,│ЗАО "Интернешнл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метилсульфида и диметилдисульфида в      │Пейпер"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газохроматографиче-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ким методом (М-МВИ-116-09)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1│Методика выполнения измерений содержания   │ФГУП НИИ "Синтез" │22.09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ероводорода, метилмеркаптана,             │с КБ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метилсульфида, сероуглерода,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метилдисульфида в промышленных выбросах и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духе рабочей зоны ОАО "Сегежский ЦБК"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газовой хроматографии"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3│Методика газохроматографического измерения │НИИ Атмосфера,    │19.12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динила в промышленных│ОАО "ПОЛИЭФ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и в воздухе рабочей зоны (М-08-08)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5│Методика выполнения измерений массовой     │НИИ Атмосфера,    │30.05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бромистого водорода в         │ОАО "ПОЛИЭФ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ОАО "ПОЛИЭФ" методом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тенциометрического титрования (М-01-08)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6│Методика газохроматографического измерения │НИИ Атмосфера,    │23.06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метилацетата и 2-    │ОАО "ПОЛИЭФ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ил-1,3-диоксалана в промышленных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и в воздухе рабочей зоны ОАО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"ПОЛИЭФ" с использованием универсального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дноразового пробоотборника (М-05-08)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7│Методика газохроматографического измерения │НИИ Атмосфера,    │06.11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этиленгликоля,       │ОАО "ПОЛИЭФ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этиленгликоля и триэтиленгликоля в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и в воздухе рабочей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оны ОАО "ПОЛИЭФ" (М-06-08)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8│Методика выполнения измерений массовой     │НИИ Атмосфера,    │01.04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терефталевой кислоты в        │ОАО "ПОЛИЭФ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ОАО "ПОЛИЭФ" методом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сокоэффективной жидкостной хроматографии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М-03-08)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9│Методика выполнения измерений массовой     │ООО "Центр        │23.07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+3                  │экологических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железа (Fe  ) в промышленных  │исследований"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фотометрическим методом (МВИ-07-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04)     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0│Методика выполнения измерения массовой     │ООО "ЛиИ"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смолистых веществ (возгонов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менноугольных пеков) в промышленных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(спектрально-флуоресцентный метод)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МВИ N СПЭК-14-2004)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1│Методика выполнения измерения массовой     │ООО "ЛиИ"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бенз[а]пирена в промышленных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(спектрально-флуоресцентный метод)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МВИ N СПЭК-12-2004)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2│Методика выполнения измерений количества   │АО ВАМИ  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духа, удаляемого общеобменной вентиляци-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ей электролизных корпусов алюминиевых заво-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ов (фонарных газов) (МВИ N ОЭ-ФГ 2004/4)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3│Методика выполнения измерений массовой     │ООО      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нефраса в промышленных        │"Тольяттикаучук"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(хроматографический метод)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4│Методика выполнения измерений массовой     │ООО      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сероводорода в промышленных   │"Астраханьгазпром"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Астраханского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перерабатывающего завода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колориметрическим методом (МИ-124)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5│Методика выполнения измерений массовой     │ООО      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окислов азота в промышленных  │"Астраханьгазпром"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Астраханского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перерабатывающего завода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колориметрическим методом (МИ-115)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6│Методика выполнения измерений массовой     │ООО      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диоксида серы в промышленных  │"Астраханьгазпром"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Астраханского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перерабатывающего завода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колориметрическим методом (МИ-131)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7│Методика выполнения измерений массовой     │ООО      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предельных углеводородов C1 - │"Астраханьгазпром"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C3 (суммарно) в промышленных выбросах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страханского газоперерабатывающего завода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газовой хроматографии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8│Методика выполнения измерений содержания   │МП "Сервек",      │29.04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ксидов азота, оксида углерода и кислорода │ООО "Мониторинг"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использованием комплекта индикаторных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убок в организованных выбросах котельных,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ЭЦ и ГРЭС, работающих на природном газе.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ВИ-1-06 (ПНД Ф 13.1.28-2000,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Р.1.31.2004.01263)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9│Методика выполнения измерений массовой     │ОАО "НИИОГАЗ"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диоксида серы в промышленных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йодометрическим методом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0│Методика выполнения измерений массовой     │АО ВАМИ         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бенз[а]пирена в атмосферном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духе и в воздухе санитарно-защитной зоны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иофлуоресцентным методом на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пектрофотометре F 4500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2│Методика выполнения измерений суммарной    │ЗАО "Новая Заря"  │2010 &lt;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смеси душистых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еществ в вентиляционных выбросах ЗАО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"Новая Заря" газохроматографическим методом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3│Методика газохроматографического выполнения│АОЗТ ПКТИ,        │29.04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мерений массовой концентрации            │ООО "Мониторинг"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лорорганических соединений в промышленных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(МВИ-03-2002)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4│Методика газохроматографического выполнения│АОЗТ ПКТИ,        │29.04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мерений массовой концентрации акролеина в│ООО "Мониторинг"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(МВИ-01-2002)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5│Методика выполнения измерений массовой     │ОАО "Воронежсин-  │14.02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метакриловой кислоты в        │тезкаучук"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хроматографическим методом (СК 7131)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6│Методика выполнения измерений массовой     │ОАО "Воронежсин-  │14.02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пинана в промышленных выбросах│тезкаучук"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хроматографическим методом (СК 7107-СВ-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59)     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7│Методика выполнения измерений массовой     │ОАО "Институт     │20.06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тетракарбонила никеля в       │Гипроникель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методом газожидкост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й хроматографии (МВИ 04-50-122-2005)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8│Методика выполнения измерений массовой     │ОАО               │27.09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летучих хлорорганических      │"Саянскхимпласт"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й в промышленных выбросах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хроматографическим методом (N 112)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9│Методика выполнения измерений массовой     │НИИ Атмосфера,    │14.11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суммы предельных углеводородов│Саратовский НПЗ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C12 - C19 в атмосферном воздухе санитарно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щитной зоны, воздухе рабочей зоны и про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ышленных выбросах газохроматографическим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(М 01-05) (ПНД Ф 13.1:2:3.59-07)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0│Методика выполнения измерений массовой     │ООО "Мониторинг", │21.09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водорастворимых и             │ОАО "Институт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растворимых соединений никеля в          │Гипроникель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в атмосферу атомно-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бсорбционным методом (МВИ-М-130-04)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1│Методика выполнения измерений массовой     │ООО "Мониторинг", │06.05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ртути в водороде и            │ОАО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ах методом беспламенной │"Саянскхимпласт"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омно-абсорбционной спектрометрии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2│Методика выполнения измерений массовой     │ООО               │20.01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гептана в промышленных        │"Томскнефтехим"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и в воздухе рабочей зоны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хроматографическим методом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3│Методика выполнения измерений массовой     │НИИ Атмосфера,    │27.02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динила в промышленных выбросах│ОАО "Сибур-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газовой хроматографии (М-02-06)    │Волжский"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4│Методика выполнения измерений массовой     │ООО               │15.06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метанола и диметилового эфира │"Саратоворгсинтез"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 промышленных выбросах ООО "Саратоворгсин-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з" газохроматографическим методом (25-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САН-06)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5│Методика выполнения измерений массовой     │ООО "Центр        │14.11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оксида фосфора (V), фосфорной │экологических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слоты и растворимых фосфатов в источниках│исследований"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грязнения атмосферы фотометрическим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 (М-О-01/05)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6│Методика выполнения измерений массовой     │ООО НППФ          │29.11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меркаптанов (по               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илмеркаптану) в промышленных выбросах в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фотометрическим методом (М19)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7│Методика выполнения измерений массовой     │ООО НППФ          │14.11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эрозоля неорганических       │"Экосистема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й фосфора (Y) в пересчете на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фосфор пентаоксид в промышленных выбросах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 атмосферу фотометрическим методом (М20)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8│Методика газохроматографического измерения │ЗАО "ИНДЕЗИТ      │04.07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концентрации циклопентана, н-     │ИНТЕРНЭШНЛ"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нтана, изопентана и гексана в воздухе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бочей зоны и промышленных выбросах в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9│Методика выполнения измерений массовой     │ОАО "Воронежсин-  │29.03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бутилакрилата в промышленных  │тезкаучук"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газохроматографическим методом (СК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7151)   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0│Методика выполнения измерений массовой     │ОАО "Воронежсин-  │19.07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циклогексана в промышленных   │тезкаучук"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газохроматографическим методом (СК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7154)     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1│Методика выполнения измерений массовой     │НИИ Атмосфера     │03.07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льдегидов C2 - C4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ацетальдегида, пропаналя, бутаналя, изобу-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аналя) в промышленных выбросах газохрома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графическим методом (ПНД Ф 13.1.56-07)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2│Методика выполнения измерений массовой     │НИИ Атмосфера,    │27.09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хлора в источниках загрязнения│ОАО "Институт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мосферы титриметрическим методом         │Гипроникель"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3│Методика выполнения измерений массовой     │ООО "Центр "Марке-│15.09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хлора в промышленных выбросах │тинг-экология",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АО "Машиностроительный завод" иодометриче-│ОАО "Машинострои-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ким (титриметрическим) методом N МВИ 02-06│тельный завод"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4│Методика выполнения измерений массовой     │ФГУ "ФЦАО"        │24.09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ммиака в пробах промышленных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ов в атмосферу фотометрическим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. ПНД Ф 13.1.33-2002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5│Методика выполнения измерений массовых     │ФГУ "ФЦАО",       │12.04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й сероводорода и метилмеркаптана│ФГУ "ЦЛАТИ по СЗ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 парогазовых выбросах предприятий методом │округу"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тенциометрического аргентометрического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трования. ПНД Ф 13.1.34-2002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6│Методика выполнения измерений массовой     │ФГУ "ФЦАО",       │04.04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формальдегида в пробах        │ЦЛАТИ по Брянской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ов в атмосферу          │области - филиал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метрическим методом с ацетилацетоном.  │ФГУ "ЦЛАТИ по ЦФО"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НД Ф 13.1.41-03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7│Методика выполнения измерений массовой     │ФГУ "ФЦАО"        │04.04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хлористого водорода в пробах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ов в атмосферу турбиди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рическим методом. ПНД Ф 13.1.42-03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8│Методика выполнения измерений массовой     │ФГУ "ФЦАО"        │09.07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фтористого водорода в пробах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выбросов фотометрическим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. ПНД Ф 13.1.45-03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9│Методика выполнения измерений массовой кон-│ФГУ "ФЦАО"        │02.02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центрации серной кислоты, паров и аэрозолей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иоксида серы (в пересчете на серную кис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оту) в пробах промышленных выбросов турби-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метрическим методом. ПНД Ф 13.1.46-04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0│Методика выполнения измерений массовой доли│ФГУ "ФЦАО"        │02.02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рганца в пробах пыли промышленных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ов фотометрическим методом. ПНД Ф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3.1.47-04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1│Методика выполнения измерений массовой доли│ФГУ "ФЦАО"        │02.02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я в пробах пыли промышленных выбросов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метрическим методом. ПНД Ф 13.1.48-04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2│Определение содержания пыли в промышленных │ФГУ "ФЦАО"        │26.06.20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. Определение массовой доли хрома в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и фотометрическим методом. ПНД Ф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3.1.49-05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3│Методика выполнения измерений массовой     │ФГУ "ФЦАО"        │05.03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хлора в промышленных выбросах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тометрическим методом по йодокрахмальной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еакции. ПНД Ф 13.1.50-06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4│Методика выполнения измерений массовой     │ФГУ "ФЦАО"        │05.03.20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эрозоля едких щелочей и кар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онатов (суммарно) в промышленных выбросах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триметрическим методом. ПНД Ф 13.1.52-06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5│Методика выполнения измерений массовой     │ФГУ "ФЦАО"        │12.04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сероуглерода в промышленных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в атмосферу фотометрическим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. ПНД Ф 13.1.60-07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6│Методика выполнения измерений массовых     │ФГУ "ФЦАО"        │12.04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й фосфорной кислоты и фосфорного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нгидрида в промышленных выбросах в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 фотометрическим методом. ПНД Ф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3.1.61-07   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7│Методика выполнения измерений массовой     │ФГУ "ФЦАО",       │12.04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кролеина в промышленных      │МУ "ГУОККОПС",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в атмосферу и в атмосферном       │г. Волгоград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духе населенных мест фотометрическим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. ПНД Ф 13.1:3.62-07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8│Методика выполнения измерений массовой     │ООО "Мониторинг"  │23.01.201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карбонилдихлорида (фосгена) в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зовых выбросах производства циркония га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охроматографическим методом. М-МВИ-190-06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9│Методика выполнения измерений массовой     │ОАО "Куйбышев     │03.03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диоксида серы в промышленных  │Азот"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фотоколориметрическим методом N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ПВ 6018-05-6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0│Методика выполнения измерений массовой     │ООО "Экосистема"  │03.07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органических веществ (33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й) в промышленных выбросах в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, в воздухе рабочей зоны и в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мосферном воздухе газохроматографическим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. М-22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1│Методика выполнения измерений массовой     │ООО НПП "Экан"    │06.10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аллилового спирта, амилового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пирта, ацетона, бензола, бутилацетата,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утилового спирта, изобутилацетата,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оамилового спирта, изобутилового спирта,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опропилового спирта, n-ксилола, m-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силола, o-ксилола, метилэтилкетона, окиси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тилена, пропилового спирта, толуола,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она, эпихлоргидрина, этилацетата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 портативных газовых хроматографах ФГХ и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ГХ в атмосферном воздухе, воздухе рабочей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оны, воздухе непроизводственных помещений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промышленных выбросах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2│Методика выполнения измерения массовой     │ООО "Экосистема"  │05.12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фенола и суммы орто-, мета-,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ара-крезолов в промышленных выбросах в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мосферу, в воздухе рабочей зоны и в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мосферном воздухе газохроматографическим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дом. М-23              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3│Методика выполнения измерений массовой кон-│ЗАО "Куйбышевазот"│10.12.20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центрации циклогексаноноксима и циклогекса-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ла в промышленных выбросах методом газо-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жидкостной хроматографии N МПВ 6018-07-13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4│Методика выполнения измерений массовой     │ООО "Мониторинг"  │30.08.20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и и объемной доли SO , CO, NO,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NO , NO , H S, HCl, O , CO , суммы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</w:t>
      </w:r>
      <w:r>
        <w:rPr>
          <w:rFonts w:eastAsia="Courier New" w:cs="Courier New" w:ascii="Courier New" w:hAnsi="Courier New"/>
          <w:lang w:val="ru-RU" w:eastAsia="ru-RU" w:bidi="ru-RU"/>
        </w:rPr>
        <w:t>2    x   2         3    2        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глеводородов (в пересчете на метан) в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тмосферном воздухе, воздухе рабочей зоны и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бросах промышленных предприятий с помощью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едвижной станции (газоаналитической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истемы) фирмы "Thermo Environmental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Instruments Inc", США. М-МВИ-103-02        │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──────────────┴──────────────────┴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Устанавливается разрешительным документом (свидетельство о метрологической аттестации, экспертное заключ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Методика временно продлена сроком на один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09:31Z</dcterms:created>
  <dc:creator/>
  <dc:description/>
  <dc:language>en-US</dc:language>
  <cp:lastModifiedBy/>
  <dcterms:modified xsi:type="dcterms:W3CDTF">2011-05-03T09:12:22Z</dcterms:modified>
  <cp:revision>2</cp:revision>
  <dc:subject/>
  <dc:title/>
</cp:coreProperties>
</file>