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 августа 1994 г. N 4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устройства и безопасной эксплуатации эскалато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 от 24.03.1997 N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устройства и безопасной эксплуатации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М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 августа 1994 г. N 4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ноября 1995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 эскалато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Б 10-77-9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N 1, утв. Постанов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 от 24.03.1997 N 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являются переработанным и дополненным изданием Правил устройства и безопасной эксплуатации эскалаторов, утвержденных Госгортехнадзором СССР 27.12.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вая редакция Правил учитывает опыт организаций и предприятий, накопленный при проектировании, изготовлении, монтаже, эксплуатации, ремонте, модернизации (реконструкции)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лах учтены отдельные требования зарубежных стандартов по эскалат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и безопасной эксплуатации эскалаторов обязательны для всех предприятий (организаций), независимо от форм собственности, занимающихся проектированием, изготовлением, монтажом, эксплуатацией, ремонтом, модернизацией (реконструкцией)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вводятся в действие с 1 ноября 1995 г. При этом утрачивают силу Правила, утвержденные 27.12.7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устройства и безопасной эксплуатации эскалаторов устанавливают требования к устройству, проектированию, изготовлению, монтажу, модернизации (реконструкции), ремонту и эксплуатации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распростран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тоннельные эскал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этажные эскал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пределения основных терминов, используемых в эскалаторостроении и примененных в тексте настоящих Правил, приведены в Приложении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Эскалаторы должны быть спроектированы, изготовлены, смонтированы и эксплуатироваться в соответствии с требованиями настоящих Правил, а также строительны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струировании и эксплуатации поэтажных эскалаторов и пассажирских конвейеров (движущихся тротуаров) могут быть использованы "Рекомендации по устройству и эксплуатации эскалаторов и пассажирских конвейеров", одобренные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Электрическое оборудование эскалатора, его монтаж, электроснабжение и заземление должны отвечать Правилам устройства электроустановок (ПУЭ), а для тоннельных эскалаторов, кроме того, требованиям по проектированию метрополит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ксплуатация электрического оборудования эскалаторов должна производи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онструкция эскалатора должна соответствовать требованиям противо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рганизация, осуществляющая закупку эскалаторов за рубежом, должна сопоставлять правила безопасности страны-поставщика (фирмы, организации и т.п.) с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оставление правил должно проводиться с привлечением специализированной по эскалаторам организации, имеющей соответствующее разрешение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ормы и требования правил безопасности страны-поставщика могут привести к понижению уровня безопасности по сравнению с настоящими Правилами, то имеющиеся расхождения должны быть согласованы с Госгортехнадзором России до оформления документов на закупку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ехническая документация на эскалаторы иностранного производства, поставляемая заказчику вместе с эскалатором, должна быть выполнена на русском языке, а условные обозначения электрических и иных схем должны соответствовать требованиям государственных стандартов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обнаружении недостатков конструкции или изготовления импортных эскалаторов претензии к поставщику должны предъявляться через организацию, осуществившую закупку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Эскалатор и его узлы должны обеспечивать заданную прочность и надежность, быть безопасны и удобны для пользования, осмотра, технического обслуживания, ремонта 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В случае расстыковки лестничного полотна конструкция эскалатора должна обеспечивать сохранность геометрической формы рабочей ветви лестнич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В конструкции эскалатора должны быть предусмотрены устройства, препятствующие подъему ступени перед входными площ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репление разъемных соединений должно исключать их самопроизвольное разъеди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В составных частях эскалатора, передающих крутящий момент, применение посадок с гарантированным натягом без дополнительного крепления (шпонками, болтами и т.п.)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Составные части эскалатора должны быть защищены от коррозии в соответствии с их климатическим исполнением по ГОСТ 9.1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Неподвижные оси, служащие опорой для блоков, роликов и прочих вращающихся деталей, должны быть надежно укреплены и снабжены приспособлениями, обеспечивающими их неподви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Легкодоступные части эскалатора, находящиеся в движении (звездочки, зубчатые колеса, цепи тяговые и приводные, валы с выступающими болтами и шпонками и т.п.), должны быть закрыты ограждениями, обеспечивающими безопасность обслуживающего персонала, но допускающими удобный осмотр, смазку и техническое обслуживание. При необходимости ограждения могут быть съем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К механизмам, предохранительным устройствам, электрооборудованию, требующим обслуживания, должен быть обеспечен безопасный доступ. Для этой цели в необходимых случаях должны быть устроены площадки, съемные ограждения, лестницы и специальные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Конструкция эскалатора должна предусматривать устройства (кожухи, поддоны и т.п.), защищающие механизмы и электрооборудование, находящиеся в зоне прохождения и опрокидывания ступеней, от попадания пыли и гр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Освещенность наружных частей эскалатора, машинного помещения, натяжной станции и проходов тоннельных эскалаторов должна отвечать санитар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Эксплуатационные документы на эскалатор разрабатываются в соответствии с ГОСТ 2.601, а ремонтные документы - в соответствии с ГОСТ 2.60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сновные параметры, размеры и нагрузки эскал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новные параметры эскалаторов должны соответствовать указанным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сновные размеры и схема устройства эскалатора должны соответствовать таблице и рис. 1 &lt;*&gt; Приложения 3.</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сновные нагрузки, используемые при расчете и испытаниях эскалаторов и его элементов, должны соответствовать указанным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асчет, проверка прочности и прогиба металлоконструкции производятся в соответствии с нагрузками, указанными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эффициенты запаса при расчете на прочность определяются как отношение разрушающей нагрузки к наибольшему усилию, возникающему в рассчитываемом элементе при нагрузках, соответствующих указанным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Коэффициенты запаса прочности для тяговых и приводных цепей должны быть не менее 7, для ступеней и поручней - не мен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Фактический запас прочности тяговой цепи определяется на стенде. Для этого отбирают не менее двух однотипных отрезков (плетей) цепи из партии не более 200 плетей и доводят их до разрушения, при этом должно быть выполнено требование п. 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оводить до разрушения отобранные плети отдельными отрезками длиной не менее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испытания цепей должны проводиться совместно с осями ступеней, вставленными в отверстия полых вал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доводить цепи до разрушения, если нагрузка при испытаниях превысила на 5% разрушающую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плеть цепи должна быть проверена на стенде под нагрузкой, превышающей в 2 раза наибольшее расчетное натяжение при эксплуатационной нагрузке. После испытания плеть не должна иметь остаточных деформаций или распрессовки детале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Фактический запас прочности ступени должен определяться испытанием ее на стенде, для чего отбирают два образца (с осями ступени) от изготавливаемой партии &lt;*&gt; и доводят их до разрушения, при этом должно быть выполнено требование п. 3.6.</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партией понимается группа ступеней, изготовленная по единой конструкторской документации и единому технологическому процессу предприятия-изготовителя в количестве не более 10000 шт. за период времени не более 1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каждой изготовленной или отремонтированной ступени проверяется на стенде статической нагрузк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ступени, мм          Нагрузка,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00                    32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00                    24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0                    160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каждой партии вновь изготовленных ступеней не менее чем на двух ступенях должны быть проведены динамические испытания согласно методике проектирующей эскалаторы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одике проведения динамических испытаний должны быть учтены максимальные усилия, возникающие на верхних криволинейных участках лестнич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упень после испытания не должна иметь остаточных деформаций (отклонений от размеров, установленных чертеж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9. Стрела  упругого прогиба металлоконструкции под действ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q   не должна  превышать   для   тоннельных   эскала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000, а для поэтажных - 1/750 расстояния между опорами пролет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0. Стрела упругого  прогиба  плит перекрытия  с  учетом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ого  веса  и  строительного  покрытия  плит под действ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q   должна быть не более 1/600 прол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1. Стрела  упругого  прогиба  направляющих   бегунков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м нагрузки  q     должна  быть  не  более  1/1000 величи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лета,  причем при  расчете  криволинейных  направляющих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ться дополнительные усилия от тяговых цеп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2. Упругий   прогиб  фартука  балюстрады  под  воздейств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ной перпендикулярно к поверхности нагрузки  в  1500  Н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0,0025 кв. м между опорами не должен превышать 4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таточная деформация не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3. Рабочий   тормоз   должен   обеспечивать  не  менее  ч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укратный запас  тормозного  момента  при  удержании  лестнич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отна с максимальной пассажирской нагрузкой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и применении двух и более рабочих тормозов каждый из них должен иметь запас тормозного момента для удержания лестничного полотна, находящегося под максимальной нагрузкой, не менее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Фактический запас прочности поручня проверяется на предприятии - изготовителе поручня. Нагрузка принимается в соответствии с Приложением 4. Вместе с поручнем поставляется его паспор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Материалы ответственных сварных ко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ка и контроль качества свар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атериалы (основные и сварочные) для изготовления и ремонта элементов ответственных сварных конструкций эскалатора должны выбираться с учетом температурных условий эксплуатации, транспортирования и монтажа оборудования в соответствии с указаниями по выбору материалов для сварных стальных конструкций эскалаторов, разработанными организацией, имеющей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тветственным (расчетным) сварным конструкция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кас ступ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и подъемно-транспортного оборудования маши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ная площ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ма и плиты перекрытия, а также их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ющие рабочей ветви лестнич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ычаги и рамы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и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конструкции площадок обслуживания и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ность каждой составной части эскалатора к расчетной сварной конструкции обязательно отражается в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оответствие применяемого металла стандарту должно быть подтверждено сертификатом предприятия - поставщика металла либо путем анализа 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ехнология сварки должна разрабатываться предприятием, осуществляющим изготовление, модернизацию или ремонт эскалатора, или специализированной организацией по сварке, при этом для свариваемых конструкций с толщиной свыше 10 мм после сварки ответственных узлов необходимо предусмотреть термообрабо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К сварке ответственных конструкций эскалатора допускаются только обученные и аттестованные сварщики, прошедшие проверку знаний в соответствии с Правилами аттестации сварщиков, утвержденными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варочные материалы, применяемые для сварки ответственных конструкций эскалатора, должны обеспечивать механические свойства металла шва и сварного соединения (предел прочности, предел текучести, относительное удлинение, ударную вязкость) не ниже нижнего предела свойств основного металла конструкции, установленного для данной марки стали стандартом или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нении в одном соединении несущих металлоконструкций сталей разных марок механические свойства наплавленного металла должны соответствовать свойствам стали с наибольшим пределом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Тип, марка электродов, марки присадочных металлов, флюсов и защитных газов должны быть указаны в конструкторской и технологической документации на изготовление, модернизацию или ремонт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хватки при сборке должны выполняться сварщиками той же квалификации, с использованием тех же сварочных материалов, что и при выполнении свар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варные соединения ответственных конструкций должны иметь клеймо, позволяющее установить фамилию сварщика, а также клеймо мастера ОТК, принявшего сварной шов. Если в сварке шва принимало участие несколько сварщиков, то каждый из них должен поставить свое клеймо в начале и в конце сделанного шва либо ставится клеймо бригадира в случае выполнения шва брига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клеймения, применяемый для сварных соединений, должен не ухудшать качество маркируемых изделий и обеспечивать сохранность клейма в процессе эксплуатации эскалатора. Метод и место клеймения должны быть указаны на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Контроль качества сварных соединений, проводимый отделом технического контроля при изготовлении, модернизации и ремонте эскалатора, должен осущест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нешним осмотром и измер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диографическим методом по ГОСТ 7512 или ультразвуковым методом по ГОСТ 147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ханическими испытаниями контрольных образцов по ГОСТ 6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ным методом неразрушающего контроля, согласованным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я сварных соединений должны быть записаны в паспорт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Внешнему осмотру и измерению подлежат все сварные соединения с целью выявления в них дефектов, указанных в п. п. 4.15, 4.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измерение соединений должны проводиться согласно ГОСТ 3242 с использованием оптических приборов с увеличением до 10x и измеритель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нутренняя поверхность сварного соединения недоступна для осмотра, то его проводят только с наружной стороны. По результатам внешнего осмотра и измерения должен быть составлен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онтролю радиографическим методом по ГОСТ 7512, или ультразвуковым методом по ГОСТ 14782, или другими методами подвергаются расчетные стыковые сварные соединения в полном объеме. Перечень таких швов должен быть отражен в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онтроль механических свойств сварных соединений, выполненных контактной точечной сваркой, осуществляется методом технологических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Оценка качества сварных соединений по результатам внешнего осмотра и измерения, контроля радиографическим, ультразвуковым или иными методами, механических испытаний контрольных образцов должна производиться в соответствии с нормативно-технической документацией, содержащей нормы оценки качества сварных соединений, исключающие выпуск изделий с дефектами, которые снижают их прочность и эксплуатационную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Термины и определения дефектов сварных соединений установлены ГОСТ 2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 сварных соединениях, выполненных дуговой сваркой, не допускаются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ж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в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лы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езы основного металла глубиной более 0,5 мм, длиной более 20 мм и суммарной протяженностью более 10% длины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арных стыковых соединениях, выполненных дуговой сваркой, наряду с указанными выше дефектами не допускаются поры и шлаковые включения диаметром более 1,0 мм при толщине свариваемого металла до 20 мм и более 5% от толщины основного металла более 20 мм, а также более двух дефектов на участке шва длиной 200 мм при расстоянии между дефектами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 сварных соединениях, выполненных контактной точечной сваркой, не допускаются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ж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в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точек от оси их расположения и нарушение шага между центрами соседних точек в ряду на величину, превышающую диаметр т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размеров ядра точки по диаметру на величину боле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ый и внутренний выпл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ятины от электрода глубиной более 25% от толщины металла для 25% точек и более 20% от толщины металла для остальных точек. При сварке металлов разной толщины допустимая величина вмятин определяется толщиной более тонк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без исправления 5% дефектных точек на сварном соединении при условии, что между дефектными точками не менее 5 качественных точек и дефектные точки не расположены в начале и конц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ных точек, подлежащих исправлению, должно быть не более 25% от общего количества точек на одном сварном соеди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Не допускаются и другие дефекты свыше норм, установленных техническими условиями на изготовление, ремонт и модернизацию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Механические испытания проводятся с целью проверки соответствия прочностных и пластических характеристик сварного соединения на контрольных образцах, сваренных в условиях, полностью соответствующих условиям изготовления элементов металлоконструкций (те же основные и присадочные металлы, те же сварочные режимы, то же положение сварного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механических испытаний устанавливается предприятием в порядке, установленном органом госгортехнадзора, выдавшим лицензию на изготовлени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образцы должны свариваться каждым сварщиком, принимавшим участие в сварке металлоконструкций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Контрольные образцы для проверки механических свойств сварного соединения должны свариваться встык независимо от вида сварного соединения изделий и испытываться на растяжение и изгиб. Образцы изготавливаются в соответствии с ГОСТ 69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механических испытаний считаются удовлетворительными,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ременное сопротивление и угол изгиба сварного шва не менее нижнего предела временного сопротивления металла и угла изгиба, установленного для данной марки стали стандартом или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гол загиба не менее 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показатели механических свойств принимаются за сред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дельных образцов допускается снижение указанных показателей не более чем на 10% при сохранении средней величины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Дефекты сварных швов, выявленные при контроле сварных соединений, должны быть устранены с проведением последующего контроля исправленного участка по технологии предприятия-изготовителя или ремон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Качество сварных соединений считается неудовлетворительным, если при любом виде контроля будут обнаружены внутренние или наружные дефекты, выходящие за пределы норм, установленных настоящими Правилами, техническими условиями на изготовление, модернизацию или ремонт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Устройство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Прив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Главный привод эскалатора предназначен для передвижения лестничного полотна эскалатора с эксплуатационной скоростью, указанной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спомогательный привод (или другое устройство) эскалатора предназначен для передвижения лестничного полотна с ремонтной скоростью, указанной в Приложении 2, при монтажных и демонтажных работах, при техническом обслуживании, а также при растормаживании аварийного тормо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ормозная систе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ривод эскалатора должен быть оборудован тормозной системой, состоящей из рабочего и аварийного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Рабочий тормоз (тормоза) нормально замкнутого типа должен устанавливаться на входном валу реду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Рабочий тормоз (тормоза) должен действовать при каждом отключении главного или вспомогательного привода, а также при обесточивании цепи управления и обеспечивать выполнение требования п. 3.13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уть торможения рабочим тормозом (тормозами) при незагруженном эскалаторе задается проектирующей организацией на основании замедлений, указанных в Приложении 2, с учетом времени срабатывания тормоза (тормозов) и коэффициента запаса тормозного мо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пазон регулирования должен быть не мене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Эскалатор должен быть оборудован автоматически действующим аварийным тормозом, расположенным на главном приводном в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Аварийный тормоз должен останавливать эскалатор, работающий на спуск, в случае увеличения скорости лестничного полотна на 30% и более от номинальной скорости, а также при самопроизвольном изменении направления движения лестничного полотна работающего на подъем эскалатора и при отказе рабоче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уть торможения аварийным тормозом при незагруженном эскалаторе устанавливается проектирующе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При отказе рабочего тормоза (одного из рабочих тормозов) или нарушении кинематической связи между приводом и главным валом аварийный тормоз должен остановить лестничное полотно, загруженное с максимальной эксплуатационной нагрузкой, с замедлениями не более указанных в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Электропитание аварийного тормоза (тормозов) должно осуществляться от двух независимых источников, автоматически замещающих друг друга. При использовании нормально замкнутого тормоза допускается электропитание от одного источ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В случае замены элементов тормозов (колодок, тяг, пружин и др.) необходимо произвести проверку работоспособности тормоза в соответствии с инструкцией по эксплуатации и сделать об этом запись в паспорте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Лестничное полотн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Рабочая поверхность ступени должна быть в виде выступов и впадин с расположением их вдоль оси эскалатора. Настил ступени должен оканчиваться выступом у балюстрады. Два крайних выступа и предшествующие им впадины с каждой стороны должны иметь яркий отличитель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одступенок может иметь вертикальные выступы и впадины, которые должны сочетаться с выступами и впадинами настила ступени, образуя лабири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Для обеспечения постоянного натяжения лестничного полотна должно быть предусмотрено натяжное устройств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Входные площад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Для обеспечения безопасного входа на лестничное полотно эскалатора и схода с него необходимо устраивать входные площадки с наклонными гребен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входных площадок должна быть рифл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Гребенки входных площадок должны быть заменяе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Конструкция входной площадки должна обеспечивать остановку эскалатора при попадании под нее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Конструкция входной площадки должна иметь устройство, обеспечивающее правильное направление настила ступени относительно зубьев греб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о быть обеспечено прохождение выступов настила ступеней между зубьями гребенки без взаимного бокового задевания. Концы зубьев гребенки должны быть закруглены и утоплены между выступами реечного наст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Освещенность входных площадок должна быть не менее 50 л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Направляющие бегунков ступен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атяжного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онструкция направляющих натяжного устройства лестничного полотна должна обеспечивать возможность свободного перемещения натяжной звездочки в каждую сторону вдоль оси эскалатора и срабатывание блокировки натяж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ющие и их стыки на всех участках трассы должны быть предохранены от поперечного с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Направляющие должны иметь трассу, обеспечивающую следующее положение ступеней в пассажирск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стил ступеней должен сохранять горизонтальное положение на всем пути движения ступеней от одной входной площадки до другой. Допускается уклон настила ступеней не более 1:1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д входными площадками ступени лестничного полотна должны иметь горизонтальные участки длиной не менее указанной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ад по высоте двух смежных ступеней на горизонтальном участке допускается не бол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ница уровней между горизонтальным участком ступеней у входной площадки и следующей за ним ступенью не должна превышать для тоннельных эскалаторов 30 мм, для поэтажных эскалаторов - 50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6. Балюстра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Рабочая ветвь лестничного полотна и поручней должна быть отделена от механизмов и металлоконструкций эскалатора прочной, жесткой, гладкой и трудносгораемой облицовкой - балюстра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Конструкция балюстрады должна быть легкоразборной (с применением соответствующего инструмента) в местах, требующих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Внутренние плоскости балюстрады могут быть выполнены вертикальными или расширенными кверху. Расстояние между верхними кромками боковых щитов балюстрады должно быть больше ширины ступени не менее чем на 200 мм для тоннельных эскалаторов и не менее чем на 100 мм для поэтаж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Перепады плоскостей между элементами балюстрады (щиты, планки, штапики) со стороны лестничного полотна более 3 мм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Стыки фартуков не должны иметь перепадов более 0,5 мм, и должно быть исключено их взаимное смещение (кроме участка компенсирующего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Поверхность фартуков, обращенных к ступеням, должна препятствовать затягиванию обуви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фартуках установка планок и штапиков, обращенных к лестничному полотну,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ый зазор в стыках щитов и фартуков балюстрады должен быть не бол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На балюстраде допускается установка решеток для громкоговорящей связи, осветителей и розеток (по согласованию с разработчиком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7. Поручневое устройств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По обеим сторонам эскалатора на балюстраде должны быть устроены движущиеся поруч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Скорость движения поручней не должна отличаться от скорости движения ступеней более чем н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8. Блокировочные устрой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Эскалатор должен быть оборудован блокировочными устройствами, отключающими электродвигатели с остановкой лестничного полотна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ыве, чрезмерной вытяжке или остановке поруч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мещении одной или двух звездочек каретки натяжной станции в сторону привода или в обратную сторону более 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инчивании гайки или выходе винта аварийного тормоза (в случае использования грузоупорно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и рабочего или аварийного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е хода якоря электромагнита рабочего тормоза менее регламентирова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е вход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и на устройство "стоп" в любом месте прохода между эскалаторами или за щитами балюстрады, а также на выключатели "ст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е или опускании ступени перед входными площ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оде поручня с направляющих на нижнем криволинейн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идывании или снятии плит перекрытия (для поэтажных эскалаторов); при этом должно быть предусмотрено устройство, позволяющее пуск эскалатора от вспомогательного привода для проведения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и электропитания работающего эскалатора рубиль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ыве или чрезмерной вытяжке приводно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блокировочные устройства должны быть выполнены так, чтобы при срабатывании любого из них (кроме рабочего и аварийного тормозов, блокировок входных площадок) пуск эскалатора в работу был возможен только после принудительного приведения их в исход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В верхних и нижних частях эскалатора с двух сторон должны быть установлены несамовозвратные выключатели для экстренной остановки эскалатора, снабженные надписью "ст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становка самовозвратных выключателей с устройством несамовозвратных блокировок; при срабатывании блокировок должен включаться сигнал, показывающий, какая из блокировок привела к остановк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Конструкция эскалатора должна исключать одновременную работу главного и вспомогательного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На эскалаторах должен быть исключен ошибочный пуск эскалатора с пассажирами с любого пульта управления в обратном направл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9. Аппараты управ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Система управления эскалатором должна обеспечивать ускорения при пуске, указанные в Приложении 2, независимо от загрузки эскалатора пассажи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Для пуска под нагрузкой и остановки эскалатора у верхней и нижней входных площадок должны быть установлены пульты управления, доступные только для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калаторы могут быть оборудованы пультами дистанционного управления, находящимися как в зоне расположения эскалаторов, так и вне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эскалатора с пассажирами на полотне с пульта дистанционного управления допускается только в том случае, если обеспечена возможность наблюдения за пассажирами на эскалаторе или обеспечена переговорная связь с персоналом, находящимся у эскалатора, с выдачей информации, предупреждающей пассажиров о 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Допускается оборудование эскалатора устройствами автоматического пуска и остановки, а также средствами телемеханики и теленаблю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ий пуск может осуществляться только при отсутствии пассажиров на эскалаторе с выдачей предупредительной информации по громкоговорящей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Для управления вспомогательным приводом эскалатора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тационарные пульты управления, установленные вблизи главного вала, у устройства съема ступени (для тоннельных эскалаторов) и в натяжной кам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носные пульты управления и штепсельные розетки для их под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тационарные кнопки пуска на подъем и на спуск, установленные на металлоконструкции у аварийного тормоза. Эти кнопки должны одновременно шунтировать контакты блокировочной цепи, которые размыкаются при срабатывании аварийного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Штепсельные розетки для переносного пульта управления должны располагаться на металлоконструкциях привода и натяжной камеры, а на тоннельных эскалаторах, кроме того, в наклонной части сооружения на расстоянии не более 20 м друг от друга на балюстраде с одной стороны и в проходах с каждой стороны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Кнопки управления переносного пульта управления должны быть выполнены таким образом, чтобы исключалось случайное их включение. Движение эскалатора должно осуществляться только при замыкании дополнительного контакта специальным ключом и при нажатии кнопок соответствующего направления. Кроме того, переносной пульт должен быть оборудован выключателем "стоп" с надписями, указывающими направление движения, - "подъем" и "спус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Эскалаторные помещения и установка эскал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Строительные конструкции должны быть рассчитаны на нагрузку от эскалатора с пассажирами. Перекрытия здания, примыкающие к эскалатору, должны рассчитываться на нагрузки от монтажных и транспортных средств и узлов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ое задание на разработку конструкций и закладных деталей под эскалатор должно содержать сведения для расчета и конструирования: величину расчетных нагрузок, данные о характере и местах их приложения (сосредоточенные и распределе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мещение, в котором устанавливается тоннельный эскалатор, должно иметь размеры, обеспечивающие возможность его монтажа и демонтажа, а также доступ к узлам эскалатора для их осмотра и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мещения для установки привода (машинное помещение), электрооборудования, аппаратуры управления и телемеха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мещение для установки натяжного устройства (натяжная к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ходы вдоль эскалатора для обслуживания его в наклонной части; в случае отсутствия проходов должна быть обеспечена возможность обслуживания составных частей через проемы в лестничном полотне и балюстр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емонтажная шахта и демонтажный проход (к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технического обслуживания эскалаторов в непосредственной близости от машинного помещения должны быть предусмотрены бытовые помещения для дежурного персонала в соответствии с санитарными нормами, помещения для хранения запасных частей (аварийно-восстановительного запаса, спецприспособлений, поручня, электродвигателей и др.), горюче-смазочных и других материалов, помещения для мастер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Конструкция поэтажного эскалатора должна обеспечивать доступ к составным частям эскалатора и возможность обслуживания, монтажа и демонтажа через проемы в лестничном полотне, балюстраде и плитах пере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Ширина прохода между фундаментами или выступающими частями привода тоннельного эскалатора и стенами машинного помещения, торцевой стеной натяжной камеры устанавливается исходя из условий обеспечения монтажа и демонтажа оборудования, но не менее 9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соте подъема до 7 м допускается уменьшение ширины прохода в машинном помещении до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ысота машинного помещения и натяжной камеры, измеренная от пола до балок перекрытия или подвесных путей грузоподъемных механизмов, должна быть не менее 2400 мм для машинного помещения и не менее 2000 мм для натяжн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Ширина прохода между выступающими частями смежных эскалаторов и их ограждениями, а также ширина боковых проходов у крайних эскалаторов должна быть не менее 500 мм при высоте не менее 18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натяжными устройствами и в местах между приводами (у главного приводного вала и между фундаментами), а также в боковых проходах на уровне ступеней (при круглом тоннеле) допускается уменьшение ширины прохода до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Машинное помещение должно иметь не менее двух входов, оборудованных запирающимися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атяжная камера должна иметь люк или дверь, запирающиеся изнутри, для удобного и безопасного выхода к нижней входной площадк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тяжная камера и вход в нее должны быть изолированы от других помещений, не относящихся к обслуживанию и содержанию эскалато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Натяжная камера, при необходимости, должна иметь входную лестницу, которая может выполняться наклонной или вертик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лонная лестница (с углом наклона к горизонту 75° и менее) должна быть оборудована перилами и иметь ступени глубиной не менее 1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е лестницы (или лестницы с углом наклона к горизонту более 75°) должны быть шириной не менее 600 мм и иметь расстояние между ступенями не более 300 мм, шаг ступеней должен быть выдержан по всей высоте лестницы. Ступени вертикальной лестницы должны отстоять от стен и других строительных конструкций не менее чем на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соте лестницы более 5 м, начиная с высоты 3 м, должны быть установлены ограждения в виде ду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Машинное помещение должно иметь входную лестницу. Лестница должна иметь в начале и в конце свободные площадки, равные ширине лестницы, но не менее 900 мм. Угол наклона лестницы должен быть не более 45°. Лестница должна иметь перила и плоские горизонтальные ступени высотой не более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Машинное помещение и примыкающие к нему демонтажная шахта и демонтажный проход (демонтажная камера) должны быть оборудованы грузоподъемными средствами для монтажа, демонтажа и транспортирования элементов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ановки стационарных подъемных средств проектом установки эскалатора должна быть предусмотрена возможность монтажа и демонтажа оборудования передвижными грузоподъемными средствами (приспособления, анкерные устройства и т.д.). Для этого демонтажная камера должна иметь люк, оборудованный гидроизоляцией. Люк должен открываться наружу и иметь съемное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помещений пол машинного помещения и демонтажной камеры должен быть выполнен в одном уровне, устройство порогов и ступен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нструктивного наличия перепадов уровней пола должно быть предусмотрено грузоподъемное устройство для перегрузки транспортируемых элементов с одного уровня на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Машинное помещение эскалатора должно быть оборудовано вентиляцией в соответствии с санитарно-гигиеническ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В проходах между эскалаторами, а также между крайним эскалатором и строительными конструкциями по наклонной части эскалаторного тоннеля должны быть выполнены ступени шириной не менее 350 мм и высотой не более 200 мм с постоянным углом нак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На площадках перед входом на эскалатор не должно быть сооружений и предметов, затрудняющих проход пассажиров. Допускается установка барьеров для направления и перекрывателя (перекрывателей) потоков пассажиров, а также кабины для персонала, наблюдающего за пассажи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еред входом на эскалатор от выступающего оборудования (барьеров, кабин и т.д.) должна быть предусмотрена площадка длиной не менее 4,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установке последовательно нескольких групп эскалаторов без промежуточных выходов они должны иметь одинаковую теоретическую производительность и между ними должна быть предусмотрена площадь в соответствии с требованием п. 6.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Расстояние по вертикали от уровня настила ступеней эскалатора до потолка галереи, тоннеля или выступающих частей (балок, архитектурных украшений, осветительной арматуры и т.д.) должно быть не менее 2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углых наклонных тоннелей это расстояние, измеряемое у края ступени со стороны, примыкающей к стене тоннеля, может быть сокращено до 2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края поручня до примыкающей отвесной стены, торшеров и других светильников, расположенных на балюстраде, должно быть не менее 80 мм (в случае волнистого зонта указанное расстояние относится к точкам зонта с минимальным расстоянием от поруч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е, ограниченной указанными в настоящей статье размерами, допускается только установка выключателей "сто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Если расстояние от оси поручня поэтажного эскалатора до проема в перекрытии или до оси поручня смежного эскалатора (при встречном их расположении) менее 500 мм, то в зоне пересечения поручня с перекрытием или с нижней кромкой смежного эскалатора должен быть предусмотрен предохранительный щиток. Отбойная кромка щитка должна быть гладкой, округленной и иметь высоту по вертикали не менее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В машинном помещении, эскалаторном тоннеле и натяжной камере тоннельных эскалаторов, а также в верхней и нижней частях поэтажных эскалаторов должны быть установлены штепсельные розетки для питания переносных ламп от сети напряжением не более 4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эскалаторному тоннелю штепсельные розетки должны устанавливаться на расстоянии не более 20 м друг от д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ключения переносного электрооборудования (сварочные аппараты, электроинструмент) в машинном помещении и натяжной камере должны быть предусмотрены пункты электро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Для подключения пневматического инструмента в эскалаторном тоннеле в одном из проходов между конструкциями следует укладывать трубу с патрубками и вентилями для отбора сжатого воздуха, располагаемыми по наклону через каждые 25 м, и одним патрубком с вентилем - в машинном помещ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Выдача лицензий на проектир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ие, монтаж, модернизацию (реконструк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ю и ремонт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вопрос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редприятие (организация), осуществляющее проектирование, изготовление, монтаж, модернизацию (реконструкцию), эксплуатацию и (или) ремонт эскалаторов, подготовку кадров, должно иметь лицензию органа госгортехнадзора на выполнение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Лицензия на изготовление, монтаж, модернизацию (реконструкцию), эксплуатацию и (или) ремонт эскалаторов выдается предприятию (организации), обеспеченному техническими средствами для выполнения указанных работ и располагающему соответствующими кадрами, а также условиями для производства сварки и контроля качества ее в соответствии с настоящими Правилами, Инструкцией по надзору за изготовлением, монтажом и ремонтом подъемных сооружений, а также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выдается органом госгортех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Выдача лицензии на изготовление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едприятие должно получить лицензию на изготовление эскалаторов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приятие впервые приступает к их изгото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приятие, имеющее разрешение на изготовление определенных моделей, приступает к серийному изготовлению иной модели, в том числе серийно изготавливавшейся на друг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истечении срока действия ранее выданной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дприятие, изготавливавшее ранее эскалаторы, но остановившее их выпуск по предписанию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едприятие, впервые приступающее к изготовлению эскалаторов, для получения лицензии на их изготовление должно представить в орган госгортехнадзора письмо, в котором указываются краткая техническая характеристика эскалатора, подлежащего изготовлению, и количество планируемых к выпуску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готовления опытного образца необходимо получить разрешение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исьму должны быть прилож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ертежи общего вида эскалатора и его основны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ципиальная электрическая схема с перечнем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е условия на изгот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хническое опис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нструкция по монтажу, пуску, регулированию и обкатке на мест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нструкция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аспорт (образец паспорта приведен в Приложени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эскалатора заполняется головным предприятием, поставляющим эскалатор, с учетом документации (акты о приемке, паспорта, сертификаты и т.п.) предприятий, изготавливающих отдельные составные части и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акт приемочных испытаний опытного образца в соответствии с ГОСТ 15.001 (15.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правка о проверке знаний настоящих Правил у руководителей и специалистов (главный инженер, главный конструктор, начальник ОТК и их заместители)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сравнительная таблица сведений об эскалаторах, намеченных к выпуску, с их предыдущими аналог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олжна включать сведени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и удобству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и удобству профилакт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ю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ю сроков межремонтного пери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ю сроков профилакт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ю трудозатрат на профилактическое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ю трудозатрат на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При изготовлении эскалатора по технической документации другого предприятия органу госгортехнадзора, кроме документов, предусмотренных в п. 7.2.2, должна быть представлена справка предприятия, от которого получена документация, о внесении всех изменений, принятых к моменту 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едприятие, имеющее лицензию на изготовление определенных моделей эскалаторов, для получения лицензии на серийное изготовление иной модели, серийно изготавливавшейся на другом предприятии, должно представить в орган госгортехнадзора письмо, в котором указываются краткая техническая характеристика эскалатора и планируемый выпуск эскалаторов новой мод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исьму должны быть прилож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разец заполненного паспорта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кументация, перечисленная в п. 7.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пия акта приемочных испытаний опыт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правка предприятия, от которого получена документация, о внесении всех изменений, принятых к моменту 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Для получения лицензии на продолжение изготовления эскалаторов в связи с истечением срока ранее выданной лицензии предприятие должно представить в орган госгортехнадзора письмо с приложением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чень полученных предприятием рекламаций и принятых по ним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равка о количестве изготавливаемых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Для получения лицензии на возобновление изготовления эскалаторов в связи с остановкой их выпуска по предписанию органа госгортехнадзора предприятие должно представить в орган госгортехнадзора письмо с указанием выполнения требований, приведших к изъятию имевшейся ране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ри внесении в процессе изготовления эскалатора изменений в его конструкцию, изменяющих паспортные характеристики, регламентированные настоящими Правилами, предприятие-изготовитель должно представить в орган госгортехнадзора, кроме документов, предусмотренных в п. 7.2.2, справку о согласовании этих изменений с предприятием, имеющим лицензию Госгортехнадзора России на проектирование эскалаторов, и потреб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Представленную предприятием документацию для получения лицензии на изготовление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с целью проверки его готовности к изготовлению указанных в письме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обследования орган госгортехнадзора выдает предприятию лицензию на их изгот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По усмотрению органа госгортехнадзора лицензия на изготовление эскалаторов в случаях, указанных в п. п. 7.2.4 - 7.2.6, может быть выдана без обследования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3. Выдача лицензии на монтаж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Лицензия на монтаж эскалаторов выдается специализированной по эскалаторам монтажной организации либо ее подразде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Лицензия на монтаж эскалаторов имеет силу на всей территории государства и должна до начала монтажа быть предъявлена органу госгортехнадзора, на территории которого производится мон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Лицензия на монтаж эскалаторов выдается на основании письма организации, осуществляющей их мон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исьму должны быть прилож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чень типов эскалаторов, подлежащих монтажу (тоннельные, поэтажные), с указанием высоты под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ормативно-техническая документация на монтаж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равка о наличии в организации технологического оборудования, приспособлений и инструмента, необходимых для 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правка, подтверждающая, что специалисты и рабочие, которые будут выполнять монтаж эскалаторов, аттестованы на знание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Специалисты, выполняющие монтаж эскалаторов, должны быть проверены на знание должностных инструкций 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специалистов должна проводиться комиссией предприятия (организации), осуществляющего монтаж эскалаторов, или иной организации, имеющей лицензию органа госгортехнадзора,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выполняющие монтаж эскалаторов, должны пройти курс обучения по соответствующим программам и быть аттест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щики, выполняющие сварочные работы, должны быть обучены в учебных заведениях (ПТУ, техшколы, комбинаты), иметь удостоверения на право производства сварочных работ и личное клеймо в соответствии с Правилами аттестации сва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Представленную документацию для получения лицензии на монтаж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монтажу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обследования орган госгортехнадзора выдает лицензию на монтаж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6. Для получения лицензии на монтаж эскалаторов в связи с истечением срока ранее выданной лицензии в орган госгортехнадзора должно быть представлено письмо организации, осуществляющей монтаж эскалаторов. К письму должны быть прилож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равка, подтверждающая, что специалисты, которые будут выполнять монтаж эскалаторов, аттестованы на знание настоящих Правил, а рабочие обучены и аттест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равка о наличии сварщиков, аттестованных в соответствии с Правилами аттестации сварщиков, утвержденными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рассмотрения представленных документов и обследования органом госгортехнадзора - в соответствии с п. 7.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обследования орган госгортехнадзора выдает монтажной организации лицензию на монтаж эскалаторов на очередной с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мотрению органа госгортехнадзора указанная лицензия может быть выдана без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4. Выдача лицензии на модерниз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ю)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Для получения лицензии на модернизацию (реконструкцию) эскалатора предприятие (организация), приступающее к модернизации (реконструкции), должно представить в орган госгортехнадзора письмо с обоснованием е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исьму должны быть прилож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ект модернизации (реконструкции)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спорт подлежащего модернизации (реконструкции)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вое или откорректированное техническое описание и инструкция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пия приказа руководителя предприятия о назначении из числа специалистов лиц, ответственных за модернизацию (реконструкцию) эскалатора и контроль ее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правка о проверке знаний настоящих Правил у ответственных лиц в соответствии с требованиями "Положения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правка о наличии сварщиков, аттестованных в соответствии с Правилами аттестации сварщиков, утвержденными Госгортехнадзором России (если при модернизации или реконструкции необходимо выполнять ответственные сварн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Представленную предприятием (организацией) документацию для получения лицензии на модернизацию (реконструкцию) эскалатора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осуществить модернизацию (реконструкцию)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обследования орган госгортехнадзора выдает предприятию (организации) лицензию на модернизацию (реконструкцию)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мотрению органа госгортехнадзора указанная лицензия может быть выдана без обследования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Специализированной организации, имеющей лицензию на монтаж или капитальный ремонт эскалаторов, не требуется получение лицензии органа госгортехнадзора на их модернизацию и реконструкцию. Модернизация или реконструкция эскалаторов должны осуществляться по документации в соответствии с п. 8.1 настоящи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5. Выдача лицензии на эксплуат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ли) ремонт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Лицензия на эксплуатацию и (или) ремонт эскалаторов вы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пециализированной по эскалаторам эксплуатационной или ремон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приятию (организации) - владельцу эскалатора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Лицензия на эксплуатацию и (или) ремонт эскалаторов, выданная специализированной организации, имеет силу на территории, определенной этой лицензией; лицензия, выданная предприятию (организации) - владельцу эскалатора (эскалаторов), распространяется только на модели эскалаторов, установленные на предприятии (организации) - владель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Лицензия на эксплуатацию и (или) ремонт эскалаторов выдается органом госгортехнадзора на основании письма предприятия (организации), осуществляющего эксплуатацию и (ил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исьму должны быть приложе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еречень типов эскалаторов, подлежащих эксплуатации и (или) ремонту (поэтажные или тоннельные), с указанием эксплуатационной скорости движения лестничного полотна и диапазона высот транспор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правка о наличии на предприятии (организации) приборов, приспособлений и инструмента, необходимых для эксплуатации и (или) ремонта в соответствии с эксплуатационной документацией на эскал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равка, подтверждающая, что специалисты и рабочие, которые будут эксплуатировать или ремонтировать эскалатор, аттестованы в соответствии с разделом 1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Представленную предприятием (организацией) документацию для получения лицензии на эксплуатацию и (или) ремонт эскалаторов орган госгортехнадзора должен рассмотреть в срок не более 10 дней и при отсутствии замечаний в срок не более 15 дней провести обследование предприятия (организации) с целью проверки его готовности к эксплуатации и (или) ремонту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обследования орган госгортехнадзора выдает предприятию (организации) лицензию на эксплуатацию и (или) ремонт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Для получения лицензии на эксплуатацию и (или) ремонт эскалаторов в связи с истечением срока ранее выданной лицензии в орган госгортехнадзора должно быть представлено письмо организации, осуществляющей эксплуатацию и (или) ремонт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исьму должна быть приложена справка, подтверждающая, что специалисты и рабочие, которые эксплуатируют или ремонтируют эскалаторы, аттестованы в соответствии с разделом 1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рассмотрения представленных документов и обследования - в соответствии с п. 7.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обследования орган госгортехнадзора выдает лицензию на дальнейшую эксплуатацию и (или) ремонт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мотрению органа госгортехнадзора указанная лицензия может быть выдана без обследования предприятия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6. Выдача лицензии на проектирование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Лицензия на проектирование эскалаторов выдается специализированной организации в порядке, установленном "Методическими указаниями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Изготовление, монтаж, ремонт, модерниз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кция) и эксплуатация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Изготовление, монтаж, эксплуатация, ремонт, модернизация и реконструкция эскалаторов должны проводиться по технической документации специализированной по эскалаторам проектной (конструкторск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специализированной по эскалаторам организацией (предприятием) подразумевается организация, в перечень задач которой входит выполнение соответствующих работ по эскалаторам, определенных уставом (положением) об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монтажа, ремонта, работ по модернизации (реконструкции) эскалатора, допуск к работе, такелажные и подъемно-транспортные работы, включая перевозку грузов по эскалаторам, должны выполняться в соответствии с инструкциями по технике безопасности при производстве такелажных и погрузочно-разгрузочных работ и по перевозке грузов на эскалат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За соответствие проектирования, изготовления, монтажа, модернизации, реконструкции, ремонта и эксплуатации эскалаторов настоящим Правилам несут ответственность организации и предприятия, выполнившие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составных частей и деталей эскалатора на нескольких предприятиях за качество изготовления или капитального ремонта эскалатора в целом и соответствие его требованиям технической документации несет ответственность предприятие, поставляющее эскалатор или проводившее его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несение при изготовлении эскалаторов изменений в их конструкцию допускается после согласования этих изменений с организацией-разработчиком и потребителем эскалаторов, а изменений по вопросам, регламентированным настоящими Правилами, - с органом госгортехнадзора, выдавшим разрешение на изготовление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упления от конструкторской документации, необходимость в которых возникает в процессе монтажа, ремонта, модернизации и реконструкции эскалаторов, должны быть согласованы с предприятием-изготовителем, или организацией - разработчиком документации и владельцем эскалатора, либо с проектной (конструкторской) организацией, имеющей лицензию органа госгортехнадзора на проведение подобных соглас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должны быть заверены подписью руководителя, а также печатью или штампо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Каждый вновь изготовленный эскалатор должен быть принят отделом технического контроля предприятия-изготовителя и снаб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спортом по форме согласно Приложению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овочным чертеж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нципиальной электрической схемой с перечнем элементов схемы в трех экземпля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электрическими схемами соединений в трех экземпля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ехническим опис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инструкцией по монтажу, пуску, регулированию и обка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едомостью ЗИ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ведомостью комплекта запасных изделий для пускона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чертежами сборочных единиц и деталей в соответствии с требованиями технических условий (технического задания) на эскал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перечнем документации, поставляемой с эскал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авке двух и более эскалаторов одной модели для одного здания или сооружения количество поставляемых технических описаний, инструкций по эксплуатации, инструкций по монтажу, пуску, регулированию и обкатке, ведомостей ЗИП (в том числе и для пусконаладочных работ), а также комплектов чертежей сборочных единиц и деталей может быть менее числа эскалаторов. Указанный сокращенный комплект документации может поставляться не более чем на каждые 4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отовлении отдельных элементов эскалатора на различных предприятиях их приемка должна проводиться отделами технического контроля этих предприятий, а составление паспорта на эскалатор возлагается на предприятие, поставляющее эскал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редприятие-изготовитель обязано занести данные о каждом изготовленном эскалаторе в книгу учета с указанием заводского номера, даты изготовления, наименования и адреса заказчика, а также должно вести учет поступивших рекламаций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я предприятия, организации, предъявивших рекла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го номера эскалатора и даты е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го содержания рекла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Предприятие-изготовитель при изготовлении эскалаторов обязано принимать меры по устранению недостатков конструкции и изготовления, выявленных в процессе монтажа и эксплуатации, влияющих на безопасную эксплуатацию эскалаторов. При этом оно должно уведомить все организации, закупившие эти эскалаторы, специализированные монтажные организации и специализированные организации, осуществляющие их эксплуатацию и ремонт, о необходимости и методах устранения недостатков, выслать техническую документацию, а, при необходимости, также узлы и детали, подлежащие замене. Кроме того, соответствующее уведомление должно быть направлено в Госгортехнадзор России, а также в орган госгортехнадзора, выдавший лицензию на изготовление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апитальный ремонт должен выполняться согласно "Руководству по капитальному ремонту эскалаторов", согласованному со специализированной по эскалаторам организацией, имеющей лицензию органа госгортехнадзора на проведение подобных соглас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Основанием для остановки на капитальный ремонт эскалатора является достижение им норм межремонтного пробега или техническое состояни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 межремонтного пробега должна быть согласована со специализированной организацией, имеющей лицензию органа госгортехнадзора на проведение подобных соглас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Модернизация (реконструкция) эскалатора, находящегося в эксплуатации, изменение конструкции его основных узлов и принципиальной схемы электроснабжения и управления электроприводом, влияющие на паспортные характеристики эскалатора, допустимы при наличии положительного заключения организации, выполнившей проект эскалатора, или специализированной организации, имеющей соответствующую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Каждый капитально отремонтированный или модернизированный (реконструированный) эскалатор должен быть принят отделом технического контроля ремонтного предприятия или организации, проводившей модернизацию (реко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По окончании капитального ремонта, модернизации (реконструкции) предприятие (организация), проводившее работы, должно предъявить владельцу эскалатора акт в трех экземпля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 должны быть отражены все изменения, внесенные в схему электропривода или конструкцию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Ремонтное предприятие обязано занести данные о каждом отремонтированном эскалаторе в книгу учета (его заводской номер, дата изготовления, дата ремонта, наименование и адрес заказчика), а также должно вести в особом журнале учет поступивших рекламаций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я предприятия, организации, предъявивших рекла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го номера эскалатора, даты его изготовления и даты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го содержания реклам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Испытания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Эскалатор после изготовления (и монтажа) должен подвергаться приемо-сдаточным испытаниям, а в процессе эксплуатации - типовым и периодически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е испытания опытного образца эскалатора должны проводиться по программе и методике, согласованной с Госгортехнадзором России и основным потребителем, с участием представителя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Каждый вновь изготовленный поэтажный эскалатор должен в собранном виде на предприятии-изготовителе подвергаться опробованию (обкатке) в течение 12 часов непрерывной работы от главного привода без нагрузки, по 6 часов в кажд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катке допускаются остановки для наладки и регулировки общей продолжительностью не более 30 минут. При необходимости более длительной остановки для устранения дефектов обкатку необходимо повторить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емные поэтажные эскалаторы подвергаются обкатке на месте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Опробование (обкатка) каждого вновь установленного тоннельного эскалатора производится на месте применения в течение 48 часов непрерывной работы от главного привода, по 24 часа в кажд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катке допускаются остановки для наладки и регулирования общей продолжительностью не более 90 минут. При необходимости более длительной остановки для устранения дефектов обкатку необходимо повторить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Опробование (обкатка) эскалатора, подвергнутого модернизации или капитальному ремонту, производится в соответствии с нормативно-технической документацией на проведение этих работ, согласованной с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Если при модернизации эскалатора изменяются его электромеханические характеристики (скорость, ускорения при пуске, замедления при торможении), момент инерции вращающихся частей или конструкция узлов, влияющих на безопасность пассажиров (цепи, ступени, тормоза, двигатель главного привода), то должны быть проведены грузовые испытания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Регистрация, перерегистрация, приемка и разреш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ввод эскалатора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1. Общие вопрос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Вновь установленный эскалатор до ввода в эксплуатацию должен быть зарегистрирован в местном органе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калатор, находившийся ранее в эксплуатации, после его модернизации или реконструкции должен быть перерегистрирован в местном органе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и перерегистрация эскалатора должны проводиться в порядке, предусмотренном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Ввод эскалатора в эксплуатацию может быть произведен только при наличии разрешения, полученного в порядке, предусмотренном настоящим разделом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ввод эскалатора в эксплуатацию должно быть получено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вновь установленного, модернизированного (реконструированного)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эскалатора, прошедшего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 окончании срока работы, установленного при техническом освидетельств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Ввод эскалатора в эксплуатацию может быть произведен только после проведения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Специализированные организации или инженерные центры, проводящие техническое освидетельствование эскалаторов, должны иметь лицензии органа госгортехнадзора на осуществление этого вида деятельности и право ввода эскалаторов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В специализированных организациях или инженерных центрах лица, на которых возложено проведение технических освидетельствований и выдача разрешения на ввод эскалаторов в эксплуатацию, должны быть назначены приказом по этой организации после проверки у них знаний настоящих Правил и должност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наний должна проводиться в комиссиях этих организаций с участием инспектор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должна проводиться не реже одного раза в три года, при этом участие инспектора госгортехнадзор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Ввод эскалатора в эксплуатацию не допускается, если выя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соответствие конструкции эскалатора, его элементов, составных частей и эскалаторных помещений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неисправностей, влияющих на безопасную эксплуатацию эскалатора, которые не могут быть устранены в процессе осмотра, проверки или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выполнение предписаний инспектора госгортехнадзора или лица, проводившего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что не назначены или отсутствуют (отпуск, болезнь и т.д.) лицо, ответственное за содержание эскалатора в исправном состоянии и безопасную его эксплуатацию, лицо по надзору или аттестованный обслуживающи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ввод эскалатора в эксплуатацию, если выявленные неисправности могут быть устранены в процессе осмотра, проверки и освидетельствования, а неисправности, не влияющие на безопасную эксплуатацию эскалатора, - при ближайшем по графику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Результаты контрольного осмотра эскалатора должны быть отражены в предписании и записаны в паспорт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нарушений, перечисленных в п. 10.1.6, инспектором госгортехнадзора должно быть составлено предписание о приостановлении работ и сделана соответствующая запись в паспорт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Владелец эскалатора или специализированная организация, осуществляющая эксплуатацию эскалатора, должны письменно уведомить об устранении нарушений, выявленных при техническом освидетельствовании или контрольном осмотре, организацию, представителем которой эти нарушения были выявлены, и получить разрешение на ввод эскалатора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2. Порядок приемки и вв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ю вновь установленного, модернизирова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нструированного)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Организация, смонтировавшая эскалатор или выполнившая его модернизацию (реконструкцию), совместно с генподрядной организацией должна провести осмотр, проверку и испытания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ых результатах осмотра, проверки и испытаний эскалатора указанные организации должны составить акт технической готовности по форме, приведенной в Приложении 6, и передать его владельцу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е с указанным актом монтажной организацией должны быть переданы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токол осмотра и проверки элементов заземления (зануления) оборудования, включая балюстраду, выполненную из металлических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 маркшейдерских замеров установки направляющих лестничного полотна (для тоннельных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кт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когда строительная или монтажная организации не принимали участия в модернизации (реконструкции) эскалатора, указанные документы должна передать владельцу (заказчику) эскалатора организация, выполнившая э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Владелец эскалатора при наличии документации, указанной в п. 10.2.1, должен создать комиссию по приемке эскалатора в следующем составе (по согласованию с заинтерес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ставитель администрации предприятия - владельца эскалатора - председатель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ставитель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едставитель организации, смонтировавшей эскалатор или выполнившей его модернизацию или реко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едставитель генподрядной организации, выполнявшей строительную часть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едставитель предприятия - изготовителя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лицо по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лицо, ответственное за содержание эскалатора в исправном состоянии и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инспектор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Владелец должен не менее чем за 5 дней уведомить организации, представители которых включены в состав комиссии по приемке эскалатора, о дате и времени начала работы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Владелец должен предъявить комиссии по приемк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спорт эскалатора с сопроводительной документацией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кументацию, указанную в п. 10.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 подтверждающий наличие у владельца эскалатора аттестованного персонала, или договор с организацией, имеющей разрешение (лицензию) органа госгортехнадзора на проведение технического обслуживания и ремонта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Комиссия по приемке эскалатора должна провести его осмотр и проверку в объеме, предусмотренном подразделом 11.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оведения осмотра и проверки комиссия должна составить акт приемки эскалатора по форме в соответствии с Приложением 7 и передать его владельцу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На основании актов технической готовности и приемки эскалатора инспектор госгортехнадзора, участвующий в работе комиссии по приемке, должен зарегистрировать вновь установленный или перерегистрировать модернизированный (реконструированный) эскалатор и сделать в паспорте запись о разрешении на ввод его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я (перерегистрация) и разрешение на ввод эскалатора в эксплуатацию должны быть заверены подписью инспектора и его штампом (печа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шнурованный и скрепленный пломбой (печатью) паспорт должен быть возвращен владельцу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Регистрация (перерегистрация) и запись о разрешении на ввод эскалатора в эксплуатацию должны быть выполнены на объекте (месте) установки эскалатора в тот же день, когда оформлен акт прием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3. Порядок ввода в эксплуатацию эскала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питального ремо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Разрешение на ввод эскалатора в эксплуатацию после капитального ремонта выдается специализированной организацией или инженерным центром, имеющими соответствующую лицензию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Разрешение выдается после приемки эскалатора комиссией в следующем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едставитель администрации предприятия - владельца эскалатора - председатель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едставитель организации, отремонтировавшей эскал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о по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лицо, ответственное за содержание эскалатора в исправном состоянии и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едставитель специализированной организации или инженерного центра, имеющих лицензию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Владелец должен предъявить комиссии по приемк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спорт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кт о проведении капитального ремонта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кумент, подтверждающий наличие у владельца эскалатора аттестованного персонала, или договор с организацией, имеющей лицензию органа госгортехнадзора на проведение технического обслуживания и ремонта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каз о назначении лица по надзору и лица, ответственного за содержание эскалатора в исправном состоянии и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Комиссия по приемке эскалатора должна провести осмотр и проверку в объеме, предусмотренном подразделом 11.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роведения осмотра и проверки комиссия должна составить акт приемки эскалатора и передать его владельцу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нарушений, препятствующих вводу в эксплуатацию эскалатора, комиссия составляет документ с указанием причин и передает его владельцу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5. На основании акта приемки эскалатора и проверки организации обслуживания эскалатора представитель специализированной организации или инженерного центра, участвующий в работе комиссии по приемке, должен сделать в паспорте запись о разрешении пуска его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4. Порядок ввода в эксплуат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скалатора по окончании срока работы, установл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ыдущим техническим освидетельствова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Разрешение на ввод эскалатора в эксплуатацию по окончании срока работы, установленного предыдущим техническим освидетельствованием, выдается представителем специализированной организации или инженерного центра, имеющих лицензию органа госгортехнадзора, в присутствии представителя организации-владельца или лица по надзору, а также лица, ответственного за содержание эскалатора в исправном состоянии и безопасную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Разрешение на ввод эскалатора в эксплуатацию должно быть выдано на основании результатов технического освидетельствования, проведенного в соответствии с требованиями подраздела 11.3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ь о результатах технического освидетельствования и выданном разрешении на ввод эскалатора в эксплуатацию, а также о сроке очередного технического освидетельствования должна быть сделана в паспорте лицом, проводившим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ическое освидетельствование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1. Общие вопрос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Вновь установленный, модернизированный (реконструированный) или капитально отремонтированный эскалатор до ввода в эксплуатацию должен подвергаться полному техническому освидетельств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После ввода в эксплуатацию эскалатор должен подвергаться периодическому техническому освидетельствованию не реже одного раза в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Осмотр и проверки, входящие в состав технического освидетельствования вновь установленного или модернизированного (реконструированного) эскалатора, должны проводиться соответственно организациями и комиссией, указанными в разделе 10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 случаях техническое освидетельствование должно проводиться лицом, на которое возложена выдача разрешения на ввод эскалатор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При проведении периодического технического освидетельствования эскалатора должны присутств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предприятия (организации) - владельца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по надз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тветственное за содержание эскалатора в исправном состоянии и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При проведении технического освидетельствования эскалатора после капитального ремонта, кроме указанных в п. 11.1.4 лиц, должен присутствовать представитель организации, производивше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ехнического освидетельствования должны быть записаны в паспорте эскалатора лицом, производившим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2. Полное техническое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Полное техническое освидетельствование имеет целью установить, ч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скалатор соответствует настоящим Правилам и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эскалатор находится в исправном состоянии, обеспечивающем его безопас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я эскалатора соответствует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При полном техническом освидетельствовании эскалатор должен быть подвергнут осмотру и проверкам в объеме требований настоящего подраздела и раздел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Полное техническое освидетельствование должно проводить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оверка соответствия организации обслуживания эскалаторов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оверка выполнения предписаний инспектор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верка соответствия установки эскалатора и размеров помещений требованиям настоящих Правил и нормативно-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смотр эскалатора и проверка его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формление результатов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рке организации обслуживания эскалатора необходимо проконтрол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паспорта эскалатора и наличие в нем записей о регистрации, росписи ответственного лица, номера и даты приказа о его назна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и правильность аттестации и проверок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змеров помещений и правильности установки эскалатора на соответствие требованиям настоящих Правил производится при вводе в эксплуатацию вновь смонтированного эскалатора, а также после проведения модернизаци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эскалатора и проверке его работоспособности необходимо проконтрол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регулировки и действия рабочего и аварийного тормозов с замером регламентированных зазоров и размеров составных частей и замером путей торможения при остановке лестничного полотна рабочим и аварийным тормо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тяговых цепей, каркасов и настила ступеней, бегунков, направляющих (выбо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регулировки и действия блокировоч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регулировки вход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оручня и поручневого устройства с замером зазоров и синхронности движения поручня с лестничным полот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балюстрады (выбо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электрооборудования (выбо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аппаратур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и размеры по лестничному полотну в нескольких положениях полотна (выбороч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эскалатора от главного и вспомогательного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При положительных результатах освидетельствования и обкатки лицо, проводившее освидетельствование, записывает в паспорт разрешение на эксплуатацию эскалатора и дату следующего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При выявлении в процессе освидетельствования нарушений требований Правил, угрожающих безопасности пользования и обслуживания, эксплуатация эскалатора должна быть приостановлена, о чем делается запись в па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3. Периодическое техническое освидетельств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Периодическое техническое освидетельствование и освидетельствование эскалатора после капитального ремонта осуществляются в объеме подраздела 11.2, за исключением проверки размеров помещений и правильности установки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2. При положительных результатах освидетельствования лицо, проводившее его, делает в паспорте запись о разрешении эксплуатации эскалатора и дате следующего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3. При выявлении в процессе освидетельствования нарушений, указанных в п. 10.1.6 настоящих Правил, эксплуатация эскалатора должна быть приостановлена, о чем делается запись в паспор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луатация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ладелец эскалатора должен обеспечить его содержание в исправном состоянии и безопасную эксплуатацию путем организации надлежащего обслуживания. В этих целях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лицо по надзору за эскал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лицо, ответственное за содержание эскалатора в исправном состоянии и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обученных и аттестованных работников для управления эскалаторами, их обслужива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проведение периодических осмотров, технического обслуживания и ремонтов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обученных работников для осуществления визуального наблюдения за пассажирами, находящимися на эскала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обучение и периодические проверки знаний персонала, осуществляющего обслуживани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персонал, осуществляющий обслуживание эскалатора, производственными инструкциями, а лиц по надзору и ответственных за содержание эскалатора в исправном состоянии - настоящими Правилами, должностными инструкциями, руководящими указаниями и нормативно-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выполнение ответственными лицами требований настоящих Правил, а обслуживающим персоналом - производственных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облюдение установленного порядка хранения и передачи ключей от помещений, в которых размещено оборудовани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Лица по надзору и ответственные за содержание эскалатора в исправном состоянии и безопасную его эксплуатацию закрепляются за определенными эскалаторами приказом (распоряжением) по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нности лица по надзору и лица, ответственного за исправное содержание эскалатора и безопасную его эксплуатацию, приведены в Приложениях 8 и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Должность, фамилия, имя, отчество и подпись лица, ответственного за содержание эскалатора в исправном состоянии и безопасную эксплуатацию, а также дата и номер приказа (распоряжения) о назначении и закреплении за ним эскалатора должны быть занесены в паспорт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ремя отпуска, командировки или болезни лица, ответственного за содержание эскалатора в исправном состоянии и безопасную эксплуатацию, или лица по надзору их обязанности должны быть возложены приказом (распоряжением) на других работников, аттестованных в соответствии с требованиями Госгортехнадзора России. Запись в паспорте эскалатора при этом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Для эксплуатации и ремонта эскалаторов владелец может привлекать специализированную орган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владелец эскалатора должен назначить ответственного за организацию эксплуатации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говоре между организациями должны быть определены обязанности и права сторон с учетом требований п. 1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Обслуживание и ремонт эскалатора должны проводиться обученным и аттестованным персоналом в соответствии с производственными инструкциями и инструкцией по эксплуатации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Управление эскалатором должен осуществлять машинист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ются к управлению эскалатором лица, прошедшие обучение по программе машинистов и аттестованные на право управления эскал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эскалатором, оборудованным системами телемеханики или автоматики с выводом сигналов на диспетчерский пункт, может осуществляться диспетчером эскалатора в соответствии с Инструкцией диспетчера эскалаторов, оснащенных средствами телемеха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 зоне нижней площадки схода тоннельного эскалатора (комплекса эскалаторов) должно быть обеспечено постоянное наблюдение за пассажирами, находящимися на лестничном полотне. Дежурный (оператор) у эскалатора обязан останавливать эскалатор в случае возникновения опасности травмирования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К управлению эскалатором, его обслуживанию, ремонту и надзору за пассажирами разрешается допускать лиц не моложе 18 лет, прошедших медицинское освидетельствование, обученных по соответствующим программам и аттестованных в учебном заведении или в организации, имеющей лицензию органа госгортехнадзора на проведение обучения и аттес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ттестация должна проводиться квалификационной комиссией учебного заведения (организации), где проходило об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представителя органа госгортехнадзора в работе комиссии по аттестации лиц, имеющих право управления эскалатором, и мастеров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дне проведения экзамена орган госгортехнадзора должен быть уведомлен не позднее чем за 5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м, выдержавшим экзамен, выдается удостоверение за подписью председателя комиссии и представителя орган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стоверение должно иметь фотокарточку и быть заверено печа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овторная, дополнительная и внеочередная проверки знаний должны проводиться назначенной приказом квалификационной комиссией предприятия (организации), в штате которого числится проверяемое лицо, в объеме его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не реже одного раза в 12 м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ходе с одного предприятия на другое или при переводе на обслуживание эскалаторов друг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лица по надзору или инспектора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ерерыва в работе по должности более 6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а, допустившие нарушение правил безопасности или производственных инструкций, должны подвергаться внеочередной проверке знаний. При неудовлетворительной оценке знаний повторная проверка может быть проведена в сроки, установленные комис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инспектора госгортехнадзора в работе комиссии не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Члены квалификационной комиссии должны быть аттестованы на знание настоящих Правил в органе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проверка знаний членов квалификационной комиссии должна проводиться не реже одного раза в 3 года в органе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Результаты аттестации, повторной, дополнительной или внеочередной проверок знаний должны быть оформлены протоколом и записаны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Специалисты по эксплуатации, ремонту и монтажу эскалаторов должны проходить аттестацию на знание настоящих Правил и других нормативных документов перед назначением на должность и периодически в соответствии с "Положением о порядке проверки знаний правил, норм и инструкций по безопасности у руководителей и специалистов предприятий, организаций и объектов, подконтрольных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Лица, перечисленные далее в настоящем пункте, должны иметь квалификационные группы по электробезопасности, установленные Правилами техники безопасности при эксплуатации электроустановок потребителей, не ниже указ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V группу - лицо по надзору и лицо, ответственное за содержание эскалатора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I группу - лицо, имеющее право управления эскалатором, и лицо, проводящее обслуживание и ремонт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II группу - лицо, осуществляющее наблюдение за пассажи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Машинист (помощник машиниста) эскалатора, мастер и дежурный у эскалатора должны уметь оказывать первую (доврачебную) медицинскую помощь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Допуск к работе лиц, осуществляющих техническое обслуживание, ремонт, управление эскалатором и наблюдение за пассажирами на лестничном полотне, должен быть оформлен приказом; указанные лица должны иметь на руках удостоверения об обучении и производствен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Эскалатор должен подвергаться осмотру перед каждым пуском, но не реже одного раза в сутки, за исключением остановок ключом "Стоп" пассажирами без необходимости или по причине нарушения внешнего электроснабжения (для эскалаторов, оснащенных средствами телемеха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осмотров поэтажных эскалаторов с иной периодичностью допускается только после согласования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Осмотр эскалатора должен проводиться машинистом эскалатора в соответствии с его производственной инструкцией и инструкцие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эскалатора может проводиться мастером, осуществляющим техническое обслуживание эскалатора и имеющим право управления 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должны быть занесены в журнал осмотра эскалатора с подписью лица, выполнившего 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Техническое обслуживание и ремонт эскалатора должны проводиться слесарем-электриком, вулканизаторщиком, мастером, машинистом (помощником машиниста) эскалатора или бригадой этих специалистов в соответствии с инструкцией по эксплуатации эскалатора, разработанной на основании нормативно-технической документации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ехнического обслуживания и отметки об устранении неисправностей должны быть занесены в журнал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Владелец эскалатора или специализированная организация, осуществляющие обслуживание и (или) ремонт, должны разработать и утвердить производственные инструкции в соответствии с п. 12.18 для персонала, занятого обслуживанием и управлением эскалатора, числящегося в его шт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При проведении обслуживания, ремонта и технического освидетельствования эскалатора необходимо выполнять требования инструкции по технике безопасности и производственной санитарии при эксплуатации эскалаторов и инструкций по технике безопасности персонала, выполняющего указан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При возникновении неисправностей эскалатора или нарушений настоящих Правил, представляющих опасность при пользовании эскалатором, он должен быть остановлен, а пассажиры с него уда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Надзор за безопасной эксплуатацией эскалаторов должен осуществляться органом госгортехнадзора при проведении обследования предприятий и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эскалаторов, подлежащих контрольному осмотру, устанавливается органом госгортех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расследования авар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есчастных случаев при работе эскал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асследование аварий и несчастных случаев, связанных с монтажом, модернизацией, реконструкцией, эксплуатацией и ремонтом эскалаторов, должно проводиться в порядке, установленном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 возникновении аварии или несчастном случае владелец (заказчик) эскалатора обязан немедленно уведомить орган госгортехнадзора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 несчастном случае должно также посылаться в заинтересованные организации согласно действующему положению о расследовани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Владелец эскалатора должен вести учет и проводить анализ аварий и несчастных случаев с пассажирами и травматических случаев с обслуживающим персоналом, а также случаев неисправного состояния эскалатора, обнаруженных при его осмо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се несчастные случаи с пассажирами должны быть зафиксированы в специальном журнале. В необходимых случаях составляется акт с замером величин, свидетельствующих об исправном (неисправном) состоянии эскалатора: тормозных путей, зазоров, состояния различных узлов и т.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Ответственность за нарушение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За качество проектирования, изготовления, монтажа, модернизации, реконструкции, ремонта и наладки эскалатора, проекта строительных конструкций, электроснабжения и другого оборудования и смежных устройств, а также соответствие его настоящим Правилам несут ответственность организации, выполнявшие соответств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ладелец эскалатора, обнаружив в процессе монтажа или эксплуатации недостатки в его конструкции, изготовлении, монтаже или ремонте, а также несоответствие эскалатора настоящим Правилам, должен направить рекламацию по принадлежности. Копия рекламации направляется в орган госгортехнадзора, выдавшего лицензию на изготовлени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едприятие (организация), получившее рекламацию, обязано устранить недостатки конструкции, изготовления, монтажа ил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выявленные недостатки имеются и на других ранее установленных эскалаторах и могут отразиться на безопасности пользования ими, предприятие (организация), получившее рекламацию, обязано уведомить все эксплуатирующие организации о необходимости и методах устранения этих недостатков, направить техническую документацию и обеспечить поставку необходимых узлов и деталей, подлежащих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ятия (организации), выполняющие соответствующие работы, должны вести в особом журнале учет поступивших рекламаций с указанием следующих с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едприятия (организации), предъявившего рекла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ое содержание рекламации и заводского номера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Руководящие работники и специалисты на предприятиях-изготовителях (поставщиках), в организациях-разработчиках, проектных, монтирующих, ремонтирующих и эксплуатирующих эскалаторы организациях, виновные в нарушениях настоящих Правил, несут ответственность в соответствии с действующим законодательством, независимо от того, привело это к аварии и несчастному случаю или 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Выдача должностными лицами указаний или распоряжений, принуждающих подчиненных нарушать Правила, самовольное возобновление работ, остановленных представителем госгортехнадзора, а также непринятие мер по устранению нарушений, которые допускаются рабочими или другими подчиненными лицами в их присутствии, являются грубейшими нарушениям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Лица, виновные в нарушении настоящих Правил и инструкций или вызвавшие своими действиями умышленную порчу эскалатора, несут личную ответственность в соответствии с действующим законодательством и могут быть привлечены к дисциплинарной, административной или уголовной ответств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Заключительны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Руководящие работники и специалисты, занятые проектированием, изготовлением, монтажом, ремонтом и эксплуатацией эскалаторов, должны пройти проверку знаний настоящих Правил в сроки, согласованные с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Необходимость соответствующего переоборудования действующих эскалаторов, а также изготовленных по ранее разработанным проектам в связи с вступлением в силу настоящих Правил и сроки переоборудования эскалаторов устанавливаются владельцем эскалатора по согласованию с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не согласовывать с органами госгортехнадзора отступления от настоящих Правил у эскалаторов, изготовленных до 1 января 1995 г. и соответствующих Правилам устройства и безопасной эксплуатации эскалаторов, утвержденным Госгортехнадзором СССР 27.12.7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ины        │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термины и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Эскалатор           │Подъемно-траспортное устройство с зам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утым контуром лестничного полотн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ирования людей с одного уров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друг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ассажирский кон-   │Транспортная или подъемно-транспорт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йер                  │установка, представляющая собой неп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ывный движущийся тротуар (состоя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имер, из пластин или представляющ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бой сплошную ленту) для транспорт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я пассажиров на одном уровне либо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го уровня на друг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Наклонная база эска-│Плоскость, проходящая по передним к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тора                 │кам гребней настилов ступеней в накл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части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Горизонтальная база │Плоскость, проходящая по горизонт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поверхности входных площадок верхн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его) соору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Вертикальная база   │Вертикальная плоскость, проходящая чер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рхняя (нижняя) эска- │линию пересечения базы наклонной с баз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тора                 │горизонт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мплекс (блок) эс- │Эскалаторы, установленные в одном н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ов              │лонном ходе с общим машинным помещ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тык зон (модулей)  │Плоскость, определяющая место стык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ометрический         │двух смежных зон (модулей)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 приложение 10)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Не при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Блокировка эскалато-│Осуществляет функции запрета на включ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ние привода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ые параметры и разме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Угол наклона эскала-│Угол между наклонной и горизонталь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а                   │базами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Высота транспорти- │Расстояние по вертикали между уровн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вания пассажиров эс- │верхней и нижней входных площад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овозная способ-  │Количество пассажиров, которое мож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эскалатора. Про- │быть перемещено эскалатором в единиц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водительность        │вре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Номинальная ско-   │Скорость движения 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сть эскалатора       │при работе без нагрузки в установившем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и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Эксплуатационная   │Номинальная скорость эскалатора при 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эскалатора    │боте от главного привода, при максим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эксплуатационной нагрузке в уста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ившемся режи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Ремонтная скорость │Скорость эскалатора при работе от вс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могательного при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Максимальная экс-  │Наибольшая возможная нагрузка от пас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уатационная нагрузка │жиров на 1 м длины 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Свободный выбег    │Расстояние, проходимое лестничным пол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тничного полотна эс-│ном по инерции без нагрузки после откл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чения электродвигателя главного при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разомкнутом рабочем и отключ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арийном тормоз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Ширина настила сту-│Расстояние по внешним боковым торц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 лестничного полот-│настила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 эскала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Высота ступени     │Расстояние между верхними поверхност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тничного полотна эс-│настилов двух смежных ступеней на н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лонном участке 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Глубина ступени    │Расстояние между передним и задним 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тничного полотна эс-│цами настила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эскалаторов по месту примен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оэтажный эскалатор│Эскалатор, предназначенный для уст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между этажами зданий и соору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Тоннельный эскала- │Эскалатор, предназначенный для установ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                    │в тоннелях (галере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эскалаторов по приво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Одноприводной эс-  │Эскалатор, у которого рабочие механиз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                │приводятся в действие одним привод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Модульный эскалатор│Эскалатор, состоящий из нескольких по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янных конструктивных элементов - мод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й, рабочие механизмы которых приводя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я в действие самостоятельными привод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и валами, работающими синхро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Односкоростной эс- │Эскалатор, имеющий одну эксплуатацион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                │скор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Многоскоростной эс-│Эскалатор, имеющий две и более эксплу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                │тационные 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эскалаторов по расположению трассы направляющ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Наклонный эскалатор│Эскалатор, у которого средняя ча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ссы направляющих 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оложена прямолинейно под углом к 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зонтальной баз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ы эскалаторов по длине приводной ч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Удлиненный эскала- │Эскалатор, имеющий в своем составе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                    │полнительную зону Д (см. приложени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оны эскала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 приложени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Зоны эскалаторов   │Составные части эскалатора, стык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монтаж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Зона А             │Зона эскалатора, включающая криволи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й участок направляющих и натяжное у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Зона Б             │Зона эскалатора, расположенная выше зо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А, включающая прямолинейные направляющ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контрнаправля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Зона Б             │Зона эскалатора, расположенная выше зо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 включающая прямолинейные направля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Зона И             │Зона эскалатора, расположенная после з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 Б, включающая прямолинейные направл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ие заданной дл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Зона В             │Верхняя зона эскалатора, располож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зоны И, включающая верхний кри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нейный участок направляющих и при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уч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Зона Д             │Дополнительная зона эскалатора, распо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нная после зо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Зона Е             │Приводная зона эскалатора, расположен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 зо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Зона Е             │Приводная зона удлиненного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расположенная после зоны 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Зона М             │Приводная зона поэтажного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Главный вал эскала-│Вал, передающий движение тяговым зв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а                   │дочкам 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Главный привод эс- │Привод, предназначенный для пере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лестничного полотна эскалатор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нспортировании пасса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Вспомогательный    │Привод, предназначенный для пере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 эскалатора      │лестничного полотна эскалатора при м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же, демонтаже и техническом обслужив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и, а также растормаживании аварий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рм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Рабочий тормоз эс- │Устройство, предназначенное для ост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ки лестничного полотна эскалатор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ючении электродвиг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Аварийный тормоз   │Устройство, предназначенное для ост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ки лестничного полотна эскалатора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абатывании блокировки скорости и 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произвольном изменении на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жения, а также отказе рабочего торм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тничное полот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Лестничное полотно │Грузонесущий элемент эскалатора, состо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щий из ступеней, объединенных тягов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п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Ступень эскалатора │Часть лестничного полотна, предназначе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я для размещения пасса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Основной бегунок   │Опора качения ступени по направля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пени эскалатора     │воспринимающая нагрузку от пассажир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 Вспомогательный бе-│Опора качения ступени по направляю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унок эскалатора       │воспринимающая нагрузку от пассажиров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 Настил ступени эс- │Рабочая рифленая поверхность ступен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виде выступов и впадин, обеспечивающ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опасность входа и выхода пассажиров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8. Гребень настила    │Деталь настила ступени, располож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пени эскалатора     │над подступен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9. Подступенок ступени│Деталь ступени, служащая для декорати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ного оформления ее передней ч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Вкладыш ступени эс-│Деталь ступени, служащая для центр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ее относительно гребенки входной площа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Трасса лестничного │Совокупность направляющих, контрнапр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тна (поручня) эска-│ляющих основных и вспомогательных бегу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тора                 │ков лестничного полотна (поручня), обе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чивающих перемещение лестничного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тна (поручня) по заданной траектор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Перепад ступеней в │Разность уровней настилов двух смеж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тничном полотне     │ступеней на горизонтальном учас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Проем в лестничном │Пространство, образованное снятыми с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отне эскалатора     │пенями 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4. Горизонтальный     │Участок лестничного полотна перед вх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ок лестничного по-│ными площадками, не имеющий перепа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тна эскалатора       │ступеней и предназначенный для обеспеч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безопасного входа и выхода пасса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ходная площад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 Плавающая входная  │Входная площадка, имеющая возмож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а эскалатора    │перемещения относительно настила ступ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6. Неподвижная входная│Входная площадка, не имеющая возмож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а эскалатора    │перемещения относительно настила ступ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7. Гребенка входной   │Деталь входной площадки, предназначен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эскалатора    │для безопасного входа и выхода пасса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в с лестничного полотна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8. Линейка входной    │Деталь входной площадки, предназначен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для взаимной центровки настила ступен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еб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яющие бегунков ступени (поруч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9. Направляющая ступе-│Элемент трассы лестничного полотна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 (поручня) эскалатора│ручня), состоящий из рабочей и нерабоч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в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0. Базовая направляю- │Направляющая основных бегунков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ая                    │на рабочей вет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Огибающая направля-│Переходные радиусные участки направля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ющая                   │щих вспомогательных бегунков между р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й и нерабочей ветв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Рабочая ветвь нап- │Направляющая, расположенная в пассажи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вляющей ступени (по- │ской з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чн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Рабочая ветвь лест-│Лестничное полотно, расположенное в п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чного полотна        │сажирской зо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4. Нерабочая ветвь    │Направляющие, служащие для оборота с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авляющей ступени   │пеней лестничного полотна (поруч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учн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Контрнаправляющая  │Элемент трассы лестничного полот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пени                │предназначенный для предотвращения оп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дывания ступени, ее случайного подъем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репятствующий складыванию тяговой ц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и внутри полотна при ее обры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6. Реборда направляю- │Элемент трассы направляющих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х ступени            │предназначенный для ограничения попере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смещения ступеней при движени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с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7. Заход направляющих │Элемент направляющих ступени, обеспе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пени                │вающий плавный заход основных бегунк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упени на направляющ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люстра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8. Балюстрада эскала- │Совокупность щитов, карнизов и друг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а                   │элементов, которые отделяют пасса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механизмов и металлоконструкций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лью обеспечения их безопасности и сл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ат для создания интерь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9. Балюстрада средняя │Часть балюстрады, расположенная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низами двух смежных эскала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Балюстрада крайняя │Часть балюстрады, расположенная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низом крайнего эскалатора и стро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ыми сооружен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Балюстрада наружная│Часть балюстрады, расположенная в мест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хода и выхода пассажиров, примыкающая 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у вестибюля и к крайней балюстрад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учае выполнения последней свободно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щ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Балюстрада боковая │Часть балюстрады, расположенная с обе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рон лестничного полотна между фар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 или плинтусом и карниз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Карниз балюстрады  │Элемент балюстрады, к которому крепя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авляющие поручня и щиты балюстра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Плинтус балюстрады │Элемент балюстрады, расположенный н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артуком, к которому крепятся щиты б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стра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5. Фартук балюстрады  │Нижняя вертикальная часть балюстра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оложенная вдоль трассы лестнич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тна на уровне ступеней, предназ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нная для регулировки зазора между с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ью и балюстрад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6. Штапик балюстрады  │Элемент балюстрады, закрывающий заз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жду смежными щитами балюстра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учневое устрой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7. Поручневое устрой- │Совокупность блоков, направляющих,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 эскалатора        │вода и поддерживающих роликов, обеспеч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ющих движение поручня по трасс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8. Поручень эскалатора│Непрерывная лента, перемещающаяс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ассе поручневого устройства, предна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ченная для опоры рук пассаж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9. Устье поручня      │Устройство, расположенное в месте пе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да поручня с рабочей на нерабоч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в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Борт поручня       │Часть поручня, предназначенная для уд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ания поручня при его движении по раб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й ветв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Обкладка поручня   │Наружная декоративная часть поруч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окир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Блокировка вытяжки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учня эскалатора     │при обрыве или чрезмерной вытяжке пору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3. Блокировка останов-│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 поручня эскалатора  │при остановке или уменьшении скор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учн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4. Блокировка натяжно-│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устройства эскалато-│при перемещении звездочек натяжного у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ройства, превышающем регламентирован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5. Блокировка гайки и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нта аварийного тормо-│в случае самопроизвольного или превыша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 эскалатора          │щего регламентированное значение отв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ивания гайки аварийного тормоза или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оде винта аварийного тормоза свы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ламентированного пара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6. Блокировка упора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рийного тормоза эс- │при включении аварийного тормо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7. Блокировка рабочего│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а эскалатора     │при наложенных колодках тормоза и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пасе хода якоря электромагнита меньш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ламентирован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8. Блокировка входной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эскалатора    │при подъеме или перемещении входной п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адки вдоль ее продольной о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9. Блокировка устья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учневого устройства │при попадании посторонних предметов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устье поручневого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0. Блокировка "Стоп"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воздействии на выключатель перс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м в любом месте прохода между эска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ами или за щитами балюстра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Выключатель "Стоп" │Выключатель, отключающий электродвиг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 при воздействии на выключатель п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налом или пассажир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Блокировка скорости│Блокировка, включающая аварийный тормо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направления движения │в случае увеличения скорости лестнич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полотна на 30% при работе на спуск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мопроизвольного изменения на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жения полотна, работающего на подъе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также в случае неудержания лестнич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тна рабочим тормоз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3. Блокировка привода │Блокировка, исключающая совместную раб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ту главного и вспомогательного прив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4. Блокировка подъема │Устройство, отключающее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пени эскалатора     │при подъеме ступени перед входными п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ад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Блокировка опуска-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ступени эскалатора │при опускании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6. Блокировка бегунков│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упени эскалатора     │при сползании ободов бегунков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7. Блокировка схода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учня эскалатора     │при сходе поручня с направляющих на ни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м криволинейном учас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8. Блокировка выхода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оси ступени эскала-│при выходе полуоси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9. Блокировка переклю-│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я электропитания   │в случае неправильных действий персона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при переключении силовой электричес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п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Блокировка при па-│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и пассажира на эс- │при падении пассажира у верхней или ни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аторе               │ней входной площад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 Блокировка привод-│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цепи               │при обрыве или чрезмерной вытяжк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ной цеп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2. Блокировка уст-   │Блокировка, отключающая электродвигате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йства демонтажа сту- │при поднятой раме устрой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 эскала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3. Блокировка автома-│Блокировка, исключающая неправиль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 смазки тяговых цепей│включение эскалатора при установлен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автомате смазки тяговых цеп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и соору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4. Машинное помещение│Помещение, расположенное под полом вер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него вестибюля, предназначенное для ра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жения электропривода тоннельного э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латора, подъемно-транспортного об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вания, а также вспомогательных помещ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й для обеспечения технического обсл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вания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5. Натяжная камера   │Помещение, расположенное под полом ни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него вестибюля, предназначенное для 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новки и обслуживания натяжного у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ойства тоннельного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6. Эскалаторный тон- │Сооружение, предназначенное для размещ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ль                   │ния наклонного участка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7. Демонтажная камера│Помещение, предназначенное для выпол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скалатора             │ния монтажных и демонтажных работ,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женное в непосредственной близ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 машинного помещения, имеющее самос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ятельный выход на по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дернизация и реконструк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8. Модернизация      │Изменение конструкции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временными требованиями и норм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авленными на обновление техническ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рудования, повышение надежности и б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опасности эскал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9. Реконструкция     │Замена или переделка несущих конструк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основных элементов эскалатора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лучшения его функционирования, изменя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ая паспортны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араметры эскал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араметра          │ Буквенное │Велич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ая скорость, м/с, не более        │V          │0,75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ная скорость, м/с, не более          │V          │0,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корение лестничного полотна эскалатора,  │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зависимо от пассажирской нагрузки,       │ 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кв. с,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ачальный момент пуска                 │           │0,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разгона                       │           │0,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медление лестничного полотна эскала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зависимо от пассажирской нагруз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кв. с,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при торможении рабочими тормозами:      │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боте на спуск                      │           │0,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боте на подъем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при торможении аварийными тормозами:    │a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возрастающим моментом                  │           │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постоянным моментом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оретическая провозная способность (про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ительность) эскала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л./час, не более                       │П          │18000B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ча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л./мин., не более                      │П          │300B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актическая провозная способность (произ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ельность) эскалат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л./час, не более                       │П          │880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час       │(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V) x V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ел./мин., не более                      │П          │190 x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ин       │(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V) x V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опускается отклонение фактической скорости лестничного полотна без нагрузки в установившемся режиме от номинальной не боле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 ширина ступени,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размеры эскал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араметра   │ Буквенное  │Величина для эскалато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 рис. 1)│поэтажного │тоннель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 наклона эскалатора,   │альфа       │     35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дусов,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а настила ступени     │B           │            1000 +/-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тничного полотна,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            │   1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менее                 │            │    5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ина ступени, мм, не ме-│L           │          3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по вертикали    │h           │    24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ду уровнем настила дву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жных ступеней, если уго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она направляющих 3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если угол наклона   │            │          2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авляющих 30°, мм,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по вертикали от │h           │         2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ровня настила ступеней до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олка сооружения или вы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пающих частей, мм, не 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та предохранительного  │h           │          2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тка, размещаемого над ба-│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страдой в местах перес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я пола или местах в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много пересечения эска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ов, мм,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по вертикали от │h           │       800 - 1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ности настила ступени│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поверхности поручня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онной части эскала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на горизонтальных    │h           │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ах, мм, не более     │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горизонтальных участ-│l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 ступеней в зоне вх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ок, мм,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ысоте транспортиро- │            │          8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ния пассажиров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м и при номиналь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и не более 0,5 м/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ысоте транспортиро- │            │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ния пассажиров более 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и при номинальной ск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ти более 0,5 м/с (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более 0,75 м/с д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ннельных эскалато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от линии пересе-│l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я гребенки (от точки Д)│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конца горизонталь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частка поручня (линии п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гиба), мм,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по осям поруч-  │l           │         B +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й, мм, не более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от фартука до   │l           │          1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та балюстрады, мм, не бо-│ 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между поручнем и│l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кой карниза балюстрады,│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изонтальная часть плин- │l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са балюстрады, мм, не ме-│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по горизонтали  │l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устья поручня до крайней│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чки поверхности поручн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а поручня вновь проек-│l           │        7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руемых эскалаторов, мм   │ 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от края поручня │l           │           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препятствия (стены, об- │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вки тоннеля и т.п.),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между краями по-│l           │          1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учней смежных эскалаторов,│ 9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а выступа настила сту-│l           │       2,5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 мм                   │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а впадины настила сту-│l           │         5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и, мм                   │ 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та выступа настила сту-│h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ей, мм, не менее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ор между нижней кромкой │b           │         2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уба гребенки входной пло-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адки и дном впадины на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а ступени,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ор между ступенями на   │b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изонтальном участке при │ 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е, мм,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после капитального   │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а, мм,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при эксплуатации, мм,│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ор между ступенью и фар-│b           │ 6 с одной сторо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ком балюстрады при уста- │ 3          │       сумм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вке, мм,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при эксплуатации, мм,│            │ 10 с одной стороны,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сумме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ор между поручнем и кар-│b           │     не более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зом балюстрады по всей   │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ссе, кроме нижнего кри- │ 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инейного участка, мм    │b           │     не менее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 же на нижнем криволиней-│b           │     не более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 участке, мм            │ 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b           │     не менее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ор между поручнем и     │b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кой отверстия в устье  │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ручня, мм,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 наклона зуба гребенки │бета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ходной площадки, граду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 наклона плинтуса ба-  │гамма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страды, градусов, не м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сота от уровня входной   │h           │       100 - 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ки до устья поручня, │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тояние по вертикали в  │b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лонной части эскалатора │ 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гребня ступени до ниж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ки плинтуса балюстра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м, не мен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исунок не приводи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нагрузки, используемые при расче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спытаниях эскал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зна-│Наименование│Тип расчета│  Рассчитываемый  │  Форму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е  │  нагрузки  │(параметр) │       угол       │или велич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Максимальная│Прочность  │Металлоконструк-  │5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1    │статическая,│           │ции, плиты пер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кв. м     │           │рытий, вход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лощадки и напр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яющ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Статическая,│Прогиб     │Металлоконструк-  │4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2    │Н/кв. м     │           │ции, плиты пер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ытий, вход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лоща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Максимальная│Прочность, │Элементы эскалато-│2000 (2,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э    │эксплуатаци-│тяговые    │ра (направляющие  │V) B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нная, Н/м  │пусковые и │тяговых и при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мозные  │ных цепей ступ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арактерис-│привод, тормоз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ики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Среднечасо- │Номинальная│Электродвигатель  │0,83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   │вая нагруз- │мощность   │тоннельного эска- │     м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 Н/м     │           │ла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Среднечасо- │Номинальная│Электродвигатель  │0,55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ас   │вая нагруз- │мощность   │поэтажного эскала-│     м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 Н/м     │           │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Эквивалент- │Выносли-   │Элементы тоннель- │0,63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в   │ная нагруз- │вость, дол-│ного эскалатора   │     м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 Н/м     │говеч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Эквивалент- │Выносли-   │Элементы поэтажно-│0,42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в   │ная нагруз- │вость, дол-│го эскалатора     │     м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 Н/м     │говеч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q      │Нагрузка на │Прочность  │Поручень, привод  │0,01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оручень,   │тяговая    │поручня           │     м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м         │Номинальная│                  │0,01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щность   │                  │     ч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носли-   │                  │0,01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сть, дол-│                  │     эк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веч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lt;*&g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Формат А4 в жесткой облож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ЭСКАЛАТОРА ТИПА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ационный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передаче  эскалатора другому владельцу вместе с ним долж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ть передан настоящий 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ешение на изгот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 от 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дано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 округ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_______ заводской N ______ изготовлен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готовления, наименование предприятия-изготовителя и его адр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Основные технические данные и характеристи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Фактическая производительность, чел./ч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Угол наклона лестничного полотн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Скорость движения лестничного полотна,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онная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ная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Число ступеней, шт.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Размеры ступени, мм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уби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 Зазоры,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1. Между ступенями, не более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2. Между ступенями и балюстрадой,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с одной стороны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 двух сторон в сумме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3. Между поручнем и балюстрадой, не менее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4. Между поручнем и кромкой отверстия в устье, не более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Расстояние по осям поручней, мм, не более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8. Разность  скоростей  лестничного  полотна   и   поруч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есенная к скорости лестничного полотна, %, не более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Тип передачи к главному валу эскалатора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естеренчатая, цеп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0. Характеристика тормо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моз │Количество│Место установки│Тип тормоза (колодочный, в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овой, дисковый и т.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йны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од электрического тока и напря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электрической цепи     │Род тока│Напряжени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ло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прав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ного осв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го осв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Характеристика электродвиг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двигатель     │Тип│Мощность, кВт│Номинальная часто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ращения, об./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авного приво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помогательного привод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Характеристика цепей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по данным документации предприятия - изготовителя цеп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цепи│Разрушающая нагрузка, кН│Фактический коэффиц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нт запаса проч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яго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Сведения об устройствах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Наименование│Назначение  │Условия срабатывания│Сведения о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            │предохрани- │ предохранительного │ установ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льного ус-│     устрой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ой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Блокировка  │Отключает   │При обрыве, чрезм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ыва,     │электродви- │ной вытяжке поручн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резмерной  │гатель      │При остановке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тяжки или │            │уменьшении скор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тановки   │            │поручн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учн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Блокировка  │Отключает   │При перемещ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тяжного   │электродви- │звездочек натяж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а  │гатель      │станции в сторо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вода или в обр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ую сторо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Блокировка  │Отключает   │При отвинчи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айки и вин-│электродви- │гайки аварий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а аварийно-│гатель      │тормо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 тормоза  │            │При выходе вин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аварийного тормо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Блокировка  │Отключает   │При срабатывании 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ора ава-  │электродви- │ханизма упора а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ийного тор-│гатель      │рийного тормо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з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Блокировка  │Отключает   │При срабаты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арийного  │электродви- │тормо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а     │гатель      │При отсутств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электропит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локировка  │Исключает   │При наложенных 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чего    │работу      │лодках тормо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моза     │электродви- │При запасе хода я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теля      │ря электромагни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меньше регламенти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н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Блокировка  │Отключает   │При подъеме или п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ходной пло-│электродви- │ремещении (вдо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адки и     │гатель      │продольной оси э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ья поруч-│            │латора) входной пл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я          │            │ща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 попадании пос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ронних предмет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стье поручн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Выключатель │Отключает   │При воздействии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п" в    │электродви- │выключатель перс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ходе или │гатель      │л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 щит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люстрад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Выключатель │Отключает   │При воздействии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оп" на   │электродви- │выключатель пасса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люстраде  │гатель      │ром или персонал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у эс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ато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Блокировка  │Отключает   │При подъеме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ъема     │электродви- │опускании ступ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ускания) │га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упен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Блокировка  │Отключает   │При снятии поручн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хода поруч-│электродви- │направляющих на ни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я          │гатель      │нем криволиней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участ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Блокировка  │Отключает   │При сползании обо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гунков    │электродви- │бегунков ступ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упени     │гател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Блокировка  │Отключает   │При выходе полуос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ода полу-│электродви- │основного бегун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и ступени │гатель      │ступе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Блокировка  │Отключает   │При отключении э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лючения  │электродви- │латора рубильник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пита-│гатель      │питания электроэн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            │ги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Блокировка  │Отключает   │При падении пасса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падении │электродви- │ра у верхней и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ссажира   │гатель      │нижней входной п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ща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Блокировка  │Отключает   │При обрыве или чре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водной   │электродви- │мерной вытяжке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пи        │гатель      │водной цеп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Термореле   │Отключает   │При перегреве п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а  │электродви- │шипников вх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ла редук- │гатель      │ва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Блокировка  │Исключает   │При поднятой ра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ройства  │включение   │устройст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монтажа   │электродв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упени     │гате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Блокировка  │Исключает   │При установке ав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ата    │неправиль-  │мата на эскалато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азки тяго-│ное вклю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 цепей   │ние эска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а при 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новлен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томат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азки тя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ых цеп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рганизации - разработчику эскалатора (по согласованию с Госгортехнадзором России) разрешается вносить дополнения в номенклатуру и изменения в наименование блокировок, необходимые для обеспечения безопасной и бесперебойной работы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овая стран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омплект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омплект поставки входя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Элементы   эскалатора,    составные    части    комплек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скалаторов   и   дополнительные   устройства  в  соответствии  с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фикацией комплекс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Комплект  ЗИП  монтажный  в соответствии с ведомостью З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Комплект ЗИП эксплуатационный в соответствии с ведом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ИП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Эксплуатационные документы в  соответствии  с  ведом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х документов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паковочных (укладочных) мест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Свидетельство о приемке элементов эскал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Элементы эскалатора __________ заводской номер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обозначение составных ча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готовлены в  соответствии  с  "Правилами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эскалаторов",  соответствуют  техническим   услов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 и признаны годными для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ведения об ответственных металлоконструкциях эскалатор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полняется по данным документации предприятия - изготовителя метал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двух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675"/>
        <w:gridCol w:w="1620"/>
        <w:gridCol w:w="675"/>
        <w:gridCol w:w="1215"/>
        <w:gridCol w:w="1620"/>
        <w:gridCol w:w="1215"/>
      </w:tblGrid>
      <w:tr>
        <w:trPr>
          <w:trHeight w:val="48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ой металл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садочные </w:t>
              <w:br/>
              <w:t xml:space="preserve">металлы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иемки ответст-</w:t>
              <w:br/>
              <w:t>венной металлоконст-</w:t>
              <w:br/>
              <w:t xml:space="preserve">рукции              </w:t>
            </w:r>
          </w:p>
        </w:tc>
      </w:tr>
      <w:tr>
        <w:trPr>
          <w:trHeight w:val="72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w:t>
              <w:br/>
              <w:t>мар-</w:t>
              <w:br/>
              <w:t xml:space="preserve">к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дарт, </w:t>
              <w:br/>
              <w:t>технические</w:t>
              <w:br/>
              <w:t xml:space="preserve">условия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w:t>
              <w:br/>
              <w:t>мар-</w:t>
              <w:br/>
              <w:t xml:space="preserve">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   </w:t>
              <w:br/>
              <w:t xml:space="preserve">дарт,   </w:t>
              <w:br/>
              <w:t xml:space="preserve">техни-  </w:t>
              <w:br/>
              <w:t xml:space="preserve">ческие  </w:t>
              <w:br/>
              <w:t xml:space="preserve">условия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видетельство о приемке ответственных дета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810"/>
        <w:gridCol w:w="675"/>
        <w:gridCol w:w="810"/>
        <w:gridCol w:w="945"/>
        <w:gridCol w:w="810"/>
        <w:gridCol w:w="1215"/>
        <w:gridCol w:w="175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 </w:t>
              <w:br/>
              <w:t xml:space="preserve">зна- </w:t>
              <w:br/>
              <w:t>чение</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готовк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 xml:space="preserve">по-  </w:t>
              <w:br/>
              <w:t>ковки</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карты   </w:t>
              <w:br/>
              <w:t>контроля</w:t>
              <w:br/>
              <w:t>дефекто-</w:t>
              <w:br/>
              <w:t xml:space="preserve">скопии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акта </w:t>
              <w:br/>
              <w:t>механических</w:t>
              <w:br/>
              <w:t xml:space="preserve">испытаний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териал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серти-</w:t>
              <w:br/>
              <w:t>фиката</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w:t>
              <w:br/>
              <w:t xml:space="preserve">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w:t>
              <w:br/>
              <w:t xml:space="preserve">ТУ  </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Свидетельство о приемке эскал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изготовлен  в  полном  соответствии   с   "Правил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 эскалаторов",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технические условия, техническое задание на изгото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изнан   годным   для   работы   с   указанными   в   паспор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ми после проведения приемо-сдаточны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выпуск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К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Гарантийные обяза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1. Гарантийные обязательства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рантирует соответствие  эскалатора  требованиям  конструктор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при соблюдении условий  транспортирования,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а 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работы эскалатора ______________ со дня в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т,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 предприятия-изготовител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К предприятия-изготовител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 Гарантийные  обязательства  организации,   смонтировавш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скала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 гарантир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смонтировавшей эскала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монтажа     эскалатора     требованиям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монтаж и нормальную  работу  эскалатора  в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ящейся  к  его  монтажу,  при  соблюдении  владельцем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рантийный  срок  работы  эскалатора ______________  со   д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т,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ания акта  технической  готовности  и  приемки  эскалатор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 монтажной организации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видетельство об установ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____________ заводской номер ___________  установ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установки, наименование и местонахождение 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требованиями "Правил устройства и  безопас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эскалаторов" и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обозначение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но которым проводилась устан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монтаж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ирующей организаци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Свидетельство об обка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____________________ заводской номер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ргнут обкатке  от  главного  привода  без  нагрузки в те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 часов непрерывной работы в каждом из направл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результатам    обкатки    эскалатор    признан   годным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монтаж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ирующей организаци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вая стран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Лицо, ответственное за содержание эскала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исправном состоянии и его безопасную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двух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700"/>
        <w:gridCol w:w="2025"/>
        <w:gridCol w:w="1215"/>
      </w:tblGrid>
      <w:tr>
        <w:trPr>
          <w:trHeight w:val="6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и дата приказа</w:t>
              <w:br/>
              <w:t xml:space="preserve">о назначени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амилия,</w:t>
              <w:br/>
              <w:t xml:space="preserve">имя, отчество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проверки </w:t>
              <w:br/>
              <w:t xml:space="preserve">знаний по   </w:t>
              <w:br/>
              <w:t xml:space="preserve">эскалатора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ответст-</w:t>
              <w:br/>
              <w:t xml:space="preserve">венного </w:t>
              <w:br/>
              <w:t xml:space="preserve">лица    </w:t>
            </w:r>
          </w:p>
        </w:tc>
      </w:tr>
      <w:tr>
        <w:trPr>
          <w:trHeight w:val="12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овая страниц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ведения об изменении конструк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скалатора и его составных частей во время изгото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а, эксплуатации и ремо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трех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620"/>
        <w:gridCol w:w="2295"/>
        <w:gridCol w:w="2295"/>
        <w:gridCol w:w="945"/>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ание  </w:t>
              <w:br/>
              <w:t>(наименова-</w:t>
              <w:br/>
              <w:t xml:space="preserve">ние доку-  </w:t>
              <w:br/>
              <w:t xml:space="preserve">мен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w:t>
              <w:br/>
              <w:t>произведен-</w:t>
              <w:br/>
              <w:t xml:space="preserve">ных 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br/>
              <w:t xml:space="preserve">работы эскала-  </w:t>
              <w:br/>
              <w:t xml:space="preserve">тора после про- </w:t>
              <w:br/>
              <w:t>изведенных работ</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ами-</w:t>
              <w:br/>
              <w:t xml:space="preserve">лия и подпись   </w:t>
              <w:br/>
              <w:t xml:space="preserve">лица, ответст-  </w:t>
              <w:br/>
              <w:t>венного за изме-</w:t>
              <w:br/>
              <w:t xml:space="preserve">н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я </w:t>
            </w:r>
          </w:p>
        </w:tc>
      </w:tr>
      <w:tr>
        <w:trPr>
          <w:trHeight w:val="1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Запись результатов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я эскалат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пятнадцати страниц)</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4320"/>
        <w:gridCol w:w="378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свидетельствования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едующего освидетель-</w:t>
              <w:br/>
              <w:t xml:space="preserve">ствования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Регист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зарегистрирован за N __________ в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истрирующий орг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аспорте пронумеровано ___________ страни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прошнуровано всего _______________ ли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чертежей на ____________ лист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егистрирующего лица)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аспорт эскалатора должен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технические данные и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едения о комплек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видетельство о приемке составных частей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видетельство о приемк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арантийные обяза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видетельство об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идетельство об обка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анные о лице, ответственном за содержание эскалатора в исправном состоянии и безопасную его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ведения об изменении конструкции эскалатора и его составных частей во время изготовления, монтажа, эксплуатации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Запись результатов технического освидетельствования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ведения о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аспорту должны быть при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габаритный чертеж эскалатора или комплекса (блока)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ципиальная схема управления электроприводом эскалатора с перечнем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 о проведении приемо-сдаточных испытаний, удостоверяющий, что эскалатор установлен в соответствии с "Правилами устройства и безопасной эксплуатации эскалаторов" и проектом и находится в исправном состоя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Й ГОТОВНОСТИ ЭСКАЛ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 _____________________                "__" 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представитель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онтировавшей эскала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монтаж от ___________________ N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о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едставитель генподрядной строитель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и настоящий акт в том,  что завершены монтаж и  наладо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роведены   осмотр,   проверка  и  испытание  эскал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заводской номер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его составных частей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обозначение составных ча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е технической документации 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установлен по адре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и  его  составные  части  прошли  осмотр и провер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ржали испытания,  находятся в исправном состоянии и  готовы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е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монтаж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ирующей организации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ЭСКАЛ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од _____________________               "__"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ы, нижеподписавшиеся,  члены комиссии по приемке законче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ом эскалат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администрации   организации   (предприяти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адельца эскалатор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заказчик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монтажной организации,  смонтировавшей эскала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ившей реконструкцию)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генподрядной строительной организации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редприятия-изготовител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по надзору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ответственное  за  содержание  эскалатора  в   испра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и и безопасную его эксплуатацию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госгортехнадз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или настоящий акт в том,  что рассмотрена представлен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я,  проведены  осмотр  и  проверка  эскалатора  и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ных    частей    в   объеме,   предусмотренном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ей  предприятия-изготовителя  и   положениями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безопасной эксплуатации эскала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установлен по адре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мотром и проверкой установл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оительные, монтажные   и   наладочные  работы  выполнен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значение 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й технической   документацией,   установочными  чертеж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устройства и безопасной эксплуатации эскала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соответствует   паспортным   данным   и  требова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х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находится  в  исправном  состоянии,  допускающем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ую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луживание эскалатора  соответствует  "Правилам устройств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эксплуатации эскала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принят   владельцем   и   лицом,   ответственным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 эскалатора  в  исправном  состоянии  и  безопасную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сд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монтаж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генподряд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оительной организации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заказчика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изготов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тонн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а)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 приня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 - 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а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за содерж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алатора в исправ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и и его безопас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ю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по надзору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пектор госгортехнадзора   ____________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обязанности лица по надзору за эскалатор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существляющее надзор за эскалатором,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надзор за техническим состоянием и безопасной эксплуатацией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овать в проводимых технических освидетельствованиях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выполнение графиков технического обслуживания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обеспечение Правилами и производственными инструкциями обслуживающего персонала и специалистов, а также их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соблюдение установленного порядка допуска к работе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своевременную периодическую проверку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выполнение в установленные сроки предписаний органов госгортехнадзора и представителей специализированной организации (инженерного цен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ть контроль за выполнением установленного на предприятии (в организации) порядка хранения и учета выдачи ключей от машинного помещения и натяжной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прекращение работы эскалаторов при выявлении неисправностей, которые могут привести к аварии или несчастному случаю, а также при отсутствии аттестованного персон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обязанности лица, ответствен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держание эскалатора в исправном состоя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его безопасную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тветственное за содержание эскалатора в исправном состоянии и безопасную его эксплуатацию, обяза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бесперебойную, безопасную и безаварийную работу эскалатора и безопасную перевозку пассаж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работу обслуживающего персонала при техническом обслуживании и ремонте эскал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работу по охране труда в соответствии с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воевременное проведение технического обслуживания и ремонта эскалаторов и контролировать его ка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личное участие в выполнении работ по техническому обслуживанию и наладке эскал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ъявлять эскалаторы к техническому освидетельствованию и присутствовать при его прове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охранность паспортов эскалаторов, эксплуатационной и другой технической документации и вносить в нее необходимые из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ть к управлению и обслуживанию эскалаторов неаттестован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обслуживающий персонал производственными инструкциями и инструкциям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воевременную периодическую проверку знаний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работу с обслуживающим персоналом по повышению его квал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в установленные сроки предписания органов госгортехнадзора и представителей специализированной организации (инженерного цен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тем, чтобы двери машинного помещения и натяжной камеры были всегда заперты, а подходы к этим помещениям были свободны и осве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ать работу эскалатора при выявленных неисправностях, которые могут привести к аварии или несчастному случаю, а также при отсутствии аттестован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обязательные для всех подчиненных работников указания, связанные с выполнением их обязанно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3:09:04Z</dcterms:created>
  <dc:creator/>
  <dc:description/>
  <dc:language>en-US</dc:language>
  <cp:lastModifiedBy/>
  <dcterms:modified xsi:type="dcterms:W3CDTF">2011-04-26T23:17:07Z</dcterms:modified>
  <cp:revision>2</cp:revision>
  <dc:subject/>
  <dc:title/>
</cp:coreProperties>
</file>