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июля 1995 г. N 3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сентября 1995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истеме технического диагностир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вертикальных цилиндрических резервуа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фти и нефтепродук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8-95-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ложение о системе технического диагностирования сварных вертикальных цилиндрических резервуаров для нефти и нефтепродуктов разработано на основании протокола заседания коллегии Госгортехнадзора России от 01.11.94 N 25 и Постановления Госгортехнадзора России от 04.05.95 N 23, а также в соответствии со СНиП III-18-75 (в части изготовления конструкций), СНиП 03.03.01-87 и Правилами технической эксплуатации резервуаров и инструкциями по их ремонту (М.: Недра,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ложение распространяется на стальные сварные цилиндрические резервуары вместимостью от 100 до 50000 куб. м, предназначенные для хранения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 стационарной кры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 стационарной крышей и понт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лавающей кры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ложение предусматривает порядок оценки технического состояния резервуаров по совокупности диагностируемых параметров в целях выработки рекомендаций об условиях их дальнейшей безопасной эксплуатации с вероятным остаточным ресурсом, о сроках и уровнях последующих обследований либо о необходимости проведения ремонта или исключения их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истема технического диагностирования включает два уровня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чное техническое обследование резервуара с наружной стороны (без выведения его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техническое обследование, требующее выведения резервуара из эксплуатации, его опорожнения, зачистки и дега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ведение полного обследования на одном резервуаре-представителе выборочно из группы одинаковых резервуаров, работающих в пределах расчетного срока службы, но не более 20 лет, в одинаковых условиях (одинаковые конструкции, примененные материалы, технология сооружения, продолжительность и условия эксплуатации); на остальных резервуарах этой группы проводится частичное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 частичное обследование опорожненных резервуаров с внутренней стороны, если они снаружи покрыты изоля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организации работ, исполнител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 и объекту технического диагност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рганизация проведения работ по техническому диагностированию возлагается на владельца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резервуаров обязан представить всю необходимую техническую и технологическую документацию организации, выполняющей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аботы по техническому диагностированию выполняются организациями, для которых такой вид деятельности предусмотрен уставом, которые располагают необходимыми средствами технического диагностирования, нормативно-технической документацией на контроль и оценку конструкций, а также имеют обученных и аттестованных в установленном порядке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иагностирование и заключение о техническом состоянии и о возможности дальнейшей эксплуатации резервуаров, сооруженных не по типовым проектам или по импортным поставкам, а также резервуаров со сроками эксплуатации, превышающими 30 лет, и в других сложных случаях производятся специализированной организацией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рганизации, выполняющие работы по техническому диагностированию резервуаров, должны иметь разрешение (лицензию) на проведение таких работ, получаемое в органах Госгортехнадзора России в установленном порядке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Специалисты по техническому диагностированию резервуаров должны быть аттестованы по этому виду работ организацией, имеющей лиценз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пециалисты по неразрушающему контролю могут выполнять при техническом диагностировании резервуаров только те виды работ, на которые они аттестованы в соответствии с Правилами аттестации специалистов неразрушающего контроля, утвержденными Госгортехнадзором России 18.08.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Аппаратура и средства, применяемые при техническом диагностировании резервуаров, должны позволять надежно выявлять недопустимые дефекты. Не допускается применение аппаратуры, подлежащей госпроверке и не прошедшей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При измерении геометрических параметров конструкций должны использоваться стандартные или специальные методы и средства измерения, позволяющие получить точность не менее +/-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толщин листовых конструкций и глубины коррозионных язв приборами или средствами линейных измерений точность должна быть не менее +/- 0,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Определение механических свойств металла и сварных соединений должно проводиться в полном соответствии с требованиями стандартов на эти виды испытаний; оборудование и приборы должны пройти своевременно государственную пр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полном техническом обследовании резервуара необходимо вывести его из эксплуатации, опорожнить, дегазировать и очист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обследованию производятся с разрешения руководства предприятия - владельца резервуара после прохождения инструктажа по технике безопасности и противо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Ко всем конструктивным элементам резервуара, подлежащим обследованию, должен быть обеспечен свободный до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е и внутренние поверхности элементов резервуара, подлежащие техническому диагностированию, должны быть очищены от загрязнений. Качество подготовки поверхностей определяется требованиями применяемого метод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рный узел резервуара (угловое сварное соединение днища со стенкой) должен быть очищен с наружной стороны от грунта, снега и других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ая изоляция, препятствующая контролю технического состояния, должна быть частично или полностью (в случае необходимости) уда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На выполненные при техническом обследовании резервуаров работы организации, их проводившие, составляют первичную документацию (акты, протоколы, журналы, заключения и т.п.), на основании которой оформляют заключение о возможности или условиях дальнейшей эксплуатации резервуаров, необходимости их ремонтов или исключения из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Алгоритм оценки техн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ехническое диагностирование резервуара производится по Типовой программе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На основе Типовой программы на каждый резервуар (или группу резервуаров с одинаковыми сроками эксплуатации, работающих в одинаковых условиях) разрабатывается индивидуальная программа. При этом необходимо учитывать конкретные условия эксплуатации, имевшиеся ранее повреждения конструкций и выполненные работы по ремонту ил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е программы обследования резервуаров разрабатываются организацией, выполняющей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хническое обследование резервуаров, перечисленных в п. 2.3, производится по специальной программе специализированной организацией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Алгоритм оценки технического состояния резервуаров предусматривает содержание и последовательность этапов проведения работ в ц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я возможности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остаточного ресурса безопасной эксплуатации в случае обнаружения дефектов или после исчерпания расчет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и прогноза о возможности и условиях эксплуатации сверх расчетного срока службы, а также после аварии или повреждения отдельных конструктив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й расчетный срок службы устанавливается автором проекта или заводом-изготовителем и указывается в нормативно-технической документации, паспорте или инструкци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указаний о величине нормативного расчетного срока он принимается равным 20 г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Алгоритм диагностирования резервуара определяется в зависимости от его технического состояния, длительности эксплуатации, вида храним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очередному обследованию, как правило, должны подвергаться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иеся в аварийном состоянии или в состоянии ремонта посл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ые из кипящих сталей и сваренные электродами с меловой обма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иеся в эксплуатации более 2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торых хранятся высококоррозионные по отношению к металлу несущих конструкций 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структура алгоритма оценки технического состояния резервуара в пределах расчетного срока службы приведена в п. п. 3.5 и 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Частичное наружное обследование проводится не реже одного раза в 5 лет и включает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Ознакомление с эксплуатационно-технической документацией на резервуар (паспорт и др.); сбор информации о работе резервуара у обслуживающего персонала; особое внимание должно быть обращено на объемы и методы выполнения ремонтов и исправления дефектов, выявленных в период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Анализ конструктивных особенностей резервуара и имеющейся информации по технологии изготовления, монтажа, ремонта или реконструкции; анализ условий эксплуатации; определение наиболее нагруженных, работающих в наиболее тяжелых и сложных условиях элементов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Составление программы обследования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Натурное обследовани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осмотр всех конструкций с наруж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толщины поясов стенки, выступающих окрайков днища и настила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геометрической формы стенки и нивелирование наружного контура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стояния основания и отмо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Установление возможности эксплуатации резервуара с выдачей соответствующего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олное обследование проводится не реже одного раза в 10 лет и включает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Ознакомление с эксплуатационно-технической документацией на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Анализ конструктивных особенностей резервуара; анализ условий эксплуатации; определение наиболее нагруженных, работающих в наиболее тяжелых и сложных условиях элементов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Составление программы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Натурное обследовани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осмотр всех конструкций с внутренней и наружной сторон, в том числе визуальный осмотр понтона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толщины поясов стенки, кровли, днища, понтона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геометрической формы стенки и нивелирование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расстояний между понтоном (плавающей крышей) и стенко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стояния понтона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стояния основания и отмо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Контроль ультразвуковым, рентгенографическим и другими методами дефектоскопии, необходимость и объем проведения которого устанавливается по результатам визуальн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Установление возможности эксплуатации резервуара с выдачей соответствующего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Рекомендуемая структура алгоритма оценки технического состояния резервуара, отработавшего расчетный срок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Частичное обследование резервуара проводится не реже одного раза в 4 года и помимо этапов, перечисленных в п. п. 3.5.1 - 3.5.5, включает в случае необходимости контроль неразрушающими методами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Полное обследование резервуара проводится не реже одного раза в 8 лет и помимо этапов, перечисленных в п. п. 3.6.1 - 3.6.6, включает дополнительно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необходимости оценки механических свойств материала и его структуры (методами неразрушающего контроля или лабораторного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физико-механических свойств и структуры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расчетных схем и оценка остаточного ресурса работы металла с учетом: скорости коррозии в местах уменьшения толщин элементов; изменения механических свойств металла или сварных соединений; объема и характера циклических нагружений; работы резервуара при отрицательных температурах (ниже 4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остаточного ресурса согласовывается со специализированной организацией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Разработка прогноза о возможности и условиях дальнейшей эксплуатации резервуара (в том числе периодичности и методах последующего контроля) с выдачей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выявлении в результате обследования различных недопустимых дефектов производится определение объема и методов восстановительного ремонта резервуара с последующим контролем качества выполненных работ и гидравлическим испытанием. В случае экономической или технической нецелесообразности ремонта дается заключение об исключении резервуара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 случае отсутствия полного комплекта документации или обнаружения в процессе эксплуатации существенных дефектов в основном металле и сварных соединениях, недопустимых деформаций конструкций и т.п. частичные и полные обследования проводятся через более короткие периоды, устанавливаемые специализированной организацией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 основу оценки технического состояния резервуаров положены представления о возможных отказах, имеющих следующие пр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металле и сварных соединениях дефектов, возникших при изготовлении, монтаже, ремонте или эксплуатации, развитие которых может привести к разрушению элементов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геометрических размеров и формы элементов (в результате пластической деформации, коррозионного износа и т.п.) по отношению к первоначальным, вызывающие превышение действующих в металле напряжений над расчет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структуры и механических свойств металла в процессе длительной эксплуатации, которые могут привести к снижению конструктивной прочности элементов резервуара (усталость при действии переменных и знакопеременных нагрузок, перегревы, действие чрезмерно высоких нагрузо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герметичности листовых конструкций в результате коррозионных поврежд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Анализ конструктивных особенно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и изготовления и монтажа, а такж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эксплуатации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Целью анализа конструктивных особенностей технологии изготовления и монтажа, а также условий эксплуатации резервуара является определение наиболее напряженных зон в элементах конструкции, возможных механизмов образования дефектов в материале при эксплуатации и мест их локализации, а также составление (уточнение) программы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конструктивной схеме резервуара отмечают элементы (участки) конструкции, которые представляются наиболее предрасположенными к разрушению. При этом первоочередное внимание следует уде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м соединениям в вертикальных монтажных стыках стенки, в пересечениях вертикальных и горизонтальных швов в I - III поясах стенки (считая снизу), сварного шва между стенкой и днищем, сварных швов приварки люков и врезок в нижние пояса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 стенки у нижнего уторного шва, соединяющего стенку с днищ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 присоединения трубопроводов, в том числе передающих вибрационные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 стенки, имеющим местные выпучины или вмятины и отклонения образующих от вертикали (в пределах или за пределами допу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 конструкций, наиболее подверженных коррозии: нижнего пояса и двух верхних поясов стенки, днища, настила и несущих элементов крыши, понтонов и плавающих кры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 данным эксплуатационной документации определяют длительность эксплуатации элементов резервуаров в условиях, отличающихся от проектных, анализируют обстоятельства и причины аварийных случаев и определяют участки конструкций, которые могли подвергнуться негативному воздействию. Эти участки также отмечают на конструктивной схем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 записям в ремонтном журнале отмечают на конструктивной схеме элементы (участки) конструкций резервуара, подвергнутые ремонту, в том числе с применением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основе анализа ремонтной документации уточняют представления о наиболее слабых участках конструкции, об интенсивности развития дефектов, о возможном изменении механических характеристик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Если на аналогичных резервуарах происходили аварии из-за конструктивных недостатков, на конструктивной схеме резервуара делают отметки для проверки полноты выполнения и эффективности предложенных противоаварийных м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Натурное обследование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ъем натурного обследования резервуара при частичном и полном обследовании изложен в п. п. 3.5.4 и 3.6.4 настояще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изуальный осмотр конструкций производится в условиях достаточной освещенности с применением в случае необходимости луп с увеличением до x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ри визуальном осмотре обязательной проверке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основного металла стенки, днища, настила и несущих элементов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е деформации, вмятины и выпу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патрубков на стенке резервуара по отношению к вертикальным и горизонтальным сварным соединениям в соответствии с требованиями проекта и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сварных соединений конструкций резервуаров в соответствии с требованиями проектов, СНиП 3.03.01-87, стандартов на соответствующие виды сварки и типы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уплотнения между понтоном (плавающей крышей) и стенко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Осмотр поверхности основного металла рекомендуется производить с наружной, а затем с внутренней стороны резервуара в так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райки днища и нижняя часть первого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ая и внутренняя части первого и второго поясов, а затем третьего, четвертого поясов (с применением переносной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ие пояса с применением подвесной люльки или с помощью оптических приборов (бинокль или подзорная тру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еременного уровн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 и несущие элементы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На осматриваемой поверхности основного металла, предварительно очищенной от грязи и нефтепродуктов, выявляется наличие коррозионных повреждений, царапин, задиров, трещин, прожогов, оплавлений, вырывов, расслоений, неметаллических включений, закатов и других дефектов. Все выявленные дефекты подлежат измерению по глубине залегания, протяженности и в масштабе наносятся на эск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Коррозионные повреждения подлежат разграничению по их виду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ую коррозию (когда сплошная коррозия охватывает всю поверхность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ую (при охвате отдельных участков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звенную, точечную и пятнистую в виде отдельных точечных и пятнистых язвенных поражений, в том числе сквоз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Глубину раковин, образовавшихся от коррозии, измеряют штангенциркулем или специальным приспособлением с индикатором часов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о результатам осмотра отмечают участки коррозионных повреждений поверхности, на которых затем проводят измерения толщин ультразвуковым толщином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Контроль сварных соединений посредством визуального осмотра производится на соответствие их требованиям проекта, СНиП 3.03.01-87, стандартов на соответствующие виды сварки и типы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Визуальному осмотру и измерению геометрических размеров сварных швов подлежат все сварные соединения четырех нижних поясов, включая уторный узел, и прилегающие к ним зоны основного металла на расстоянии не менее 20 мм, которые перед осмотром должны быть очищены от краски, грязи и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Визуальный осмотр сварных швов, измерения шаблонами их геометрических размеров проводятся в условиях достаточной освещенности в целях выявления следующих наруж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ответствия размеров швов требованиям проекта, СНиП и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 всех видов и нап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ывов, подрезов, прожогов, незаваренных кратеров, непроваров, пористости и других технологическ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я плавных переходов от одного сечения к друг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ответствия общих геометрических размеров сварного узла требованиям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При осмотре сварных швов окрайков днища необходимо установить качество сварки стыкуемых кромок по всему периметру, а также измерить расстояние между сварными швами окраек днища и вертикальными сварными швами первого пояса, которое должно быть не менее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 Расположение швов приварки отдельных элементов оборудования на первом поясе относительно друг друга, а также вертикальных и горизонтальных швов стенки должно соответствовать требованиям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Для определения толщины металла рекомендуется применять толщиномеры типа УТ-93П, УТ-80-81М и др., позволяющие измерять толщину в интервале 0,2 - 50,0 мм с точностью 0,1 мм при температуре окружающего воздуха от -10 до +4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ступных местах возможны прямые измерения толщины металла штангенцирку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Объем работ по измерениям толщин устанавливается на основании результатов визуального осмотра конструкций резервуара и в зависимости от длительности эксплуатации и агрессивности храним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измерения следует проводить в местах, наиболее пораженных корроз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Толщина нижних трех поясов измеряется не менее чем по четырем диаметрально противоположным образующим в трех точках по высоте пояса (низ, середина, верх). Толщина остальных поясов измеряется не менее чем по одной образующей (вдоль шахтной лестницы) также в трех точках по высоте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Толщина листов днища и настила кровли измеряется по двум взаимно перпендикулярным диаметральным направлениям; проводится не менее трех измерений на каждом ли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В кровле, где имеется значительный коррозионный износ, вырезают отверстие размером 500 x 500 мм и измеряют сечения элементов несущ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При измерении толщины листа в нескольких точках (не менее трех) за его действительную толщину принимается величина из все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При измерении толщины нескольких листов в пределах одного пояса или любого другого элемента резервуара за действительную толщину данного элемента (пояса, окрайка, кровли или центральной части днища, центральной части понтона или плавающей крыши) принимается минимальная толщина отдельного л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Места измерения толщины элементов резервуара должны быть указаны в прилагаемых к заключению эски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Толщина листов понтона или плавающей крыши измеряется на центральной части, а также на коробах и ребрах жест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При обследовании новых резервуаров действительная толщина листов стенки резервуара заносится в паспорт с указанием координат мест измерения, и при повторном обследовании измерения толщины выполняются в тех же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Для выявления действительной геометрической формы резервуара измеряется величина отклонений образующих стенки на уровне верха каждого пояса от вертикали, проведенной из нижней точки первого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ость осадки основания определяется путем нивелирования наружного контура днища в точках, отстоящих друг от друга не более чем на 6 м (как правило, в точках, соответствующих вертикальным швам нижнего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еред проведением работ по п. 5.4 на внешней поверхности стенки резервуара несмываемой краской или другими способами фиксируются с нанесением их на схему номера вертикальных стыков листов нижнего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нумеровать стыки по ходу часовой стрелки, начиная от приемо-раздаточных патруб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Измерения отклонений от вертикали образующих стенки рекомендуется проводить либо с помощью отвеса путем прямых измерений, либо с помощью теодолита или друг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Измерения целесообразно проводить дважды: на заполненном и пустом резервуаре в целях определения мест наибольших деформаций и выявления напряженно-деформированного состояния стенки под нагрузкой. При этом необходимо обращать особое внимание на местные выпучины и вмятины и проводить в этих местах дополнительные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Измерения проводятся не менее чем для 25% образующих с наибольшими отклонениями по результатам замера геометрической формы при сдаче резервуаров в эксплуатацию в соответствии с табл. П.4.1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акие данные в эксплуатационно-технической документации отсутствуют, то измерения проводятся в наиболее деформированных местах стенок по результатам визуальн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Величины неравномерной осадки днища определяются с применением оптических и гидравлических нивел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Для оценки осадки оснований резервуаров за длительный период эксплуатации необходимо установить постоянные точки нивелирования и проводить привязку отметок точек нивелирования к постоянному реп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осмотре понтона (плавающей крыши) необходимо обратить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ость поверхности (перекос в одну сторону свидетельствует о негерметичности коробов и наличии в них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рилегания затворов к стенке резервуара и направля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сварных швов центральной части (мембраны) и сварных швов кор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ыпучин и вмятин на центральн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состояние 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Контроль геометрических размеров и формы понтона (плавающей крыши) проводится путем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уса понтона (плавающей крыши), измеренного от центра до наружной поверхности вертикального бортового л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й от вертикали нижних концов трубчатых стоек при опирании на них понтона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й от вертикали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бортового листа короба от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ов между наружной поверхностью бортового листа и стенко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контроле состояния основания и отмостки необходимо обратить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устот между днищем резервуара и осн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жение нижней части резервуара в грунт и скопление дождевой воды по контуру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растительности на отмо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и выбоины в отмостке и кольцевом л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еобходимого уклона отмостки, обеспечивающего отвод воды в сторону кольцевого ло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Уклон отмостки определяется при помощи нивелира. При этом отсчет снимается с рейки, установленной на краю отмостки, прилегающем к резервуару, и на краю отмостки, прилегающем к кольцевому л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лон не должен быть меньше i = 1: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Исследование химического соста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х свойств металлов и их структу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Исследование химического состава, механических свойств и структуры основного металла и сварных соединений элементов резервуара выполняется в случае необходимости, для установления их соответствия требованиям нормативно-технических документов, а также в целях уточнения влияния эксплуатационных факторов на структуру и свойства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Химический состав может определяться стандартными методами аналитического или спектрального анализа, обеспечивающими точность, необходимую для установления марки стали. Для определения химического состава либо отбирается стружка из основного металла или сварного шва с последующей оценкой аналитическими методами, либо вырезается образец для последующего спектрального анализа. Для отбраковки легированных сталей может применяться стилоскопирование перенос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степени раскисления стали следует руководствоваться фактическим содержанием кремния и требованиями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Испытания на растяжение основного металла проводятся согласно требованиям ГОСТ 1497-84 "Металлы. Методы испытания на раст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Испытания на ударную вязкость основного металла проводятся согласно требованиям ГОСТ 9454-78 "Металлы. Метод испытания на ударный изгиб при пониженных, комнатной и повышенны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Измерение твердости можно производить на специально вырезанных и подготовленных образцах со шлифованной поверхностью с определением твердости по Бринеллю, Роквеллу или Виккер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таблиц перевода величин показателей твердости ГОСТ 22761-77 "Металлы и сплавы. Метод измерения твердости по Бринеллю переносными твердомерами статического действия" и ГОСТ 22762-77 "Металлы и сплавы. Метод измерения твердости на пределе текучести вдавливанием шара". Испытания твердости можно осуществлять при помощи переносных стационарных приборов со статическим и динамическим нагружением. Допускается для ориентировочной оценки временного сопротивления или предела текучести применять формулы перевода величин тверд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Определение механических свойств сварных соединений должно производиться в соответствии с ГОСТ 6996-66 "Сварные соединения. Методы определения механическ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Исследование микроструктуры основного металла и сварных соединений может выполняться на специально вырезанных и подготовленных образцах. Вырезку образцов предпочтительно осуществлять механическ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огневой резки для приготовления шлифа механической обработкой должен быть снят слой не менее 4 - 5 мм для удаления зоны термического вли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следование микроструктуры на сколах и репл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применение оптических приборов с увеличением x100 и x5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ценка остаточного ресурса безопас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Главным условием возможности безопасной эксплуатации резервуара на расчетных параметрах является удовлетворение параметров его элементов, работающих под нагрузкой, условиям прочности и устойчивости согласно СНиП II-23-81* "Нормы проектирования. Стальн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Значения расчетных параметров конструктивных элементов резервуара (геометрические размеры, толщины и др.) принимаются по данным технического обследования конструкций, а характеристики материалов - по нормативным прочностным показателям согласно проектным данным либо по результатам исследований химического состава и механических свойств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асчеты конструктивных элементов на прочность (в том числе с учетом сопротивления стали хрупкому разрушению) и устойчивость производятся специализированной организацией (Приложение 1) в случае отклонения фактических толщин от проектных в сторону уменьшения и внесения в конструкцию при сооружении или ремонте отклонений от проекта, не согласованных с проектной организацией и не подтвержденных расчетом, при отклонениях геометрической формы элементов и сварных швов от нормативов на изготовление, а также в случае отсутствия проектной и исполнитель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 выполнении расчетов используются минимальные толщины конструктивных элементов, полученные по данным выполненных за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Расчеты на прочность и устойчивость при определении остаточного ресурса резервуаров должны выполняться с учетом эксплуатационной нагрузки (гидростатическое давление жидкости и избыточное давление газа, аварийный вакуум), концентрации напряжений, вызванных местными дефектами в сварных швах, отклонениями в геометрической форме стенки и другими дефектами, а также фактической (остаточной) толщины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Эксплуатация резервуара не допускается, когда по условиям прочности и устойчивости согласно СНиП II-23-81* "Нормы проектирования. Стальные конструкции" при статических нагружениях отдельные элементы конструкции резервуара вследствие коррозионного износа, механических повреждений, снижения механических свойств металла и т.д. не соответствуют расчетным эксплуатационным параметрам. В этом случае продление срока службы резервуара возможно при установлении пониженных эксплуатационных параметров (снижение уровня залива, уменьшение избыточного давления и вакуума) или после проведения комплексных мероприятий по ремонту и усилению металлических конструкци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акие мероприятия экономически или технически не целесообразны, резервуар может быть исключен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Для резервуаров вместимостью более 10000 куб. м, имеющих отклонения образующих от вертикали, превышающие допускаемые (табл. П.4.1 Приложения 4), и дефекты в зонах монтажных сварных соединений, испытывающих циклические нагружения более 250 полных циклов в год, специализированной организацией выполняются поверочные расчеты на малоцикловую усталость для определения расчет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Для резервуаров, эксплуатирующихся при пониженных температурах, необходимо выполнение поверочных расчетов узлов с учетом хрупкого разрушения согласно СНиП II-23-81* "Нормы проектирования. Стальн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снижении механических свойств основного металла или сварных соединений ниже требований нормативно-технической документации поверочный расчет на прочность должен это учитывать путем соответствующего уменьшения допускаемых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Если по результатам расчета на устойчивость устанавливается необходимость снижения величины эксплуатационного вакуума, производится соответствующая регулировка дыхательных и предохранительных клапа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Нормы оценки технического состо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технического диагност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Данные технического диагностирования резервуара служат основанием для разработки рекомендаций по его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Отбраковка отдельных элементов резервуара (стенки, днища, настила и несущих элементов кровли, понтона (плавающей крыши)) или всего резервуара производится на основании детального рассмотрения результатов технического диагностирования с учетом всех факторов, снижающих его надежность пр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се выявленные при техническом диагностировании данные, характеризующие состояние основного металла, сварных соединений, деформацию, коррозию, геометрическую форму, уклон корпуса и т.д., должны быть сопоставлены с требованиями проектов действующих СНиП, ГОСТ и другой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 случае выявления недопустимых отклонений от требований проектов и действующей нормативно-технической документации резервуар подлежит выводу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се дефектные элементы резервуара, которые могут быть исправлены, должны быть отремонтированы с последующими испытаниями и прове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льшом предполагаемом объеме работ, требующих из-за износа металлоконструкций смены листов стенки, днища, кровли и т.д., целесообразность восстановительного ремонта определяется экономическим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Материалы для резервуарных металлоконструкций по химическому составу и механическим свойствам, полученные на основании данных эксплуатационно-технической документации или результатов исследований на образцах (если они производились), должны удовлетворять условиям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ыявленные участки листовых конструкций с недопустимыми наружными дефектами в виде коррозионных повреждений, царапин, задиров, трещин, прожогов, оплавлений, вырывов, расслоений, неметаллических включений, закатов и т.д. должны быть исправлены в каждом конкретном случае по специальной технологии с использованием существующих типовых решений (часть II Правил технической эксплуатации резервуаров и инструкций по их ремонту (М.: Недра,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Сварные соединения конструктивных элементов резервуара по внешнему виду и по результатам неразрушающих методов контроля (если они проводились) должны удовлетворять требованиям проекта, СНиП 3.03.01-87, стандартов на соответствующие виды сварки и типы сварных швов. Дефекты должны устраняться в соответствии с требованиями СНиП 3.03.01-87 и Правил технической эксплуатации резервуаров и инструкций по их ремонту (М.: Недра,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Толщины отдельных листов стенки по результатам измерений в наиболее прокорродировавших местах не должны быть меньше предельно допустимых толщин, определяемых расчетом на прочность и устойчив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Предельно допустимый износ листов кровли, центральной части понтона (плавающей крыши), днища резервуара по измерениям наиболее изношенных частей не должен превышать 50% проектной вел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Предельно допустимый износ несущих конструкций кровли (ферм, прогонов, балок, связей), а также окрайков днища и коробов понтона (плавающей крыши) не должен превышать 30% проектной величины, если сохраняется их расчетная несущая 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Отклонения от вертикали образующих стенки резервуаров, сданных в эксплуатацию, а также находящихся в эксплуатации не более 5 лет, не должны превышать предельных значений, приведенных в табл. П.4.1 Приложения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отклонения от вертикали образующих стенок резервуаров, находящихся в эксплуатации более 5 лет, могут быть увели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оке эксплуатации более 5 лет - в 1,3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оке эксплуатации более 20 лет - в 2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Допускаемые местные отклонения (выпучины и вмятины) стенки от прямой, соединяющей верхний и нижний края деформированного участка вдоль образующей для новых резервуаров, приведены в табл. П.4.2 Приложения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зервуаров, находящихся в эксплуатации более 5 лет, допускаются отклонения на 30% большие, чем для построенных вно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При наличии отклонений, величины которых превышают допустимые пределы, указанные в п. п. 8.12 и 8.13, резервуар должен быть выведен из эксплуатации для исправления дефектов формы. Допускается эксплуатация такого резервуара до очередного капитального ремонта с ограничением эксплуатационных нагрузок (уровень залива, вакуум), подтвержденного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На днищах диаметром до 12 м включительно высота выпучин не должна превышать 150 мм при предельной площади хлопуна 2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нищах диаметром свыше 12 м высота выпучин не должна превышать 180 мм при предельной площади хлопуна 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льшей площади хлопунов, более сложной их форме и наличии резких перегибов обследование днища производится по специальной программе, разрабатываемой специализированной организацией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Предельные отклонения от горизонтали наружного контура днища эксплуатируемых резервуаров могут быть увеличены по сравнению с допускаемыми отклонениями для сдаваемых в эксплуатацию резервуаров по СНиП 3.03.01-87 (табл. П.4.3 Приложения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оке эксплуатации более 5 лет - в 1,3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оке эксплуатации более 20 лет - в 2 р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ребования к оформлению заключений по результат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Результаты технического диагностирования отражаются в заключении и приложениях к н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бнаруженные в результате анализа технической документации, натурного обследования, неразрушающих методов контроля сварных соединений, определения фактических механических свойств, химического состава и структуры металла резервуара отклонения от требований проектной и нормативной документации, особенности и выявленные дефекты фиксируются с указанием места расположения и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е обозначения, применяемые в техническом заключении для описания выявленных дефектов, должны отвечать требованиям соответствующей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ое отображение результатов контроля вместе с другими материалами (картами обследования, дефектными ведомостями, дефектограммами, фотографиями и пр.) прилагается к заклю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Техническое заключение должно содержать следующую информацию, в том числе взятую из эксплуатационно-технической документации на резервуар (см. п. п. 9.2.1 - 9.2.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Наименование организации, выполняющей техническое диагностирование, с указанием лицензии на проведение работ, фамилий и должностей исполнителей, документов, подтверждающих их квалифик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Данные об организациях-проектировщиках, заводах-изготовителях, монтажных организациях, дату изготовления, монтажа и пуск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Место расположения резервуара, его инвентарный номер и дату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Техническую характеристику резервуара: тип, диаметр, высота, объем, хранимый в резервуаре нефтепроду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Сведения о металле по проекту и сертификату: химический состав, механические свойства, толщина 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Сведения о технологии сварки и сварочных материалах, примененных при изготовлении и монтаж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Данные по объемам, методам и результатам контроля конструкций и сварных соединений при изготовлении, монтаже и ремонт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Данные о режиме эксплуатации резервуара по технологической к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Характеристику проводимых ранее ремонтов (когда, по какой причине, какие дефекты и как устранялись, с данными по примененным материа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0. Даты и результаты проводимых ранее технических диагност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1. Содержание программы технического диагностирования и сведения о научно-технической документации, в соответствии с которой производилось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2. Сведения о типах (марках) оборудования и аппаратуры, использованной при данном техническом диагностировании, с подтверждением данных об их государственной п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3. Результаты анализа технической документации по изготовлению, монтажу, эксплуатации, ремонту, реконструкции и предыдущим результатам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4. Результаты текущего обследования резервуара, которые должны содержать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изуального осмотра и сопутствующи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змерения фактических толщин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змерения геометрической формы стенки и нивелирования основания резервуара и отмо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неразрушающих методов контроля сварных соединений и основного металла (в случае их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механических испытаний химического и металлографического анализа основного металла и сварных соединений (в случае их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по результатам обследования, которые должны содержать основные данные, характеризующие состояние отдельных элементов и резервуара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5. Текстовая часть заключения должна заканчиваться выводами и рекомендациями с указаниями возможности или условий дальнейшей надежной эксплуатаци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в заключении должны указываться результаты оценки ремонтопригодности резервуара и рекомендации по выполнению ремонтных работ или по исключению его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К заключению прилагаются все необходимые материалы диагностирования в соответствии с п. 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Оформленное заключение подписывается исполнителями и утверждается руководителем организации, проводившей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Заключение прилагается к паспорту резервуара. Его копия хранится в организации, проводившей техническое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Если при техническом диагностировании будет установлено, что возникновение дефектов связано с режимами эксплуатации резервуаров или их конструктивными особенностями, то организация, проводившая техническое диагностирование, должна уведомить об этом с представлением материалов обследования специализированную организацию (Приложение 1), которая составляет заключение с рекомендациями по обследованию всех резервуаров данной конструкции на этом и других предприят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учно-исследовательские экспертные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тальным вертикальным цилиндрическим резервуар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фти и нефтепродуктов вместимость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00 до 50000 куб.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1755"/>
        <w:gridCol w:w="3510"/>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иза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телефон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следования, расчеты и  </w:t>
              <w:br/>
              <w:t xml:space="preserve">проектирование, техноло- </w:t>
              <w:br/>
              <w:t>гия изготовления и монта-</w:t>
              <w:br/>
              <w:t>жа, ремонта и реконструк-</w:t>
              <w:br/>
              <w:t>ции резервуаров, диагнос-</w:t>
              <w:br/>
              <w:t>тика, испытания, металло-</w:t>
              <w:br/>
              <w:t xml:space="preserve">веде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ститут по </w:t>
              <w:br/>
              <w:t xml:space="preserve">монтажным и </w:t>
              <w:br/>
              <w:t xml:space="preserve">специальным </w:t>
              <w:br/>
              <w:t>строительным</w:t>
              <w:br/>
              <w:t xml:space="preserve">работам АО  </w:t>
              <w:br/>
              <w:t>"ВНИИМонтаж-</w:t>
              <w:br/>
              <w:t xml:space="preserve">спецстро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сия, 111141,          </w:t>
              <w:br/>
              <w:t xml:space="preserve">г. Москва, 2-й проезд    </w:t>
              <w:br/>
              <w:t xml:space="preserve">Перова поля, д. 9        </w:t>
              <w:br/>
              <w:t xml:space="preserve">тел.: 306-25-26          </w:t>
              <w:br/>
              <w:t xml:space="preserve">факс: (095) 305-58-50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ка, исследования</w:t>
              <w:br/>
              <w:t xml:space="preserve">материалов и сварных со- </w:t>
              <w:br/>
              <w:t>единений, поверочный рас-</w:t>
              <w:br/>
              <w:t>чет на прочность, испыта-</w:t>
              <w:br/>
              <w:t xml:space="preserve">ния и технология ремон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ОЗТ        </w:t>
              <w:br/>
              <w:t xml:space="preserve">"Контак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сия, 127247,          </w:t>
              <w:br/>
              <w:t xml:space="preserve">г. Москва, Дмитровское   </w:t>
              <w:br/>
              <w:t xml:space="preserve">шоссе, д. 107            </w:t>
              <w:br/>
              <w:t xml:space="preserve">тел.: 485-65-90          </w:t>
              <w:br/>
              <w:t xml:space="preserve">факс: (095) 485-55-4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имеющие лицензии Госгортех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диагностирование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рганизации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ИПИНЕФТЬ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КБН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ольск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ИХИММАШ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ИИНЕФТЕМАШ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го технического диагностирования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обследование резервуара предусматривает выполнение следую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с эксплуатационно-технической документацией на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осмотр всех конструкций резервуара, включая свар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фактических толщин элементов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геометрической формы стенки и нивелирование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варных соединений стенки неразрушающими методами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следование химического состава, механических свойств металлов и сварных соединений и их структуры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остояния основания и отмо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очные расчеты конструкций резервуаров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результатов обследования, составление заключения о техническом состоянии резервуара, разработка рекомендаций по его дальнейшей эксплуатации, ремонту или исключению из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знакомление с эксплуатационно-техн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знакомлении с технической документацией устанавливается ее комплектность и собираются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резервуара - тип, высота, диаметр, вместимость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по изготовлению и монтажу резервуаров - номер проекта, завод-изготовитель, монтажная организация, дата изготовления и монтажа, отступления от проекта в процессе сооружения, виды и результат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металле - марка стали, химический состав, механические свойства, толщина листов по сертифика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технологии сварки и сварочных матери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режиме эксплуатации резервуара и виде хранимых в нем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роведенных ранее обследованиях с заключениями о техническом состоянии и рекомендациями по дальнейшей эксплуатации или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роведенных ремон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Визуальный осмотр конструк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изуальном осмотре обязательной проверке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основного металла стенки, днища, настила и несущих элементов кровли, понтона (плавающей крыши) с установлением наличия коррозионных повреждений, царапин, задиров, трещин, прожогов, оплавлений, вырывов, расслоений, металлических включений, закат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и местные деформации, вмятины, выпучины на 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патрубков на стенке резервуаров по отношению к вертикальным и горизонтальным сварным соединениям в соответствии с требованиями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уплотнения между понтоном (плавающей крышей) и стенко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сварных соединений конструкций резервуаров в соответствии с требованиями проекта, СНиП 3.03.01-87, стандартов на соответствующие виды сварки и типы сварных шв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Измерение фактических толщин элементов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толщины металла производится толщиномерами типа УТ-93П, УТ-80-81М и др., позволяющими измерять толщину в интервале 0,2 - 50,0 мм с точностью 0,1 мм при температуре окружающего воздуха от -10 до +4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ступных местах возможны прямые измерения толщины металла штангенцирку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работ по измерениям толщин устанавливается на основании результатов внешнего осмотра резервуара в зависимости от длительности эксплуатации и агрессивности хранимого продукта. Во всех случаях измерения проводятся в местах, наиболее пораженных корроз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Измерения геометрической формы стен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ивелирование днища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явления действительной геометрической формы резервуара и определения величины отклонений от требований нормативно-технической документации измеряется величина отклонений образующих стенки на уровне верха каждого пояса от вертикали. Измерения производятся в наиболее деформированных местах стенок (по результатам внешнего осмотра) при помощи шаблонов, отвесов и геодезическ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неравномерной осадки наружного контура днища определяется путем нивелирования в точках, соответствующих вертикальным стыкам первого пояса, не реже чем через 6 м начиная от приемо-раздаточного патрубка с нумерацией по ходу часовой стрел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Контроль сварных соедин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редварительного контроля сварных соединений осуществляется визуальным методом с инструментальным замером параметров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и измерения геометрических размеров с помощью шаблонов производятся в целях выявления наружных дефектов: несоответствия размеров швов требованиям проекта, СНиП 3.03.01-87 и стандартов; трещин всех видов и направлений; наплывов, подрезов, прожогов, незаваренных кратеров, непроваров, пористости; отсутствия плавных переходов от одного сечения к другому; несоответствия общих геометрических размеров сварного узла требованиям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редварительного контроля при необходимости возможно выполнение контроля неразрушающими методами - ультразвуковым, магнитопорошковым, рентгеновским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Исследования металла и сварных соедин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испытания, химический анализ и металлографические исследования металла и сварных соединений проводятся при отсутствии данных о первоначальных свойствах основного металла и сварных соединений, значительных коррозионных повреждениях, появлении трещин в различных конструкциях и в других случаях, когда предполагаются ухудшение механических свойств, усталость при действии переменных или знакопеременных нагрузок, перегревы, действие чрезмерно высоких нагрузо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испытаний вырезаются круглые пластины диаметром 300 мм с вертикальным швом из одного или нескольких поясов стенки резервуара с таким расчетом, чтобы это место можно было безопасно и надежно отремонтировать с помощью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пластины изготовляются образцы для механических испытаний, металлографических исследований основного металла и сварного соединения, берется стружка для химического анализа основного и наплавленного метал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ка состояния осн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состояния основания и отмостки фикс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устот между днищем резервуара и осн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жение нижней части резервуара в грунт и скопление дождевой воды по контуру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растительности на отмо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и выбоины в отмостке и кольцевом л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отвода воды в сторону кольцевого ло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лон отмостки, который не должен быть меньше i = 1: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оверочные расчеты конструкции на проч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стойчив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ы конструктивных элементов на прочность (в том числе с учетом сопротивления стали хрупкому разрушению) и устойчивость производятся в случаях: отклонения фактических толщин от проектных; внесения при сооружении в конструкции изменений, не предусмотренных проектом; назначения сечений усиливающих элементов конструкций при разработке проектной документации на ремонт резервуара; оценки несущей способности конструкций с учетом реальной геометрической формы по результатам проведенных в ходе обследования измерений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Анализ результатов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е анализа результатов обследования определяется техническое состояние резервуара, составляется заключение с рекомендациями по дальнейшей эксплуатации, ремонту или исключению резервуара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технического состояния резервуаров производится по всем результатам обследования. Для резервуаров, отработавших установленный срок эксплуатации, определяется вероятный остаточный ресурс работоспособности. Заключение по содержанию и форме составляется в соответствии с требованиями раздела 9 настоящего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геометрической форме смонтированных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откло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вертикали образующих стенок резерву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 20 СНИП 3.03.01-8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405"/>
        <w:gridCol w:w="405"/>
        <w:gridCol w:w="540"/>
        <w:gridCol w:w="405"/>
        <w:gridCol w:w="405"/>
        <w:gridCol w:w="405"/>
        <w:gridCol w:w="540"/>
        <w:gridCol w:w="675"/>
        <w:gridCol w:w="405"/>
        <w:gridCol w:w="405"/>
        <w:gridCol w:w="405"/>
        <w:gridCol w:w="540"/>
        <w:gridCol w:w="2160"/>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w:t>
              <w:br/>
              <w:t xml:space="preserve">резер- </w:t>
              <w:br/>
              <w:t xml:space="preserve">вуара, </w:t>
              <w:br/>
              <w:t xml:space="preserve">куб. м </w:t>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ые отклонения от вертикали   </w:t>
              <w:br/>
              <w:t xml:space="preserve">образующих стенки, мм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w:t>
              <w:br/>
              <w:t xml:space="preserve">(метод,    </w:t>
              <w:br/>
              <w:t xml:space="preserve">объем, вид   </w:t>
              <w:br/>
              <w:t xml:space="preserve">регистрации)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а поясов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I</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V</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I</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II</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III</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X</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XI</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XII</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w:t>
              <w:br/>
              <w:t xml:space="preserve">70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ительный, </w:t>
              <w:br/>
              <w:t>каждый резерву-</w:t>
              <w:br/>
              <w:t xml:space="preserve">ар; геодезиче- </w:t>
              <w:br/>
              <w:t xml:space="preserve">ская исполни-  </w:t>
              <w:br/>
              <w:t xml:space="preserve">тельная схема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w:t>
              <w:br/>
              <w:t xml:space="preserve">500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0 -</w:t>
              <w:br/>
              <w:t xml:space="preserve">2000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00 -</w:t>
              <w:br/>
              <w:t xml:space="preserve">5000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едельные отклонения даны для стенок из листов шириной 1,5 м. В случае применения листов другой ширины предельные отклонения образующих стенки от вертикали на уровне всех промежуточных поясов следует определять интерп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мерения следует производить для каждого пояса на расстоянии до 50 мм от верхнего горизонтального шва по вертикалям, расположенным в местах вертикальных швов стенки (в полистовых - нижнего пояса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клонения надлежит проверять не реже чем через 6 м по окружност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казанные в таблице отклонения должны удовлетворять 75% произведенных замеров по образующим. Для остальных 25% замеров допускаются предельные отклонения на 30% больше с учетом их местного характера. При этом зазор между стенкой резервуара и плавающей крышей (понтоном) должен находиться в пределах, обеспечиваемых конструкцией затв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4.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е стрелы прогиба выпучин или вмят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ерхности стенки вдоль образующей, +/-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от нижнего до верхнего </w:t>
              <w:br/>
              <w:t xml:space="preserve">края выпучины или вмятины, мм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аемая величина стрелы </w:t>
              <w:br/>
              <w:t xml:space="preserve">прогиба выпучины или вмятины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500 включительно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1500 до 3000 включительно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3000 до 4500 включительно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4.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откло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ого контура днищ резерву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 19 СНИП 3.03.01-8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215"/>
        <w:gridCol w:w="1350"/>
        <w:gridCol w:w="1215"/>
        <w:gridCol w:w="1350"/>
        <w:gridCol w:w="1755"/>
      </w:tblGrid>
      <w:tr>
        <w:trPr>
          <w:trHeight w:val="36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w:t>
              <w:br/>
              <w:t xml:space="preserve">резервуара, </w:t>
              <w:br/>
              <w:t xml:space="preserve">куб. м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ность отметок наружного      </w:t>
              <w:br/>
              <w:t xml:space="preserve">контура днища, мм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w:t>
              <w:br/>
              <w:t xml:space="preserve">(метод,   </w:t>
              <w:br/>
              <w:t xml:space="preserve">объем, вид  </w:t>
              <w:br/>
              <w:t>регистрации)</w:t>
            </w:r>
          </w:p>
        </w:tc>
      </w:tr>
      <w:tr>
        <w:trPr>
          <w:trHeight w:val="36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незаполненном </w:t>
              <w:br/>
              <w:t xml:space="preserve">резервуаре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заполненном  </w:t>
              <w:br/>
              <w:t xml:space="preserve">резервуаре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жных </w:t>
              <w:br/>
              <w:t>точек на</w:t>
              <w:br/>
              <w:t>расстоя-</w:t>
              <w:br/>
              <w:t xml:space="preserve">нии 6 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юбых  </w:t>
              <w:br/>
              <w:t xml:space="preserve">других  </w:t>
              <w:br/>
              <w:t xml:space="preserve">точек по </w:t>
              <w:br/>
              <w:t>периметру</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жных </w:t>
              <w:br/>
              <w:t>точек на</w:t>
              <w:br/>
              <w:t>расстоя-</w:t>
              <w:br/>
              <w:t xml:space="preserve">нии 6 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юбых  </w:t>
              <w:br/>
              <w:t xml:space="preserve">других  </w:t>
              <w:br/>
              <w:t xml:space="preserve">точек по </w:t>
              <w:br/>
              <w:t>периметру</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7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итель- </w:t>
              <w:br/>
              <w:t xml:space="preserve">ный, каждый </w:t>
              <w:br/>
              <w:t xml:space="preserve">резервуар;  </w:t>
              <w:br/>
              <w:t xml:space="preserve">геодезиче-  </w:t>
              <w:br/>
              <w:t xml:space="preserve">ская испол- </w:t>
              <w:br/>
              <w:t xml:space="preserve">нительная   </w:t>
              <w:br/>
              <w:t xml:space="preserve">схема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7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5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0 - 20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00 - 50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ГОСТ 20911-8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хническое состояние объекта - характеризуется в определенный момент времени, в определенной среде значениями параметров, установленными технической документацией на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ическая диагностика - теория, методы и средства определения технического состояния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ое диагностирование - определение технического состоян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и технического диагностирования: контроль технического состояния; поиск места и определение причин отказа (неисправности); прогнозирование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 "техническое диагностирование" применяют в наименованиях и определениях понятий, когда решаемые задачи технического диагностирования равнозначны или основной задачей являются поиск места и определение причин отказа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 "контроль технического состояния" применяется, когда основной задачей технического диагностирования является определение вида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ь технического состояния - проверка соответствия значений параметров объекта требованиям технической документации и определение на этой основе одного из заданных видов технического состояния в данный момент (виды технического состояния: исправное, работоспособное, неисправное, неработоспособное и т.п. в зависимости от значений параметров в данный мо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ческий диагноз (результат контроля) - результат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редства технического диагностирования (контроля технического состоянии) - аппаратура и программы, посредством которых осуществляется диагностирование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истема технического диагностирования (контроля технического состояния) - совокупность средств, объекта и исполнителей, необходимая для проведения диагностирования (контроля) по правилам, отраженным в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Алгоритм технического диагностирования (контроля технического состояния) - совокупность предписаний, определяющих последовательность действий при диагностировании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иагностическое обеспечение - комплекс взаимоувязанных правил, методов, алгоритмов и средств, необходимых для осуществления диагностирования на всех этапах жизненного цикл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ндивидуальная программа технического диагностирования - разрабатывается применительно к сосуду или группе сосудов одинаковой конструкции и работающих в одинаковых условиях, учитывает конкретные условия эксплуатации, повреждения и выполненные ремонт или реко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едельное состояние - состояние объекта, при котором либо его дальнейшая эксплуатация, либо восстановление работоспособного состояния невозможны или нецелесообраз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работка - продолжительность работы объекта, измеряемая в г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есурс - суммарная наработка объекта от начала его эксплуатации или ее возобновления после ремонта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рок службы - календарная продолжительность эксплуатации объекта до или после ремонта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статочный ресурс - суммарная наработка объекта от момента контроля его технического состояния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статочный срок службы - календарная продолжительность эксплуатации объекта от момента контроля его технического состояния до перехода в предельное состоя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ой нормативно-технической литерату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НиП III-18-75. Металлические конструкции. Правила производства и приемк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НиП 3.03.01-87. Несущие и ограждающие конструкции. Правила производства и приемк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технической эксплуатации резервуаров и инструкции по их ремонту. М.: Недра,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1497-84. Металлы. Методы испытания на раст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9454-78. Металлы. Методы испытания на ударный изгиб при пониженных, комнатных и повышенны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Т 22761-77. Металлы и сплавы. Метод измерения твердости по Бринеллю переносными твердомерами статическ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ОСТ 22762-77. Металлы и сплавы. Метод измерения твердости на пределе текучести вдавливанием ш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ГОСТ 6996-66. Сварные соединения. Методы определения механическ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НиП II-23-81*. Нормы проектирования. Стальные констр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1:12:56Z</dcterms:created>
  <dc:creator/>
  <dc:description/>
  <dc:language>en-US</dc:language>
  <cp:lastModifiedBy/>
  <dcterms:modified xsi:type="dcterms:W3CDTF">2011-04-26T21:15:39Z</dcterms:modified>
  <cp:revision>2</cp:revision>
  <dc:subject/>
  <dc:title/>
</cp:coreProperties>
</file>