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7 мая 2010 г. N 172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энергетики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 марта 2010 г. N 9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формы отче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авариях в электроэнергетике и порядка ее заполн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е пункта 2 Постановления Правительства Российской Федерации от 28 октября 2009 г. N 846 "Об утверждении Правил расследования причин аварий в электроэнергетике" (Собрание законодательства Российской Федерации, 2009, N 44, ст. 5243)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 отчета об авариях в электроэнергетике согласно приложению N 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заполнения формы отчета об авариях в электроэнергетике согласно приложению N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И.Шматк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инэнерго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03.2010 N 9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</w:t>
      </w:r>
      <w:r>
        <w:rPr>
          <w:lang w:val="ru-RU" w:eastAsia="ru-RU" w:bidi="ru-RU"/>
        </w:rPr>
        <w:t>Отчет об авариях в электроэнергетике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Конфиденциальность гарантируется получателем информации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</w:t>
      </w:r>
      <w:r>
        <w:rPr>
          <w:lang w:val="ru-RU" w:eastAsia="ru-RU" w:bidi="ru-RU"/>
        </w:rPr>
        <w:t>Возможно представление в электронном виде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┬─────────────┬───────────────┬─────────────┬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Представляют               │  Сведения   │   Получают    │Периодичность│    Срок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│             │               │             │</w:t>
      </w:r>
      <w:r>
        <w:rPr>
          <w:lang w:val="ru-RU" w:eastAsia="ru-RU" w:bidi="ru-RU"/>
        </w:rPr>
        <w:t>представл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┼─────────────┼───────────────┼───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убъекты электроэнергетики, осуществляющие│  Таблица 1. │ Ростехнадзор  │ Ежемесячно  │ До 25 числ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о    электрической,    тепловой│    Общее    │               │             │   месяца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нергии и мощности, и иные лица, владеющие│  количество │   Минэнерго   │             │следующего з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  праве  собственности   или   на   ином│    аварий   │    России     │             │  отчетным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конном  основании  объектами  генерации,│             │            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рганизация  по  управлению   и   развитию│  Таблица 2. │    Субъект 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единой    национальной    (общероссийской)│Классификация│  оперативно-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ической    сетью,    территориальные│  аварий по  │диспетчерского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етевые организации  и  иные  организации,│    видам    │ управления в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ладеющие на праве собственности или  ином│ оборудования│   электро- 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конном        основании        объектами│             │  энергетике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осетевого хозяйства                 │             │            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┼─────────────┼───────────────┼───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руктурные     подразделения     (филиалы│  Таблица 3. │Территориальные│ Ежемесячно  │ До 10 числ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рганизаций):                             │    Общее    │    органы     │             │   месяца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убъектов               электроэнергетики,│  количество │ Ростехнадзора │             │следующего з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уществляющих производство электрической,│   противо-  │               │             │  отчетным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пловой энергии и мощности, и иные  лица,│  аварийных  │Соответствующие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ладеющие на праве  собственности  или  на│ мероприятий │ диспетчерские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ном    законном    основании    объектами│             │    центры  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енерации,  организации  по  управлению  и│  Таблица 4. │   субъектов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витию        единой        национальной│   Перечень  │  оперативно-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общероссийской)   электрической    сетью,│   противо-  │диспетчерского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рриториальных сетевых организаций и иных│  аварийных  │ управления в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рганизаций,    владеющих     на     праве│ мероприятий,│   электро- 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бственности или ином законном  основании│     не      │  энергетике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ъектами электросетевого хозяйства       │выполненных в│            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│</w:t>
      </w:r>
      <w:r>
        <w:rPr>
          <w:lang w:val="ru-RU" w:eastAsia="ru-RU" w:bidi="ru-RU"/>
        </w:rPr>
        <w:t>установленный│            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  │     </w:t>
      </w:r>
      <w:r>
        <w:rPr>
          <w:lang w:val="ru-RU" w:eastAsia="ru-RU" w:bidi="ru-RU"/>
        </w:rPr>
        <w:t>срок    │               │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┴─────────────┴───────────────┴─────────────┴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именование организации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четный период январь - __________________________________ 20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(отчетный месяц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Таблица 1. Общее количество авар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5"/>
        <w:gridCol w:w="1080"/>
        <w:gridCol w:w="1215"/>
        <w:gridCol w:w="945"/>
        <w:gridCol w:w="945"/>
        <w:gridCol w:w="1080"/>
        <w:gridCol w:w="1215"/>
        <w:gridCol w:w="94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чет- </w:t>
              <w:br/>
              <w:t xml:space="preserve">ный    </w:t>
              <w:br/>
              <w:t xml:space="preserve">месяц  </w:t>
            </w:r>
          </w:p>
        </w:tc>
        <w:tc>
          <w:tcPr>
            <w:tcW w:w="9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аварий            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сего </w:t>
              <w:br/>
              <w:t>аварий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етные признаки аварий    </w:t>
              <w:br/>
              <w:t xml:space="preserve">1.1 - 1.13     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етные признаки аварий    </w:t>
              <w:br/>
              <w:t xml:space="preserve">2.1 - 2.9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того </w:t>
              <w:br/>
              <w:t>авари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ом числе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того </w:t>
              <w:br/>
              <w:t>авари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ом числе      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     </w:t>
              <w:br/>
              <w:t>повреж-</w:t>
              <w:br/>
              <w:t xml:space="preserve">дением </w:t>
              <w:br/>
              <w:t xml:space="preserve">обору- </w:t>
              <w:br/>
              <w:t>дова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ы     </w:t>
              <w:br/>
              <w:t>организационных</w:t>
              <w:br/>
              <w:t xml:space="preserve">причин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     </w:t>
              <w:br/>
              <w:t>повреж-</w:t>
              <w:br/>
              <w:t xml:space="preserve">дением </w:t>
              <w:br/>
              <w:t xml:space="preserve">обору- </w:t>
              <w:br/>
              <w:t>дова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ы     </w:t>
              <w:br/>
              <w:t>организационных</w:t>
              <w:br/>
              <w:t xml:space="preserve">причин     </w:t>
            </w:r>
          </w:p>
        </w:tc>
      </w:tr>
      <w:tr>
        <w:trPr>
          <w:trHeight w:val="10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4.1,  </w:t>
              <w:br/>
              <w:t xml:space="preserve">3.4.2,  </w:t>
              <w:br/>
              <w:t xml:space="preserve">3.4.4,  </w:t>
              <w:br/>
              <w:t xml:space="preserve">3.4.5   </w:t>
              <w:br/>
              <w:t>(с ошиб-</w:t>
              <w:br/>
              <w:t xml:space="preserve">ками    </w:t>
              <w:br/>
              <w:t xml:space="preserve">персо-  </w:t>
              <w:br/>
              <w:t xml:space="preserve">нал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4.6,</w:t>
              <w:br/>
              <w:t xml:space="preserve">3.4.7 </w:t>
              <w:br/>
              <w:t>(из-за</w:t>
              <w:br/>
              <w:t>недос-</w:t>
              <w:br/>
              <w:t>татков</w:t>
              <w:br/>
              <w:t xml:space="preserve">экс-  </w:t>
              <w:br/>
              <w:t xml:space="preserve">плуа- </w:t>
              <w:br/>
              <w:t>тации)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4.1,  </w:t>
              <w:br/>
              <w:t xml:space="preserve">3.4.2,  </w:t>
              <w:br/>
              <w:t xml:space="preserve">3.4.4,  </w:t>
              <w:br/>
              <w:t xml:space="preserve">3.4.5   </w:t>
              <w:br/>
              <w:t>(с ошиб-</w:t>
              <w:br/>
              <w:t xml:space="preserve">ками    </w:t>
              <w:br/>
              <w:t xml:space="preserve">персо-  </w:t>
              <w:br/>
              <w:t xml:space="preserve">нал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4.6,</w:t>
              <w:br/>
              <w:t xml:space="preserve">3.4.7 </w:t>
              <w:br/>
              <w:t>(из-за</w:t>
              <w:br/>
              <w:t>недос-</w:t>
              <w:br/>
              <w:t>татков</w:t>
              <w:br/>
              <w:t xml:space="preserve">экс-  </w:t>
              <w:br/>
              <w:t xml:space="preserve">плуа- </w:t>
              <w:br/>
              <w:t>тации)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того с</w:t>
              <w:br/>
              <w:t xml:space="preserve">начала </w:t>
              <w:br/>
              <w:t xml:space="preserve">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Таблица 2. Классификация аварий по видам оборудов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080"/>
        <w:gridCol w:w="1080"/>
        <w:gridCol w:w="1080"/>
        <w:gridCol w:w="945"/>
        <w:gridCol w:w="1080"/>
        <w:gridCol w:w="1080"/>
        <w:gridCol w:w="1080"/>
        <w:gridCol w:w="1080"/>
        <w:gridCol w:w="1080"/>
        <w:gridCol w:w="1080"/>
        <w:gridCol w:w="1080"/>
        <w:gridCol w:w="1350"/>
        <w:gridCol w:w="1080"/>
      </w:tblGrid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чет-</w:t>
              <w:br/>
              <w:t xml:space="preserve">ный   </w:t>
              <w:br/>
              <w:t xml:space="preserve">месяц </w:t>
            </w:r>
          </w:p>
        </w:tc>
        <w:tc>
          <w:tcPr>
            <w:tcW w:w="15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ификационные признаки видов оборудования                               </w:t>
            </w:r>
          </w:p>
        </w:tc>
      </w:tr>
      <w:tr>
        <w:trPr>
          <w:trHeight w:val="216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тель-</w:t>
              <w:br/>
              <w:t xml:space="preserve">ное    </w:t>
              <w:br/>
              <w:t xml:space="preserve">обору- </w:t>
              <w:br/>
              <w:t>дование</w:t>
              <w:br/>
              <w:t xml:space="preserve">(код   </w:t>
              <w:br/>
              <w:t xml:space="preserve">3.3.1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урбин-</w:t>
              <w:br/>
              <w:t xml:space="preserve">ное    </w:t>
              <w:br/>
              <w:t xml:space="preserve">обору- </w:t>
              <w:br/>
              <w:t>дование</w:t>
              <w:br/>
              <w:t xml:space="preserve">(код   </w:t>
              <w:br/>
              <w:t xml:space="preserve">3.3.2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спомо-</w:t>
              <w:br/>
              <w:t>гатель-</w:t>
              <w:br/>
              <w:t xml:space="preserve">ное    </w:t>
              <w:br/>
              <w:t xml:space="preserve">тепло- </w:t>
              <w:br/>
              <w:t>механи-</w:t>
              <w:br/>
              <w:t xml:space="preserve">ческое </w:t>
              <w:br/>
              <w:t xml:space="preserve">обору- </w:t>
              <w:br/>
              <w:t>дование</w:t>
              <w:br/>
              <w:t xml:space="preserve">(код   </w:t>
              <w:br/>
              <w:t xml:space="preserve">3.3.3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енера-</w:t>
              <w:br/>
              <w:t xml:space="preserve">торы и </w:t>
              <w:br/>
              <w:t xml:space="preserve">син-   </w:t>
              <w:br/>
              <w:t>хронные</w:t>
              <w:br/>
              <w:t>компен-</w:t>
              <w:br/>
              <w:t xml:space="preserve">саторы </w:t>
              <w:br/>
              <w:t xml:space="preserve">(код   </w:t>
              <w:br/>
              <w:t xml:space="preserve">3.3.7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дания</w:t>
              <w:br/>
              <w:t xml:space="preserve">и     </w:t>
              <w:br/>
              <w:t>соору-</w:t>
              <w:br/>
              <w:t xml:space="preserve">жения </w:t>
              <w:br/>
              <w:t xml:space="preserve">(код  </w:t>
              <w:br/>
              <w:t>3.3.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ЭП 110</w:t>
              <w:br/>
              <w:t xml:space="preserve">кВ и   </w:t>
              <w:br/>
              <w:t xml:space="preserve">выше   </w:t>
              <w:br/>
              <w:t xml:space="preserve">(код   </w:t>
              <w:br/>
              <w:t>3.3.1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угое </w:t>
              <w:br/>
              <w:t xml:space="preserve">обору- </w:t>
              <w:br/>
              <w:t>дование</w:t>
              <w:br/>
              <w:t xml:space="preserve">110 кВ </w:t>
              <w:br/>
              <w:t xml:space="preserve">и выше </w:t>
              <w:br/>
              <w:t xml:space="preserve">(коды  </w:t>
              <w:br/>
              <w:t>3.3.4 и</w:t>
              <w:br/>
              <w:t>3.3.1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ру- </w:t>
              <w:br/>
              <w:t>дование</w:t>
              <w:br/>
              <w:t xml:space="preserve">и ЛЭП  </w:t>
              <w:br/>
              <w:t>6-35 кВ</w:t>
              <w:br/>
              <w:t xml:space="preserve">(коды  </w:t>
              <w:br/>
              <w:t xml:space="preserve">3.3.5, </w:t>
              <w:br/>
              <w:t xml:space="preserve">3.3.11 </w:t>
              <w:br/>
              <w:t xml:space="preserve">и      </w:t>
              <w:br/>
              <w:t>3.3.1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анс- </w:t>
              <w:br/>
              <w:t xml:space="preserve">форма- </w:t>
              <w:br/>
              <w:t xml:space="preserve">торы   </w:t>
              <w:br/>
              <w:t xml:space="preserve">(авто- </w:t>
              <w:br/>
              <w:t xml:space="preserve">транс- </w:t>
              <w:br/>
              <w:t xml:space="preserve">форма- </w:t>
              <w:br/>
              <w:t xml:space="preserve">торы)  </w:t>
              <w:br/>
              <w:t xml:space="preserve">и      </w:t>
              <w:br/>
              <w:t xml:space="preserve">шунти- </w:t>
              <w:br/>
              <w:t xml:space="preserve">рующие </w:t>
              <w:br/>
              <w:t xml:space="preserve">реак-  </w:t>
              <w:br/>
              <w:t xml:space="preserve">торы   </w:t>
              <w:br/>
              <w:t xml:space="preserve">110 кВ </w:t>
              <w:br/>
              <w:t xml:space="preserve">и выше </w:t>
              <w:br/>
              <w:t xml:space="preserve">(код   </w:t>
              <w:br/>
              <w:t>3.3.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трой-</w:t>
              <w:br/>
              <w:t xml:space="preserve">ства   </w:t>
              <w:br/>
              <w:t xml:space="preserve">релей- </w:t>
              <w:br/>
              <w:t xml:space="preserve">ной    </w:t>
              <w:br/>
              <w:t>защиты,</w:t>
              <w:br/>
              <w:t xml:space="preserve">проти- </w:t>
              <w:br/>
              <w:t xml:space="preserve">воава- </w:t>
              <w:br/>
              <w:t xml:space="preserve">рийной </w:t>
              <w:br/>
              <w:t xml:space="preserve">и ре-  </w:t>
              <w:br/>
              <w:t xml:space="preserve">жимной </w:t>
              <w:br/>
              <w:t>автома-</w:t>
              <w:br/>
              <w:t xml:space="preserve">тики   </w:t>
              <w:br/>
              <w:t xml:space="preserve">(код   </w:t>
              <w:br/>
              <w:t>3.3.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трой-</w:t>
              <w:br/>
              <w:t xml:space="preserve">ства   </w:t>
              <w:br/>
              <w:t xml:space="preserve">тепло- </w:t>
              <w:br/>
              <w:t xml:space="preserve">вой    </w:t>
              <w:br/>
              <w:t>автома-</w:t>
              <w:br/>
              <w:t xml:space="preserve">тики и </w:t>
              <w:br/>
              <w:t>измере-</w:t>
              <w:br/>
              <w:t xml:space="preserve">ний    </w:t>
              <w:br/>
              <w:t xml:space="preserve">(код   </w:t>
              <w:br/>
              <w:t>3.3.1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ги-  </w:t>
              <w:br/>
              <w:t>страль-</w:t>
              <w:br/>
              <w:t xml:space="preserve">ные    </w:t>
              <w:br/>
              <w:t xml:space="preserve">трубо- </w:t>
              <w:br/>
              <w:t>проводы</w:t>
              <w:br/>
              <w:t xml:space="preserve">тепло- </w:t>
              <w:br/>
              <w:t xml:space="preserve">вых    </w:t>
              <w:br/>
              <w:t xml:space="preserve">сетей  </w:t>
              <w:br/>
              <w:t xml:space="preserve">(код   </w:t>
              <w:br/>
              <w:t>3.3.1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ства </w:t>
              <w:br/>
              <w:t xml:space="preserve">диспет-  </w:t>
              <w:br/>
              <w:t xml:space="preserve">черского </w:t>
              <w:br/>
              <w:t xml:space="preserve">и техно- </w:t>
              <w:br/>
              <w:t xml:space="preserve">логичес- </w:t>
              <w:br/>
              <w:t xml:space="preserve">кого     </w:t>
              <w:br/>
              <w:t xml:space="preserve">управле- </w:t>
              <w:br/>
              <w:t xml:space="preserve">ния и    </w:t>
              <w:br/>
              <w:t xml:space="preserve">Системы  </w:t>
              <w:br/>
              <w:t xml:space="preserve">упр.     </w:t>
              <w:br/>
              <w:t xml:space="preserve">энерге-  </w:t>
              <w:br/>
              <w:t xml:space="preserve">тическим </w:t>
              <w:br/>
              <w:t xml:space="preserve">оборудо- </w:t>
              <w:br/>
              <w:t xml:space="preserve">ванием   </w:t>
              <w:br/>
              <w:t xml:space="preserve">(коды    </w:t>
              <w:br/>
              <w:t xml:space="preserve">3.3.18 и </w:t>
              <w:br/>
              <w:t xml:space="preserve">3.3.19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угие </w:t>
              <w:br/>
              <w:t xml:space="preserve">виды   </w:t>
              <w:br/>
              <w:t xml:space="preserve">обору- </w:t>
              <w:br/>
              <w:t>дования</w:t>
              <w:br/>
              <w:t xml:space="preserve">(коды  </w:t>
              <w:br/>
              <w:t xml:space="preserve">3.3.6, </w:t>
              <w:br/>
              <w:t>3.3.8 и</w:t>
              <w:br/>
              <w:t>3.3.20)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того </w:t>
              <w:br/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уководитель организации                       ____________________ /Ф.И.О/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</w:t>
      </w:r>
      <w:r>
        <w:rPr>
          <w:lang w:val="ru-RU" w:eastAsia="ru-RU" w:bidi="ru-RU"/>
        </w:rPr>
        <w:t>должность, подпис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Лицо, ответственное за предоставление сведений ____________________ /Ф.И.О/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</w:t>
      </w:r>
      <w:r>
        <w:rPr>
          <w:lang w:val="ru-RU" w:eastAsia="ru-RU" w:bidi="ru-RU"/>
        </w:rPr>
        <w:t>должность, подпис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__"________________ 20__ год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(дата составления докумен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именование структурного подразделения (филиала) организации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четный период январь - __________________________ 20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(отчетный месяц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Таблица 3. Общее количество противоаварийных мероприятий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890"/>
        <w:gridCol w:w="1620"/>
        <w:gridCol w:w="2565"/>
      </w:tblGrid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  </w:t>
              <w:br/>
              <w:t>возникновения</w:t>
              <w:br/>
              <w:t xml:space="preserve">авар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акта  </w:t>
              <w:br/>
              <w:t>расследования,</w:t>
              <w:br/>
              <w:t xml:space="preserve">предписа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 </w:t>
              <w:br/>
              <w:t>установленных</w:t>
              <w:br/>
              <w:t xml:space="preserve">мероприят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</w:t>
              <w:br/>
              <w:t>выполненных</w:t>
              <w:br/>
              <w:t>мероприяти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   </w:t>
              <w:br/>
              <w:t xml:space="preserve">не выполненных  </w:t>
              <w:br/>
              <w:t xml:space="preserve">мероприятий в   </w:t>
              <w:br/>
              <w:t>установленный срок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сего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------------------------------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&lt;*&gt;  По авариям, которые  классифицированы в  соответствии  с пунктом 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авил   расследования  причин  аварий  в  электроэнергетике,  утвержденны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становлением  Правительства  Российской Федерации от 28 октября 2009 г. N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846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Таблица 4. Перечень противоаварийных мероприятий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</w:t>
      </w:r>
      <w:r>
        <w:rPr>
          <w:lang w:val="ru-RU" w:eastAsia="ru-RU" w:bidi="ru-RU"/>
        </w:rPr>
        <w:t>не выполненных в установленный сро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755"/>
        <w:gridCol w:w="1215"/>
        <w:gridCol w:w="1755"/>
        <w:gridCol w:w="945"/>
        <w:gridCol w:w="1215"/>
        <w:gridCol w:w="945"/>
      </w:tblGrid>
      <w:tr>
        <w:trPr>
          <w:trHeight w:val="120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>возник-</w:t>
              <w:br/>
              <w:t>новения</w:t>
              <w:br/>
              <w:t xml:space="preserve">авар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 </w:t>
              <w:br/>
              <w:t xml:space="preserve">акта   </w:t>
              <w:br/>
              <w:t>рассле-</w:t>
              <w:br/>
              <w:t xml:space="preserve">дова-  </w:t>
              <w:br/>
              <w:t xml:space="preserve">ния,   </w:t>
              <w:br/>
              <w:t>предпи-</w:t>
              <w:br/>
              <w:t xml:space="preserve">сани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танов-</w:t>
              <w:br/>
              <w:t xml:space="preserve">ленный  </w:t>
              <w:br/>
              <w:t xml:space="preserve">актом   </w:t>
              <w:br/>
              <w:t xml:space="preserve">рассле- </w:t>
              <w:br/>
              <w:t xml:space="preserve">дования </w:t>
              <w:br/>
              <w:t xml:space="preserve">срок    </w:t>
              <w:br/>
              <w:t xml:space="preserve">испол-  </w:t>
              <w:br/>
              <w:t xml:space="preserve">нения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чина   </w:t>
              <w:br/>
              <w:t>невыполнения</w:t>
              <w:br/>
              <w:t xml:space="preserve">и принятые </w:t>
              <w:br/>
              <w:t xml:space="preserve">меры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лани-</w:t>
              <w:br/>
              <w:t>руемый</w:t>
              <w:br/>
              <w:t xml:space="preserve">срок  </w:t>
              <w:br/>
              <w:t>выпол-</w:t>
              <w:br/>
              <w:t xml:space="preserve">нени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шение        </w:t>
              <w:br/>
              <w:t>уполномоченного</w:t>
              <w:br/>
              <w:t xml:space="preserve">органа в сфере </w:t>
              <w:br/>
              <w:t xml:space="preserve">контроля и     </w:t>
              <w:br/>
              <w:t xml:space="preserve">надзора в      </w:t>
              <w:br/>
              <w:t xml:space="preserve">электроэнерге- </w:t>
              <w:br/>
              <w:t>тике о переносе</w:t>
              <w:br/>
              <w:t xml:space="preserve">срока          </w:t>
              <w:br/>
              <w:t xml:space="preserve">выполнения     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шение,</w:t>
              <w:br/>
              <w:t>установ-</w:t>
              <w:br/>
              <w:t xml:space="preserve">ленный  </w:t>
              <w:br/>
              <w:t xml:space="preserve">срок    </w:t>
              <w:br/>
              <w:t xml:space="preserve">выпол-  </w:t>
              <w:br/>
              <w:t xml:space="preserve">н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 xml:space="preserve">и     </w:t>
              <w:br/>
              <w:t xml:space="preserve">номер </w:t>
              <w:br/>
              <w:t xml:space="preserve">доку- </w:t>
              <w:br/>
              <w:t xml:space="preserve">мента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------------------------------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&lt;*&gt;  По авариям, которые  классифицированы в  соответствии с  пунктом 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авил   расследования  причин  аварий  в  электроэнергетике,  утвержденны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становлением  Правительства  Российской Федерации от 28 октября 2009 г. N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846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уководитель организации, структур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дразделения (филиала) организации            ____________________ /Ф.И.О/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</w:t>
      </w:r>
      <w:r>
        <w:rPr>
          <w:lang w:val="ru-RU" w:eastAsia="ru-RU" w:bidi="ru-RU"/>
        </w:rPr>
        <w:t>должность, подпис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Лицо, ответственное за предоставление сведений ____________________ /Ф.И.О/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</w:t>
      </w:r>
      <w:r>
        <w:rPr>
          <w:lang w:val="ru-RU" w:eastAsia="ru-RU" w:bidi="ru-RU"/>
        </w:rPr>
        <w:t>должность, подпис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__"________________ 20__ года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(дата составления докумен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инэнерго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03.2010 N 9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рядок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заполнения отчета об авариях в электроэнергетик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й Порядок разработан в соответствии с Правилами расследования причин аварий в электроэнергетике, утвержденными Постановлением Правительства Российской Федерации от 28 октября 2009 г. N 846 (далее - Правил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стоящий Порядок определяет требования к заполнению собственником, иным законным владельцем объекта электроэнергетики и (или) энергопринимающей установки либо эксплуатирующей их организацией (далее - организация) отчета об авариях на указанных объектах, расположенных на территории Российской Федерации, за исключением аварий на атомных станциях (далее - отчет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тчет формируется на основании результатов расследования причин аварий в соответствии с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оставление отчета осуществляется уполномоченным лицом организации. Отчет предоставляется в электронном виде после его подписания руководителем организации. Оригинал отчета предоставляется в 3-дневный срок по запросу Министерства энергетик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формление отчета осуществляется с использованием единого программного обеспе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 таблицы 1 и 2 отчета включаются сведения об авариях, произошедших в течение отчетного месяца, расследование причин возникновения и развития которых завершено на дату составления отче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ы 1 и 2 заполняются нарастающим итогом в течение календарного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 завершении расследования причин аварии после представления отчета за месяц сведения об аварии вносятся в следующий отчет с корректировкой отчетных данных за месяц, в котором произошла авар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В таблице 1 отчета указываются сведения о количестве аварий с классификацией аварий по учетным признакам и организационным причинам в соответствии с Порядком заполнения формы акта о расследовании причин аварий в электроэнергетике, утверждаемым Министерством энергетики Российской Федерации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ункт 2 Постановления Правительства Российской Федерации от 28.10.2009 N 846 "Об утверждении Правил расследования причин аварий в электроэнергетике" (Собрание законодательства Российской Федерации, 2009, N 44, ст. 524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 таблице 2 отчета указываются сведения об авариях с классификацией по видам поврежденного, отказавшего или отключенного действием технологических или релейных защит или персоналом организации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 таблицах 3 и 4 отчета указываются сведения об авариях, в результате которых произошли события, указанные в пункте 4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аблицах 3 и 4 отчета приводятся накопительные сведения по выполнению противоаварийных мероприятий с момента оформления акта расследования причин аварий. При выполнении всех мероприятий акта расследования сведения по данному акту расследования исключаются из отчета за следующий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 таблице 3 указывается количество выполненных и не выполненных в установленный срок противоаварийных мероприятий по каждому акту расследования причин аварий и (или) предписанию уполномоченного органа в сфере контроля и надзора в электроэнергетике по результатам расследования. Противоаварийные мероприятия, не выполненные в установленный срок, независимо от наличия решения уполномоченного органа в сфере контроля и надзора в электроэнергетике о переносе срока исполнения мероприятий, указываются как невыполненн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 таблице 4 отчета об авариях в электроэнергетике указыв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я не выполненных в установленный срок противоаварийных меро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ы невыполнения мероприятий и перечень мер, принятых организацией для их выпол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ируемый срок выполнения противоаварийных меро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уполномоченного органа в сфере контроля и надзора в электроэнергетике о переносе срока выполнения мероприятия, с указанием нового срока, номера и даты документа, которым оформлено ре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ами, принятыми организацией для выполнения противоаварийных мероприятий, следует считать меры организационного и технического характера, которые позволяют оценить проведенную организацией работу по выполнению противоаварийного меро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фе планируемый срок выполнения противоаварийных мероприятий указывается планируемая организацией дата завершения работ по выполнению противоаварийного меро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28:10Z</dcterms:created>
  <dc:creator/>
  <dc:description/>
  <dc:language>en-US</dc:language>
  <cp:lastModifiedBy/>
  <dcterms:modified xsi:type="dcterms:W3CDTF">2011-03-31T05:32:21Z</dcterms:modified>
  <cp:revision>2</cp:revision>
  <dc:subject/>
  <dc:title/>
</cp:coreProperties>
</file>