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ое агентство по строительств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жилищно-коммунальному хозяйств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исьм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14 февраля 2007 г. N ОС-501/03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вязи с многочисленными запросами с мест, связанными с обслуживанием лифтового хозяйства жилых домов, Росстрой сообща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м законом от 13.07.2001 N 128-ФЗ "О лицензировании отдельных видов деятельности" не предусмотрены лицензии на ранее лицензируемые работы (услуги) специализированных лифтовых организаций такие, как ремонт, техническое обслуживание, замена, и экспертных организаций - техническое диагностирование и обследование лиф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исключения случаев оказания соответствующих услуг организациями, не удовлетворяющими требованиям, предъявляемым к специализированным предприятиям по соблюдению правил и нормативно-технических документов, снижению уровня риска возникновения аварий, Федеральное агентство по строительству и жилищно-коммунальному хозяйству доводит до свед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о ст. 6 Федерального закона от 21.07.97 N 116-ФЗ "О промышленной безопасности опасных производственных объектов" и п. 9 Правил устройства и безопасной эксплуатации лифтов ПБ 10-558-03, утвержденных Постановлением Госгортехнадзора России от 16.05.2003 N 31 и зарегистрированных Министерством юстиции Российской Федерации 27.05.2003, регистрационный N 4597, деятельность по монтажу, техническому диагностированию, обслуживанию, ремонту лифтов и систем диспетчерского контроля за работой лифтов относится к видам деятельности в области промышленной безопасности и должна осуществляться только специализированными организациями, располагающими техническими средствами и квалифицированными специалис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вязи с этим Росстрой рекомендует собственникам жилых помещений, выбравшим способ управления, принять решение о выборе специализированной организации по обслуживанию лифтов, с учетом наличия следующих документ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ртификат соответствия зарегистрированной Федеральным агентством по техническому регулированию и метрологии (рег. N РОСС.RU.И140.04.ЛЭ) Системы добровольной сертификации работ и услуг лифтовой сферы или заключение экспертной организации о готовности выполнять заявленные на конкурсе рабо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экспертных организаций лицензии Ростехнадзора на экспертизу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зыв регионального органа Ростехнадзора о специализированной организации (по запросу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.А.Серо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51:07Z</dcterms:created>
  <dc:creator/>
  <dc:description/>
  <dc:language>en-US</dc:language>
  <cp:lastModifiedBy/>
  <dcterms:modified xsi:type="dcterms:W3CDTF">2011-03-30T10:52:22Z</dcterms:modified>
  <cp:revision>2</cp:revision>
  <dc:subject/>
  <dc:title/>
</cp:coreProperties>
</file>