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льный горный и промышленный надзор Росс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новлени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3 декабря 2001 г. N 55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нормативных документах Госгортехнадзора СССР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Госпроматомнадзора ССС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целях упорядочения нормативной базы и приведения в соответствие с законодательством Российской Федерации нормативных документов, принятых Госгортехнадзором СССР и Госпроматомнадзором СССР, Госгортехнадзор России постановляе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знать не действующими на территории Российской Федерации нормативные документы Госгортехнадзора СССР и Госпроматомнадзора СССР в соответствии с прилагаемым Перечне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чальник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гортехнадзора Росс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.М.Кульеч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1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Постановлению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гортехнадзора Росс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3 декабря 2001 г. N 5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ечень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рмативных документов Госгортехнадзора СССР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Госпроматомнадзора СССР, признанных не действующим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территории Российской Федера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Общесоюзная инструкция по рациональному использованию и охране недр при добыче соли геотехнологическим методом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новление Госгортехнадзора СССР от 29.09.1989 N 14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Положение о переводе нефтяных, газовых, нагнетательных и контрольных скважин на другие горизонты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новление Госгортехнадзора СССР от 17.10.1986 N 33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Положение о порядке ведения государственного учета участков недр, предоставленных в пользование, не связанное с добычей полезных ископаемых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новление Госгортехнадзора СССР от 11.12.1985 N 50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Правила устройства и безопасной эксплуатации паровых котлов и воздушных резервуаров паровозов промышленных предприятий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гортехнадзор СССР, 31.12.1957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Типовое положение о расследовании и учете некатегорийных аварий, не повлекших за собой несчастных случаев, на химических, нефтехимических и нефтеперерабатывающих объектах, подконтрольных Госпроматомнадзору СССР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проматомнадзор СССР, 20.05.1990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Руководство по безопасному проведению практики студентов вузов, учащихся техникумов и ПТУ на предприятиях, подконтрольных Госгортехнадзору СССР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гортехнадзор СССР, 20.12.88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Основные принципы целевой подготовки подземных горных выработок, перспективных для использования в народном хозяйстве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гортехнадзор СССР, 29.12.198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15:58:00Z</dcterms:created>
  <dc:creator/>
  <dc:description/>
  <dc:language>en-US</dc:language>
  <cp:lastModifiedBy/>
  <dcterms:modified xsi:type="dcterms:W3CDTF">2011-04-29T17:38:17Z</dcterms:modified>
  <cp:revision>3</cp:revision>
  <dc:subject/>
  <dc:title/>
</cp:coreProperties>
</file>