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АЦ ИКЦ "Инжтехлиф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ИЦ "НЕТЭЭЛ"</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0 февраля 199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 февраля 1997 г. N 12-17/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апреля 199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доку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фты пассажирские и грузов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ытанию сопротивления изоляции защит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я и петли фаза-нуль</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ИАЦ 2.004-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 Головным инженерно-консультативным центром (ИКЦ) "Инжтехлифт" и инженерным центром по независимой технической экспертизе эскалаторов и лифтов (ИЦ "НЕТЭЭ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 письмом Госгортехнадзора России N 12-17/83 от 03.02.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 и введен в действие ИКЦ "Инжтехлифт" и Инженерным центром "НЕТЭЭЛ" 20 февраля 199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нормативный документ не может быть полностью или частично воспроизведен, тиражирован и распространен без разрешения ИКЦ "Инжтехлифт" и ИЦ "НЕТЭЭ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Руководящий документ разработан на основании "Правил устройства и безопасной эксплуатации лифтов",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в качестве методических указаний с учетом специфики выполнения электроизмерительных работ на лиф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Руководящий документ распространяется на пассажирские, грузовые и грузовые малые ли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документ не распространяется на ли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д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работ в зданиях и помещениях, отнесенных к категории А и Б по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работы в помещениях с агрессивными парами или газами, вызывающими корро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работы в условиях конденсации влаги в шахте или машинном помещении, выпадания инея или образования льда на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документ предназначен для специалистов и электротехнического персонала, выполняющего электроизмерительные работы на лиф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Руководящем документе использованы ссылки на следующие стандарты и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513-84. Государственная система обеспечения единства измерений. Поверка средств измерений. Организация и порядок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9-76 ССБТ. Электробезопасность.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19-79 ССБТ. Электро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30-81 ССБТ. Электробезопасность. Защитное заземление и зану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38-82 ССБТ. Электробезопасность. Предельные допустимые уровни напряжения прикосновения и 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3-91 ССБТ. Оборудование производственно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7.0-75 ССБТ. Изделия электротехнически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933-93. Аппараты электрические низковольтные.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434-82. Соединения контактные электрические. Классификация.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130-75. Изделия электрические. Зажимы заземления и знаки заземления.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242-75. Выводы контактные электротехнических устройств плоские и штыревые.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792-79. Соединения контактные электрические сварные. Основные типы, конструктивные элемент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753-81. Выводы контактные электр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5030-81. Зажимы контактные безвинтовы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5034-85. Зажимы контактные винтовые. Классификация.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10-49-93. Методические указания по выдаче специальных разрешений (лицензий) на виды деятельности, связанные с обеспечением безопасной эксплуатации объектов котлонадзора и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10-72-94. Лифты пассажирские, больничные и грузовые. Методические указания по проведению обследования технического состояния лифтов, отработавших норматив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10-98-95. Методические указания по проведению технического освидетельствования пассажирских, больничных и грузовых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ройства и безопасной эксплуатации лифтов", Госгортехнадзор России, 1992 г. (ПУБЭ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ройства электроустановок", Главэнергонадзор, 1987 г.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эксплуатации электроустановок потребителей", Главэнергонадзор, 1993 г. (ПЭ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техники безопасности при эксплуатации электроустановок потребителей", Главэнергонадзор, 1992 г. (ПТБ при Э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N 965 от 26.09.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Руководящем документе применяются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лектроустановки в отношении мер электробезопасности 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установки выше 1 кВ в сетях с эффективно заземленной нейтралью (с большими токами замыкания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установки выше 1 кВ в сетях с изолированной нейтралью (с малыми токами замыкания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установки до 1 кВ с глухозаземленной нейтр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установки до 1 кВ с изолированной нейтр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эффициентом замыкания на землю в трехфазной электрической сети называется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лухозаземленной нейтралью называется нейтраль трансформатора или генератора, присоединенная к заземляющему устройству непосредственно или через малое сопротивление (например, через трансформаторы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Изолированной нейтралью называется нейтраль трансформатора или генератора, не присоединенная к заземляющему устройству или присоединенная к нему через приборы сигнализации, измерения, защиты, заземляющие дугогасящие реакторы и подобные им устройства, имеющие большое сопроти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Заземлением какой-либо части электроустановки или другой установки называется преднамеренное электрическое соединение этой части с заземля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Защитным заземлением называется заземление частей электроустановки с целью обеспечения электро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Рабочим заземлением называется заземление какой-либо точки токоведущих частей электроустановки, необходимое для обеспечения работы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Занулением в электроустановках напряжением до 1 кВ называется преднамеренное соединение частей электроустановки, нормально не находящихся под напряжением,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средней точкой источника в сетях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Замыканием на землю называется случайное соединение находящихся под напряжением частей электроустановки с конструктивными частями, не изолированными от земли, или непосредственно с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Заземляющим устройством называется совокупность заземлителя и заземляющих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Заземлителем называется проводник (электрод) или совокупность металлически соединенных между собой проводников (электродов), находящихся в соприкосновении с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Искусственным заземлителем называется заземлитель, специально выполняемый для целей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Естественным заземлителем называются находящиеся в соприкосновении с землей электропроводящие части коммуникаций, зданий и сооружений производственного или иного назначения, используемые для целей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Магистралью заземления или зануления называется соответственно заземляющий или нулевой защитный проводник с двумя или более ответв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Заземляющим проводником называется проводник, соединяющий заземляемые части с зазем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Нулевым защитным проводником в электроустановках напряжением до 1 кВ называется проводник, соединяющий зануляемые части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средней точкой источника в сетях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Нулевым рабочим проводником в электроустановках до 1 кВ называется проводник, используемый для питания электроприемников,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средней точкой источника в трехпроводных сетях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установках до 1 кВ с глухозаземленной нейтралью нулевой рабочий проводник может выполнять функции нулевого защитного прово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Зоной растекания называется область земли, в пределах которой возникает заметный градиент потенциала при стекании тока с зазем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Зоной нулевого потенциала называется зона земли за пределами зоны расте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Напряжением на заземляющем устройстве называется напряжение, возникающее при стекании тока с заземлителя в землю между точкой ввода тока в заземляющее устройство и зоной нулевого потенц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Напряжением относительно земли при замыкании на корпус называется напряжение между этим корпусом и зоной нулевого потенц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Напряжением прикосновения называется напряжение между двумя точками цепи тока замыкания на землю (на корпус) при одновременном прикосновении к ним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Напряжением шага называется напряжение между двумя точками земли, обусловленное растеканием тока замыкания на землю, при одновременном касании их ногами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оком замыкания на землю называется ток, стекающий в землю через место замы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Сопротивлением заземляющего устройства называется отношение напряжения на заземляющем устройстве к току, стекающему с заземлителя в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Эквивалентным удельным сопротивлением земли с неоднородной структурой называется такое удельн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 "удельное сопротивление", применяемый в настоящих Правилах, для земли с неоднородной структурой следует понимать как "эквивалентное удельное сопроти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Защитным отключением в электроустановках до 1 кВ называется автоматическое отключение всех фаз (полюсов) участка сети, обеспечивающее безопасные для человека сочетания тока и времени его прохождения при замыканиях на корпус или снижении уровня изоляции ниже определен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Двойной изоляцией электроприемника называется совокупность рабочей и защитной (дополнительной) изоляции, при которой доступные прикосновению части электроприемника не приобретают опасного напряжения при повреждении только рабочей или только защитной (дополнительной)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Малым напряжением называется номинальное напряжение не более 42 В между фазами и по отношению к земле, применяемое в электрических установках для обеспечения электро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Разделительным трансформатором называется трансформатор, предназначенный для отделения сети, питающей электроприемник от первичной электрической сети, а также от сети заземления или зану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Выключателем безопасности называется электротехническое устройство, выполняющее коммутацию электрической цепи и предназначенное для контроля услов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Рабочим выключателем (переключателем) называется электротехническое устройство (выключатель, переключатель, датчик, центральный этажный аппарат и т.п.), выполняющий коммутацию электрической цепи и не предназначенный для контроля услов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требования по выполнени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 соответствии с требованиями ПУБЭЛ перед вводом в эксплуатацию каждый лифт должен подвергаться испытаниям, в том числе должны быть выполнены электроизмерения сопротивления изоляции электрооборудования и электрических цепей лифта, защитного заземления и петли фаза-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и нормы испытаний приведены в Приложениях В, Г,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Электроизмерительные работы должны проводиться специалистами специализированных (независимых) организаций (инженерными центрами), не выполняющими работы по ремонту и техническому обслуживанию лифтов, имеющие разрешение (лицензию) органа госгортехнадзора, энергонадзора и электролабораторию, зарегистрированную в энергонадзор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 отсутствии в регионе инженерного центра выполнять электроизмерительные работы на лифтах специализированной по лифтам монтажной или эксплуатационной организацией. Работы должны выполняться специалистами электролаборатории, зарегистрированной в энергонадзор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Электроизмерительные работы должны проводиться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монтажа и реконструкции - не менее, чем за пять дней до работы комиссии по приемк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ремонта, требующего частичного освидетельствования, а также периодически, не реже одного раза в 12 месяцев - после окончания работ по подготовке электрооборудования к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Результаты электроизмерительных работ должны отражаться в протоколах (Приложение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отоколы должны быть вложены в паспорта лифтов. Копии протоколов должны храниться в организации, выполнившей электроизмерительные работы,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N 1, N 2 - не менее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 N 3 - не менее 7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Лифты должны быть спроектированы, изготовлены, смонтированы и введены в эксплуатацию в соответствии с требованиями ПУБЭЛ 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Эксплуатация лифтов должна отвечать требованиям ПУБЭЛ, ПЭЭП и ПТБ при Э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Техническая характеристика электрического оборудования электропроводок и их исполнение должны соответствовать параметрам лифта по напряжению и частоте питающей сети, токовым нагрузкам, надежности, а также условиям его эксплуатации, хранения и транспор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Напряжение от источника питания должно подаваться в машинное помещение лифта через вводное устройство с ручным приводом, которым должен оборудоваться каждый ли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двух и более лифтов в общем машинном помещении в это помещение должен быть осуществлен ввод не менее двух питающи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машинного помещения электроснабжение должно быть подано в помещение, где расположено ввод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и электроснабжение лифта должны отвечать требованиям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и размещении электрооборудования в разных помещениях в соответствии с п. 4.3.2 ПУБЭЛ должны быть предусмотрены несамовозвратные выключатели для отключения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Вводное устройство может быть рассчитано как на снятие напряжения с лифта под нагрузкой, так и без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вводного устройства, предназначенного для снятия напряжения без нагрузки или с нагрузкой не более 2 А, должен быть предусмотрен дополнительный выключатель силовой цепи и цепи управления, рассчитанный на коммутацию цепей под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ополнительно оборудовать вводное устройство приводом для дистанционного отключения (дистанционное включение вводного устройства не допускается), при этом должны быть выполнены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ое устройство должно быть рассчитано на отключение электрических цепей под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лючатель для дистанционного отключения должен быть несамовозврат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оло каждого выключателя для дистанционного отключения вводного устройства должна быть предусмотрена сигнализация о его положении: "Включено", "Отклю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а быть исключена возможность дистанционного отключения при нахождении в кабине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уп посторонних лиц к выключателю дистанционного отключения должен быть ис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В качестве вводного устройства может быть использован автоматический выключатель, если он оборудован ручным приводом, при этом его включение должно быть возможно только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Вводное устройство должно отключать все питающие фазы и полностью снимать напряжение с электрических цепей, за исключением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ещения шахты, машинного и блочного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еще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яции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зова обслуживающего персонала из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усторонней переговорной связи из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н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ля отключения указанных цепей должны быть предусмотрены отдельные выключатели, расположенные в машинном помещении, а при его отсутствии - в запираемом шкафу. Выключатель освещения блочного помещения должен быть расположен в блоч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пи освещения кабины и ее вентиляции, вызова обслуживающего персонала из кабины, двусторонней переговорной связи из кабины и ремонтной связи допускается включать после вводного устройства, если предусмотрены дополнительные специальные выключатели для отключения силовой цепи и цепи управления. При этом вводное устройство не должно быть оборудовано приводом для дистанционного отключения и в качестве вводного устройства не должен применяться автоматически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цепи вспомогательного освещения кабины, вызова обслуживающего персонала из кабины, двусторонней переговорной связи из кабины и ремонтной связи подключать к другим электрическим сетям здания ил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На одной из посадочных (погрузочных) площадок допускается установка выключателя для дистанционного отключения (включения) силовой и (или) цепей управления при включенном вводном устройстве; при этом должны быть предусмотрены мероприятия, исключающие возможность отключения электрических цепей при нахождении в кабине людей. Доступ посторонних лиц к этому выключателю должен быть ис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Напряжение силовых электрических цепей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660 В - в маши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415 В переменного тока частоты 50 Гц, 440 В переменного тока частоты 60 Гц и 460 В постоянного (выпрямленного) тока - в кабине, шахте и на посадочных (погрузочных) площадках, а также на площадках, где установлено электрооборудование при отсутствии машинного помещения. Напряжение цепей управления, освещения и сигнализации должно быть не более 254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При питании от понижающего трансформатора через выпрямительное устройство цепей управления постоянного тока, имеющих выключатели безопасности, один из полюсов этого устройства на стороне выпрямленного напряжения должен быть заземлен. При этом один вывод обмотки электромагнитных аппаратов в цепи управления должен быть наглухо подключен к заземленному полюсу. Вторичную обмотку понижающего трансформатора в этом случае заземля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При применении бесконтактной аппаратуры для управления лифтами должны быть соблюдены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1. Сложные системы управления группой лифтов должны состоять из отдельных групп блоков управления,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й лифт должен управляться отдельной группой блоков, допускающей работу этого лифта независимо от состояния других лифтов и их 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а быть предусмотрена возможность легкого отсоединения блоков лифта без нарушения работы остальных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2. Блоки питания системы управления с логическими элементами должны иметь защиту от КЗ, перегрузок и снижения выходных напряжений с сигнализацией о ее срабатывании. Защита должна быть построена так, чтобы при КЗ, перегрузке или снижении напряжения в одной выходной цели отключались все выходные цепи бло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3. Если общая точка системы управления с логическими элементами не заземлена, в блоке питания необходимо предусмотреть контроль замыкания на землю каждой выходной цепи с соответствующе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4. Блоки питания должны допускать дистанционное включение и от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5. Станции управления лифтами, собираемые из отдельных блоков, должны быть снабжены аппаратурой, указывающей прохождение основных сигналов, или гнездами, позволяющими присоединять измерительную аппаратуру для контроля этих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6. Конструкции станций управления и комплектных устройств должны обеспечивать свободный доступ к проводам, кабелям и входным рядам за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7. При установке станций управления в шкафах не рекомендуется устанавливать какую-либо аппаратуру, кроме сигнальной, на дверях шка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8. Цепи кнопок, ключей управления, путевых и конечных выключателей должны быть гальванически разделены. Разделение может быть произведено с помощью входных согласующих элементов или с помощью реле, контакты которых предназначены для работы в цепях с малыми то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9. Цепи напряжением 220 В и выше должны прокладываться отдельно от цепей напряжением ниже 220 В бесконтактных элементов и присоединяться к отдельным, специально выделенным рядам зажимов или разъемным контактным соедин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Изолированные проводники различных цепей: силовых, управления, освещения, сигнализации и др., относящиеся к одному лифту, независимо от рода тока и напряжения, если напряжение не более 460 В, допускается прокладывать совместно (в одном пучке, одной трубе, одном кабеле и т.п.) при условии, что изоляция всех проводников рассчитана на наибольшее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проложены отдельно от других цепей лифта провода и кабели цепей освещения шахты и электрической сети, по которой осуществляется электроснабжени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озможно отрицательное влияние различных цепей друг на друга (возникновение индуктивных наводок и помех и т.п.), то при совместной прокладке должно быть применено экранирование проводов и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Присоединительные зажимы электрических машин, аппаратов и клеммных наборов должны соответствовать типу и сечению применяемого провода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Провода, подходящие к зажимам клеммных реек, а также к зажимам электрооборудования, должны иметь мар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Шахта и приямок лифта, машинное и блочное помещения, площадки перед дверями шахты, проходы и коридоры, ведущие к этим помещениям и площадкам, должны быть оборудованы стационарным электрическим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ие приямка грузового малого лифта не требуется. Остекленную, огражденную сеткой или частично огражденную шахту допускается стационарным электрическим освещением не оборудовать, если наружное освещение обеспечивает нормированную освещенность внутр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электрического освещения, кроме освещения кабины, должно быть осуществлено от осветительной сети здания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ина лифта должна иметь электрическое рабочее освещение, а в случаях, предусмотренных п. 6.6.3 ПУБЭЛ, и вспомогатель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ины грузового малого и тротуарного лифтов допускается электрическим освещением не оборуд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7. Освещенность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0 лк - при лампах накаливания и 75 лк - при люминесцентных лампах на уровне пола кабины, в которой допускается транспортировка людей (от рабочего освещения), на уровне пола машинного и блочного помещений, а также посадочных (погрузоч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лк - при лампах накаливания и 50 лк - при люминесцентных лампах на уровне пола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8. Электрическое освещение шахты может быть включено непостоя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е освещение шахты должно быть включено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хождении кабины на уровне посадочной (погрузочной) площадки - при открытых любых дверях шахты, кроме дверей шахты эт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хождении кабины между посадочными (погрузочными) площадками - при открытых любых дверях шахты и (или) кабины. Допускается не включать освещение шахты при нахождении кабины между посадочными (погрузочными) площадками с открытой дверью при отсутствии в кабине людей и при закрытых дверях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ведении в шахте работ и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ие шахты может быть включено (отключено) автоматически и (или) выключателем ручного действия, установленным в машинном помещении, а при его отсутствии - в запираемо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9. Для освещения шахты должны применяться лампы накал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0. Для включения (отключения) электрического освещения машинного и блочного помещений в этих помещениях в непосредственной близости от входа должны быть установлены выключ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 В машинном и блочном помещениях, на крыше кабины, в приямке или под кабиной должно быть установлено не менее одной штепсельной розетки для переносных ламп на напряжение не более 4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2. Электропроводка в машинном помещении, шахте лифта (подъемника) и кабине должна соответствов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проводка должна выполняться изолированными проводами или кабелями с резиновой или равноценной ей изоляцией; применение силовых и контрольных кабелей с изоляцией из пропитанной кабельной бумаг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чение жил кабелей и проводов должно быть не менее 1,5 кв. мм для медных жил и 2,5 кв. мм для алюминиевых ж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цепей управления от этажных рядов зажимов и рядов зажимов на кабине до аппаратов, устанавливаемых в шахте и на кабине, а также на участках цепей управления, обеспечивающих безопасность пользования лифтом или подверженных частым ударам и вибрации, должны применяться провода и кабели с медными жилами. При применении проводов и кабелей с медными многопроволочными жилами сечение их может быть снижено: в цепях присоединения аппаратов безопасности до 0,5 кв. мм, в остальных цепях до 0,35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енний монтаж лифтовых аппаратов и комплектных устройств должен выполняться медными 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цы проводов должны иметь маркировку согласно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3. Токопровод к кабине, а также к противовесу в случае установки на нем выключателя ловителей или других аппаратов должен выполняться гибкими кабелями или гибкими проводами с медными жилами сечением не менее 0,75 кв. мм, заключенными в общий резиновый или равноценный ему шла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коподводе должно быть предусмотрено не менее 5% резервных жил от общего числа используемых, но не менее двух ж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и шланги должны быть рассчитаны на восприятие нагрузок от собственного веса. Допускается их усиление закреплением к несущему стальному тро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4. Кабели и шланги токоподвода должны быть размещены и укреплены таким образом, чтобы при движении кабины исключалась возможность их зацепления за находящиеся в шахте конструкции и их механического повреждения. При применении для токоподвода нескольких кабелей или шлангов они должны быть скреплены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защитному заземлению (зану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Защитное заземление или зануление должны отвечать следующим требованиям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Для защиты людей от поражения электрическим током при повреждении изоляции должна быть применена, по крайней мере, одна из следующих защитных мер: заземление, зануление, защитное отключение, разделительный трансформатор, малое напряжение, двойная изоляция, выравнивание потенц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Заземление или зануление электроустановок следует выполнять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инальных напряжениях выше 42 В, но ниже 380 В переменного тока и выше 110 В постоянного тока, но ниже 440 В постоянного тока - только в помещениях с повышенной опасностью, особо опасных и в наруж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или зануление электроустановок не требуется при номинальных напряжениях до 42 В переменного тока и до 110 В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ля заземления электроустановок в первую очередь должны быть использованы естественные заземлители. Если при этом сопротивление заземляющих устройств или напряжение прикосновения имеет допустимые значения, а также обеспечиваются нормированные значения напряжения на заземляющем устройстве, то искусственные заземлители должны применяться лишь при необходимости снижения плотности токов, протекающих по естественным заземлителям или стекающих с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Электроустановки до 1 кВ переменного тока могут быть с глухозаземленной или с изолированной нейтралью, электроустановки постоянного тока - с глухозаземленной или изолированной средней точкой, а электроустановки с однофазными источниками тока - с одним глухозаземленным или с обоими изолированными вы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етырехпроводных сетях трехфазного тока и трехпроводных сетях постоянного тока глухое заземление нейтрали или средней точки источников тока является обяза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В электроустановках до 1 кВ с глухозаземленной нейтралью или глухозаземленным выводом источника однофазного тока, а также с глухозаземленной средней точкой в трехпроводных сетях постоянного тока должно быть выполнено зануление. Применение в таких электроустановках заземления корпусов электроприемников без их занул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рекомендуется выполнять защитное отключение (для переносного ручного электроинструмента) некоторых жилых и общественных помещений, насыщенных металлическими конструкциями, имеющими связь с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Трехфазная сеть до 1 кВ с изолированной нейтралью или однофазная сеть до 1 кВ с изолированным выводом, связанная через трансформатор с сетью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шего напряжения каждого трансформатора. При этом должен быть предусмотрен контроль за целостностью пробивного предохра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В электроустановках до 1 кВ в местах, где в качестве защитной меры применяются разделительные или понижающие трансформаторы, вторичное напряжение трансформаторов должно быть: для разделительных трансформаторов - не более 380 В, для понижающих трансформаторов - не более 4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этих трансформаторов необходимо руководствоваться следу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делительные трансформаторы должны удовлетворять специальным техническим условиям в отношении повышенной надежности конструкции и повышенных испытательных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 разделительного трансформатора разрешается питание только одного электроприемника с номинальным током плавкой вставки или расцепителя автоматического выключателя на первичной стороне не более 15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земление вторичной обмотки разделительного трансформатора не допускается. Корпус трансформатора в зависимости от режима нейтрали сети, питающей первичную обмотку, должен быть заземлен или занулен. Заземление корпуса электроприемника, присоединенного к такому трансформатору,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нижающие трансформаторы с вторичным напряжением 42 В и ниже могут быть использованы в качестве разделительных, если они удовлетворяют требованиям, приведенным в позициях 1 и 2 настоящего пункта. Если понижающие трансформаторы не являются разделительными, то в зависимости от режима нейтрали сети, питающей первичную обмотку, следует заземлять или занулять корпус трансформатора, а также один из выводов (одну из фаз) или нейтраль (среднюю точку) вторичной обм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Части, подлежащие заземлению или зану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К частям, подлежащим заземлению или занулению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пуса электрических машин, трансформаторов, аппаратов, светильник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оды электрически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торичные обмотки измерительных трансформ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касы распределительных щитов, щитов управления, щитков и шкафов, а также съемные или открывающиеся части, если на последних установлено электрооборудование напряжением выше 42 В переменного тока или более 110 В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конструкции распределительных устройств, металлические кабельные конструкции, металлические кабельные соединительные муфты, металлические оболочки и броня контрольных и силовых кабелей, металлические оболочки проводов, металлические рукава и трубы электропроводки, кожухи и опорные конструкции шинопроводов, лотки, короба, струны, тросы и стальные полосы, на которых укреплены кабели и провода (кроме струн, тросов и полос, по которым проложены кабели с заземленной или зану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оболочки и броня контрольных и силовых кабелей и проводов напряжением до 42 В переменного тока и до 110 В постоянного тока, проложенных на общих металлических конструкциях, в том числе в общих трубах, коробах, лотках и т.п., вместе с кабелями и проводами, металлические оболочки и броня которых подлежат заземлению или зану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корпуса передвижных и переносных электропри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оборудование, размещенное на движущихся частях станков, машин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Установка в заземляющих (зануляющих) проводниках предохранителей, контактов и других размыкающих элементов, в том числе бесконтактны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Не требуется преднамеренно заземлять или зану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пуса электрооборудования, аппаратов и электромонтажных конструкций, установленных на заземленных (зануленных) металлических конструкциях, распределительных устройствах, на щитах, шкафах, щитках, станинах станков, машин и механизмов, при условии обеспечения надежного электрического контакта с заземленными или зануленными осн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и, при условии надежного электрического контакта между этими конструкциями и установленным на них заземленным или зануленным электрооборудованием. При этом указанные конструкции не могут быть использованы для заземления или зануления установленного на них друго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ъемные или открывающиеся части металлических каркасов камер распределительных устройств, шкафов, ограждений и т.п., если на съемных (открывающихся) частях не установлено электрооборудование или если напряжение установленного электрооборудования не превышает 42 В переменного тока или 110 В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пуса электроприемников с двойной из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скобы, закрепы, отрезки труб механической защиты кабелей в местах их прохода через стены и перекрытия и другие подобные детали, в том числе протяжные и ответвительные коробки размером до 100 см, электропроводок, выполняемых кабелями или изолированными проводами, прокладываемыми по стенам, перекрытиям и другим элементам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Заземление лифтов (подъемников) должно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ение электрических машин и аппаратов, установленных на звуко- и виброизолирующих опорах, должно быть выполнено гибким 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аземления кабины следует использовать одну из жил кабеля или один из проводов токопровода. Рекомендуется использовать в качестве дополнительного заземляющего проводника экранирующие оболочки и несущие тросы кабелей, а также стальные несущие тросы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направляющие кабины и противовеса, а также металлические конструкции ограждения шахты должны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Электроустановки напряжением до 1 кВ с глухозаземленной нейтр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Нейтраль генератора, трансформатора на стороне до 1 кВ должна быть присоединена к заземлителю при помощи заземляющего проводника. Сечение заземляющего проводника должно быть не менее указанного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нулевого рабочего проводника, идущего от нейтрали генератора или трансформатора на щит распределительного устройства, в качестве заземляющего проводник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й заземлитель должен быть расположен в непосредственной близости от генератора или трансформатора. В отдельных случаях, например, во внутрицеховых подстанциях заземлитель допускается сооружать непосредственно около стены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ывод нулевого рабочего проводника от нейтрали генератора или трансформатора на щит распределительного устройства должен быть выполнен: при выводе фаз шинами - шиной на изоляторах, при выводе фаз кабелем (проводом) - жилой кабеля (провода). В кабелях с алюминиевой оболочкой допускается использовать оболочку в качестве нулевого рабочего проводника вместо четвертой жи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мость нулевого рабочего проводника, идущего от нейтрали генератора или трансформатора, должна быть не менее 50% проводимости вывода ф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Сопротивление заземляющего устройства, к которому присоединены нейтрали генераторов или трансформаторов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Электроустановки напряжением до 1 кВ с изолированной нейтр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Сопротивление заземляющего устройства, используемого для заземления электрооборудования, должно быть не более 4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ощности генераторов и трансформаторов 100 кВА и менее заземляющие устройства могут иметь сопротивление не более 10 Ом. Если генераторы или трансформаторы работают параллельно, то сопротивление 10 Ом допускается при суммарной их мощности не более 100 к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Заземл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В качестве естественных заземлителей рекомендуется использ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ложенные в земле водопроводные и другие металлические трубопроводы, за исключением трубопроводов горючих жидкостей, горючих или взрывчатых газов и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адные трубы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и железобетонные конструкции зданий и сооружений, находящиеся в соприкосновении с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шунты гидротехнических сооружений, водоводы, затвор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нцовые оболочки кабелей, проложенные в земле. Алюминиевые оболочки кабелей не допускается использовать в качестве естественных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олочки кабелей служат единственными заземлителями, то в расчете заземляющих устройств они должны учитываться при количестве кабелей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ители опор ВЛ, соединенные с заземляющим устройством электроустановки при помощи грозозащитного троса ВЛ, если трос не изолирован от опор В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улевые провода ВЛ до 1 кВ с повторными заземлителями при количестве ВЛ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Заземлители должны быть связаны с магистралями заземлений не менее чем двумя проводниками, присоединенными к заземлителю в разных местах. Это требование не распространяется на опоры ВЛ, повторное заземление нулевого провода и металлические оболочки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Для искусственных заземлителей следует применять ст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усственные заземлители не должны иметь о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ьшие размеры стальных искусственных заземлителей приведены ни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круглых (прутковых) заземлителей,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оцинкованных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инкованных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прямоугольных заземлителей, мм                      4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прямоугольных заземлителей, мм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полок угловой стали, мм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располагать (использовать) заземлители в местах, где земля подсушивается под действием тепла трубопроводов и т.п. Траншеи для горизонтальных заземлителей должны заполняться однородным грунтом, не содержащим щебня и строительного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пасности коррозии заземлителей должно выполняться одно из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личение сечения заземлителей с учетом расчетного срока их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оцинкованных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электрическ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искусственных заземлителей допускается применение заземлителей из электропроводящего 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Заземляющие и нулевые защитные провод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В качестве нулевых защитных проводников должны быть в первую очередь использованы нулевые рабочие провод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заземляющих и нулевых защитных проводников могут быть использ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о предусмотренные для этой цели провод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конструкции зданий (фермы, колон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рматура железобетонных строительных конструкций и фунд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конструкции производственного назначения (подкрановые пути, каркасы распределительных устройств, галереи, площадки, шахты лифтов, подъемников, элеваторов, обрамления канал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льные трубы электропрово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люминиевые оболочки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кожухи и опорные конструкции шинопроводов, металлические короба и лотки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стационарные открыто проложенные трубопроводы всех назначений, кроме трубопроводов горючих и взрывоопасных веществ и смесей, канализации и центрального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е в п. 5.5.1 проводники, конструкции и другие элементы могут служить единственными заземляющими или нулевыми защитными проводниками, если они по проводимости удовлетворяют требованиям настоящей главы и если обеспечена непрерывность электрической цепи на всем протяжении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е и нулевые защитные проводники должны быть защищены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Использование металлических оболочек трубчатых проводов, несущих тросов при тросовой электропроводке, металлических оболочек изоляционных трубок, металлорукавов, а также брони и свинцовых оболочек проводов и кабелей в качестве заземляющих или нулевых защитных проводников запрещается. Использование для указанных целей свинцовых оболочек кабелей допускается лишь в реконструируемых городских электрических сетях 380/22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и в наружных установках, в которых требуется применение заземления или зануления, эти элементы должны иметь надежные соединения на всем протяжении. Металлические соединительные муфты и коробки должны быть присоединены к броне и к металлическим оболочкам пайкой или болтовыми соеди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Магистрали заземления или зануления и ответвления от них в закрытых помещениях и в наружных установках должны быть доступны для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 о доступности для осмотра не распространяется на нулевые жилы и оболочки кабелей, на арматуру железобетонных конструкций, а также на заземляющие и нулевые защитные проводники, проложенные в трубах и в коробках, а также непосредственно в теле строительных конструкций (замонолич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вления от магистралей к электроприемникам до 1 кВ допускается прокладывать скрыто непосредственно в стене, под чистым полом и т.п. с защитой их от воздействия агрессивных сред. Такие ответвления не должны иметь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ружных установках заземляющие и нулевые защитные проводники допускается прокладывать в земле, в полу или по краю площадок, фундаментов технологических установо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неизолированных алюминиевых проводников для прокладки в земле в качестве заземляющих или нулевых защитных проводник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Заземляющие и нулевые защитные проводники в электроустановках до 1 кВ должны иметь размеры не менее приведенных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В электроустановках до 1 кВ и выше с изолированной нейтралью проводимость заземляющих проводников должна составлять не менее 1/3 проводимости фазных проводников, а сечение - не менее приведенных в Приложении Б. Не требуется применение медных проводников сечением более 25 мм, алюминиевых - 35 мм, остальных - 120 мм. В производственных помещениях с такими электрическими магистралями заземления из стальной полосы должны иметь сечение не менее 100 мм. Допускается применение круглой стали того же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В электроустановках до 1 кВ с глухозаземленной нейтралью с целью обеспечения автоматического отключения аварийного участка проводимость фазных и нулевых защитных проводников должна быть выбрана такой, чтобы при замыкании на корпус или на нулевой защитный проводник возникал ток КЗ, превышающий не менее ч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3 раза номинальный ток плавкого элемента ближайшего предохра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3 раза номинальный ток нерегулируемого расцепителя или уставку тока регулируемого расцепителя автоматического выключателя, имеющего обратно зависимую от тока характерист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щите сетей автоматическими выключателями, имеющими только электромагнитный расцепитель (отсечку), проводимость указанных проводников должна обеспечивать ток не ниже уставки тока мгновенного срабатывания, умноженной на коэффициент, учитывающий разброс (по заводским данным), и на коэффициент запаса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заводских данных для автоматических выключателей с номинальным током до 100 А кратность тока КЗ относительно уставки следует принимать не менее 1,4, а для автоматических выключателей с номинальным током более 100 А - не менее 1,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ая проводимость нулевого защитного проводника во всех случаях должна быть не менее 50% проводимости фазного прово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ребования настоящего параграфа не удовлетворяются в отношении значения тока замыкания на корпус или на нулевой защитный проводник, то отключение при этих замыканиях должно обеспечиваться при помощи специальных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В электроустановках до 1 кВ с глухозаземленной нейтралью нулевые защитные проводники рекомендуется прокладывать совместно или в непосредственной близости с фаз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Нулевые рабочие проводники должны быть рассчитаны на длительное протекание рабоче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в качестве нулевых рабочих проводников применять проводники с изоляцией, равноценной изоляции фазных проводников. Такая изоляция обязательна как для нулевых рабочих, так и для нулевых защитных проводников в тех местах, где применение неизолированных проводников может привести к образованию электрических пар или к повреждению изоляции фазных проводников в результате искрения между неизолированным нулевым проводником и оболочкой или конструкцией (например, при прокладке проводов в трубах, коробах, лотках). Такая изоляция не требуется, если в качестве нулевых рабочих и нулевых защитных проводников применяются кожухи и опорные конструкции комплектных шинопроводов и шины комплектных распределительных устройств (щитов, распределительных пунктов, сборок и т.п.), а также алюминиевые или свинцовые оболочки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В производственных помещениях с нормальной средой допускается использовать в качестве нулевых рабочих проводников металлические конструкции, трубы, кожухи и опорные конструкции шинопроводов для питания одиночных однофазных электроприемников малой мощности, например: в сетях до 42 В; при включении на фазное напряжение одиночных катушек магнитных пускателей или контакторов; при включении на фазное напряжение электрического освещения и цепей управления и сигнализации на кр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Не допускается использовать в качестве нулевых защитных проводников нулевые рабочие проводники, идущие к переносным электроприемникам однофазного и постоянного тока. Для зануления таких электроприемников должен быть применен отдельный третий проводник, присоединяемый во вторичном соединителе ответвительной коробки, в щите, щитке, сборке и т.п. к нулевому рабочему или нулевому защитному провод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В цепи заземляющих и нулевых защитных проводников не должно быть разъединяющих приспособлений и предохра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пи нулевых рабочих проводников, если они одновременно служат для целей зануления допускается применение выключателей, которые одновременно с отключением нулевых рабочих проводников отключают все провода, находящие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полюсные выключатели следует устанавливать в фазных проводниках, а не в нулевом рабочем провод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Нулевые защитные проводники линий не допускается использовать для зануления электрооборудования, питающегося по другим ли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нулевые рабочие проводники осветительных линий для зануления электрооборудования, питающегося по другим линиям, если все указанные линии питаются от одного трансформатора, проводимость их удовлетворяет требованиям настоящей главы и исключена возможность отсоединения нулевых рабочих проводников во время работы других линий. В таких случаях не должны применяться выключатели, отключающие нулевые рабочие проводники вместе с фаз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3. В помещениях сухих, без агрессивной среды заземляющие и нулевые защитные проводники допускается прокладывать непосредственно по сте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лажных, сырых и особо сырых помещениях и в помещениях с агрессивной средой заземляющие и нулевые защитные проводники следует прокладывать на расстоянии от стен не менее чем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4. Заземляющие и нулевые защитные проводники должны быть предохранены от химических воздействий. В местах перекрещивания этих проводников с кабелями, трубопроводами, железнодорожными путями, в местах их ввода в здании и в других местах, где возможны механические повреждения заземляющих и нулевых защитных проводников, эти проводники должны быть защи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5. Прокладка заземляющих и нулевых защитных проводников в местах прохода через стены и перекрытия должна выполняться, как правило, с их непосредственной заделкой. В этих местах проводники не должны иметь соединений и ответ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6. У мест ввода заземляющих проводников в здания должны быть предусмотрены опознавательны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7. Использование специально проложенных заземляющих или нулевых защитных проводников для иных це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Соединения и присоединения заземляющих и нулевых защитных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Соединения заземляющих и нулевых защитных проводников между собой должны обеспечивать надежный контакт и выполняться посредством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помещениях и в наружных установках без агрессивных сред выполнять соединения заземляющих и нулевых защитных проводников другими способами, обеспечивающими требования ГОСТ 10434 по 2-му классу соединений. При этом должны быть предусмотрены меры против ослабления и коррозии контактных соединений. Соединения заземляющих и нулевых защитных проводников электропроводок и ВЛ допускается выполнять теми же методами, что и фазных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заземляющих и нулевых защитных проводников должны быть доступны для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Стальные трубы электропроводок, короба, лотки и другие конструкции, используемые в качестве заземляющих или нулевых защитных проводников, должны иметь соединения, соответствующие требованиям ГОСТ 10434, предъявляемым ко 2-му классу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ен быть также обеспечен надежный контакт стальных труб с корпусами электрооборудования, в которые вводятся трубы, и с соединительными (ответвительными) металлическими короб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Места и способы соединения заземляющих проводников с протяжными естественными заземлителями (например, с трубопроводами) должны быть выбраны такими, чтобы при разъединении заземлителей для ремонтных работ было обеспечено расчетное значение сопротивления заземляющего устройства. Водомеры, задвижки и т.п. должны иметь обходные проводники, обеспечивающие непрерывность цеп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Присоединение заземляющих и нулевых защитных проводников к частям оборудования, подлежащим заземлению или занулению, должно быть выполнено сваркой или болтовым соединением. Присоединение должно быть доступно для осмотра. Для болтового присоединения должны быть предусмотрены меры против ослабления и коррозии контакт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или зануление оборудования, подвергающегося частому демонтажу или установленного на движущихся частях или частях, подверженных сотрясениям или вибрации, должно выполняться гибкими заземляющими или нулевыми защитными провод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Каждая часть электроустановки, подлежащая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нулевой защитный проводник заземляемых или зануляемых частей электроустанов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Заземляющие и нулевые защитные проводники должны иметь покрытие, предохраняющее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о проложенные стальные заземляющие проводники должны иметь черную окра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Для определения технического состояния заземляющего устройства должны периодически про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сопротивления заземляющего устройства и не реже 1 раза в 12 лет выборочная проверка осмотром со вскрытием грунта элементов заземлителя, находящегося в зем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цепей между заземлителями и заземляемыми элементами, а также соединений естественных заземлителей с заземля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напряжения прикосновения в электроустановках, заземляющие устройства которых выполнены по нормам на напряжение прикос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дстанциях воздушных электрических сетей напряжением 35 кВ и ниже - не реже 1 раза в 6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Измерения напряжения прикосновения должны проводиться после монтажа, переустройства и капитального ремонта заземляющего устройства, но не реже 1 раза в 6 лет. Кроме того, на предприятии ежегодно должны производиться: уточнение тока однофазного КЗ, стекающего в землю с заземлителя электроустановки; сравнение их с требованиями ПУЭ. В случае необходимости должны выполняться мероприятия по снижению напряжения прикос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На каждое находящееся в эксплуатации заземляющее устройство должен иметься паспорт, содержащий схему устройства, основные технические данные, данные о результатах проверки его состояния, о характере ремонтов и изменениях, внесенных в конструкцию дан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0. Использование земли в качестве фазного или нулевого провода в электроустановках напряжением до 1000 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1. При использовании в электроустановке защитного зануления должна производиться проверка состояния нулевого защитного проводника, а также его соединения с защищаем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2. В электроустановках напряжением до 1000 В с глухим заземлением нейтрали, в целях обеспечения автоматического отключения аварийного участка, заземляющие проводники должны быть выбраны таким образом, чтобы при замыкании на корпус или нулевой провод возникал ток короткого замыкания, превышающий не менее ч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3 раза номинальный ток плавкой вставки ближнего предохранителя, т.е. Iкз &gt; 3 х Iнп, 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кз - ток однофазного короткого замы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нп - номинальный ток плавкой вставки предохра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3 раза номинальный ток расцепителя автоматического выключателя, имеющего обратно зависимую от тока характеристику, т.е. Iкз &gt; 3 х Iнр, 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кз - ток однофазного короткого замы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нр - номинальный ток расцепителя автоматическ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щите сетей автоматическими выключателями, имеющими только электромагнитный расцепитель (отсечку), проводник должен быть выбран таким образом, чтобы в петле "фаза-нуль" был обеспечен ток короткого замыкания, равный величине уставки тока мгновенного срабатывания, умноженной на коэффициент, учитывающий разброс (по заводским данным), и на коэффициент запаса Iкз &gt; 1,1 х Кр х Iмв, 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кз - ток однофазного короткого замы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мв - ток мгновенного срабатывания автоматическ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 - коэффициент разбр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заводских данных для автоматов с номинальным током до 100 А кратность тока короткого замыкания относительно величины уставки следует принимать равной - 1,4, для прочих автоматов - 1,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кз &gt; 1,1 х 1,4 х Iм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ая проводимость заземляющих проводников во всех случаях должна быть не менее 50% проводимости фазного прово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этим проводники, специально предназначенные для заземления, рекомендуется прокладывать совместно или в непосредственной близости с фазными. Использование свинцовых оболочек кабелей в качестве заземляющих проводник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обеспечения отключения замыканий между фазными и нулевыми проводами ток замыкания определяется по приближенной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кз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н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Uф - фазное напряжение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Zт - полное сопротивление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Zн = Rн + Хн - полное сопротивление проводов линии петли "фаза-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Rн - активное сопроти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н - индуктивное сопроти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сопротивление петли "фаза-нуль" от трансформаторной подстанции до электродвигателя лифта состоит из активных и реактивных сопроти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тающего трансформатора и других последовательно включенных в цепь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зного провода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улевого провода (или сети заземления), а также сопротивлений в месте замыкания в контактах аппаратов и других часте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также зависит 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тивного выполнения сети в целом (кабель, воздушная линия, проводки в стальных труба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ного расположения фазных и нулевых (или заземляющих) проводников, т.е. от расстояния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а, длины, температуры проводников и их се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в цепи иных токопроводящих частей, соединенных с системой заземления и снижающих ее сопроти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и сопротивления петли "фаза-нуль" автоматически учитываются все факторы, от которых это сопротивление зависит, включая проводимость всякого рода параллельных путей протекания тока замыкания, металлоконструкций, оболочек, кабеле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дает возможность проверить правильность выбора плавких вставок предохранителей и уставок расцепителей автом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ует несколько различных методов измерения сопротивления петли "фаза-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 вольтметра и ампер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 непосредственного измерения сопротивления петли "фаза-нуль" измерителем заземления типа МС-08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й петли "фаза-нуль" выпущен прибор типа М-417, позволяющий производить измерения без отключе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М-417 применяется при напряжении 38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измерений - 0,1 - 2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обеспечивает автоматическое размыкание измерительной цепи в течение не более 0,3 с, а также сигнализацию отсутствия обрыва заземляюще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нову схемы прибора положен метод измерения падения напряжений на известном сопротивлении, включенном на фазное напряжение последовательно в цепь петли "фаза-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едней панели расположены: измерительный стрелочный прибор, кнопки - "Проверка калибровки" и "Измерение", ручка - "Калибровка", сигнальные лампы - Z = бесконечность и "Z &gt; 2 Ом", предохранитель "ПР 20 А" и контактные зажи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3. Сети напряжением до 1000 В с изолированной нейтралью, связанные через трансформаторы с сетями свыше 1000 В, должны быть защищены от возможности появления в них высокого напряжения при повреждении изоляции между обмотками высшего и низшего напряжения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сети напряжением до 1000 В с изолированной нейтралью от возможного перехода в эту сеть высшего напряжения достигается при помощи установки пробивного предохра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ивной предохранитель состоит из металлических дисков, изолированных один от другого слюдяной прокладкой определенной толщины с отверстиями. Один диск соединяется с нейтралью, а другой с заземля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изоляции между обмотками трансформатора приводит к появлению на всех фазах и нейтрали вторичной обмотки высокого напряжения, при котором воздушные промежутки в слюдяной прокладке проб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тях с изолированной нейтралью должно производиться защитное заземлени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защитного заземления не должно превышать 4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сопротивления заземления проводится не реже 1 раза в год, летом при наибольшем просыхании или зимой при наибольшем промерзании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ует несколько различных методов измерения сопротивления заземля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ой инструкции рассматривается метод измерения с помощью измерителя сопротивления заземления типа М-4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М-416 предназначается для измерения сопротивления заземляющих устройств, активных сопротивлений, а также может быть использован для определения удельного сопротивления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измерения от 0,1 до 1000 см. Прибор М-416 расчитан для работы при температуре окружающего воздуха от минус 25 °С до плюс 60 °С и относительной влажности 95 плюс 3% при температуре плюс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действия прибора основан на компенсационном методе измерения с применением вспомогательного заземления и потенциального электрода (зон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Указания по выполнени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Указания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Электроизмерительные работы на лифтах должны проводиться персоналом, обученным по специальной программе, аттестованным комиссией предприятия по знанию правил, норм и инструкций, в том числе по электробезопасности на квалификационную группу не ниже I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Допуск к работе должен быть оформлен приказом по предприятию при наличии на руках удостоверения об аттес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овторная проверка знаний должна проводиться комиссией предприятия не реже одного раза в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еред началом работ, а также периодически, должны проводиться инструктажи по технике безопасности с записью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Работы должны проводиться в соответствии с утвержденным планом, составленным на основании договоров с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Для проведения работ должны применяться приборы, приспособления, инструмент и средства измерения, прошедшие поверку в соответствии с ГОСТ 8.513, а также основные и защитные средства, отвечающие требованиям ПТБ при Э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Перед началом работ должны быть выполнены организационные и технические мероприятия,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1. Выдано задание на производство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2. Осуществлен допуск и надзор во врем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3. Произведены необходимые отключения и приняты меры от ошибочного включения, проверено отсутствие напряжения на испытуемых участках, в необходимых случаях наложено переносное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4. Вывешены запрещающие и предупреждающие плак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5. Оформлено окончание работ, составлен технический от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ыполнение мероприятий по п. п. 6.1.7.2 - 6.1.7.4 должно быть обеспечено лицом, ответственным за исправное состояние лифта (электромехаником). После окончания работ электромеханик должен восстановить электрические цепи, проверить и включить лифт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Персонал, принимающий участие в выполнении электроизмерительных работ, должен выполнять требования инструкции по охране труда для электротехнического персонала, а также для электромеханика по лиф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Указания по измерению сопротивления изоляции электропроводки и электрооборудования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еред измерением сопротивления изоляции необходимо закоротить полупроводниковые выпрямители, отключить конденсаторы, микропроцессорные платы и другие устройства, содержащие элементы микроэлектроники в целях предотвращения выхода их из стр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Для выполнения измерений необходимо использовать мегомметр (типа М1101) с рабочим напряжением 1000 В, а для лифтов иностранного производства (ОТИС и др.) - до 5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Сопротивление изоляции силовой цепи должно быть измерено по участкам от вводного устройства до электродвигателя, при этом участком считается проводка между двумя коммутационными аппаратами. Допускается измерение по участкам, собранным принудительным наключением 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проводов должно быть измерено отдельно для каждой фазы относительно "земли" (нулевого провода), а также между ф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Для проверки изоляции обмоток электродвигателей и трансформаторов необходимо отключить проводку на их клеммниках. Измерения произвести между обмоткой и землей и между обмо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Сопротивление изоляции цепей управления и сигнализации должно быть испытано по всем участкам (от подключения к силовой цепи до электрооборудования, установленного в машинном помещении, шахте, в кабине и на кабине, а также на посадоч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изводить измерение отдельных ветвей цепей методом принудительного наключения контактов коммутационных аппаратов данных ветв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Для присоединения мегомметра следует применять гибкие раздельные провода сечением 1,5 - 2,5 кв. мм с сопротивлением изоляции не менее 100 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Рукоятку мегомметра следует вращать со скоростью 120 об./мин., показания прибора следует записывать после установления стрелки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ращении рукоятки запрещается прикасаться к зажимам прибора и местам присоединения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измерений прибор должен находиться в горизонталь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еред началом измерений необходимо проверить исправность мегомметра. Для этого следует перемкнуть клеммы "земля" и "линия" и при вращении рукоятки убедиться, что стрелка прибора остановилась на "н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омкнуть клеммы и убедиться, что при вращении рукоятки стрелка прибора показывает "бесконе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Для производства измерений один провод закрепляется в зажиме "Линия", второй в зажиме "Зем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и сопротивления изоляции относительно "земли" провод от зажима "Земля" должен присоединяться к контуру сети заземления или корпусу проверяемого оборудования, а провод от зажима "Линия" к токоведущей жиле проверяемой пет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и сопротивления изоляции между фазами оба провода от прибора присоединяются к токоведущим жилам проверяемых ф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У мегомметров типа М1101 имеется третий зажим Э ("экран"), который используется для исключения влияния поверхностных токов утечки на результат измерения сопротивления изоляции. Им пользуются в случаях, когда поверхность замеряемого участка изоляции сильно увлажнена. Провод от зажима "Экран" подсоединяется к броне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Схема подключения мегомметра для измерения сопротивления изоляции силовой цепи приведена на рис. К1 (здесь и далее рисунки не приводятся) приложения К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оверку полного сопротивления цепи петли "фаза-нуль" следует производить с помощью прибора М-417. Для э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прибор на горизонтальную поверхность, открыть крышку и вынуть соединительные 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ку "Калибровка" поставить в левое крайн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ить соединительные провода к зажимам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ин провод с помощью пружинного зажима присоединить к корпусу испытуемого объекта, в данном случае к корпусу эл. двигателя, обеспечив в месте соединения надежный контакт, а второй провод присоединить к одной из фаз на клеммнике эл. двигателя лифта и в режиме управления из машинного помещения включить лифт в работу и отправить в любом направлении. При отсутствии обрыва заземляющей цепи на приборе загорается сигнальная лампочка "Z = бесконечности", если последняя не загорается, это свидетельствует о наличии обрыва заземляюще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кнопку "Проверка калибровки" и с помощью ручки "Калибровка" установить ручку прибора на 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пустить кнопку "Проверка калибровки" и нажать кнопку "Измерение". Отсчитать показания на шкале прибора. Время измерения не более 4 - 7 с с интервалом между измерениями не менее 0,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орание сигнальной лампы "Z &gt; 2 Ом" при нажатии кнопки "Измерение" свидетельствует о сопротивлении петли "фаза-нуль" измеряемого объекта больше 2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ые измерения производить только после проверки калиб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подключения прибора приведена на рис. К2 приложения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оверку сопротивления защитного заземления производить с помощью прибора М-416. Для э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прибор на ровной поверхности, открыть кры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ятор чувствительности повернуть вправо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переключатель в положение "контроль измерения" и нажать кнопку. Стрелка индикатора должна находиться за красной риской в правой части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релка не доходит до красной риски шкалы, необходимо заменить источник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мены источника питания снять крышку, заменить сухие элементы, закрыть крышку и закрепить ее ви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переключатель в положение "контроль 5 Ом", нажать кнопку и вращением ручки "реохорд" добиться установки стрелки индикатора на нулевую отм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кале реохорда при этом должно быть показание 5 + 0,35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и располагать прибор следует в непосредственной близости от измеряемого заземлителя, так как при этом на результат измерения меньше сказывается сопротивление проводов, соединяющих прибор с зазем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ы, образующие вспомогательный заземлитель и потенциальный электрод (зонд), устанавливаются на расстояниях, указанных на рис. К3 и К4 приложения К. Глубина погружения электродов в грунт должна быть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помогательный заземлитель и зонд должны быть выполнены в виде стержней диаметром не менее 1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увеличения переходного сопротивления заземлителя и зонда электроды следует забивать в грунт прямыми ударами, стараясь их не раска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е прибора можно производить по трехзажимной (рис. К3) или четырехзажимной (рис. К4) схемам. При подключении прибора по трехзажимной схеме должна быть установлена перемычка между клеммами 1 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 измерений по трехзажимной схеме входит сопротивление провода, соединяющего прибор с заземлителем. Поэтому такое включение применяется при измерении сравнительно больших (больше 1 Ом) сопротивлений, или когда точное измерение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ключении прибора по четырехзажимной схеме погрешность, вносимая соединительными проводами, ис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 применяемой схемы, измерение производи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лючатель В1 установить в положение "XI", а регулятор чувствительности повернуть влево (в сторону уменьшения чувств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кнопку и вращать ручку "Реохорд", при увеличении чувствительности до наибольшего значения установить стрелку индикатора на 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 измерения равен произведению показания шкалы реохорда на множитель шкалы переключателя. Если измеряемое сопротивление окажется более 10 Ом, переключатель установить в положение "Х5", "Х20", "Х100" и повторить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измерения необходимо определить место забивания в землю вспомогательных электродов (металлических стержней). При этом следует убедиться в отсутствии вблизи намеченных мест проложенного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ами наличия трассы кабеля являются опознавательные знаки (пикеты) в виде столбов или надписей на стенах зданий и постоянных сооружений. Пикетные столбики устанавливаются на прямолинейных участках трассы через 100 м, на всех поворотах трассы и в местах нахождения соединительных му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положенным кабелем и фундаментами зданий должно быть не менее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змерений необходимо соблюдать правила уличного движения. Соединяющие провода (длиной более 10 и 20 м) не должны мешать движению транспорта и пеше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оверка заземления элементов электрооборудования лифтов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сети защитного заземления для определения надежности и правильности ее конструктивного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переходных сопротивлений в контактах сети заземляющей пров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заземляющих проводников между собой должны обеспечивать надежный контакт и выполняться посредством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нахлестки (длина сварочных швов) должна быть равной двойной ширине при прямоугольном сечении заземляющих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заземляющих проводников к корпусам элементов электрооборудования лифта должно быть выполнено сваркой или надежным болтовым соеди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электрических машин и аппаратов, установленных на звуко- и виброизоляционных опорах, должно быть выполнено гибким 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заземляющих проводников к металлическим оболочкам кабелей и проводов следует выполнять пайкой. При этом должно быть выполнено механическое крепление припаиваемого проводника при помощи скрутки, хомуто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рисоединения заземляющих проводников к металлическим трубам эл. проводки сваркой, болтовым соединением или пайкой оно может быть выполнено при помощи хомутов, контактная поверхность которых должна быть облуж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в местах накладки хомутов должны быть зачи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земления электрооборудования, установленного в шахте лифта, используются металлоконструкци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земления кабины следует использовать одну из жил подвесного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й каркас кабины используется в качестве заземляющего проводника для заземления электрооборудова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магнитной отводки, панель кнопочного аппарата, корпус светильника кабины должны быть соединены с каркасом кабины гибким 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в качестве проводника заземляющего проводника различных металлоконструкций лифта для заземления элементов электрооборудования, при удовлетворительном переходном сопротивлении необходимость измерения переходного сопротивления самой металлоконструкции отпад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ащие заземлению элементы электрооборудования, не относящиеся к лифту, но установленные в машинном, блочном помещении и в шахте лифта, также подлежат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переходных сопротивлений в контактах сети заземляющей проводки производится омметром типа М-3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мметр М-372 предназначен для измерения сопротивления заземляющей проводки, установления факта обрыва ее, а также для обнаружения аварийного напряжения на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позволяет производить измерения сопротивления до 50 Ом и обнаруживать наличие переменного напряжения от 60 до 38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рпусе прибора помещен сухой элемент напряжением 1,5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е прибора к измеряемому объекту производится с помощью специального щупа, имеющего изолированную рукоятку и струбцины с гибким проводником. Проводник должен иметь сопротивление не более 0,035 Ом. При производстве измерений щуп следует держать за изолированную рукоя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оверку переходных сопротивлений в контактах сети заземляющей проводки следует производить следующ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соединения струбцины с заземляющей проводкой и острия щупа (напильник) с заземленным объектом предварительно зачистить до металлического бле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ернуть струбцину к общей шине заземляющей сети, медным проводом сечением 1,5 кв. мм и длиной 3 м (или сечением 2,5 - 4 кв. мм и длиной 5 - 8 м) присоединить ее к зажиму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ректором установить стрелку прибора на 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кнопку и рукояткой "установка" установить стрелку прибора на бесконечность. Кнопку отпуст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ить щуп (напильник) с зажимом прибора медным проводом сечением 1,5 кв. мм и длиной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жать острие щупа (врезаться гранью напильника) к заземленному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нажимая кнопки убедиться в отсутствии напряжения на проверяемом объекте (при отсутствии напряжения стрелка прибора останется без движения). При отклонении стрелки прибор немедленно отключится. Запрещается нажимать кнопку при наличии напряжения на проверяем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стрелка прибора не отклонится, нажать на кнопку и произвести отчет в о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ное сопротивление при проверке наличия цепи между заземлителями (заземленным нулевым проводом) и заземленными элементами определяется как разность между показанием прибора с соединительными 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ее сопротивление прибора и соединительных проводов измеряется по шкале прибора посредством замыкания между собой присоединенных к прибору проводов и нажатия кн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отче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ытаниям устройств защитного заземления и провер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х сетей и электрооборудования лифта рег. N 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 _________ 199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 сети ___________ воль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я проводились прибо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гомметр типа                     прове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_____                    Госповерителем в 19__ г. __ к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 заземления              прове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_____                    Госповерителем в 19__ г. __ к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мметр типа                        прове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_____                    Госповерителем в 19__ г. __ к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 полного                 прове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я петли                Госповерителем в 19__ г. __ к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за-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сопротивления изоляции силов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цепей управления и сигн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ловой и осветительной электропров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700"/>
        <w:gridCol w:w="810"/>
        <w:gridCol w:w="810"/>
        <w:gridCol w:w="540"/>
        <w:gridCol w:w="540"/>
        <w:gridCol w:w="540"/>
        <w:gridCol w:w="540"/>
        <w:gridCol w:w="540"/>
        <w:gridCol w:w="540"/>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участка сети или  </w:t>
              <w:br/>
              <w:t>электрооборудования</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br/>
              <w:t>и се-</w:t>
              <w:br/>
              <w:t>чение</w:t>
              <w:br/>
              <w:t xml:space="preserve">про- </w:t>
              <w:br/>
              <w:t xml:space="preserve">вод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 </w:t>
              <w:br/>
              <w:t xml:space="preserve">соб  </w:t>
              <w:br/>
              <w:t>прок-</w:t>
              <w:br/>
              <w:t>ладки</w:t>
            </w:r>
          </w:p>
        </w:tc>
        <w:tc>
          <w:tcPr>
            <w:tcW w:w="324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МОм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 </w:t>
              <w:br/>
              <w:t xml:space="preserve">ко- </w:t>
              <w:br/>
              <w:t>мен-</w:t>
              <w:br/>
              <w:t xml:space="preserve">да- </w:t>
              <w:br/>
              <w:t xml:space="preserve">ции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осит. </w:t>
              <w:br/>
              <w:t xml:space="preserve">земли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w:t>
              <w:br/>
              <w:t xml:space="preserve">фазами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С</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часть      </w:t>
              <w:br/>
              <w:t xml:space="preserve">лифта: от руб-ка   </w:t>
              <w:br/>
              <w:t>ввода до автом. 1А,</w:t>
              <w:br/>
              <w:t>до предохран. тр-р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автомата 1А до  </w:t>
              <w:br/>
              <w:t>обмотки М. скорости</w:t>
              <w:br/>
              <w:t xml:space="preserve">эл. двигателя, до  </w:t>
              <w:br/>
              <w:t>эл. магнита тормоз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автомата 1А до  </w:t>
              <w:br/>
              <w:t>обмотки Б. скорости</w:t>
              <w:br/>
              <w:t xml:space="preserve">эл. двигател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и:  </w:t>
              <w:br/>
              <w:t xml:space="preserve">обмотка статора    </w:t>
              <w:br/>
              <w:t xml:space="preserve">эл. двиг. Б.-М.    </w:t>
              <w:br/>
              <w:t xml:space="preserve">скоро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автомата 2А до  </w:t>
              <w:br/>
              <w:t xml:space="preserve">эл. двиг. привода  </w:t>
              <w:br/>
              <w:t xml:space="preserve">двер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мотка статора    </w:t>
              <w:br/>
              <w:t xml:space="preserve">эл. двиг. привода  </w:t>
              <w:br/>
              <w:t xml:space="preserve">двер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мотка статора эл.</w:t>
              <w:br/>
              <w:t xml:space="preserve">двиг. вентиляци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форматоры:    </w:t>
              <w:br/>
              <w:t xml:space="preserve">от переход. до     </w:t>
              <w:br/>
              <w:t xml:space="preserve">тр-ра 380-95-85    </w:t>
              <w:br/>
              <w:t xml:space="preserve">(380-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мотка тр-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предохранителя  </w:t>
              <w:br/>
              <w:t xml:space="preserve">тр-ра 380-2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мотка тр-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предохран.      </w:t>
              <w:br/>
              <w:t xml:space="preserve">до тр-ра 380-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мотка тр-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зной          </w:t>
              <w:br/>
              <w:t xml:space="preserve">эл. магни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нитная отвод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кнопок вызов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управл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управления -  </w:t>
              <w:br/>
              <w:t xml:space="preserve">цепь освещения     </w:t>
              <w:br/>
              <w:t xml:space="preserve">шах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управления -  </w:t>
              <w:br/>
              <w:t xml:space="preserve">цепь сигнализ. -   </w:t>
              <w:br/>
              <w:t xml:space="preserve">сил. цеп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игатель      </w:t>
              <w:br/>
              <w:t xml:space="preserve">привода двер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сигнализаци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освещения     </w:t>
              <w:br/>
              <w:t xml:space="preserve">кабин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освещения     </w:t>
              <w:br/>
              <w:t xml:space="preserve">шах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а и проверки элементов зазем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нуле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995"/>
        <w:gridCol w:w="1485"/>
        <w:gridCol w:w="175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элементов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конструкции шахты, направл.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ина эл. двигател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эл. двигател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Т, МР от НКУ до эл. двигател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каф НК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Т-МР к эл. тормоз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нштейн концевого выключател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Т, МР и концевой выключат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кас панели НК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кас рубильника ввод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жух рубильни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Т, МР от НКУ в шахт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нштейн трансформатора 380-95-8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тр-ра 380-95-8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нштейн тр-ра 380-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и вторичная обмотка          </w:t>
              <w:br/>
              <w:t xml:space="preserve">тр-ра 380-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нштейн тр-ра 380-2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тр-ра 380-2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нштейн трансформатор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нштейн ВН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светового табл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блока групповой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жух переключателя режим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светильника освещения шах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магнитной отвод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ДК, ДТО, СПК, ВЛ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ВКЗ, ВК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Т, МР от руб. до панели управл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Т, МР по шахт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Т, МР по кабин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дверн. конт. шахты (ДШ, ДЗ)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вызывных аппарат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светильника в машинном       </w:t>
              <w:br/>
              <w:t xml:space="preserve">помещен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нель кнопочного аппарата кабин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этажного переключателя,      </w:t>
              <w:br/>
              <w:t xml:space="preserve">датчи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кас кабин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эл. двигателя привода двер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осик подвесного кабел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уна открытой провод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юс выпрямительного 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оричная обмотка тр-р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вод обмоток эл. магнитных         </w:t>
              <w:br/>
              <w:t xml:space="preserve">аппарат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N 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полного сопротивления петли фаза-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755"/>
        <w:gridCol w:w="1215"/>
        <w:gridCol w:w="1350"/>
        <w:gridCol w:w="1215"/>
        <w:gridCol w:w="945"/>
        <w:gridCol w:w="945"/>
        <w:gridCol w:w="81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измеряемого </w:t>
              <w:br/>
              <w:t>участка цепи</w:t>
              <w:br/>
              <w:t xml:space="preserve">или зазем-  </w:t>
              <w:br/>
              <w:t xml:space="preserve">ленного эл. </w:t>
              <w:br/>
              <w:t>оборудования</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 </w:t>
              <w:br/>
              <w:t>ная мощ-</w:t>
              <w:br/>
              <w:t>ность, А</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ленная   </w:t>
              <w:br/>
              <w:t xml:space="preserve">защит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w:t>
              <w:br/>
              <w:t>сопро-</w:t>
              <w:br/>
              <w:t>тивле-</w:t>
              <w:br/>
              <w:t xml:space="preserve">ние   </w:t>
              <w:br/>
              <w:t xml:space="preserve">петли </w:t>
              <w:br/>
              <w:t xml:space="preserve">фаза- </w:t>
              <w:br/>
              <w:t xml:space="preserve">нуль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и-</w:t>
              <w:br/>
              <w:t>ческий</w:t>
              <w:br/>
              <w:t xml:space="preserve">ток   </w:t>
              <w:br/>
              <w:t>корот-</w:t>
              <w:br/>
              <w:t xml:space="preserve">кого  </w:t>
              <w:br/>
              <w:t xml:space="preserve">замы- </w:t>
              <w:br/>
              <w:t xml:space="preserve">кани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ко-</w:t>
              <w:br/>
              <w:t xml:space="preserve">мен- </w:t>
              <w:br/>
              <w:t>дации</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w:t>
              <w:br/>
              <w:t xml:space="preserve">ный ток  </w:t>
              <w:br/>
              <w:t xml:space="preserve">плавкой  </w:t>
              <w:br/>
              <w:t xml:space="preserve">вставки  </w:t>
              <w:br/>
              <w:t xml:space="preserve">расцепи- </w:t>
              <w:br/>
              <w:t>теля авт.</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w:t>
              <w:br/>
              <w:t xml:space="preserve">ка тока </w:t>
              <w:br/>
              <w:t>мгновен-</w:t>
              <w:br/>
              <w:t xml:space="preserve">ного    </w:t>
              <w:br/>
              <w:t>срабаты-</w:t>
              <w:br/>
              <w:t xml:space="preserve">вания   </w:t>
              <w:br/>
              <w:t>автомата</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В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провер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сутствие предохранителей и автоматов в нулевых 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ответствие плавких вставок предохранителей и уставок автоматов требованиям ПУЭ 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чение нулевых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проведенного осмотра, проверки и испытания установл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противление изоляции силового электрооборудования, цепей управления и сигнализации, силовой и осветительной электропроводки соответствует (не соответствует) требованиям ПЭЭП,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земление элементов оборудования лифта соответствует (не соответствует) требованиям ПЭЭП,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лное сопротивление петли фаза-нуль соответствует (не соответствует) ПЭЭП,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ели специалисты:   _____________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ьшие размеры заземляющих и нуле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х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Медь│Алюминий│           Ст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   │в наружных│в зем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даниях│установ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изолир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ни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кв. мм       │4   │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           │-   │-       │5      │6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ированные провод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кв. мм       │1,5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земляющие и нулев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лы кабелей и мн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льных проводов 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й защитной оболочк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фазными жилам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кв. мм       │1   │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овая стал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полки, мм     │-   │-       │2      │2,5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овая стал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кв. мм       │-   │-       │24     │48        │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мм           │-   │-       │3      │4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газопровод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ы (сталь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стенки, мм    │-   │-       │2,5    │2,5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нкостенные труб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ль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стенки, мм    │-   │-       │1,5    │2,5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прокладке проводов в трубах сечение нулевых защитных проводников допускается применять равным 1 мм, если фазные проводники имеют то же се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В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и переме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080"/>
        <w:gridCol w:w="2295"/>
        <w:gridCol w:w="364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испыт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ис-</w:t>
              <w:br/>
              <w:t>пытани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w:t>
              <w:br/>
              <w:t xml:space="preserve">испытания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w:t>
              <w:br/>
              <w:t>срабатывания</w:t>
              <w:br/>
              <w:t>защиты машин</w:t>
              <w:br/>
              <w:t xml:space="preserve">до 1000 В   </w:t>
              <w:br/>
              <w:t xml:space="preserve">при системе </w:t>
              <w:br/>
              <w:t xml:space="preserve">питания с   </w:t>
              <w:br/>
              <w:t xml:space="preserve">заземленной </w:t>
              <w:br/>
              <w:t xml:space="preserve">нейтралью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lt;*&gt;; </w:t>
              <w:br/>
              <w:t>Т &lt;**&gt;,</w:t>
              <w:br/>
              <w:t xml:space="preserve">М &lt;**&gt;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мыкании на</w:t>
              <w:br/>
              <w:t xml:space="preserve">корпус должен   </w:t>
              <w:br/>
              <w:t xml:space="preserve">возникнуть ток  </w:t>
              <w:br/>
              <w:t xml:space="preserve">однофазного     </w:t>
              <w:br/>
              <w:t xml:space="preserve">короткого замы- </w:t>
              <w:br/>
              <w:t>кания, превышаю-</w:t>
              <w:br/>
              <w:t xml:space="preserve">щий номинальный </w:t>
              <w:br/>
              <w:t xml:space="preserve">ток плавкой     </w:t>
              <w:br/>
              <w:t xml:space="preserve">вставки ближай- </w:t>
              <w:br/>
              <w:t>шего предохрани-</w:t>
              <w:br/>
              <w:t xml:space="preserve">теля или расце- </w:t>
              <w:br/>
              <w:t>пителя автомати-</w:t>
              <w:br/>
              <w:t>ческого выключа-</w:t>
              <w:br/>
              <w:t>теля. Превышение</w:t>
              <w:br/>
              <w:t xml:space="preserve">должно быть не  </w:t>
              <w:br/>
              <w:t>меньше, чем ука-</w:t>
              <w:br/>
              <w:t xml:space="preserve">зано в ПУЭ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ся у машин нап- </w:t>
              <w:br/>
              <w:t xml:space="preserve">ряжением выше 42 В, рабо- </w:t>
              <w:br/>
              <w:t xml:space="preserve">тающих в опасных и особо  </w:t>
              <w:br/>
              <w:t xml:space="preserve">опасных условиях, а также </w:t>
              <w:br/>
              <w:t xml:space="preserve">у всех машин напряжением  </w:t>
              <w:br/>
              <w:t xml:space="preserve">380 В и более непосредст- </w:t>
              <w:br/>
              <w:t xml:space="preserve">венным измерением тока    </w:t>
              <w:br/>
              <w:t xml:space="preserve">однофазного короткого     </w:t>
              <w:br/>
              <w:t xml:space="preserve">замыкания на корпус с     </w:t>
              <w:br/>
              <w:t>помощью специальных прибо-</w:t>
              <w:br/>
              <w:t>ров или измерением полного</w:t>
              <w:br/>
              <w:t xml:space="preserve">сопротивления петли фаза- </w:t>
              <w:br/>
              <w:t>нуль с последующим опреде-</w:t>
              <w:br/>
              <w:t xml:space="preserve">лением тока однофазного   </w:t>
              <w:br/>
              <w:t>короткого замыкания. Полу-</w:t>
              <w:br/>
              <w:t xml:space="preserve">ченный ток сравнивается с </w:t>
              <w:br/>
              <w:t xml:space="preserve">номинальным током защит-  </w:t>
              <w:br/>
              <w:t xml:space="preserve">ного аппарата с учетом    </w:t>
              <w:br/>
              <w:t xml:space="preserve">коэффициентов ПУЭ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 - производятся в сроки, устанавливаемые системой ППР, для двигателей ответственных механизмов и работающих в тяжелых условиях (в отношении опасности поражения людей электрическим током в соответствии с классификацией, приведенной в ПУЭ) - не реже 1 раза в 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 М - производятся в сроки, устанавливаемые системой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Г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080"/>
        <w:gridCol w:w="2160"/>
        <w:gridCol w:w="378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испыт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ис-</w:t>
              <w:br/>
              <w:t>пыт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w:t>
              <w:br/>
              <w:t xml:space="preserve">испытан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r>
      <w:tr>
        <w:trPr>
          <w:trHeight w:val="20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w:t>
              <w:br/>
              <w:t>наличия цепи</w:t>
              <w:br/>
              <w:t>между зазем-</w:t>
              <w:br/>
              <w:t xml:space="preserve">лителями и  </w:t>
              <w:br/>
              <w:t>заземляемыми</w:t>
              <w:br/>
              <w:t xml:space="preserve">элементам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lt;*&gt;, </w:t>
              <w:br/>
              <w:t xml:space="preserve">Т &lt;*&gt;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лжно быть </w:t>
              <w:br/>
              <w:t xml:space="preserve">обрывов и      </w:t>
              <w:br/>
              <w:t xml:space="preserve">неудовлетвори- </w:t>
              <w:br/>
              <w:t>тельных контак-</w:t>
              <w:br/>
              <w:t>тов в проводке,</w:t>
              <w:br/>
              <w:t>соединяющей ап-</w:t>
              <w:br/>
              <w:t xml:space="preserve">паратуру или   </w:t>
              <w:br/>
              <w:t xml:space="preserve">нулевой провод </w:t>
              <w:br/>
              <w:t xml:space="preserve">с заземлителя- </w:t>
              <w:br/>
              <w:t>ми. Сопротивле-</w:t>
              <w:br/>
              <w:t xml:space="preserve">ние не норми-  </w:t>
              <w:br/>
              <w:t xml:space="preserve">руетс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также при каж-</w:t>
              <w:br/>
              <w:t>дой перестановке оборудова-</w:t>
              <w:br/>
              <w:t>ния и после каждого ремонта</w:t>
              <w:br/>
              <w:t>заземлителей. Обычно сопро-</w:t>
              <w:br/>
              <w:t>тивление контакта заземляю-</w:t>
              <w:br/>
              <w:t>щих проводников не превыша-</w:t>
              <w:br/>
              <w:t xml:space="preserve">ет 0,05 Ом. Для оценки ре- </w:t>
              <w:br/>
              <w:t xml:space="preserve">зультата измерения, при    </w:t>
              <w:br/>
              <w:t>необходимости, определяется</w:t>
              <w:br/>
              <w:t xml:space="preserve">сопротивление и расчетным  </w:t>
              <w:br/>
              <w:t xml:space="preserve">путем. Измеренное значение </w:t>
              <w:br/>
              <w:t>не должно превышать расчет-</w:t>
              <w:br/>
              <w:t xml:space="preserve">ное более чем в 1,2 раза.  </w:t>
              <w:br/>
              <w:t xml:space="preserve">У лифтов проверка наличия  </w:t>
              <w:br/>
              <w:t xml:space="preserve">цепи должна производиться  </w:t>
              <w:br/>
              <w:t xml:space="preserve">не реже 1 раза в год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br/>
              <w:t xml:space="preserve">сопротивле- </w:t>
              <w:br/>
              <w:t xml:space="preserve">ния зазем-  </w:t>
              <w:br/>
              <w:t xml:space="preserve">ляющего     </w:t>
              <w:br/>
              <w:t xml:space="preserve">устройств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Т,  </w:t>
              <w:br/>
              <w:t xml:space="preserve">М &lt;*&gt;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40 м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лучения возможно     </w:t>
              <w:br/>
              <w:t xml:space="preserve">более реальных результатов </w:t>
              <w:br/>
              <w:t xml:space="preserve">измерения рекомендуется    </w:t>
              <w:br/>
              <w:t xml:space="preserve">проводить в периоды наи-   </w:t>
              <w:br/>
              <w:t xml:space="preserve">большего удельного сопро-  </w:t>
              <w:br/>
              <w:t xml:space="preserve">тивления грунта. Измерение </w:t>
              <w:br/>
              <w:t xml:space="preserve">проводить не реже 1 раза   </w:t>
              <w:br/>
              <w:t xml:space="preserve">в год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 Т, М - вид ремонта, установленный системой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ки, аппараты, вторичные цеп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опроводки напряжением до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080"/>
        <w:gridCol w:w="2295"/>
        <w:gridCol w:w="364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испыт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ис-</w:t>
              <w:br/>
              <w:t>пытани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w:t>
              <w:br/>
              <w:t xml:space="preserve">испытания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w:t>
              <w:br/>
              <w:t>срабатывания</w:t>
              <w:br/>
              <w:t xml:space="preserve">защиты при  </w:t>
              <w:br/>
              <w:t xml:space="preserve">системе     </w:t>
              <w:br/>
              <w:t xml:space="preserve">питания с   </w:t>
              <w:br/>
              <w:t xml:space="preserve">заземленной </w:t>
              <w:br/>
              <w:t xml:space="preserve">нейтралью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lt;*&gt;, </w:t>
              <w:br/>
              <w:t xml:space="preserve">Т &lt;*&gt;, </w:t>
              <w:br/>
              <w:t xml:space="preserve">М &lt;*&gt;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мыкании на</w:t>
              <w:br/>
              <w:t>корпус или нуле-</w:t>
              <w:br/>
              <w:t xml:space="preserve">вой провод дол- </w:t>
              <w:br/>
              <w:t xml:space="preserve">жен возникнуть  </w:t>
              <w:br/>
              <w:t xml:space="preserve">ток однофазного </w:t>
              <w:br/>
              <w:t xml:space="preserve">короткого замы- </w:t>
              <w:br/>
              <w:t>кания, превышаю-</w:t>
              <w:br/>
              <w:t xml:space="preserve">щий номинальный </w:t>
              <w:br/>
              <w:t xml:space="preserve">ток плавкой     </w:t>
              <w:br/>
              <w:t xml:space="preserve">вставки ближай- </w:t>
              <w:br/>
              <w:t>шего предохрани-</w:t>
              <w:br/>
              <w:t xml:space="preserve">теля или расце- </w:t>
              <w:br/>
              <w:t>пителя автомати-</w:t>
              <w:br/>
              <w:t>ческого выключа-</w:t>
              <w:br/>
              <w:t>теля. Превышение</w:t>
              <w:br/>
              <w:t xml:space="preserve">должно быть не  </w:t>
              <w:br/>
              <w:t xml:space="preserve">менее чем в 3   </w:t>
              <w:br/>
              <w:t xml:space="preserve">раз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на всех зазем-</w:t>
              <w:br/>
              <w:t xml:space="preserve">ленных установках непос-  </w:t>
              <w:br/>
              <w:t>редственным измерением то-</w:t>
              <w:br/>
              <w:t xml:space="preserve">ка однофазного короткого  </w:t>
              <w:br/>
              <w:t xml:space="preserve">замыкания на корпус и ме- </w:t>
              <w:br/>
              <w:t xml:space="preserve">таллические конструкции с </w:t>
              <w:br/>
              <w:t>помощью специальных прибо-</w:t>
              <w:br/>
              <w:t>ров или измерением полного</w:t>
              <w:br/>
              <w:t xml:space="preserve">сопротивления петли фаза- </w:t>
              <w:br/>
              <w:t>нуль с последующим опреде-</w:t>
              <w:br/>
              <w:t xml:space="preserve">лением тока однофазного   </w:t>
              <w:br/>
              <w:t>короткого замыкания. Полу-</w:t>
              <w:br/>
              <w:t xml:space="preserve">ченный ток сравнивается с </w:t>
              <w:br/>
              <w:t>номинальным током защитно-</w:t>
              <w:br/>
              <w:t>го аппарата с учетом коэф-</w:t>
              <w:br/>
              <w:t xml:space="preserve">фициентов, определяемых   </w:t>
              <w:br/>
              <w:t xml:space="preserve">требованиями ПУЭ.         </w:t>
              <w:br/>
              <w:t>Измерения проводить не ре-</w:t>
              <w:br/>
              <w:t xml:space="preserve">же 1 раза в 6 ле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 Т, М - сроки ремонта устанавливаются системой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Е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й длительный ток для проводов и шну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езиновой и поливинилхлоридной изоляцией с медными ж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        Ток, А, для проводов, пролож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проводящ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илы, кв. мм │открыто│              в одной тру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вух   │трех   │четырех│одного  │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дно-  │одно-  │одно-  │двух-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льных│жильных│жильных│жильного│жиль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           │1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75          │1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17     │16     │15     │14     │15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20     │18     │16     │15     │16      │1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23     │19     │17     │16     │18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26     │24     │22     │20     │23      │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30     │27     │25     │25     │25      │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34     │32     │28     │26     │28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41     │38     │35     │30     │32      │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46     │42     │39     │34     │37      │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50     │46     │42     │40     │40      │3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62     │54     │51     │46     │48      │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80     │70     │60     │50     │55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100    │85     │80     │75     │80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140    │115    │100    │90     │100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170    │135    │125    │115    │125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215    │186    │170    │150    │160     │1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270    │225    │210    │185    │195     │1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5            │330    │275    │255    │225    │245     │2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385    │315    │290    │260    │295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440    │360    │3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           │51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0           │60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69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0           │83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Ж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й длительный ток для проводов с резинов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ливинилхлоридной изоляцией с алюминиевыми ж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        Ток, А, для проводов, пролож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проводящ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илы, кв. мм │открыто│              в одной тру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вух   │трех   │четырех│одного  │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дно-  │одно-  │одно-  │двух-   │тр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льных│жильных│жильных│жильного│жиль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21     │19     │18     │15     │17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24     │20     │19     │19     │19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27     │24     │22     │21     │22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32     │28     │28     │23     │25      │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36     │32     │30     │27     │28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39     │36     │32     │30     │31      │2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46     │43     │40     │37     │38      │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60     │50     │47     │39     │42      │3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75     │60     │60     │55     │60      │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105    │85     │80     │70     │75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130    │100    │95     │85     │95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165    │140    │130    │120    │125     │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210    │175    │165    │140    │150     │1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5            │255    │215    │200    │175    │190     │1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295    │245    │220    │200    │230     │1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340    │275    │25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           │39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0           │46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53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0           │645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расчета тока однофазного короткого замы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 однофазного короткого замыкания зависит от полного сопротивления цепи "фаза-нуль" и расчитывается по следующей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кз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 + Z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ф - фазное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Zт - сопротивление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Zc - полное сопротивление сети (фазный-нулевой 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 коэффициент зап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сопротивление цепи "фаза-нуль" состоит из активных и реактивных сопроти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итающего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азного провода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улевого провода, а также сопротивлений в месте замыкания, в контактах аппаратов и других часте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сопротивление цепи "фаза-нуль" зависит 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нструктивного выполнения сети в целом (кабель, воздушная линия, проводки в стальных труба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заимного расположения фазных и нулевого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териала, длины, температуры проводников и размера их се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личия в цепи иных токопроводящих частей, соединенных с системой зануления и снижающих ее сопроти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едных и алюминиевых проводах их внутренними индуктивными сопротивлениями можно пренебречь, учитывая их незначительную велич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в качестве нулевых проводников четвертых жил проводов и кабелей, алюминиевых оболочек, стальных труб электропроводок внешним индуктивным сопротивлением в практических расчетах можно пренебречь вследствие его малой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днолинейная схема питания электропри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   кабель   │   кабель   │  кабель   электроприемни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 кВА   │            │            │                7 кВ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СБ3х95+1х35│АПВ3х25+1х16│АПВ3х6+1х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Y/Yh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75 м    │l - 50 м    │l - 10 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подстанции с трансформатором 400 кВА питается линия из трех участков с двумя распределительными пунктами. Зануление выполнено четвертой жилой кабеля и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 короткого замыкания опреде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з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 Z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ф = 220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т = 0,195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противление фазного провода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удельное сопротивление 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ечение 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29 x 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ф  = ---------- = 0,023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29 x 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ф  = ---------- = 0,058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29 x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ф  = ---------- = 0,048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сопротивление фазного 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ф = Rф  + Rф  + Rф  = 0,024 + 0,058 + 0,048 = 0,13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противление нулевого 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29 x 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н  = ---------- = 0,062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29 x 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н  = ---------- = 0,09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29 x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н  = ---------- = 0,072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сопротивление нулевого 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н = Rн  + Rн  + Rн  = 0,062 + 0,09 + 0,072 = 0,224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сопротивление фазного и нулевого 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e = Rф + Rн = 0,13 + 0,224 = 0,354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днофазный ток короткого замыкания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кз = ------------------ = 477,3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 0,35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обеспечения автоматического отключения аварийного участка ток КЗ должен быть не менее ч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3 раза номинального тока плавкого элемента ближайшего предохра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3 раза номинального тока нерегулируемого разцепителя или уставки тока регулируемого расцепителя автоматического выключателя, имеющего обратно зависимую от тока характерист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щите сетей автоматическими выключателями, имеющими только электромагнитный расцепитель, ток КЗ должен быть не ниже уставки тока мгновенного срабатывания, умноженной на коэффициент, учитывающий разброс (по заводским данным) и на коэффициент запаса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заводских данных для автоматических выключателей с номинальным током до 100 А кратность тока КЗ относительно уставки следует принимать не менее 1,4, а для автоматических выключателей с номинальным током 100 А - не менее 1,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шем примере электроприемникам является электродвигатель мощностью 7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от токов короткого замыкания использован автоматический выключатель А3114/1 (или АЕ2036-10РУЗ) с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к теплового расцепителя Iпл = 25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к уставки срабатывания электромагнитного расцепителя Iуст = 250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м условия, обеспечивающие защи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Iкз &gt;= 3I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кз = 477,3 А   3Iпл = 3 x 25 = 75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77,3 &gt; 75 - условие выполн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Iкз &gt;= 1,4 x 1,1Iу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уст = 250 А    1,4 x 1,1Iуст = 1,4 x 1,1 x 250 = 385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77,3 &gt; 385 - условие выпол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автоматический выключатель с выбранными характеристиками обеспечивает защиту от тока короткого замы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13:18Z</dcterms:created>
  <dc:creator/>
  <dc:description/>
  <dc:language>en-US</dc:language>
  <cp:lastModifiedBy/>
  <dcterms:modified xsi:type="dcterms:W3CDTF">2011-04-29T18:15:45Z</dcterms:modified>
  <cp:revision>2</cp:revision>
  <dc:subject/>
  <dc:title/>
</cp:coreProperties>
</file>