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10 г. N 00-07-12/81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опросу выдачи свидетельст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егистрации электроизмерительных лаборатор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 и атомному надзору (Ростехнадзор) информирует, что письмо от 5 мая 2005 г. N 10-04/479, а также Методические рекомендации о порядке допуска в эксплуатацию электроустановок для производства, испытаний (измерений) электролабораторий, утвержденные начальником Управления по надзору в электроэнергетике Ростехнадзора Дорофеевым Н.П., от 23 мая 2005 г. не подлежат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фактов выдачи свидетельств о регистрации электролабораторий в соответствии с указанными выше документами руководитель территориального органа и виновные лица будут нести персональную ответствен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Ферапон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34:28Z</dcterms:created>
  <dc:creator/>
  <dc:description/>
  <dc:language>en-US</dc:language>
  <cp:lastModifiedBy/>
  <dcterms:modified xsi:type="dcterms:W3CDTF">2011-05-02T17:35:29Z</dcterms:modified>
  <cp:revision>2</cp:revision>
  <dc:subject/>
  <dc:title/>
</cp:coreProperties>
</file>