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енерального директор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ПО "ВНИИстройдормаш"</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1 марта 2003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ом 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7 марта 2003 г. N 12-07/236</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овая 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ераторов (машинистов) по безопасной эксплуат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ранов-манипулятор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22-330-0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ая Типовая инструкция разработана с учетом требований Правил применения технических устройств на опасных производственных объектах, утвержденных Постановлением Правительства Российской Федерации от 25.12.98 N 1540 (Собрание законодательства Российской Федерации, 1999, N 1, ст. 191),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99 N 263 (Собрание законодательства Российской Федерации, 1999, N 11, ст. 1305), Правил устройства и безопасной эксплуатации грузоподъемных кранов-манипуляторов (ПБ 10-257-98) &lt;*&gt;, утвержденных Постановлением Госгортехнадзора России от 31.12.98 N 79, и устанавливает обязанности операторов (крановщиков) по обслуживанию кранов-манипуляторо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 Прав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оизводственные инструкции для операторов (машинистов) разрабатываются на основании настоящей Типовой инструкции, согласованной с Госгортехнадзором России, и могут содержать дополнительные требования, вытекающие из местных условий эксплуатации кранов-манипуляторов, указания по обслуживанию кранов-манипуляторов, их транспортных средств и приборов безопасности, изложенные в руководствах по эксплуатации кранов-манипуляторов, их транспортных средств и приборо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Операторы (машинисты), прошедшие обучение и имеющие удостоверение на право управления грузоподъемными кранами-манипуляторами, должны зн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уководства по эксплуатации кранов-манипуляторов и приборов безопасности предприятий-изготов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изводственную инстр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стройство кранов-манипуляторов, назначение, принципы действия и устройство узлов механизмов и приборов безопасности кранов-манипуля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устройство грузозахватных приспособ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инструкцию по охране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емы и способы оказания первой помощи пострадавш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бязанности оператора (машиниста) перед начал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ежде чем приступить к работе оператор (машинист) должен убедиться в исправности всех механизмов, металлоконструкций и других частей крана-манипулятора. При этом он долж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смотреть механизмы крана-манипулятора, их крепление и тормоза, а также ходовую часть, тяговые и буферны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верить наличие и исправность ограждений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оверить смазку передач, подшипников и канатов, а также состояние смазочных приспособлений и саль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смотреть в доступных местах металлоконструкции и соединения секций стрелы и элементов ее подвески (канаты, растяжки, блоки, серьги и т.п.), а также металлоконструкции и сварные соединения ходовой рамы (шасси) и поворотной ча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смотреть в доступных местах состояние канатов и их крепление на барабане, стреле, грейфере, а также укладку канатов в ручьях блоков и бараб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смотреть крюк и его крепление в обой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верить исправность дополнительных опор (выдвижных балок, домкратов) и стабилиз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роверить наличие и исправность приборов и устройст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оверить исправность освещения крана-манипулятора, буферных фонарей и ф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и приемке крана-манипулятора с гидроприводом осмотреть систему привода, гибких шлангов, если они применяются, насосов и предохранительных клапанов на напорных ли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Оператор (машинист) обязан вместе со стропальщиком проверить соответствие грузозахватных приспособлений массе и характеру груза, их исправность и наличие на них клейм или бирок с указанием грузоподъемности, даты испытания и ном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ри приемке работающего крана-манипулятора осмотр должен производиться совместно с оператором (машинистом), сдающим смену. Для осмотра крана-манипулятора владелец обязан выделить оператору (машинисту) необходимое время в начале см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Осмотр крана-манипулятора должен осуществляться только при неработающих механизм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При осмотре крана-манипулятора оператор (машинист) должен пользоваться переносной лампой напряжением не более 12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После осмотра крана-манипулятора перед его пуском в работу оператор (машинист), убедившись в соблюдении требуемых габаритов приближения, обязан опробовать все механизмы на холостом ходу и проверить при этом исправность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еханизмов крана-манипулятора и электрической аппаратуры, если таковая име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боров и устройств безопасности, имеющихся на кране-манипулято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торм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гидро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При обнаружении во время осмотра и опробования крана-манипулятора неисправностей или недостатков в его состоянии, препятствующих безопасной работе, и невозможности их устранения своими силами оператор (крановщик), не приступая к работе, должен доложить об этом инженерно-техническому работнику, ответственному за содержание крана-манипулятора в исправном состоянии, и поставить в известность лицо, ответственное за безопасное производство работ кранами-манипуля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Оператор (машинист) не должен приступать к работе на кране-манипуляторе, если имеются следующие не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рещины или деформации в металлоконструкциях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рещины в элементах подвески стрелы (серьгах, тягах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тсутствие шплинтов и ранее имевшихся зажимов в местах крепления канатов или ослабление кре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число обрывов проволок стрелового или грузового каната или поверхностный износ превышают норму, установленную руководством по эксплуатации крана-манипулятора, имеются оборванная прядь или другие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ефекты механизма подъема груза или механизма подъема стрелы, угрожающие безопасности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овреждения деталей тормоза механизма подъема груза или механизма подъема стрелы; износ крюков в зеве, превышающий 10% первоначальной высоты сечения, неисправность устройства, замыкающего зев крюка, нарушение крепления крюка в обой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овреждение или неукомплектованность дополнительных опор, неисправность стабилизаторов у автомобильных и других кранов-манипуляторов с подрессоренной ходовой ча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овреждение канатных блоков и устройств, исключающих выход каната из ручьев бл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Перед началом работы оператор (машинист)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знакомиться с проектом производства работ кранами-манипуляторами, технологическими картами погрузки, разгрузки и складирования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верить состояние площадки для установки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бедиться в том, что на месте производства работ отсутствует линия электропередачи или она находится на расстоянии более 3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лучить наряд-допуск на работу крана-манипулятора на расстоянии ближе 30 м от линии электропере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верить достаточность освещенности рабоч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убедиться в наличии удостоверений и отличительных знаков у стропальщ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Произведя приемку крана-манипулятора, оператор (машинист) должен сделать соответствующую запись в вахтенном журнале и после получения задания и разрешения на работу от лица, ответственного за безопасное производство работ кранами-манипуляторами, приступить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Разрешение на пуск в работу гусеничных и пневмоколесных кранов-манипуляторов после перестановки их на новый объект выдается инженерно-техническим работником по надзору за безопасной эксплуатацией кранов-манипуляторов на основании проверки состояния крана-манипулятора и обеспечения безопасных условий его работы с записью в вахтен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бязанности оператора (машиниста) во врем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и работе крана-манипулятора оператор (машинист) должен руководствоваться требованиями и указаниями, изложенными в руководстве по эксплуатации крана-манипулятора и производственн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Оператор (машинист) во время работы механизмов крана-манипулятора не должен отвлекаться от своих прямых обязанностей, а также производить чистку, смазку и ремонт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и необходимости ухода с крана-манипулятора оператор (машинист) обязан остановить двигатель, приводящий в движение механизмы крана-манипулятора, и убрать ключ зажигания у автомобильных кранов-манипуляторов. При отсутствии оператора (машиниста) стажеру и другим лицам управлять краном-манипулятором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ежде чем осуществить какое-либо движение краном-манипулятором, оператор (машинист) обязан убедиться в том, что стажер находится в безопасном месте, а в зоне работы крана-манипулятора нет посторонних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Если в работе механизмов крана-манипулятора был перерыв, то перед их включением крановщик обязан подать предупредительный звуковой сиг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ередвижение крана-манипулятора под линией электропередачи должно производиться при опущенной стреле (в транспортн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Во время перемещения крана-манипулятора с грузом положение стрелы и грузоподъемность крана-манипулятора следует устанавливать в соответствии с указаниями, содержащимися в руководстве по эксплуатации крана-манипулятора. Производить одновременно перемещение крана-манипулятора и поворот стрелы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Оператор (машинист) обязан устанавливать кран-манипулятор на все дополнительные опоры во всех случаях, когда такая установка требуется по паспортной характеристике крана-манипулятора; при этом он должен следить, чтобы опоры были исправны и под них были подложены прочные и устойчивые подкладки, являющиеся инвентарной принадлежностью крана-манипулятора. Подкладывать под дополнительные опоры случайные предметы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Запрещается нахождение оператора (машиниста) в кабине при установке крана-манипулятора на дополнительные опоры, а также при освобождении его от о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Установка крана-манипулятора на краю откоса котлована (канавы) допускается при условии соблюдения расстояний от начала откоса котлована (канавы) до края опорного контура крана-манипулятора не менее указанных в таблице. При невозможности соблюдения этих расстояний откос должен быть укреплен. Условия установки крана-манипулятора на краю откоса котлована (канавы) должны быть указаны в проекте производства работ кранами-манипуля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е расстояние от начала откоса котлована (канав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 края опорного контура крана-манипулято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насыпном грунте,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1485"/>
        <w:gridCol w:w="1485"/>
        <w:gridCol w:w="1620"/>
        <w:gridCol w:w="1350"/>
        <w:gridCol w:w="1215"/>
      </w:tblGrid>
      <w:tr>
        <w:trPr>
          <w:trHeight w:val="24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убина  </w:t>
              <w:br/>
              <w:t xml:space="preserve">котлована </w:t>
              <w:br/>
              <w:t>(канавы), м</w:t>
            </w:r>
          </w:p>
        </w:tc>
        <w:tc>
          <w:tcPr>
            <w:tcW w:w="715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рунт                        </w:t>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счаный и</w:t>
              <w:br/>
              <w:t xml:space="preserve">гравийны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упесчаный</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углинистый</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линистый</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ессовый</w:t>
              <w:br/>
              <w:t xml:space="preserve">сухой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2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Устанавливать краны-манипуляторы для выполнения строительно-монтажных работ следует в соответствии с проектом производства работ кранами-манипуля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Установка кранов-манипуляторов должна производиться на спланированной и подготовленной площадке с учетом категории и характера грунта. Устанавливать краны-манипуляторы для работы на свеженасыпанном неутрамбованном грунте, а также на площадке с уклоном, превышающим допустимый для данного крана-манипулятора в соответствии с руководством по эксплуатации крана-манипулятора,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Устанавливать краны-манипуляторы следует так, чтобы при работе расстояние между поворотной частью крана-манипулятора при любом его положении и строениями, штабелями грузов и другими предметами было не менее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Оператору (машинисту) запрещается самовольная установка крана-манипулятора для работы вблизи линии электропередачи (до получения задания от лица, ответственного за безопасное производство работ кранами-манипуля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Оператор (машинист) должен работать под непосредственным руководством лица, ответственного за безопасное производство работ кранами-манипуляторами, при загрузке и разгрузке полувагонов, при перемещении груза несколькими кранами-манипуляторами, вблизи линии электропередачи; при перемещении груза над перекрытиями, под которыми размещены производственные или служебные помещения, где могут находиться люди; при перемещении груза, на который не разработана схема строповки, а также в других случаях, предусмотренных проектами производства работ или технологическими регла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Перемещение грузов над перекрытиями, под которыми размещены производственные, жилые или служебные помещения, где могут находиться люди, не допускается. В отдельных случаях может производиться перемещение грузов над перекрытиями производственных или служебных помещений, в которых находятся люди, после разработки мероприятий (по согласованию с органами госгортехнадзора), обеспечивающих безопасное выполнение работ, и под руководством лица, ответственного за безопасное выполнение работ кранами-манипуля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7. Совместная работа по перемещению груза двумя или несколькими кранами-манипуляторами может быть допущена лишь в отдельных случаях и должна осуществляться в соответствии с проектом производства работ или технологической картой, в которых должны быть приведены схемы строповки и перемещения груза с указанием последовательности выполнения операций, положения грузовых канатов, а также содержаться требования к подготовке площадки и другие указания по безопасному перемещению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8. При перемещении грузов оператор (машинист) должен руководствоваться следующи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ботать краном-манипулятором можно только по сигналу стропальщика. Если стропальщик подает сигнал, действуя в нарушение требований инструкции, то крановщик по такому сигналу не должен производить требуемого маневра крана-манипулятора. За повреждения, причиненные действием крана-манипулятора вследствие выполнения неправильно поданного сигнала, несет ответственность как оператор (машинист), так и стропальщик, подавший неправильный сигнал. Обмен сигналами между стропальщиком и оператором (машинистом) должен производиться по установленному на предприятии (в организации) порядку. Сигнал "Стоп" оператор (машинист) обязан выполнять независимо от того, кто его под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еобходимо определять по указателю грузоподъемности грузоподъемность крана-манипулятора для каждого выл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еред подъемом груза следует предупреждать звуковым сигналом стропальщика и всех находящихся около крана-манипулятора лиц о необходимости уйти из зоны перемещаемого груза, возможного падения груза и опускания стрелы. Перемещать груз можно только при отсутствии людей в зоне работы крана-манипулятора. Указанные требования оператор (машинист) должен выполнять также при подъеме и перемещении грейфера. Стропальщик может находиться возле груза во время его подъема или опускания, если груз находится на высоте не более 1 м от уровня площ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загружать и разгружать вагонетки, автомашины и прицепы к ним, железнодорожные полувагоны и платформы разрешается только при отсутствии людей на транспортных средствах, в чем оператор (машинист) должен предварительно убед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устанавливать крюк подъемного механизма над грузом следует так, чтобы при подъеме груза исключалось косое натяжение грузового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 подъеме груза необходимо предварительно поднять его на высоту не более 200 - 300 мм, чтобы убедиться в правильности строповки, устойчивости крана-манипулятора и исправности действия тормозов, после чего можно поднимать груз на нужную выс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и подъеме груза расстояние между обоймой крюка и блоками на стреле должно быть не менее 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еремещаемые в горизонтальном направлении грузы (грузозахватные приспособления) следует предварительно приподнять на 500 мм выше встречающихся на пути предме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при подъеме стрелы необходимо следить, чтобы она не поднималась выше положения, соответствующего наименьшему рабочему выле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ри перемещении груза, находящегося вблизи стены, колонны, штабеля, железнодорожного вагона, автомашины, станка или другого оборудования, следует предварительно убедиться в отсутствии стропальщика и других людей между перемещаемым грузом и указанными частями здания, транспортными средствами или оборудованием, а также в невозможности задевания стрелой или перемещаемым грузом за стены, колонны, вагоны и др. Укладку грузов в полувагоны, на платформы и в вагонетки, а также снятие их следует производить, не нарушая равновесия полувагонов, вагонеток и платф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еремещение мелкоштучных грузов должно производиться в специально предназначенной для этого таре, при этом должна исключаться возможность выпадения отдельных грузов, подъем кирпича на поддонах без ограждения разрешается производить только при погрузке и разгрузке (на землю) автомашин, прицепов, железнодорожных полувагонов и платф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еред подъемом груза из колодца, канавы, траншеи, котлована и т.п. и перед опусканием груза в них следует путем опускания свободного (ненагруженного) крюка предварительно убедиться в том, что при его низшем положении на барабане остаются навитыми не менее полутора витков каната, не считая витков, находящихся под зажимным устрой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укладывать и разбирать груз следует равномерно, не нарушая установленные для складирования грузов габариты и не загромождая прох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необходимо внимательно следить за канатами; при спадании их с барабанов или блоков, образовании петель или обнаружении повреждений канатов следует приостановить работу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и наличии у крана-манипулятора двух механизмов подъема одновременная их работа не разрешается. Крюк неработающего механизма должен быть всегда поднят в наивысше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строповка грузов должна производиться в соответствии со схемами строповки. Для строповки должны применяться стропы, соответствующие массе и характеру поднимаемого груза, с учетом числа ветвей и угла их наклона; стропы общего назначения подбираются так, чтобы угол между их ветвями не превышал 9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и работе крана-манипулятора с грейфером, предназначенным для сыпучих и кусковых материалов, не разрешается производить перевалку материала, наибольший размер кусков которого превышает 300 мм, а также если насыпная масса превышает величину, установленную для данного грейфера. Перевалка штучного груза может производиться только специальным грейфе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работа грейферных кранов допускается при отсутствии в зоне их действия людей. Подсобные рабочие могут допускаться к выполнению своих обязанностей только после перерыва в работе крана, после того как грейфер будет опущен на зем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опускать перемещаемый груз разрешается только на предназначенное для этого место, где исключается возможность падения, опрокидывания или сползания устанавливаемого груза. На место установки груза должны быть предварительно уложены подкладки соответствующей прочности. Укладку и разборку грузов следует производить равномерно, не нарушая установленные для складирования грузов габариты и не загромождая прох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9. Производство работ кранами-манипуляторами на расстоянии менее 30 м от подъемной выдвижной части крана-манипулятора в любом ее положении, а также от груза до вертикальной плоскости, образуемой проекцией на землю ближайшего провода воздушной линии электропередачи напряжением 42 В и более, должно выполняться по наряду-допуску, определяющему безопасные условия работы. Порядок организации производства работ вблизи линии электропередачи, выдачи наряда-допуска и инструктажа рабочих устанавливается приказом владельца крана-манипулятора. Безопасные расстояния от частей крана или груза в любом их положении до ближайшего провода линии электропередачи составляют: при напряжении до 1 кВ - 1,5 м, от 1 до 20 кВ - не менее 2 м, от 35 до 110 кВ - не менее 4 м, от 150 до 220 кВ - не менее 5 м, до 330 кВ - не менее 6 м, от 500 до 750 кВ - не менее 9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оизводственной необходимости, если невозможно выдержать указанные расстояния, работа краном-манипулятором в запретной зоне может производиться при отключенной линии электропередачи по наряду-допуску, в котором указывается время проведе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ор (крановщик) не должен приступать к работе, если лицо, ответственное за безопасное производство работ кранами-манипуляторами, не обеспечило выполнение предусмотренных нарядом-допуском условий работы, не указало место установки крана-манипулятора и не сделало следующую запись в вахтенном журнале: "Установку крана-манипулятора на указанном мною месте проверил. Работы разрешаю (дата, время, по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кранов-манипуляторов на действующих электростанциях, подстанциях и линиях электропередачи, если работы с применением кранов-манипуляторов ведутся персоналом, эксплуатирующим электроустановки, а операторы (крановщики) находятся в штате энергопредприятия, наряд-допуск на работу вблизи находящихся под напряжением проводов и оборудования выдается оператору (крановщику) лицом, ответственным за безопасное производство работ кранами-манипуля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кранов-манипуляторов под неотключенными контактными проводами городского транспорта может производиться при соблюдении расстояния между стрелой крана-манипулятора и контактными проводами не менее 1 м при установке ограничителя (упора), не позволяющего уменьшить указанное расстояние при подъеме стр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0. К выполнению работ во взрыво- и пожароопасных зонах или с ядовитыми, едкими грузами оператор (машинист) может приступить только после получения специального (письменного) указания от лица, ответственного за безопасное производство работ кранами-манипуля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При производстве работ оператору (машинисту)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допускать к обвязке или зацепке грузов случайных лиц, не имеющих прав стропальщика, а также применять грузозахватные приспособления, не соответствующие массе и характеру груза, без бирок или клейм. В этих случаях оператор (машинист) должен прекратить работу краном-манипулятором и поставить в известность лицо, ответственное за безопасное производство работ кранами-манипуля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днимать груз, масса которого превышает грузоподъемность крана-манипулятора для данного вылета. Если оператор (машинист) не знает массы груза, то он должен получить в письменном виде сведения о фактической массе груза у лица, ответственного за безопасное производство работ кранами-манипуля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пускать стрелу с грузом до вылета, при котором грузоподъемность крана-манипулятора будет меньше массы поднимаемого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оизводить резкое торможение при повороте стрелы с гру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дтаскивать груз по земле, рельсам и лагам крюком крана-манипулятора при наклонном положении канатов, а также передвигать железнодорожные вагоны, платформы, вагонетки или тележки при помощи крю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отрывать крюком или грейфером груз, засыпанный землей или примерзший к земле, заложенный другими грузами, укрепленный болтами, залитый бетоном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освобождать краном-манипулятором защемленные грузом грузозахватные приспособления (стропы, цепи, клещ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поднимать железобетонные изделия с поврежденными петлями, неправильно застропованный (обвязанный) груз, находящийся в неустойчивом положении, а также в таре, заполненной выше бо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укладывать груз на электрические кабели и трубопроводы, а также на краю откоса канавы или транше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поднимать груз с находящимися на нем людьми, а также груз, поддерживаемый ру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ередавать управление краном-манипулятором лицам, не имеющим прав на управление краном-манипулятором, а также допускать к самостоятельному управлению краном-манипулятором учеников и стажеров без своего наблюдения за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оизводить погрузку и разгрузку автомашины при нахождении водителя или других людей в каб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однимать баллоны со сжатым или сжиженным газом, не уложенные в специальные контейн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подавать груз в оконные проемы и на балконы без специальных приемных площадок или специальных приспособ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однимать груз непосредственно с места его установки (с земли, площадки, штабеля и т.п.) стреловой лебед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пользоваться концевыми выключателями в качестве рабочих органов для автоматической остановки механиз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работать при выведенных из действия или неисправных приборах безопасности и тормо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При возникновении неисправностей оператор (машинист) обязан опустить груз, прекратить работу крана-манипулятора и сообщить об этом лицу, ответственному за безопасное производство работ кранами-манипуляторами. Так же должен действовать оператор (машинист)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приближении грозы, сильном ветре, скорость которого превышает допустимую для данного крана-манипулятора и указанную в его паспо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недостаточной освещенности места работы крана-манипулятора, сильном снегопаде или тумане, а также в других случаях, когда оператор (машинист) плохо различает сигналы стропальщика или перемещаемый гру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температуре воздуха ниже допустимой минусовой, указанной в паспорте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закручивании канатов грузового полиспа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Обязанности оператора (машиниста) в аварийных ситуа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ри потере устойчивости крана-манипулятора (проседание грунта, поломка выносной опоры, перегруз и т.п.) оператор (машинист) должен немедленно прекратить подъем, подать предупредительный сигнал, опустить груз на землю или площадку и установить причину авари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Если элементы крана-манипулятора (стрела, канаты) оказались под напряжением, оператор (машинист) должен предупредить работающих об опасности и отвести стрелу от проводов линии электропередачи. Если это выполнить невозможно, то оператор (машинист) должен покинуть кран-манипулятор, не касаясь металлоконструкций и соблюдая меры личной безопасности от поражения электрическим током (в соответствии с руководством по эксплуатации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Если во время работы крана-манипулятора работающий (стропальщик) соприкоснулся с токоведущими частями, оператор (машинист) прежде всего должен принять меры по освобождению пострадавшего от действия электрического тока, соблюдая меры личной безопасности, и оказать необходимую первую помощ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ри возникновении на кране-манипуляторе пожара оператор (машинист) обязан немедленно вызвать пожарную охрану, прекратить работу и приступить к тушению пожара, пользуясь имеющимися на кране-манипуляторе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ри возникновении стихийных природных явлений (ураган, землетрясение и т.п.) оператор (машинист) должен прекратить работу, опустить груз на землю, покинуть кран-манипулятор и уйти в безопасно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ри возникновении других аварийных ситуаций оператор (машинист) должен выполнять требования безопасности, изложенные в руководстве по эксплуатации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Если во время работы крана-манипулятора имели место авария или несчастный случай, то оператор (машинист) должен немедленно поставить в известность об этом лицо, ответственное за безопасное производство работ кранами-манипуляторами, и обеспечить сохранность обстановки аварии или несчастного случая, если это не представляет опасности для жизни и здоровья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Обо всех аварийных ситуациях оператор (машинист) обязан сделать запись в вахтенном журнале и поставить в известность инженерно-технического работника, ответственного за содержание кранов-манипуляторов в исправ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Обязанности оператора (машиниста) по оконча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о окончании работы крана-манипулятора оператор (машинист) обязан соблюдать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е оставлять груз или грейфер в подвешен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ставить кран-манипулятор в предназначенное для стоянки место, затормозить его и закрыть кабину на за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становить стрелу и крюк в положение, указанное в руководстве по эксплуатации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становить двига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занести в вахтенный журнал сведения о выявленных дефектах и неисправностях узлов и элементов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и работе крана-манипулятора в несколько смен оператор (крановщик), сдающий смену, должен сообщить своему сменщику обо всех неполадках в работе крана-манипулятора и сдать смену, сделав в вахтенном журнале соответствующую за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Обслуживание крана-манипулятора и уход за 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ри обслуживании крана-манипулятора оператор (машинист) должен выполнять требования, изложенные в руководстве по эксплуатации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Оператор (машинист) обяз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содержать механизмы и оборудование крана-манипулятора в чистоте и исправ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своевременно производить смазку всех механизмов крана-манипулятора и ка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нать сроки и результаты проведенных технических освидетельствований и технических обслуживании (ТО-1, ТО-2, ТО-3, СО) крана-манипуля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знать сроки и результаты проведенных слесарями и электромонтерами профилактических периодических осмотров крана-манипулятора и его отдельных механизмов и узлов по записям в журнале периодических осмо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Устранение неисправностей, возникающих во время работы крана-манипулятора, производится по заявке оператора (машиниста). Другие виды ремонта проводятся в соответствии с графиком планово-предупредительн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Ответстве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ор (машинист) крана-манипулятора несет ответственность за нарушение требований производственной инструкции и руководства по эксплуатации крана-манипулятора в установленном законодательств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7:45:25Z</dcterms:created>
  <dc:creator/>
  <dc:description/>
  <dc:language>en-US</dc:language>
  <cp:lastModifiedBy/>
  <dcterms:modified xsi:type="dcterms:W3CDTF">2011-04-30T07:46:56Z</dcterms:modified>
  <cp:revision>2</cp:revision>
  <dc:subject/>
  <dc:title/>
</cp:coreProperties>
</file>