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 июня 2005 г. N 11-12/1593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по надзору за общепромышленными опасными объектами сообщает следующ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ьно стоящие автозаправочные станции, как объекты розничной торговли нефтепродуктами, не относятся к опасным производственным объектам и не входят в сферу действия Закона "О промышленной безопасности опасных производственных объектов", вследствие чего оформление лицензии на эксплуатацию взрывоопасных производственных объектов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е с тем автозаправочные станции являются пожароопасными объектами. Лицензирование деятельности по эксплуатации пожароопасных объектов находится в компетенции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адзору за общепромышленным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ми объектам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А.Крас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28:45Z</dcterms:created>
  <dc:creator/>
  <dc:description/>
  <dc:language>en-US</dc:language>
  <cp:lastModifiedBy/>
  <dcterms:modified xsi:type="dcterms:W3CDTF">2011-03-30T10:30:04Z</dcterms:modified>
  <cp:revision>2</cp:revision>
  <dc:subject/>
  <dc:title/>
</cp:coreProperties>
</file>