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0 июня 2003 г. N 466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22 мая 2003 г. N 39</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трубном производств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авила безопасности в трубном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Правила безопасности в трубном производстве" на регистрацию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2.05.2003 N 39</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11-562-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трубном производстве</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авила безопасности в труб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трубные производства организаций, независимо от их организационно-правовых форм и форм собств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ю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 N 3968 (Российская газета, N 231, 05.12.20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2002 N 35, зарегистрированным Минюстом России 11.09.2002, рег. N 3786 (Российская газета, N 186, 02.10.2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2001 N 9, не нуждающимся в регистрации в Минюсте России (письмо Минюста России от 13.06.2001 N 07/5740-АК), а также в соответствии с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и условия безопасной эксплуатации технических устройств, ведения технологических процессов и работ определяются соответствующими инструкциями, разрабатываемыми и утверждаемыми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 Склады заготовок для производ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уб и готовой продук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се погрузочные и разгрузочные работы на складах заготовок труб и готовой продукции производятся в соответствии с технологическими инструкциями, утвержденными техническим руководителем организации, и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ехнология погрузки трубной заготовки должна исключать укладку в пакеты коротких заготовок вместе с длин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На складах заготовок и готовой продукции вдоль железнодорожных тупиков следует устраивать эстакады шириной не менее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Склады заготовок необходимо оборудовать стеллажами и карманами для укладки заготовок. Проходы между штабелями заготовок должны составлять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е допускается ломать и резать заготовки, покрытые льдом и снегом. Оттаивание льда и снега должно производиться в металлических ваннах, наполненных водой, с подогревом или термической очисткой, а также с устройством местных от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абочие стеллажи пресса перед рольгангом для подачи заготовки оборудуются задерживающим устройством, препятствующим поступлению на рольганг одновременно двух загот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ессы для ломки заготовок необходимо оборудовать прижимом или упором для удержания заготовки во время лом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Установка упора для регулировки длины заготовки в требуемое положение при ломке заготовки на мерные длины, а также передвижение упора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теллажи для сортировки заготовок и выходного рольганга пресса оборудуются направляющим барь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иемными карманами на стеллаже устанавливаются механизированные упоры для задерживания за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Выравнивание в приемных карманах заготовки после ее ломки и сортировку заготовки по длине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Заготовку следует укладывать в карманы. Ширина кармана должна обеспечивать безопасную строповку пакетов. Предельную высоту укладки пакетов отмечать на стойках карманов габаритными ли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акеты заготовок укладываются в карманы на прокладки. Концы прокладок не должны выступать в проходы между карм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Величина прохода в свету между стойками карманов для прохода обслуживающего персонала должна быть не менее 0,7 м, а между торцами уложенной заготовки -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ды должны иметь перекрытия в виде металлических распорок. Конструкция и способ крепления распорок к вертикальным стойкам карманов должны исключать возможность обрыва распо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тоек карманов не должна превышать 2,2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кладывать заготовку на перекрытие между карм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ысота укладки заготовки в карманы, а также высота штабелей при укладке пакетов не должны превышать 2,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лощадь для складирования слитков по всему периметру оборудуется упорными стойками и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Складирование круглых слитков осуществляется на насыпные по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ысота штабеля при механизированной укладке слитков не должна превышать 2,5 м, а при обслуживании укладки подкрановым рабочим - 1,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литки укладываются в штабеля таким образом, чтобы их торны были направлены в сторону проходов. Ширина прохода между штабелями слитков должна быть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аправляющие стеллажей для ремонта слитков должны возвышаться над уровнем основания стеллажей не менее чем на 0,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Операция зацентровки слитков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Складирование недокатов (гильз) производится в штабеля или в карманы между упорными стойками. Высота штабеля при складировании недокатов (гильз) должна соответствовать требованиям п. 2.17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улоны должны укладываться в штабеля высотой до 4,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Передача рулонов со склада в рабочий пролет цеха и к машинам продольной резки ленты производится с помощью механизма, оборудованного кантователем рулонов, или электромостовыми кранами, оборудованными грузозахватными приспособ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Механизм для транспортировки рулонов должен быть оборудован звуковым сиг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Рулоны больших и малых диаметров необходимо складировать разд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Конструкция стеллажей для складирования должна обеспечивать их устойчивость при загрузке руло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акеты штрипсов увязываются так, чтобы исключалась возможность рассыпания пакета и выпадения коротких полос штрипсов при их разгрузке и транспортиро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Штрипсы укладываются плашмя вперевязку или на боковую поверхность, при этом штабеля укрепляются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Операции подачи штрипсов к пресс-ножницам для обрезки концов и уборки их механиз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Валки правильной машины должны быть закрыты предохранительным кожухом со щелью и направляющими для подачи ленты и штрипсов в ва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Моталки правильной машины для размотки рулонов штрипсов ограждаются сеткой или металлическими ли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Карманы ножниц для укладки резаных штрипсов должны иметь торцевые стенки, а также упор для регулировки длины отрезаемого штрип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Укладку пачек листов в штабеля грузозахватными приспособлениями следует производить с прокладками, а укладку электромагнитами - без прокладок. Высота штабеля при укладке листов электромагнитами не должна превышать 3,0 м, а при укладке подкрановым рабочим - 1,5 м. При этом должна обеспечиваться горизонтальность укладки пачек листов и устойчивость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Склады готовой продукции оборудуются карманами, исключающими возможность раскатывания труб. Расстояние между стойками карманов должно позволять складирование труб минимальной длины. Ширина проходов между отдельными карманами труб должна быть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Не допускается укладка труб разных диаметров в один ряд штаб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Высота штабелей труб диаметром до 500 мм при укладке их грузозахватными приспособлениями кранов не должна превышать 2,0 м. При устройстве настила (площадки) с отметкой до 1,0 м от уровня пола между стойками карманов для прохода стропальщика (сортировщика-сдатчика) допускается складирование труб в штабель высотой до 3,0 м, а при механизированной укладке труб (без участия подкранового рабочего) высота складирования должна определяться возможностями применяемых механизированных устройств. Укладку пакетов труб следует производить с прокладками. Ширина кармана должна обеспечивать удобную и безопасную зацепку отдельных труб или пакетов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убы диаметром более 500 мм следует укладывать между стойками. На стойках карманов и стеллажей для укладки труб наносятся габаритные линии, указывающие предельную высоту склад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ойки соседних карманов (стеллажей), образующих проходы между штабелями труб, должны раскрепляться в верхней части прочными поперечинами. Складирование труб на указанные поперечины, а также поперек карманов и стеллажей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Конструкция передвижных карманов должна обеспечивать их устойчив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Операции пакетирования и увязки труб механизирую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II. Нагревательные печи трубных цех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меняемые шаржирные машины необходимо оборуд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плоизолированной кабиной (защита от выбросов пламени и теплоизл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рмозом мгновенн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вук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ой вентиляции (кондицион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она работы шаржирной машины ограж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Работы по уборке окалины от печей должны быть механизированы. Ручные работы допускаются только при полной остановк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Загрузочные окна печей закрываются крышками, плотно прилегающими к ра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Очистка боровов и производство ремонтных работ внутри них осуществляются при полной остановке работы печи и снижении температуры воздуха внутри борова до +4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Ремонты печей, связанные с разборкой кирпичной кладки и демонтажем металлоконструкций и оборудования, необходимо производить в соответствии с планом организации работ (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оставка материалов, необходимых для ремонта печей, и их подача в печи, а также уборка строительных отходов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ечи, в которых производится нагрев заготовок, выступающих из загрузочного окна, необходимо оборудовать воздушными, водяными или цепными завесами, предохраняющими обслуживающий персонал от возможных выбросов пламени из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Для обслуживания нагревательных печей над их сводами должны устанавливаться проходные (ходовые) мостики. Не допускается нахождение обслуживающего персонала на своде п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азы, отходящие от печей, перед выбросом в атмосферу подлежат очист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Загрузочный стол методической нагревательной печи оборудуются упорами в виде торцевых стоек. Боковые стороны загрузочного стола - направляющими бортами или пневматическими выравнивателями, исключающими падение заготовок во время загрузки в печ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загрузочных столов должна обеспечивать беспрепятственную подачу заготовки максимальной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одъем крышек рабочих окон и управление дымовыми шиберами на печах, кантовка слитков по всей длине печи и другие операции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На нагревательных печах пилигримовых станов конструкция стола для поворота слитков должна исключать возможность их па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Машины для кантовки слитков оборудуются тормоз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уть передвижения тележки толкателя слитков и заготовок на нагревательных печах ограждается с обеих сторон предохранительным барь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Выпуск жидкого шлака из печей должен производиться в сухие чаши или кор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заливка шлака водой. Для засыпки шлака должен применяться просушенный пес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лаковые чаши или короба следует устанавливать у печей в приямках, которые перекрываются металлическими плитами или огражд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Для обеспечения беспрепятственного выхода шлака из печи шлаковую летку, при необходимости, следует подогре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Кантовка и транспортировка коробов и чаш со шлаком в железнодорожные вагоны должны производиться после полного остывания шл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нтовка чаш или коробов со шлаком на пол цеха, а также в сырых мест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Над желобами для выдачи нагретой заготовки из методических печей должны устанавливаться защитные бор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Для охлаждения инструмента возле печей и станов должны устанавливаться емкости с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Загрузочные столы кольцевых печей оборудуются направляющими бор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Наклонные загрузочные столы кольцевых печей оборудуются дозирующим устрой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одача заготовки на приемный стол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Конструкция печи с водяным затвором должна исключать возможность попадания огнеупорного материала и окалины в затв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Зона выгрузки заготовок из печи со стороны прохода ограждается для защиты персонала от отлетающей ока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Проход персонала на площадку внутреннего кольца печи допускается только при включенной вентиляции и оформлении наряда-до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При падении давления воды оборотного цикла секционных печей, идущей на охлаждение шиберов и печного рольганга, должны подаваться звуковой или световой сигна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Кожухи индукционных печей должны быть надежно изолированы от индуктора и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Температура воды на выходе из охлаждаемых элементов печи должна соответствовать параметрам, определяемым технологической инструкцией по эксплуатации печ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Контроль за непрерывным поступлением воды в индукторы и другие ответственные охлаждаемые элементы печей осуществляется при помощи приборов, автоматически отключающих печь при перерывах в подаче охлаждающей воды, а также сигнализирующих о повышении температуры воды в системе охла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0. Не допускается включение индукторов при наличии в них остывши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ечи должны автоматически отключаться при пробое индук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едупреждение короткого замыкания между витками индуктора осуществляется установкой устройства максимальной токовой защиты, автоматически отключающим печь при срабат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Не допускается проведение ремонта оборудования при включенном индукт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Кантовка заготовок и труб в термических печах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есочные затворы колпаковых печей должны исключать возможность выхода защитного газа наружу и подсоса воздуха в печ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использовании горючих защитных газов при термообработке труб пространство под колпаком, перед подачей защитного газа, продувается инертным газом на свечу до полного вытеснения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термообработки труб перед снятием колпака подача горючего защитного газа должна быть прекращена, а пространство под колпаком продуто инертным газом на све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7. Колпаковые печи должны быть оборудованы блокировочным устройством, обеспечивающим снятие напряжения со всех частей печи при подъеме колпа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8. Термические печи с выдвижным подом должны иметь блокировку открывания двери при движении пода и звуковую сигнализ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Устройство, изготовление и эксплуатация газового оборудования нагревательных печей и газопроводов должны соответствовать требованиям ПБГХ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0. Управление тепловым режимом нагревательных печей необходимо автомат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Лазы в борова печей должны быть расположены сверху борова. Для спуска в лазы боровов следует предусматривать скобы, заделанные в кладку борова или стремя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избежание утечки газа смотровые лазы оснащаются двойными крышками, плотно посаженными в свои гнезда на асбестовые прокладки со смолой. Засыпка крышек лазов одним песком не допускается. Для предотвращения возможности сбрасывания (при хлопках) крышки лазов должны иметь направляющие штыр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К форсункам печей жидкого топлива (мазута) необходимо обеспечивать свободный доступ для их обслуживания и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и со сводовыми форсунками должны быть оборудованы стационарными площадкам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Эксплуатация резервуаров с жидким топливом производится в соответствии с требованиями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установка расходных баков над печами. Баки для подогрева мазута следует оборудовать паровыми змеевиками. Температура нагрева топлива не должна превышать температуры вспышки паров. Нагрев топлива в баках должен контрол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Расходные баки необходимо оборудовать уровнемерами, вытяжными трубами с предохранительными латунными сетками для отвода паров мазута и переливными трубками, исключающими возможность переполнения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оступ людей в баки для их осмотра, чистки и ремонта осуществляется по наряду-допуску после отключения баков от трубопроводов, установки заглушек, полного опорожнения, пропарки, проветривания баков и выполнения анализа воздуха на содержание кислорода и вредных при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нахождения людей в баках все люки должны быть открыты. Если открытые люки не обеспечивают достаточного проветривания баков, то необходимо применять искусственное проветривание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полнении работ внутри баков следует пользоваться переносными взрывобезопасными светильниками с напряжением не выше 12 В. Включать и выключать светильники следует снаружи ба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Емкости для слива топлива при опорожнении трубопроводов устанавливаются вне з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ри ремонтах печей трубопроводы, по которым горючее поступает к форсункам, должны быть надежно отключены от расходных баков задвижкой и заглушкой и освобождены от остатков топли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V. Общие требования к трубным стан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рубные станы и их вспомогательные агрегаты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ля перехода через линию привода трубопрокатных станов устанавливаются переходные мо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едохранительные стаканы необходимо ограждать защитными кольц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Маховики двигателей оборудуются механическими приспособлениями для их проворач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спользовать для проворачивания маховиков ломы и грузоподъемные устройства (краны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Трубопроводы (трубы, шланги, рукава), подающие воду на шейки валков и на валки, должны быть надежно закреплены. Для защиты от брызг воды (эмульсии) рабочие клети станов оборудуются щи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Трубные станы должны иметь светозвуковую сигнализацию и прямую телефонную связь со всеми вспомогательными службами цеха (электроподстанцией, компрессорной установкой, гидронасосной стан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уск и остановка главного двигателя производится после получения соответствующего сигнала со стана, слышимого на всех рабочих местах стана и его вспомогательных агрегатах. Пусковые устройства трубопрокатных станов должны быть сблокированы с предупредительным звуковым сигналом установленной дли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одачи сигнала о пуске стана мастер или старший вальцовщик обязаны проверить исправность стана и всех его ограждающих и предохраните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пуск стана установленным сигналом может быть дано мастером, руководящим прокаткой, или в его отсутствие старшим вальцовщ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оводки и линейки должны быть закреплены так, чтобы исключалась возможность их сдвигов или выбивания при прошивке и прокатке труб. Крепление проводок и линеек, их замена производятся после прекращения прокатки и полной остановки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применении гидравлического уравновешивания располагать механизмы гидроприводов под клетью на вновь сооружаемых стан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роверка калибров, зазора между валками, а также положения проводок производится только с помощью соответствующи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у калибров и зазора между валками на ходу стана продольной прокатки допускается производить только против направления вращения валков. На время проверки следует приостановить прокатку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Замер параметров труб на ходу стана должен производиться дистанционно с помощью соответствующих измерительных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Разрывы в линиях прокатки прошивного стана, раскатных машин, калибровочных и редукционных станов должны быть огражд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хода через линии перемещения металла или вдоль линий прокатки предусматриваются переходные мос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Уборку недокатов и брака от станов и вспомогательных агрегатов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Расстояние между цепями шлепперов должно обеспечивать транспортировку трубы минимальной д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Для обслуживания и ремонта шлепперов и холодильников вдоль цепей должны быть устроены настилы. При невозможности устройства настилов необходимо применять переносные инвентарные подмости или площадки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Уборку окалины из-под станов и другого оборудования, включая ямы и отстойники,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Туннели для уборки окалины должны вентилироваться и иметь входы с наклонными лестницами и оборудоваться стационарным низковольтным освещ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ри гидравлическом способе уборки окалины конструкция приемных лотков, желобов и каналов должна исключать застревание ока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У выхода туннелей в отстойные бассейны следует устанавливать решетки, барье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Колодцы для выдачи коробок с окалиной перекрываются прочными металлическими плитами или ограждаются. Во время уборки окалины открытые проемы над колодцами следует ограждать переносными барье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Пешеходные проходы, расположенные в зоне действия работы пилы, ограждаются 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ки пил закрываются защитными и звукоизолирующими кожухами. Диски ежесменно осматриваются и при обнаружении трещин немедленно заменяются. Заварка трещин на диске и работа пилы с поврежденными зубьям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пил должна обеспечивать удобную и безопасную смену дисков. Не допускается использование пил, предназначенных для горячей резки, для холодной резки заготовок и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Для защиты оператора от отлетающих искр смотровое окно поста управления пилой должно быть закрыто мелк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Клеймение труб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Работы по перевалке валков и ремонту станов механиз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Валки следует хранить комплектно в стеллажах. Хранение валков на полу допускается в один ряд с применением подкладок, исключающих их произвольное раскат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ллажи для хранения валков должны устанавливаться на фундаментах и иметь соответствующий запас прочности. Между рядами стеллажей устраиваются проходы шириной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ри перевозке валков на платформах или автомашинах валки должны быть надежно закреп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Участок по сборке запасных клетей или кассет оборудуется стендами и вспомогательными приспособ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Замена валков, смена калибров и ремонт оборудования производятся с соблюдением требований бирочной сист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Приспособления для зачистки валков на ходу устанавливаются при остановленном ст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истка и шлифовка валков непосредственно в клети на ходу стана допускается абразивными кругами с использованием защитных устройств и только со стороны, противоположной направлению вращения вал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Пуск в работу отремонтированного агрегата должен производиться только по распоряжению ответственного руководителя после проверки и приемки защитных, предохранительных и сигналь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Установка для наплавки прокатного инструмента должна быть оборудована местными отсосами для отвода паров и г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Удаление флюса, подаваемого в зону дуги, съем флюсовой корки с наплавляемых деталей, установка и съем наплавляемых деталей механиз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Маслобаки, маслонасосы и маслопроводы к станам и оборудованию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Маслоподвалы подлежат защите автоматическими установками тушения и обнаружения пожара и оснащаются системой охранно-пожарной сигнал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 Трубопрокатное производ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Конструкция аппарата для центровки заготовок и способы крепления бойка на прошивных станах должны исключать возможность обрыва бойка или вылета его во время работы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применении несменяемой водоохлаждаемой оправки следует исключать возможность образования водяных и паровых мешков в ее носовой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есменяемая оправка должна интенсивно охлаждаться после ее извлечения из гильзы и на пути движения в рабочее по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мена оправок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Наклонные стеллажи перед желобом прошивного стана оборудуются дозирующим устройством, препятствующим попаданию в желоб одновременно двух заготовок, и подшиты снизу сплошными металлическими листами или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Задача заготовки в стан для прошивки механ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Конструкция механизма для закрывания крышек выходного желоба прошивного стана должна исключать возможность их самопроизвольного открывания в момент прошивки за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С выходной стороны прошивного стана устраиваются полки для опр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ыходная сторона прошивного стана со стороны прохода ограждается металлическими щ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Для исключения преждевременного выброса гильзы и поломки стержня упорный подшипник прошивного стана должен быть сблокирован со сбрасывателями так, чтобы они срабатывали только после достижения подшипником предельно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работе стана в автоматическом режиме выдержка во времени между включением отдельных механизмов должна исключать возможность аварийного выброса гильзы из желоба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прошивке на станах с осевой выдачей гильзы работа упоров для удержания стержня регулируется так, чтобы оправка надежно удерживалась роликами уп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кратковременного ремонта или смазки упорного подшипника предусматривается дополнительный аварийный выключатель хода упорного подшип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Не допускается выбивание заготовки из валков прошивного стана при ее застревании в валках, а также извлечение стержня из гильзы при закате оправки с помощью упорного подшип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Конструкция замка упорного подшипника прошивных станов должна обеспечивать его полное закрытие, открывание и отвод механизированным пу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Работа сбрасывателя выходного стола прошивного стана блокируется с задерживающими устройствами у желоба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Конструкция крепления вводной воронки и верхней линейки рабочей клети стана должна исключать возможность их смещения или выбивания при прошив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Не допускается работа с искривленным стержнем, переход при работе стана через стержень, находящийся в крайнем переднем положении, а также через гильзу во время прош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Направляющие движения тележки упорного подшипника подлежат ограж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Конструкция передаточного стеллажа от прошивного стана к непрерывному или раскатному трубопрокатному стану должна исключать возможность падения гильз на пол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Управление механизмом нажимного устройства прошивного стана осуществляется с пульта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Ремонтные работы, регулировка и наладка механизмов производятся на остановленном ст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Замену линеек, проводок, стержней, вышедших из строя, их доставку и уборку следует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Входной желоб оборудуется крышкой, предотвращающей загиб и выброс длинной заготовки в момент захвата ее валками или проши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Боковые просветы станины закрываются предохранительными щ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Стан следует оборудовать стеллажами для бракованных гиль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аклонные стеллажи для передачи гильз к автоматическому стану подшиваются снизу металлическим лис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Расстояние между лапами кантователя для передачи заготовки к прошивному стану и гильзой к автоматическому стану должно обеспечивать подачу заготовок минимального раз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Засыпка соли в гильзы механ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0. Автоматические станы следует оборудовать устройствами для механизированной смены опра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Кантовка труб в желобе автоматического стана механ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Конструкция механизмов включения роликов обратной подачи должна исключать возможность преждевременного их включения во время смены опр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о избежание самовключения толкателя автоматического стана в схеме управления предусматривается его блокировка с механизмом включения ролика подач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Стеллажи автоматического стана перед раскатными машинами оборудуются устройством для механизированного распределения труб по желобам раскатных маш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За передаточными стеллажами автоматического стана и раскатных машин необходимо устраивать карманы для бракованных гильз и труб. Со стороны общего прохода карманы подлежат ограж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Клети автоматических станов оборудуются местными отсосами, легко отводимыми в сторону при перевалках и ремонт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На трехвалковых раскатных станах для задержания возврата рейки оправкоизвлекателя с оставшейся в клещах оправкой должна применяться блокировка. Блокировки предусматривают исключение сброса в желоб двух гильз одновременно, задачу в стан гильзы, если не закончена прокатка предыдущей гильзы, открытие центрователей во время раскатки, сброс не дошедшей до упора трубы с опра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На станах непрерывной прокатки труб на оправке во избежание задачи в стан гильз без оправки между входным желобом и непрерывным станом устанавливается механизированный упор, задерживающий гильзу до входа в нее опра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Смазка оправок механ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0. Оправки из труб должны извлекаться автоматически, а подача их из ванны к стану -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Уборку окалины из-под подъемных столов и рольгангов пилигримовых станов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Зона движения электротележки для транспортировки слитков подлежит ограж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работой тележки для транспортировки слитков должно быть дистанцио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Конструкция подъемно-вращающегося стола и сбрасывателей тележки для передачи гильз в пилигримовый стан должна исключать возможность падения гильзы за желоб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Закрывание замка дорна, смазка дорнов, а также их замена на охладительном стеллаже механиз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Управление механизмом подъема и спуска дорнов в ванну для охлаждения следует производить с пульта управления пилигримового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Освобождение дорна из прокатанной гильзы производится с помощью подающе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Дорны следует укладывать по размерам между прочными упорными стой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Не допускается устройство переходных мостиков через шпиндели пилигримового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Приемный рольганг выходной стороны пилигримового стана должен находиться на одном уровне с калибром нижнего ва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0. Трубы на поворотный стол следует укладывать без перекосов. Не допускается находиться в радиусе вращения трубы. Работа поворотного стола механизир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Кантовку труб на стеллажах у подогревательных печей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Выхлопные клапаны подающих аппаратов пилигримовых станов оборудуются устройствами для снижения шу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ри горячем прессовании труб уборка окалины из-под шпинделей обкатной машины должна производиться при остановленной маш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Длина выпрессованной трубы не должна превышать расстояния до второго трайб-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Подача заготовки в пресс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Подачу смазки к прессу и задачу смазки в матрицу пресса следует механизировать. Прессы должны иметь местные отс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Не допускается находиться напротив просвета станины вертикального пресса во время прессования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Отрезной пуансон должен вводиться в приемник только после включения тормоза главного прив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Рукоятка дистрибьютора при остановке пресса должна быть застопор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0. При обнаружении утечек или повреждений в гидросистемах работа на прессе приостанавливается. Работать без предохранительного щитка с передней стороны вертикального пресс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Не допускается прессование заготовки, полностью не вошедшей в прием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Выходной желоб пресса оборудуется заслонкой для предотвращения вылета оправки из трубы и местным отсосом для удаления продуктов разложения смаз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Графитное отделение следует оборудовать приточно-вытяжной вентиля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Подачу графитного порошка к смесительному барабану, загрузку графитного порошка, а также других материалов в смесительный барабан необходимо механизировать. Для предупреждения разлета графитной пыли смесительный барабан оборудуется герметичным кож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Фундамент горизонтального пресса и устройства для крепления пресса к фундаменту подлежат периодическому осмотру. Выявленные дефекты необходимо устран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Приямки гидравлических горизонтальных прессов с коммуникациями и оборудованием должны иметь достаточные размеры, обеспечивающие осмотр, ремонт и обслуживание пресса. Приямки перекрываются металлическими плитами или огражд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Способ установки стяжных колонн горизонтального пресса должен обеспечивать их равномерную работу в процессе прессования. При эксплуатации пресса осуществляется постоянный контроль за равномерной нагрузкой стяжных колон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Устройство контейнера-приемника должно обеспечивать автоматическое поддержание заданной температуры нагре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Подача смазки на заготовку или к контейнеру и технологическому инструменту механизируется. Для удаления продуктов разложения смазки прессы оборудуются местн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0. Во избежание образования воздушных мешков в гидравлических коммуникациях пресса предусматривается установка арматуры для выпуска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1. Подача заготовки к прессу, а также уборка пресс-остатка выпрессованной трубы механизиру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2. Выходной желоб пресса оборудуется устройством для предотвращения вылетания иглы из трубы и изделия из прес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3. Щели между глухими проводками раскатной машины перекрываются защитными кожух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4. Между желобами выходной стороны раскатной машины устанавливается предохранительный барьер или выходной рольганг, оборудованный маятниковыми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5. Раскатные машины оборудуются распределительными (дозирующими) устройствами для задержки и распределения труб по желоб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6. Правильные машины должны иметь глухие прово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7. Рольганги калибровочного стана и правильной машины оборудуются тупиковыми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8. При наличии стеллажа перед калибровочным станом рольганг стана должен быть оборудован предохранительными стойками, исключающими возможность вылета (падения) тру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9. Наклонные стеллажи у редукционного стана оборудуются дозирующим устройством, предупреждающим одновременное попадание двух труб в желоб правиль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труб со стеллажа в приемный желоб правильной машины должна производиться механическими укладыв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0. Рольганги с входной и выходной сторон многоклетьевого калибровочного стана должны иметь блокировку, выключающую одновременно оба рольганг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 Трубосварочное производ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доль линии прокатки со стороны прохода устанавливается ограждение, препятствующее выбросу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ульт управления стыкосварочной машины оборудуется защитным э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Шахта петлеобразователя подлежит ограждению. Подающее устройство оборудуется блокировкой, исключающей возможность разрыв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етлевые столы ограждаются предохранительными барьерами со сплошной отбортовкой понизу высотой не менее чем на 0,3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отаскивание новой полосы через печь к формовочно-сварочным клетям стана и извлечение ее из печи в случае обрыва необходимо механизир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Между печью и формовочными клетями стана устанавливаются ограждения, предупреждающие разлет искр при обдувке кромок пол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Конструкция приемных устройств холодильников должна исключать возможность вылета труб и перекоса их во время передвижения к уборочному рольганг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уширующее устройство для охлаждения труб оборудуе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На станах электросварки труб сопротивлением заправка ленты в тянущие валки машины продольной резки и ее подправка должны осуществляться с помощью штат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Разматыватели ящичного типа оборудуются устройством для закрепления рулона, предупреждающим его обратное выкат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Устройство привода прижимного ролика машины продольной резки ленты должно исключать возможность самопроизвольного падения рол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Барабан моталки подлежит ограждению. Не допускается нахождение людей напротив барабана моталки перед окончанием резки ру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работающих ножницах не допускается заправлять, а также связывать кромки разрезанной ленты в барабане мотал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тановиться на тележку при снятии мотков ленты с барабана моталки, а также находиться у приемного кармана для порезанных пол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Укладка рулонов резаной ленты производится на стеллажи с уп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Карманы для запаса резаной ленты, а также ямы петлеобразователя и петлевые столы должны огражд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Между разматывателем и кромкообрезными ножами устанавливаются направляющие ролики или направляющие раздвижные линей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Дробеструйная установка для очистки поверхности свариваемой ленты от окалины должна быть герметична и оборудована местн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Входная сторона дробеструйной установки оборудуется направляющими для прижима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Работы по съему и уборке грата должны механизироваться. В местах сварки и удаления грата с наружной поверхности трубы устанавливаются местные отсо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0. Вспомогательные устройства и аппараты трубоэлектросварочных станов в местах искрообразования и повышенной яркости света оборудуются 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Сбрасывание труб возле станов производится в карм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Трубосварочные станы оборудуются приспособлениями для наматывания грата в виде струж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Не допускается зачистка валков стана при движении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4. Установки высокочастотной сварки труб обеспечиваются дистанционным управлением и предохранительными устройствами для защиты работающих от вредного воздействия энергии электромагнитного поля (Э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5. Токоведущие части установки с высокочастотными генераторами экранируются. Уровень напряженности и плотности потока ЭПМ на рабочем месте не должен превышать допустимых значений. Защитные экраны зазем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6. Блоки высокочастотных генераторов оснащаются механической или электрической блокиров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цы ограждающих кожухов сблокированы так, чтобы при их открывании полностью снималось напряжение с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7. Кожухи блоков генератора и несущая рама сварочной головки зазем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8. Непосредственно у генератора и на рабочем месте сварщика у сварочной головки рабочие площадки должны иметь покрытие из диэлектричес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9. Отсоединение оптической головки от кабеля должно производиться при отключенном питающем авторегуляторе напря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0. На станах для производства плоскосматываемых двухшовных труб операции по надеванию рулонов ленты на моталки, а также по протирке ленты перед сваркой, заправке и зажиме готовой плоскосматываемой трубы в моталке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Зажим ленты на моталках производится с помощью штат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На станах электросварки труб оплавлением (вспышкой) задача листов в валковую правильную машину, в кромкострогальные станки, уборка стружки и обрезков, а также замена нижней подушки сварочного агрегата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Защита обслуживающего персонала от вылетающих из свариваемого шва частиц расплавленного металла должна обеспечиваться установкой огра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Операции по снятию внутреннего и наружного грата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Удаление металлической стружки из трубы должно осуществляться в приемник продувкой воздухом, промывкой водой или други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На станах электросварки труб под слоем флюса с неподвижной сварочной головкой операция по очистке поверхности листов от окалины, а также уборка флюсовой корки от кромкокрошителя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Осмотр листов во время работы кромкострогального станка должен производиться с площадок обслу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Устройство гидравлических прессов для формовки труб должно исключать возможность попадания воды из аккумуляторов высокого давления в сосуды среднего давления путем установки обратных и предохранительных клапанов на линиях среднего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распределительной клапанной коробки гидравлических прессов должна предусматривать блокировку очередности работы клап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Не допускается ремонт гидравлических прессов и оборудования насосно-аккумуляторных станций, находящихся под д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0. Конструкция сварочного стана должна обеспечивать возможность удобного и безопасного осмотра свариваемы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1. Рабочие площадки возле электросварочных агрегатов должны выполняться из диэлектричес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2. Установки для очистки флюса из трубы должны оборудовать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3. Зачистка от флюса наружных и внутренних швов трубы после сварки должна механизироваться. Зачистные устройства оборуду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4. Уборка окалины и просыпавшегося флюса производится при остановленном оборуд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5. Обрезка концов труб, клеймение и уборка обрези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6. Конструкция ремонтных площадок должна обеспечивать удобные и безопасные условия работы по осмотру и ремонту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качества сварных швов должен производиться в автоматическом режи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7. На станах электросварки труб под слоем флюса с подвижной сварочной головкой листозагибочный стан с противоположной стороны стола подачи листов должен огражд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находиться вблизи валков листозагибочного стана во время формовки за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8. Стеллажи для приема заготовки с рольганга должны иметь упоры, исключающие возможность падения трубной заго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9. Подсыпка флюса при сварке, а также сбор отработанного флюса в бункер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ля сварки труб под слоем флюса оборуду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0. Способ подачи флюса при производстве сварки должен исключать возможность появления открытой электрической д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1. Зона движения напольной загрузочной машины для подачи труб в нагревательные печи подлежит огражд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2. Во время наладки и заправки стана спиральной сварки не допускается нахождение персонала в нише разматывателя, на роликах рольгангов для подачи рулонов, а также проверять состояния ножей и других подвижных частей ножн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3. Задача рулонов в разматыватели, тянущие валки, и в правильную машину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4. Кромкокрошитель должен закрыться металлическим кожух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одтяжка крепления ножей дисковых ножниц, а также снятие кожуха кромкокрошителя на ходу агрег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вка в проводку разорвавшейся в месте сварки кромки листа производится при помощи штат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5. При подъеме суппорта гильотинных ножниц в верхнее положение должны использоваться приспособления, предупреждающие его самопроизвольное па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6. Каретка фрезы стыкосварочного станка должна закрываться предохранительн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7. Петлеобразователь должен оборудоваться блокировочным устройством, выключающим агрегат в случае подъема ленты в яме выше допустимого преде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8. Механические щетки для удаления окалины с ленты, сварочные головки, а также установка для резки трубы оборуду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9. Подача флюса на сварочную головку и удаление отработанного флюса после сварки, а также съем и уборка флюсовой корки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0. Стан для сварки труб в среде инертных газов оборудуется устройством для зажигания д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1. Конструкция установок, в которых зажигание электродуги производится с помощью осцилляторов с высоким напряжением, должна исключать возможность случайного прикосновения работающих к частям, которые находятся под напря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2. Сварочный узел должен закрываться предохранительным кожухом с защитными смотровыми стекл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I. Производства труб спайк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анны непрерывного травления должны иметь плотно закрывающиеся крышки и оборудовать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дъем крышек ванн непрерывного травления, подача рулонов ленты к разматывателям и их уборка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Соединение концов ленты в случае ее обрыва в ванне должно выполняться с помощью штатных приспособ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В крышках ванн или в верхней части ванн должны устраиваться плотно закрывающиеся отверстия для отбора проб электрол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Операции по обезжириванию, промывке, травлению и омеднению ленты, а также смазка труб перед спайкой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анны прерывного (периодического) травления оборуду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танок для снятия кромок ленты оборудуется вращающимися роликовыми опорами и прижимными план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Продувка труб должна производиться перед приемным устройством сбора сажи, оборудованным местн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Очистка наружной поверхности труб от сажи после спайки должна механизировать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VIII. Станы холодного волоч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мазка труб перед волочением, кантовка и продвижение труб на стеллажах горна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теллажи для подачи труб к дисковой пиле оборудуются дозирующим устройством, обеспечивающим подачу труб по одной. Размер стеллажей должен обеспечивать раскладку труб в один 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Горны для подогрева концов труб оборуду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На спаренных станах для предотвращения вылета труб при их обрыве между передними столами станов устанавливается металлический щи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На входной стороне столов волочильных станов у люнетов должны быть установлены предохранительные щитки для защиты от отлетающих осколков при безоправочном воло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елоб волочильного стана должен одновременно с подачей стержня в трубу перекрываться предохранительным устройством, предотвращающим выброс стержня из жел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Задача трубы в волочильное кольцо должна осуществляться с применением предохранительного кожуха и ск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Волочильные станы должны оборудоваться механизмом захвата трубы. Сброс труб с приемного устройства должен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и протяжке труб не допускается нахождение работающих с выходной стороны у люнета волочильного стана, а также поддержание трубы ру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одача стержня с оправкой в трубу и в кольцо, а также возврат тележки для захвата труб от лебедки к люнету и смена люнетов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У люнета должны устанавливаться буферные устройства, смягчающие удары тележки о люнет и исключающие падение ее на пол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Станы холодного волочения труб на входной стороне перед люнетом должны иметь предохранительные кронштейны или стой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IX. Станы холодной прока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о время работы стана не допускается находиться напротив прокатываемой трубы и производить замер стенки трубы во время работы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Конструкция механизма подачи и поворота трубы роликовых станов должна исключать возможность вылета трубы из клети на лобови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Не допускается передвижение клети стана электродвигателем при незакрепленных калибрах и неустановленных предохранительных кольц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Клети станов холодной прокатки должны быть оборудованы приспособлениями для фиксации клети в положении, исключающем ее сдви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Не допускается проворачивание вручную заготовки, поступающей в калибры, а также поддерживание заготовки при подаче стержня с оправкой в очаг де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ри использовании смазок, образующих вредные выделения в воздух рабочей зоны выше ПДК, станы холодной и тепловой прокатки труб должны оборудоваться местными отсосами или герметичными укры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Стеллажи для укладки труб (заготовки) у станов холодной прокатки должны иметь дозирующие устройства, исключающие одновременное попадание двух труб в желоб ст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ача трубной заготовки на люнеты станов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Пневмосистема уравновешивающего устройства должна оснащаться манометрами и предохранительными клапан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 Производство баллон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Доставка труб со склада, передача их по технологической линии производства баллонов, а также операции по испытанию баллонов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Молоты и обкатные машины оборудуются 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Установки пескоструйной очистки баллонов должны быть герметичными и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ск установок в работу должен быть сблокирован с пуском вытяжных вентиляционных систем, причем включение вентиляционных систем должно осуществляться с опережением, а выключение - после остановки очистной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Расточка горловины и нарезка в ней резьбы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Воздух из баллонов должен выпускаться в изолированной камере или с использованием для этого устройств, обеспечивающих его бесшумный выпус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ульт управления установкой раздувки шаровых баллонов оборудуется защитным экран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Установка для электрозаварки донной части, участок ручной дуговой сварки, оборудование для наружного и внутреннего ремонта заготовок и баллонов, установка для окраски баллонов, а также участок маркировки баллонов оборуду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Испытательный комплекс оборуд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дельными защитными камерами (блиндажами), соответствующими насосами и коммуникациями, приборами измерения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тоблокировками (в частности, исключающими попадание людей в опасную зону во время проведения испытаний бал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станционным и централизованным управлением процессом испытаний балл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визионной установкой для наблюдения за баллонами в каме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вами связи (радиосвязь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 Травление металл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Операции по очистке поверхности труб травлением, регенерация отработанных травильных растворов и нейтрализация промывных вод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равильные отделения размещаются в изолированных помещениях, оснащенных системой. Помещения должны иметь общеобменную вентиляцию и аэрационный фонар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 холодный период года в помещениях должна поддерживаться температура, исключающая туманообраз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Двери в травильное отделение должны быть самозакрывающимися, иметь тамбур или оборудованы воздушной завес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 местах хранения кислот должны находиться емкости с раствором мела, извести или соды для немедленной нейтрализации случайно пролитой кислоты. У ванн для травления должны размещаться фонтанчики с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олы на участках травления должны быть устойчивыми к воздействию кислот, щелочей, солей и т.п. В полах предусматриваются каналы (желоба) для стока травильных растворов. Каналы должны быть перекрыты реш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ены, внутренняя часть кровли и другие строительные конструкции здания травильного отделения должны иметь защиту от воздействия паров кисл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проход людей через травильное от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анны для травления металла и внутренняя облицовка их должны изготовляться из кислотостойкого материала. Между ваннами необходимо обеспечивать свободный проход - не менее 1,0 м ними. Травильные ванны должны возвышаться над уровнем рабочей площадки не менее чем на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овом проектировании и строительстве следует предусматривать возвышение ванны над уровнем рабочей площадки или высоту борта ванны над уровнем пола не менее 1,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ревянный настил вокруг ванн с кислотными растворами не должен иметь выбоин и открытых проемов. Не допускается эксплуатация неогражденных ван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анны травильного отделения должны быть оборудованы бортов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чная строповка пакетов труб в ваннах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Не допускается транспортировка пакетов труб над соляными ваннами и ваннами щелочного распл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Для уменьшения вредных выделений из кислотных ванн должны применяться прис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Кислота в травильные ванны, а также в мерные бачки должна подаваться по кислотопровод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Уборка окалины из травильных ванн должна быть механизирована и производиться после слива растворов в соответствии с технологической инструкци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Помост для укладки пакетов труб для промывки водой после травления должен быть окружен с трех сторон стенкой (перегородкой) высотой не менее 2,0 м, выполненной из кислотостойко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Трубопроводы подачи пара к ваннам должны теплоизолироваться. Не допускается прокладывать паропроводы, водопроводы и газопроводы в одном туннеле (канале) с трубопроводами кислот и других агрессивных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онагревательные элементы должны размещаться в ванне на максимально возможной глуб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Сосуды (баки) для хранения кислот изготавливаются из кислотостойких материалов. Крышки сосудов должны плотно закрываться. На сосудах наносятся соответствующие надписи (предупреждающие знаки безопасности с поясняющей надпис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уды оборудуются указателями уровня и вытяжными трубами, выведенными за пределы помещения. Очистка кислотных сосудов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Перекачка кислот и их растворов должна производиться насосами в кислотостойком исполнении по трубопроводам или закрытым желобам, изготовленным из кислотостойких материалов. Насосы должны автоматически отключаться после наполнения сосуда до установлен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Расходные резервуары для кислоты и кислотных растворов, расположенные в травильном отделении, должны оборудоваться указателями уровня, переливными трубами, а также вытяжными трубами, выведенными за пределы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Кислота должна подаваться в травильную ванну только после предварительного наполнения ее водой. Не допускается одновременная подача кислоты или регенерированных травильных растворов в травильное отделение и слив отработанных травильных растворов из ван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работанные растворы должны направляться в специальную канализацию для дальнейшей нейтр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8. Помещение купоросной установки в отделении, где приготовляются растворы, должно иметь полы и стены, облицованные кислотостойкими материалами на высоту не менее 2,0 м. Помещение установки должно иметь приточно-вытяжную венти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ача купороса на склад и погрузка его в вагоны или автомашины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9. Скобы и грузозахватные приспособления должны изготовляться из кислотостойк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0. Отбор проб электролита должен осуществляться через плотно закрывающиеся отверстия в верхней части ванны или в ее крыш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Не допускается корректировка состава обезжиривающих растворов твердыми компонентами непосредственно в рабочей ванне. Корректировка растворов в ванне должна производиться концентрированным раствором, приготовленным в отдельном сосуд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I. Электрополировальное отде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Электрополировальное отделение труб должно размещаться в изолированном помещении, оборудованном приточно-вытяжной вентиляцией и устройствами, исключающими проникновение испарений кислот и других вредных веществ в другие производственные по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Устройство и расположение ванн электрополировального отделения должны исключать возможность разбрызгивания технологических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олы отделения должны выполняться из кислотостойких материалов и иметь уклон для стока растворов в сторону канавок. Канавки должны быть перекрыты реш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олы около ванн с раствором электролита должны перекрываться деревянными реш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Технологические растворы для заправки ванн должны подаваться по трубопроводам. Процессы приготовления растворов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Улавливающие устройства для электролитического раствора должны исключать расплескивание раст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одача труб с загрузочного стола на электрополировальную установку и выгрузка труб из нее в карман должны быть механизирова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II. Производство футерованных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илы для резки заготовок, стыкосварочная машина, трубообрезные станки, станки для зачистки стыков сваренной заготовки и станы для сварки труб должны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Приготовление массы для внутреннего покрытия, а также нанесение ее должны быть механизирова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IV. Труболитейное производство</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Разгрузка и погрузка шихтовых материалов, а также их доставка и загрузка в плавильные агрегаты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хтовые дворы труболитейных цехов должны быть закрыт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Доставка пылящих материалов от мест хранения к местам потребления должна производиться в закрытой технологической таре (коробки, контейнеры) или пневмотранспор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Выплавка и разливка металла в труболитейном производстве, а также устройство и обслуживание плавильных агрегатов и ковшей должны соответствовать требованиям промышленной безопасности в литейном производст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Ковши должны оборудоваться поворотными самотормозящими механиз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Транспортировка жидкого металла к местам заливки и возврат ковшей должны производиться по установленным маршру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Разливочные ковши должны наполняться расплавленным металлом на 200 мм ниже уровня верхней кромки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Заливка металла в формы, дозировочные ковши или заливочные устройства должна производиться с минимальной высотой истечения стру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Конструкция дозировочного ковша должна обеспечивать равномерный слив чугуна. Для удаления шлака и избытка чугуна из дозировочного ковша должны быть предусмотрены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оворот дозировочного ковша при заливке чугуна в желоб должен осуществляться с пульта управления центробежной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Конструкция центробежной машины должна исключать выброс жидкого металла из фор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Металлическая форма перед заливкой чугуна должна быть очищена от масла и прогр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Центробежные машины оборудуются тормозной систем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Установка стержня раструба в металлическую форму и извлечение каркаса раструба из формы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крепления стержня раструба должна исключать возможность срыва его во время работы центробежной машины. Извлечение каркаса раструба из формы производится после полного прекращения ее в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Токоподводящие кабели должны иметь прочную огнестойкую оболочку и защищены от брызг металла, шлака и механических пов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Ствольная часть желоба должна быть закреплена. Механизмы продольного движения желоба и передвижения машины оборудуются концевыми выключа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На пульте управления центробежной машины с водяным охлаждением должны устанавливаться приборы для контроля за температурой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екращении или резком уменьшении подачи охлаждающей воды работа машины должна быть приостановле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Наличие влаги в местах возможного попадания расплавленного металл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8. Уборка остатков металла и шлака из заливочного устройства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9. При отливке стальных труб крепление горловины и заднего запорного стакана должно быть надежным и исключать возможность их срыва при работе маш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0. Головная и задняя части центробежных машин ограждаются защитными кожух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Не допускается нахождение людей в опасной зоне при заливке металла в кокиль центробежной машины и до полного окончания его кристал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Для исключения выбросов металла из кокиля машины должна обеспечиваться дозированная подача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Во вновь строящихся и реконструируемых труболитейных цехах расстояние между выступающими частями установок полунепрерывной отливки труб должно быть не менее 3,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Рабочая площадка установки полунепрерывной отливки труб должна иметь теплоизолированный пол и оборудоваться ограждением, защищающим обслуживающий персонал от брызг металла. На площадке предусматривается не менее двух выходов, расположенных с противоположны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Пост управления установкой полунепрерывной отливки труб должен быть оборудован приборами контроля за температурой и расходом охлаждающей воды, а также ключом-биркой. При сокращении подачи воды на охлаждение кристаллизатора процесс отливки должен быть приостановл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Включение механизма тянущего стола и скорость вытягивания трубы должны устанавливаться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Не допускается отливка трубы до подачи воды в систему охлаждения кристаллизатора. Наличие влаги, вспучивания и трещин на рабочей поверхности кристаллизато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8. После изготовления (монтажа) и ремонта кристаллизаторы подлежат гидравлическому испытанию на гермет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9. Места соединения рабочей втулки наружного кристаллизатора с раструбной частью должны быть герметичны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0. Воронка и желоб перед установкой их на машину должны быть просушены. Установка желоба должна обеспечивать равномерное и плавное поступление металла во вращающуюся чашу. При установке и закреплении желоба не допускается включение механизма вращения чаши и качания кристаллиз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1. Промежуточный ковш после наполнения его металлом должен закрываться футерованной крышкой. Поворотный кронштейн должен оборудоваться приспособлением для закрепления ковш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2. Во время работы установки не допускается нахождение людей под заливочными площад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 должны быть оборудованы светозвуковой сигнал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3. Процессы приготовления формовочных и стержневых смесей и исходных материалов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4. Конструкции конвейеров питателей, бункеров, дозаторов и других передаточных устройств должны исключать пыление и просыпание формовочных и стержнев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ерегрузки пылящих материалов должны закрываться герметичными кожухами, подключенными к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5. Ленточные конвейеры должны оснащаться устройством для механической очистки ленты и барабанов от налипшего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6. Нижняя часть конвейеров, расположенных над проходами и оборудованием, должна быть ограждена сплошной обшивкой, исключающей возможность падения просыпавшихся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7. Бегуны должны быть оборудованы укрытиями с загрузочными окнами и местным отсос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бегунов не допускается производить ремонт и очистку катков и чаши бегунов, а также отбирать пробы сме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8. Мельницы для размола материалов, грохоты и смесители для приготовления термореактивных смесей должны быть укрыты кожухами, оборудованными местными отсосами. Бункера для формовочных материалов должны быть закры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9. Конструкция бункеров должна исключать возможность зависания формовочных смес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0. В углепомольном помещении должно применяться электрооборудование во взрывозащищенном исполнении. Углепомольное помещение должно систематически очищаться от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1. Не допускается накопление угольной пыли в бункерах помольного помещения в количестве, превышающем суточную потребность. Температура пыли не должна превышать 50 град.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2. Углепомольные помещения должны оборудоваться автономной систем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3. Дезинтеграторы должны быть закрытого ти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4. Управление системой механизированных смесеприготовительных установок должно быть централизова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5. Смесеприготовительные отделения следует оборудовать системами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6. Подача смеси на термореактивных смолах в стержневую машину и выдача готовых стержней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7. Участки охлаждения стержней на термореактивных смолах должны оборудоваться местными отсосами. Подача в цех стержней допускается только в холодном состоя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8. Транспортировка труб, стержней, формовочных материалов к печи, загрузка их в печь и выдача из нее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9. Подъемные двери сушильных камер должны оборудоваться устройствами, предупреждающими их па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0. Перемещение труб на участках отделки, их обрезка, обрубка и очистка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1. Обрезные станки должны оборудоваться подъемными и вращающимися роликами для поддержки трубы. Уборка обрезков от обрезных станков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2. Места очистки труб абразивным инструментом оборудуются устройствами для отсоса и улавливания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3. Процессы нанесения покрытий из порошковых полимерных материалов на трубы должны выполняться в соответствии с требованиями технологической инструкции, утвержденной в установленном порядке и учитывающей требования пожар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4. Склады материалов для приготовления антикоррозионного покрытия труб должны оборудоваться средствами мех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5. Технические устройства для приготовления антикоррозионного раствора, размещаемые в помещениях антикоррозионного покрытия труб и местах хранения взрывоопасных материалов, должны отвечать требованиям пожаровзрыво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6. Помещения отделения антикоррозионных покрытий труб, участков краскоприготовления и площадки наружного и внутреннего покрытия труб должны оснащаться средствами пожаротушения согласно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7. Загрузка сухого технического моющего средства (ТМС) в бункер дозатора должна производиться при включенном местном отсос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8. На выходе из камеры струйного обезжиривания должны устанавливаться оградительные плиты с уплотнительными ще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9. Загрузка и выдача труб из камер обезжиривания и промывки должны производиться при включенных местных отсос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0. Струйная камера сталеструйной машины должна быть оборудована приспособлениями для ее герметичного закрытия во врем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1. Окалиноочистка наружной и внутренней поверхностей труб при неисправной или выключенной вентиляц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2. Транспортировка пенопластовых крышек, а также закрывание ими торцов труб и их открывание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3. Настройка и обслуживание экструдерных агрегатов в момент заправки пленки на направляющий и нажимной ролики, разрезка сплошного полиэтиленового покрытия между трубами, очистка нажимного ролика наждачной бумагой и опрыскивание его силиконовой жидкостью, а также демонтаж шнеков для их механической очистки должны выполняться с применением соответствующих приспособлений и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4. Участки охлаждения труб после покрытия и ремонтные стенды, щеточные машины для очистки концов и торцов труб от полиэтиленового покрытия должны быть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5. Контроль толщины и сплошности изолированной поверхности труб должен быть механизиров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6. Не допускается использование каменноугольных смол и лаков для покрытия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лава XV. Отделка тру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Устройство и работа шлепперных цепей холодильников должны исключать возможность перекоса труб на холодильниках и одновременного попадания двух труб в одно звено шлепп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Конструкция выбрасывателя должна исключать выброс трубы с перекосом на стол холодиль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Конечный передаточный рольганг холодильников должен иметь буферное устройство, а также автоматический выбрасыва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Очистка труб от окалины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родвижение труб у щелевого горна, подача труб в щелевой горн, выдача их, а также смазка концов труб перед их высадкой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Щелевые горны для подогрева концов труб оборудуются вытяж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При двусторонней высадке концов труб кантовка их на стеллажах перед нагревательным горном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Задача труб в ковочную машину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вочные машины должны оборудоваться 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У прессов и ковочных машин предусматриваются карманы для приема высаженных труб. Перекрытие указанных карманов должно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Кантовка труб в термических печах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Стеллажи отжигательных печей должны оборудоваться шлепперными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Транспортировка труб от холодильников к правильным машинам и прессам, а также задача их в машины, кантовка и уборка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Скоростные правильные машины должны иметь закрывающийся желоб на длину трубы. Желоб оснащается электроблокировкой, исключающей работу правильной машины при его открыт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Правильные машины должны оборудоваться установками гидравлического смыва окалины и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Промежутки между индивидуальными приводными роликами должны иметь ограждение с обеих стор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Управление нажимными устройствами правильных машин должно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Применение прокладок в виде клиньев или колодок для крепления вкладышей в правильном прессе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Эксцентриковые прессы по обрубке заусенцев должны оборудоваться предохранительными щи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работы пресса проходы между входными и выходными рольгангами закрываются щитами и перилами, а также оборудуются приспособлениями, не допускающими их откр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Операция смены вкладышей в штемпельных прессах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0. Подача трубных заготовок к трубообрезным станкам, задача труб в станки, выдача и уборка труб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При обрезке концов длиной 0,5 м и более обрезные станки оборудуются поддерживающими и центрирующими устройствами на выходной сторо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2. При обрезке труб с забитыми концами на станках впереди суппорта должен устанавливаться предохранительный жело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3. Наклонные стеллажи оборудуются задерживающим и дозирующим устройств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4. При продувке труб должна быть обеспечена вытяжная вентиляция и механизированная уборка ока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нки для ремонта труб с абразивными кругами оборудуются местными отсосами и защитными экранами. Уборка пыли от циклонов должна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5. Процессы обработки абразивным инструментом должны соответствовать требованиям инструкции, утвержденной техническим руководителем организации. Ручную уборку пыли под оборудованием допускается производить только после полной остановк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6. Стеллажи (столы) для осмотра труб оборудуются устройствами, исключающими раскатывание труб при их укладке и осмотре, и иметь ролики для кант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ирина стеллажей должна быть не менее 2/3 длины укладываемых на них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7. Обрезные станки типа "Радиак" должны иметь ограждения сверху и с боков, также оборудованы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8. Установки плазменной резки оборудуются местными отсосами и защитными экр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9. Управление процессами плазменной резки и источниками их питания должно быть дистанционны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0. Плазменные головки не должны иметь открытых токоведущи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 Установки с водоохлаждаемыми головками должны быть оборудованы блокировочными устройствами, автоматически отключающими электропитание при прекращении подачи охлаждающей во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 Ремонт внутренней поверхности трубы должен производиться механизированным путем с устройством местных отс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 Задача труб в бесцентрово-шлифовальные станки и уборка их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4. Участки вырубки и огневой зачистки поверхностных дефектов труб должны ограждаться экранами, защищающими персонал от отлетающих частиц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5. Задача труб в пресс для гидравлического испытания, а также выдача их из пресса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6. Рабочее место прессовщиков должно быть оборудовано решетчатыми деревянными настилами и иметь защитно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7. Гидравлическое испытание труб необходимо производить на прессах, оборудованных манометрами и автоматическими регуляторами д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пресса должна обеспечивать свободный выход воздуха из трубы при наполнении ее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8. Во время опрессовки труба должна быть закрыта ограждением на всю длину. Для осмотра труб должны предусматриваться мостики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9. Во время проведения испытания не допускается нахождение людей возле установки для испытания. Проходы к установке на время испытаний перекрываются съемными огражд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0. Полы помещений по окраске и промасловке труб должны быть маслостойкими, выполняться из несгораемых материалов, легко очищаться и не давать искр при уда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1. Процесс наружной окраски труб должен быть механизирован. Во время движения труб не допускается производить их окраску вручную на рольган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2. Сушильные камеры и промежуточные участки между окрасочными установками и сушильными камерами оборудуются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3. Очистка поверхности труб перед окраской, а также очистка окрасочных установок, рольгангов, стеллажей, грузозахватных приспособлений и других технических устройств от наслоений краски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4. Окраску труб и баллонов в электростатическом поле следует производить в окрасочной камере, оборудованной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5. Электроокрасочная камера должна иметь ограждение. Дверцы в камеру должны быть сблокированы с высоковольтным оборудованием так, чтобы при открывании дверцы автоматически отключалось высокое напря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6. Промасловочные ванны должны быть оборудованы местными отсосами и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7. Стеллажи для укладки труб после промасловки оборудуются устройствами для стока и отвода мас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8. Подача труб в промасловочную камеру должна быть сблокирована с пуском вытяжной вентиляции, включение которой должно осуществляться с опережением, а выключение - после окончания процесса промасл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9. Двери промасловочной камеры должны быть сблокированы с ее пус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0. Процесс нанесения антикоррозионных покрытий должен производиться в соответствии с требованиями технологической инструкции,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1. Задача муфтовой заготовки в станок для резки, а также передача заготовки к муфтонарезным, муфтонаверточным и муфторасточным станкам и в цинковальное отделение должны быть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2. На трубонарезных и муфтонарезных станках токарного типа должны применяться стружколоматели. Уборка стружки от станков и удаление ее из цеха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3. На вертикальных муфтонарезных станках шпиндели не должны иметь выступающих ча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4. Муфтовая заготовка и муфты больших диаметров должны укладываться в пирамидальные стопки высотой не более 1,0 м. Муфты малых диаметров укладываются в кор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5. Навертка муфт на трубы должна быть механизирована. Станки для навертывания муфт оборудуются автоматическим зажимом труб и муфт и должны иметь реверсивный 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6. Процесс цинкования труб и муфт, а также доставка и уборка их должны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7. Не допускается наличие зазоров между деревянным настилом и цинковальными ван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8. Питающий стол установки цинкования труб оборудуется шлепперами для транспортировки труб к ванне с расплавленным цин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9. Для аварийного выпуска цинка из цинковальной ванны должна предусматриваться специальная емк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0. В помещении цинкования должна предусматриваться приточно-вытяжная вентиля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1. Рабочий инструмент, материал (изделия) перед использованием в работе должны быть предварительно просушены и нагр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2. Перекачка жидкого цинка из ванны в ванну должна быть механиз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3. Изложницы для извлекаемого из ванн гартцинка должны быть сухими. Процесс удаления остатков цинка из ванны должен механизиро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4. Со стороны выдачи труб ванна должна быть оборудована по всей длине съемным барье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5. Со стороны рабочей площадки ролики магнитного рольганга должны быть ограждены металлическими съемными кожух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6. Продувка цинкованных труб перегретым паром должна быть механизирована. Стенды внутренней продувки оборудуются местными отсосами и системой сбора цинковой пы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7. Рольганг для передачи труб от цинковальной ванны к устройству для продувки паром должен иметь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рольганга, а также расположение шлепперов охладительного стола должны исключать необходимость подправки труб.</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8. Не допускается заливка водой форм, наполненных цинком, до полного затвердевания цин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9. Печи для регенерации цинка должны устанавливаться в отдельном помещении, изолированном от це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печей должно исключать возможность выхода газов в рабочее поме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0. Сортировочное отделение для осмотра цинкованных труб и их отбраковки должно быть изолировано от цинковаль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1. Приготовление флюса должно производиться в изолированном от цеха помещении. Емкости для приготовления флюса должны быть оборудованы местными отсос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40:28Z</dcterms:created>
  <dc:creator/>
  <dc:description/>
  <dc:language>en-US</dc:language>
  <cp:lastModifiedBy/>
  <dcterms:modified xsi:type="dcterms:W3CDTF">2011-03-24T19:43:43Z</dcterms:modified>
  <cp:revision>2</cp:revision>
  <dc:subject/>
  <dc:title/>
</cp:coreProperties>
</file>