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0"/>
        <w:rPr>
          <w:rFonts w:ascii="Courier New" w:hAnsi="Courier New" w:eastAsia="Courier New" w:cs="Courier New"/>
          <w:sz w:val="20"/>
          <w:szCs w:val="20"/>
        </w:rPr>
      </w:pPr>
      <w:r>
        <w:rPr>
          <w:rFonts w:eastAsia="Courier New" w:cs="Courier New" w:ascii="Courier New" w:hAnsi="Courier New"/>
          <w:sz w:val="20"/>
          <w:szCs w:val="20"/>
        </w:rPr>
        <w:t>Министерство транспорта Российской Федерац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ударственная служба морского флот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становлени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 9 января 2004 г. N 2</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 правилах технической эксплуатации подъемно-транспорт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орудования морских торговых порт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О "ЦНИИМФ" разработал отраслевой документ РД 31.1.02-04 "Правила технической эксплуатации подъемно-транспортного оборудования морских торговых портов" на основе и взамен руководящего документа РД 31.44.01-97. При подготовке Правил учтены замечания и предложения заинтересованных организаций. Окончательная редакция документа согласована: Госгортехнадзором России, Ассоциацией морских торговых портов, Отраслевым научно-методическим центром охраны труда на морском транспорте, Российским профсоюзом док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уководствуясь Федеральным законом от 27 декабря 2002 г. N 184-ФЗ "О техническом регулировании", Технический комитет постановля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Рекомендовать морским портам и другим организациям и предприятиям, имеющим лицензию Минтранса России на погрузочно-разгрузочные работы в морских портах, ввести РД 31.1.02-04 в действие своим распорядительным акт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Рекомендовать руководителям портов, предприятий и организаций, указанных в пункте 1, организовать обучение и проверку знаний РД 31.1.02-04 инженерно-технических работников, связанных с технической эксплуатацией подъемно-транспортного оборудования, а также работников, связанных с организацией и производством работ по перемещению грузов перегрузочны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Рекомендовать Российской транспортной инспекции Минтранса России проверять исполнение пункта 2 в организациях морского транс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Рекомендовать лицензионным органам морского транспорта при оформлении организациям лицензий на производство погрузочно-разгрузочных работ проверять внедрение ими "Правил технической эксплуатации подъемно-транспортного оборудования морских торговых портов" согласно РД 31.1.02-0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ЗАО "ЦНИИМФ" обеспечить издание и рассылку РД 31.1.02-04 в соответствии с заявками организа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редседатель</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ехнического комитета</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 стандартизации ТК 318</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флот" Государственной службы</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ого флота</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В.И.Пересыпк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Утверждены</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становлением</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интранса Росс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т 9 января 2004 г. N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авил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ой эксплуатации подъемно-транспорт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орудования морских торговых порт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Д 31.1.02-0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Предислов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Разработаны ЗАО "Центральный научно-исследовательский и проектно-конструкторский институт морского флота" (ЦНИИМФ).</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м. генерального директора - канд. техн. наук Ю.М. Ив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ведующая отделом стандартизации - И.В. Юрасо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уководитель и ответственный исполнитель работы - канд. техн. наук В.Б. Резн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Согласованы Управлением по котлонадзору и надзору за подъемными сооружениями Госгортехнадзора России (письмо N 12-07/397 от 29.04.2003), Ассоциацией морских торговых портов (письмо N А-42 от 24.03.03), Отраслевым научно-методическим центром охраны труда на морском транспорте (письмо N 27-45 от 21.02.03), Российским профсоюзом докеров (письмо N 30 от 21.03.0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Введены взамен РД 31.44.01-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стоящие "Правила технической эксплуатации подъемно-транспортного оборудования морских портов" (далее - ПТЭ) устанавливают рекомендации по организации содержания перегрузочного оборудования в исправном состоянии, а также по организации безопасного производства погрузочно-разгрузочных работ при применении этого оборудования. ПТЭ разработаны с учетом положений Федерального закона "О промышленной безопасности опасных производственных объектов" от 21 июля 1997 г. N 116-ФЗ, а применительно к грузоподъемным кранам - с учетом требований "Правил устройства и безопасной эксплуатации грузоподъемных кранов, утвержденных Постановлением Госгортехнадзора России от 31 декабря 1999 г. N 9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ТЭ предназначены для всех юридических лиц и индивидуальных предпринимателей, осуществляющих погрузочно-разгрузочную деятельность в морских портах на основании соответствующей лицензии Министерства транспорта Российской Фед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нание ПТЭ требуется всем инженерно-техническим работникам порта, в должностные обязанности которых входит обеспечение исправного состояния подъемно-транспортного оборудования, а также всем работникам порта, в должностные обязанности которых входят организация и руководство безопасным производством погрузочно-разгрузоч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2. Нормативные ссыл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означения и наименования государственных стандартов, правил и руководящих документов, на которые имеются ссылки в тексте ПТЭ, и номера пунктов ПТЭ, в которых дана ссылка на документ, приведены в Приложении 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3. Определения, обозначения и сокращ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3.1. Термины и опреде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спользуемые в ПТЭ термины, относящиеся к классификации грузоподъемных кранов, наименованию их составных частей, механизмов и параметров, соответствуют терминам и определениям, приведенным в "Правилах устройства и безопасной эксплуатации грузоподъемных кранов (ПБ 10-382-00)", утвержденных Постановлением Госгортехнадзора России от 31 декабря 1999 г. N 9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пределение понятий: подъемно-транспортное оборудование, перегрузочные машины, машины внутрипортовой механизации, технологическая оснастка, грузозахватные органы, грузозахватные приспособления, средства укрупнения, рельсовые крановые пути приведены в подразделе 4.3. Другие термины, используемые в ПТЭ, приведены в таблице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рмины и опреде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540"/>
        <w:gridCol w:w="2430"/>
        <w:gridCol w:w="70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рмин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пределение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ксплуатация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дия жизненного цикла изделия, на которой        </w:t>
              <w:br/>
              <w:t xml:space="preserve">реализуется, поддерживается и восстанавливается    </w:t>
              <w:br/>
              <w:t xml:space="preserve">его качество.                                      </w:t>
              <w:br/>
              <w:t xml:space="preserve">Примечание. Эксплуатация изделия включает в себя в </w:t>
              <w:br/>
              <w:t xml:space="preserve">общем случае использование по назначению,          </w:t>
              <w:br/>
              <w:t xml:space="preserve">транспортирование, хранение, техническое           </w:t>
              <w:br/>
              <w:t xml:space="preserve">обслуживание и ремонт (ГОСТ 2586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хническая      </w:t>
              <w:br/>
              <w:t xml:space="preserve">эксплуатация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асть эксплуатации, включающая транспортирование,  </w:t>
              <w:br/>
              <w:t xml:space="preserve">хранение, техническое обслуживание и ремонт (ГОСТ  </w:t>
              <w:br/>
              <w:t xml:space="preserve">25866)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хническое      </w:t>
              <w:br/>
              <w:t xml:space="preserve">состояние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вокупность подверженных изменению в процессе     </w:t>
              <w:br/>
              <w:t xml:space="preserve">производства или эксплуатации свойств объекта,     </w:t>
              <w:br/>
              <w:t xml:space="preserve">характеризуемая в определенный момент времени      </w:t>
              <w:br/>
              <w:t xml:space="preserve">признаками, установленными технической             </w:t>
              <w:br/>
              <w:t xml:space="preserve">документацией на этот объект.                      </w:t>
              <w:br/>
              <w:t>Примечание. Видами технического состояния являются:</w:t>
              <w:br/>
              <w:t xml:space="preserve">исправность, работоспособность, неисправность,     </w:t>
              <w:br/>
              <w:t xml:space="preserve">неработоспособность и т.п. (ГОСТ 1991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справное        </w:t>
              <w:br/>
              <w:t xml:space="preserve">состояние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остояние объекта, соответствующее всем требованиям</w:t>
              <w:br/>
              <w:t xml:space="preserve">нормативно-технической и (или) конструкторской     </w:t>
              <w:br/>
              <w:t xml:space="preserve">(проектной) документации (ГОСТ 27.00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ботоспособное  </w:t>
              <w:br/>
              <w:t xml:space="preserve">состояние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стояние объекта, при котором он способен         </w:t>
              <w:br/>
              <w:t xml:space="preserve">выполнять свои функции, сохраняя значения заданных </w:t>
              <w:br/>
              <w:t xml:space="preserve">параметров в пределах, установленных нормативно-   </w:t>
              <w:br/>
              <w:t xml:space="preserve">технической документацией (ГОСТ 27.00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хническое      </w:t>
              <w:br/>
              <w:t xml:space="preserve">обслуживание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мплекс операций или операция по поддержанию      </w:t>
              <w:br/>
              <w:t xml:space="preserve">работоспособности или исправности изделия при      </w:t>
              <w:br/>
              <w:t xml:space="preserve">использовании по назначению, ожидании, хранении и  </w:t>
              <w:br/>
              <w:t xml:space="preserve">транспортировании (ГОСТ 1832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монт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мплекс операций по восстановлению исправности или</w:t>
              <w:br/>
              <w:t xml:space="preserve">работоспособности изделия и восстановлению ресурса </w:t>
              <w:br/>
              <w:t xml:space="preserve">изделия или его составных частей (ГОСТ 1832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кущий ремонт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монт, выполняемый для обеспечения или            </w:t>
              <w:br/>
              <w:t xml:space="preserve">восстановления работоспособности изделия и         </w:t>
              <w:br/>
              <w:t xml:space="preserve">состоящий в замене и (или) восстановлении          </w:t>
              <w:br/>
              <w:t xml:space="preserve">отдельных составных частей (ГОСТ 18322)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апитальный      </w:t>
              <w:br/>
              <w:t xml:space="preserve">ремонт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монт, выполняемый для восстановления исправности,</w:t>
              <w:br/>
              <w:t xml:space="preserve">полного или близкого к полному восстановлению      </w:t>
              <w:br/>
              <w:t>ресурса изделия с заменой или восстановлением любых</w:t>
              <w:br/>
              <w:t xml:space="preserve">его частей, включая базовые.                       </w:t>
              <w:br/>
              <w:t xml:space="preserve">Примечание. Значение, близкое к значению величины  </w:t>
              <w:br/>
              <w:t xml:space="preserve">полного ресурса, указывается в нормативно-         </w:t>
              <w:br/>
              <w:t xml:space="preserve">технической документации (ГОСТ 18322)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Агрегатный ремонт</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безличенный метод ремонта, при котором неисправные</w:t>
              <w:br/>
              <w:t xml:space="preserve">агрегаты заменяют новыми или заранее               </w:t>
              <w:br/>
              <w:t xml:space="preserve">отремонтированными.                                </w:t>
              <w:br/>
              <w:t xml:space="preserve">Примечание. Под агрегатом понимаются сборочные     </w:t>
              <w:br/>
              <w:t>единицы, обладающие свойствами полной взаимозаменя-</w:t>
              <w:br/>
              <w:t xml:space="preserve">емости, независимостью сборки и самостоятельностью </w:t>
              <w:br/>
              <w:t xml:space="preserve">выполнения определенных функций в изделиях         </w:t>
              <w:br/>
              <w:t xml:space="preserve">различного назначения, например электродвигатель,  </w:t>
              <w:br/>
              <w:t xml:space="preserve">редуктор, насос и т.п. (ГОСТ 1832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нокомплектный </w:t>
              <w:br/>
              <w:t xml:space="preserve">ремонт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монт крана с истекшим сроком службы, выполняемый </w:t>
              <w:br/>
              <w:t xml:space="preserve">на кране, находящемся в рабочем (смонтированном)   </w:t>
              <w:br/>
              <w:t xml:space="preserve">состоянии, с целью устранения дефектов, выявленных </w:t>
              <w:br/>
              <w:t xml:space="preserve">в результате обследования, для восстановления      </w:t>
              <w:br/>
              <w:t xml:space="preserve">исправности и ресурса, с продлением срока службы   </w:t>
              <w:br/>
              <w:t xml:space="preserve">до очередного обследования (ПБ 10-382-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апитально-      </w:t>
              <w:br/>
              <w:t>восстановительный</w:t>
              <w:br/>
              <w:t xml:space="preserve">ремонт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монт крана с истекшим сроком службы, выполняемый </w:t>
              <w:br/>
              <w:t xml:space="preserve">после разборки крана с целью устранения дефектов,  </w:t>
              <w:br/>
              <w:t xml:space="preserve">выявленных в результате обследования и             </w:t>
              <w:br/>
              <w:t xml:space="preserve">дообследования крана, для восстановления его       </w:t>
              <w:br/>
              <w:t xml:space="preserve">ресурса (ПБ 10-382-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конструкция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зменение конструкции крана, вызывающее необходи-  </w:t>
              <w:br/>
              <w:t xml:space="preserve">мость внесения изменений в паспорт (например,      </w:t>
              <w:br/>
              <w:t>изменение типа привода, длины стрелы, высоты башни,</w:t>
              <w:br/>
              <w:t xml:space="preserve">грузоподъемности, устойчивости, переоборудование   </w:t>
              <w:br/>
              <w:t xml:space="preserve">кранов и другие изменения, вызывающие перераспре-  </w:t>
              <w:br/>
              <w:t xml:space="preserve">деление и изменение нагрузок (ПБ 10-382-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следование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мплекс работ по техническому диагностированию    </w:t>
              <w:br/>
              <w:t xml:space="preserve">кранов с истекшим сроком службы с целью выдачи     </w:t>
              <w:br/>
              <w:t xml:space="preserve">заключения о возможности и условиях их дальнейшей  </w:t>
              <w:br/>
              <w:t xml:space="preserve">эксплуатации до очередного обследования            </w:t>
              <w:br/>
              <w:t xml:space="preserve">(ПБ 10-382-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обследование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астичное обследование крана, заключающееся в вы-  </w:t>
              <w:br/>
              <w:t xml:space="preserve">явлении дефектов в узлах, недоступных при обследо- </w:t>
              <w:br/>
              <w:t xml:space="preserve">вании крана в рабочем (смонтированном) состоянии и </w:t>
              <w:br/>
              <w:t xml:space="preserve">подлежащих диагностированию после ремонта и раз-   </w:t>
              <w:br/>
              <w:t>борки крана для последующего проведения капитально-</w:t>
              <w:br/>
              <w:t xml:space="preserve">восстановительного ремонта (ПБ 10-382-0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3.2. Обозначения и сокращ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астоящем документе применяются следующие обозначения и сокращ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ТИП - временная технологическая инструкция по перегруз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ЗП - грузозахватное приспособл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ТР - инженерно-технический работни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ИТС - местные инструкции по типовым способам и приемам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Р - погрузочно-разгрузочны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ТЭ - настоящий докуме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авила Госгортехнадзора России по кранам - "Правила устройства и безопасной эксплуатации грузоподъемных кранов (ПБ 10-382-00)", утвержденные Постановлением Госгортехнадзора России от 31 декабря 1999 г. N 9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ТК - рабочая технологическая ка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ККН - специализированный конвейерный комплекс для навалочных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 - техническое обслужи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У - технические усло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4. Основны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1. Промышленная безопасность и государственный надзор</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а эксплуатацией грузоподъем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1.1. В соответствии с Федеральным законом от 21 июля 1997 г. N 116-ФЗ "О промышленной безопасности опасных производственных объектов" морской порт как предприятие, использующее в своей работе "стационарные грузоподъемные механизмы", является "опасным производственным объектом". Положения этого закона должны быть учтены при разработке документации по эксплуатации подъемно-транспортного оборудования морски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1.2. В соответствии с Постановлением Правительства Российской Федерации от 17 июля 1998 г. N 779 федеральным органом исполнительной власти, специально уполномоченным в области промышленной безопасности, является Госгортехнадзор России, который, наряду с другими обязанностями, осуществляет государственный надзор за соблюдением требований промышленной безопасности при эксплуатации грузоподъемных кранов и ряда других грузоподъемных устрой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чень действующих нормативных документов Госгортехнадзора России по состоянию на 1 января 2003 г. утвержден Приказом Госгортехнадзора России от 11 февраля 2003 г. N 22. Извлечение из этого перечня в части документов, относящихся к подъемно-транспортному оборудованию, применяемому в морских портах, приведено в разделе 1 Приложения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опубликования "Правил устройства и безопасной эксплуатации грузоподъемных кранов (ПБ 10-382-00)" отдельные порты и другие организации обратились непосредственно в Госгортехнадзор России или через Минтранс России за разъяснениями по ряду пунктов Правил. Учитывая, что разъяснения имеют большое значение для работы всех портов, полученные ответы приведены в разделе 2 Приложения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1.3. Постановлением Совета Министров - Правительства Российской Федерации от 13 декабря 1993 г. N 1291 утверждено "Положение о государственном надзоре за техническим состоянием самоходных машин и других видов техники в Российской Федерации", в соответствии с которым государственный надзор за указанной техникой осуществляют органы Гостехнадзора, подчиненные Главной государственной инспекции по надзору за техническим состоянием самоходных машин и других видов техники Министерства сельского хозяйства Российской Федерации (Главгостехнадзор России). Постановлением Правительства Российской Федерации от 12 августа 1994 г. N 938 "О государственной регистрации автомототранспортных средств и других видов самоходной техники на территории Российской Федерации" установлено, что регистрацию автомототранспортных средств, имеющих максимальную конструктивную скорость более 50 км/час, и прицепов к ним, предназначенных для движения по автомобильным дорогам общего пользования, осуществляет Госавтоинспекция. Регистрация тракторов, самоходных дорожно-строительных машин и иных машин и прицепов к ним, включая автомототранспортные средства, имеющие максимальную конструктивную скорость 50 км/час и менее, а также не предназначенные для движения по автомобильным дорогам общего пользования, поручается органам Гостехнадзора. Главгостехнадзор России разработал ряд документов, в числе которых: "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утвержденные Минсельхозпродом России 16.01.1995, "Правила проведения государственного технического осмотра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утвержденные Минсельхозпродом России 31 мая 1995 г. N 2-21/862, "Инструкция о порядке применения правил допуска к управлению самоходными машинами и выдачи удостоверений тракториста-машиниста (тракториста)", утвержденная Приказом Минсельхозпрода России от 29 ноября 1999 г. N 807, и другие документы. Все эти документы не были согласованы с Минтрансом России и не учитывают специфики технического обслуживания и надзора за техническим состоянием перегрузочных машин, а также специфики подготовки и обязанностей докеров-механизаторов в морских портах. Не учитывается также то обстоятельство, что подавляющее большинство автопогрузчиков используется только внутри закрытой территории порта, т.е. является внутрицеховым транспортом. При этом строительство и ремонт внутрипортовых дорог осуществляет порт за счет собственных средств. Поскольку регистрация машин в органах Гостехнадзора влечет за собой оплату ряда не нужных порту услуг, а также транспортный налог, который расходуется на ремонт и строительство дорог, представляется справедливым, чтобы в органах Гостехнадзора регистрировались только те машины, которые выезжают за закрытую территорию порта. При этом условия надзора за техническим состоянием всех машин порта, а также подготовка водителей должны осуществляться в соответствии с положениями ПТЭ и требованиями к квалификации докера-механизат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полагается, что условия регистрации автопогрузчиков в органах Гостехнадзора будут согласованы с Минтрансом России и с Главгостехнадзором России или определены на правительственном уровне. До получения извещения Минтранса России о решении вопроса условия регистрации в конкретном порту следует согласовывать с территориальными организациями Гостехнадзора и территориальными налоговыми орга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1.4. Государственный надзор за электроустановками перегрузочных машин, кроме плавучих, осуществляет Госэнергонадзор России, основными документами которого явл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авила устройства электроустановок (ПУЭ)", утвержденные Минтопэнерго России 06.10.199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авила технической эксплуатации электроустановок потребителей", утвержденные Приказом Минэнерго России от 13 января 2003 г. N 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жотраслевые правила по охране труда (правила безопасности) при эксплуатации электроустановок", утвержденные Постановлением Минтруда России от 5 января 2001 г. N 3 и Приказом Минэнерго России от 27 декабря 2000 г. N 16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2. Промышленная безопасность и задачи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обеспечении промышленной безопасности важную роль играют ведомственные документы, конкретизирующие и дополняющие требования документов перечисленных выше организаций федерального уровня. Таким ведомственным документом для морских портов, наряду с рядом других руководящих документов Минтранса России, являются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ТЭ отдельно не рассматриваются плавучие краны и плавучие перегружатели. Однако большинство рекомендаций и указаний, относящихся к береговым кранам, могут быть использованы для организации технического обслуживания и местного надзора за техническим состоянием крановой (перегрузочной) части плавучих кранов и плавучих перегруж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дачей ПТЭ является создание в морских портах таких условий технической эксплуатации подъемно-транспортного оборудования, а также производства работ с применением этого оборудования, при которых обеспечиваются промышленная безопасность и эффективное использование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метим, что в числе задач, которые необходимо решить для обеспечения промышленной безопасности, одну из наиболее сложных представляет своевременное обнаружение трещин в основных элементах металлоконструкций кранов и другого подъемно-транспортного оборудования. В настоящее время по ряду причин трудно предсказать появление трещины на основе осмотра или расчета, но можно свести к минимуму время эксплуатации оборудования после появления трещины за счет частоты и добросовестности проведения осмотров металлоконструкций. В ПТЭ для всех видов подъемно-транспортного оборудования настоятельно рекомендуются следующие мероприят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ТО-1 с периодичностью от 1 смены до 1 меся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ТО-2 с периодичностью от 1 до 3 месяце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оперативный осмотр - 1 раз в меся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периодический осмотр - не реже чем через 3 меся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техническое освидетельств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кранам: частичное - 1 раз в год, полное - 1 раз в 3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другому оборудованию - 1 раз в г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 обследование кранов, отработавших нормативный срок, через 1 - 3 года в соответствии с Правилами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 текущий, капитальный и иные виды ремонта, предусмотренные нормативно-технической документац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портальных кранов - основного технологического оборудования портов - во всех перечисленных мероприятиях предусматривается осмотр металлоконструкций с целью обнаружения трещин и других дефектов на основе разрабатываемых портом карт осмотра крана. Исключение составляет упрощенный ежесменный осмотр, выполняемый докером-механизатором при приемке-сдаче смены, когда осмотр металлоконструкций производится с земли и с площадок на портале и на поворотной части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3. Подъемно-транспортное оборудование морски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 целью учета особенностей эксплуатации применяемого в портах подъемно-транспортного оборудования и особенностей по распределению обязанностей по его содержанию в исправном состоянии различаются следующие виды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грузочные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хнологическая оснаст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редства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льсовые крановые пу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бункеры и бункерные устан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грузочные машины, в свою очередь, подразделяются 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оподъемные краны и перегружатели всех тип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ашины внутрипортовой механизации, к которым относятся: автопогрузчики, контейнеровозы, "Рич Стакеры", контейнерные погрузчики, электропогрузчики, аккумуляторные тележки, тягачи, тракторы, прицепы (трейлеры), ролл-трейлеры, передвижные пневмоустановки (например, "Нойеро") и другие перегрузочные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ашины специализированных перегрузочных комплек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ехнологическая оснастка подразделяется 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озахватные органы, к которым относятся: крюк, грейфер, спредер, грузоподъемный магнит, вилы погрузчика, грузозахватные устройства погрузчика с электрическим, гидравлическим или пневматическим приводом, а также грузозахватные устройства без привода, захват груза которыми производится непосредственно рабочим, управляющим перегрузочной машиной, из кабины управления без участия стропальщиков (например, захват для стали в рулонах), другие грузозахватные устройства повышенной сложности (см. примечание 1 к настоящему пунк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озахватные приспособления, к которым относятся: универсальные стропы, ковши, сетки, рамы, канатные и цепные стропы с крюками, скобами, карабинами и т.п., контейнерные захваты (например, типа ЗКИ), захваты для труб и другие грузозахватные устройства (см. примечание 1 к настоящему пунк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средствам укрупнения грузовых мест относятся все типы поддонов и пакетирующих стропов, используемых при перегрузке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льсовые крановые пути подразделяются 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льсовые пути портальных кранов и перегружателей всех тип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льсовые пути специализированных перегрузочных комплек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льсовые пути кранов мостового типа (мостовые и козловые краны, тельфе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Разделение не названных в настоящем пункте грузозахватных устройств на грузозахватные органы и грузозахватные приспособления производится комиссией, назначаемой главным инженером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Эксплуатация других видов технологической оснастки - технологического инструмента (ножниц для резки троса, рычагов-кантователей, ломиков, кувалд и т.п.) и вспомогательных технологических приспособлений (столов грузовых, поворотных кругов и т.п.) - должна регламентироваться руководящими документами Единой системы технологической подготовки производства морских портов (ЕСТПП М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4. Документация, регламентирующая техническую эксплуатацию</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 и проверка зна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женерно-технических работн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4.1. Инженерно-технические работники &lt;1&gt;, связанные с техническим обслуживанием и ремонтом подъемно-транспортного оборудования, а также с организацией и производством работ по перемещению грузов, проходят проверку знания ПТЭ одновременно с проверкой знания правил, норм, требований и инструкций по охране труда в порядке, установленном Положением о порядке обучения и проверки знаний по охране труда у руководящих работников и специалистов предприятий, организаций и учреждений морского транспорта (РД 31.87.01-95). Проверка знаний у перечисленных инженерно-технических работников проводится 1 раз в три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Здесь и далее под инженерно-техническими работниками подразумеваются не только специалисты по обслуживанию и ремонту машин, но и работники, ответственные за организацию и безопасное производство работ, - диспетчерский состав, стивидоры, заведующие складами, бригадиры и другие специалис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а знаний у инженерно-технических работников, обязанности которых распространяются на подъемно-транспортное оборудование, подконтрольное Госгортехнадзору России, проводится с участием в комиссии представителя Госгортехнадзора России, в соответствии с требованиями Правил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неочередная проверка знаний ПТЭ проводится в следующих случа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ри вводе в действие новых ПТЭ - в сроки, указанные в распоряжении Минтранс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по требованию органов государственного контроля, Государственной инспекции по охране труда и местного портового технического надзора (см. подраздел 6.1), если будут обнаружены недостаточные знания или нарушения работником соответствующих правил, норм, требований, указаний и инструкций - в течение месяца с момента предъявления треб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и назначении впервые на работу или при переводе работника на другую должность, требующую знания дополнительных разделов ПТЭ, - до начала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ультаты проверки знаний оформляются протоколами, которые хранятся в отделах кадров или в учебно-курсовых комбинатах (или в соответствующих подразделениях, осуществляющих в порту обучение и подготовку рабочих и специалис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ицам, прошедшим проверку знаний, выдаются "Удостоверения руководящих и инженерно-технических работников предприятий и организаций морского транспорта о проверке знаний правил безопасной эксплуатации оборудования" по форме, приведенной в Приложении 3. Удостоверения подписываются председателем и не менее чем двумя членами комиссии по проверке зна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4.2. Инженерно-технические работники изучают, наряду с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документы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грузоподъемных кранов (ПБ 10-382-00)", утвержденные и введенные в действие с 10.01.2001 Постановлением Госгортехнадзора России от 31 декабря 1999 г. N 9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подъемников (вышек) (ПБ 10-256-98)", утвержденные Постановлением Госгортехнадзора России от 24 ноября 1998 г. N 6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лифтов (ПБ 10-06-92)", утвержденные Постановлением Госгортехнадзора России от 11 февраля 1992 г. N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паровых и водогрейных котлов", утвержденные Постановлением Госгортехнадзора России от 28 мая 1993 г. N 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сосудов, работающих под давлением (ПБ 10-115-96)", утвержденные Постановлением Госгортехнадзора России от 18 апреля 1995 г. N 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трубопроводов пара и горячей воды (ПБ 03-75-94)", утвержденные Постановлением Госгортехнадзора России от 18 июля 1994 г. N 4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тодические указания. Комплексное обследование крановых путей грузоподъемных машин (РД 10-138-97)", утвержденные Постановлением Госгортехнадзора России от 28 марта 1997 г. N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бования к устройству и безопасной эксплуатации рельсовых путей козловых кранов (РД 10-117-95)", утвержденные Постановлением Госгортехнадзора России от 8 августа 1995 г. N 4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опы грузовые общего назначения. Требования к устройству и безопасной эксплуатации" (РД 10-33-93), утвержденные Госгортехнадзором России 20.10.9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опы грузовые общего назначения на текстильной основе. Требования к устройству и безопасной эксплуатации (РД-24-СЗК-01-01)", утвержденные Госгортехнадзором России 09.11.200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струкция по надзору за изготовлением, ремонтом и монтажом подъемных сооружений (РД 10-08-92)", утвержденная Постановлением Госгортехнадзора России от 20 августа 1992 г. N 2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ругие руководящие документы, инструкции, методические указания, информационные письм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документы Минэнерго России и Госэнерго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электроустановок (ПУЭ)", утвержденные Минтопэнерго России 06.10.199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технической эксплуатации электроустановок потребителей", утвержденные Приказом Минэнерго России от 13 января 2003 г. N 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жотраслевые правила по охране труда (правила безопасности) при эксплуатации электроустановок", утвержденные Постановлением Минтруда России от 5 января 2001 г. N 3 и Приказом Минэнерго России от 27 декабря 2000 г. N 16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руководящие документы Минтранса России по охране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охраны труда в морских портах" (ПОТ РО-152-31.82.03-9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техники безопасности и производственной санитарии на промышленных предприятиях морского транспорта" (РД 31.83.04-8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ложение об обучении и инструктаже по охране труда работников предприятий, организаций и учреждений морского транспорта" (РД 31.87.03-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борник типовых инструкций по охране труда для рабочих профессий докеров-механизаторов морских портов" (ТОИ РД 31.82.05-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ейнеры крупнотоннажные универсальные. Правила технической эксплуатации и безопасности труда в морских портах" (РД 31.44.04-8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ые приказы, инструктивные письма, указ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у знания перечисленных Правил и документов производят одновременно с проверкой знания ПТЭ (см. пункт 4.4.1) с учетом должностных прав и обязанностей проверяемого. При проверке знаний следует учитывать, что инженерно-технические работники, не относящиеся к электротехническому персоналу, но связанные с обслуживанием перегрузочных машин с электроприводом, имеют группу электробезопасности не ниже треть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4.3. Все действующие инструкции и другие документы, касающиеся технического обслуживания, надзора, ремонта и производства работ с применением подъемно-транспортного оборудования, рекомендуется привести в соответствие с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5. Обязанности руководителей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1. Здесь и далее используются следующие основные обобщающие наимен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рт" - комплекс сооружений, расположенных на специально отведенных территории и акватории и предназначенных для обслуживания судов, пассажиров, осуществления операций с грузами и других услу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чальник порта" - первое лицо в порту (президент, генеральный директор, директор, управляющий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лавный инженер" - заместитель первого лица по технической части (технический директор, заместитель генерального директора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ститель начальника порта по эксплуатации" - заместитель первого лица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чальник района" - первое лицо в стивидорной компании (генеральный директор, директор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ститель начальника района по механизации" - главный инженер, технический директор компании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аличии в порту других заместителей первого или второго лица их ответственность и обязанности в части обеспечения промышленной безопасности перегрузочного оборудования и его использования определяются в зависимости от функций подчиненных им отделов и подразде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уководство порта (начальник порта, главный инженер, заместитель начальника порта по эксплуатации) совместно с руководством стивидорных и других независимых организаций, входящих в состав порта, обязано обеспечить содержание в исправном состоянии и безопасную эксплуатацию подъемно-транспортного оборудования, для чего необходим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созда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истему надзора за безопасной эксплуатацией подъемно-транспортного оборудования с учетом требований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 марта 1999 г. N 263, согласовав организацию надзора за оборудованием, подконтрольным Госгортехнадзору России, с округом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монтную базу, обеспечивающую потребности порта, или заключить договор с организацией, имеющей опыт выполнения ремонта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назнач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женерно-технических работников по надзору за безопасной эксплуатацией 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женерно-технических работников, ответственных за содержание подъемно-транспортного оборудовани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лиц, ответственных за безопасное производство работ по перемещению грузов и за соблюдение технологической дисципл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установить рекомендуемый ПТЭ порядок и периодичность проведения всех видов технического обслуживания и ремонта 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установить порядок вывода оборудования из эксплуатации и ввода его в рабо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ввести обучение, аттестацию и периодическую проверку знаний рабочих в соответствии с требованиями ПТЭ. Выдать аттестованным рабочим "Удостоверение докера-механизатора &lt;2&gt; и рабочего по техническому обслуживанию и ремонту" по форме, приведенной в Приложении 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2&gt; Здесь и далее под докером-механизатором понимается механизатор (докер-механизатор) комплексной бригады на погрузочно-разгрузочных рабо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выдать инженерно-техническим работникам ПТЭ соответствующие правила, инструкции и руководящие материа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выдать (под роспись) докерам-механизаторам и рабочим по техническому обслуживанию и ремонту соответствующие производственные инструкции (с учетом требований статьи 9.4.26 Правил Госгортехнадзора России по кранам) и инструкции по охране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разработать и утвердить рабочие технологические карты на производство работ по перемещению грузов перегрузочными машинами, временные технологические инструкции и инструкции по типовым способам и приемам погрузочно-разгрузочных и вспомогательных работ применительно к местным условия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2. Обязанности по организации надзора за безопасной эксплуатацией и содержанием в исправном состоянии перегрузочных машин, грузозахватных органов и рельсовых крановых путей, а также систем аспирации и пылеудаления специализированных комплексов возлагаются на главного инженера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и по организации производства работ по перемещению грузов, по организации контроля за соблюдением технологической дисциплины, содержанием в исправном состоянии грузозахватных приспособлений и средств укрупнения, а также по организации надзора за производством работ по перемещению грузов, за изготовлением и содержанием в исправном состоянии грузозахватных приспособлений и средств укрупнения возлагаются на заместителя начальника порта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и по организации производства работ по перемещению грузов в ремонтно-строительных управлениях (на участках), в мастерских и в других вспомогательных подразделениях порта возлагаются на главного инженера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3. Техническая эксплуатация подъемно-транспортного оборудования, приписанного к базе внутрипортовой механизации, осуществляется в соответствии с Положением о базе внутрипортовой механизации, которое разрабатывается портом с учетом рекомендаций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4. Обязанности отделов и подразделений порта по обеспечению выполнения ПТЭ определяются в зависимости от структуры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5. Обязанности по обеспечению выполнения ПТЭ распределяются между отделами и подразделениями порта следующим обра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отдел механизации обеспечивает надлежащую техническую эксплуатацию перегрузочных машин и грузозахватных органов пу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ации надзора за безопасной эксплуатацией перегрузочных машин и грузозахватных орг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готовки заявки на запасные ча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ации ремонта и реконструкции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блюдения за монтаж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знакомления инженерно-технических работников с руководящими документ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ации разработки и контроля выполнения производственных инструкций и инструкций по охране труда рабочими, управляющими перегрузочными машинами, и рабочими по техническому обслуживанию и ремон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работки предложений по пополнению и обновлению парка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технологический отдел (подразделение) порта обеспечивает исправное техническое состояние и применение грузозахватных приспособлений и средств укрупнения, а также безопасное производство работ по перемещению грузов и соблюдение технологической дисциплины при производстве погрузочно-разгрузочных работ во всех подразделениях порта пу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воевременной разработки рабочих технологических карт (РТК), временных технологических инструкций по перегрузке (ВТИП) и инструкций по типовым способам и приемам погрузочно-разгрузочных и вспомогательных работ применительно к местным условиям, и корректировки этих докуме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зора за соблюдением технологической дисциплины и безопасным производством работ при перемещении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зора за изготовлением и безопасной эксплуатацией грузозахватных приспособлений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полнения и внедрения новых грузозахватных приспособлений, средств укрупнения и контейнер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я за условиями хранения грузозахватных приспособлений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ации ремонта грузозахватных приспособлений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работки схем движения перегрузочных машин и разметки грузовых фро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отдел гидротехнических и инженерных сооружений порта обеспечивает исправное техническое состояние рельсовых крановых путей, дорожных и складских покрытий и разметки грузовых фронтов пу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зора за их безопасной эксплуатац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ации их ремонта по утвержденным графикам и по результатам технических осмотров, периодических и внеочередных инструментальных наблюдений и обследований рельсовых крановых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отдел главного энергетика обеспечивает надзор за техническим состоянием всего электрического хозяйства порта. Надзор за правильной и безопасной эксплуатацией электрооборудования перегрузочных машин напряжением до 1000 В совместно с главным энергетиком осуществляет инженерно-технический работник отдела механизации, назначенный приказом по порту ответственным по надзору за безопасной эксплуатацией электрооборудования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дзор за безопасной эксплуатацией электрических колонок осуществляет отдел главного энергет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районы и другие подразделения порта, на балансе которых находится подъемно-транспортное оборудование, обеспечивают его содержание в исправном состоянии и его безопасную эксплуатац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6. Рекомендуется создание отдельного подразделения, осуществляющего все виды надзора в порту и подчиненного непосредственно главному инженеру порта. Это подразделение осуществля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 N 26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зор за содержанием в исправном состоянии всего подъемно-транспортного оборудования, а также надзор за безопасным производством работ по перемещению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зор за монтажом 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знакомление ИТР с руководящими документ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трологический надзор за средствами измер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у соответствия действующим правилам и нормативной документации проектов и другой документации, относящейся к оборудованию, подконтрольному Госгортехнадзору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5. Техническое обслуживание (ТО) и обязанности по содержанию</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1. ТО подъемно-транспортного оборудования подразделя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 при использова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 при хран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 при подготовке к транспортирова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 Состав, периодичность, порядок выполнения и меры безопасности при проведении ТО подъемно-транспортного оборудования должны соответствовать указаниям, приведенным в инструкции по эксплуатации этого оборудования или в другой технической документации завода-изготовителя. При отсутствии таких указаний они разрабатыв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я перегрузочного оборудования, подконтрольного Госгортехнадзору России, в соответствии со статьей 3.1.18 Правил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я оборудования, не подконтрольного Госгортехнадзору России, портом или по его поручению другой организац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2. Техническое обслуживание при использован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1. ТО при использовании машин состоит из:</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ТО-1, которое включает в себя все виды обслуживания с периодичностью менее месяца, а именно: ежесменное, ежесуточное, еженедельное и т.п. Эти виды обслуживания проводятся во время приема и сдачи смены, в период отсутствия грузовых работ, а также с выводом машины из эксплуатации, но не более чем на 8 ч (одна дневная см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ТО-2, выполняемо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кранам и перегружателям всех типов, включая зерновые, с периодичностью, соответствующей указаниям завода-изготовителя, а при отсутствии таких указаний - с периодичностью 1 раз в месяц и длительностью не более 2 суток, и 1 раз в 3 месяца (при необходимости) длительностью до 40 ч (пять дневных сме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машинам внутрипортовой механизации с периодичностью, соответствующей указаниям завода-изготовителя, а при отсутствии таких указаний - через 200 - 250 ч работы машины. Длительность ТО-2 этих машин не должна превыша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я машин с двигателем внутреннего сгорания и грузоподъемностью до 10 т - 16 ч (две дневные смены), грузоподъемностью 10 т и более - 24 ч (три дневные см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я машин с электроприводом - 8 ч (одна дневная см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2. В состав ТО-1 входят следующи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а перегрузочной машины и ее механиз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борочно-моечны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репежны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пробование механизмов, агрегатов и систем в действ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а в действии блокировочных устройств и приборов без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мазочны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гулировочны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набжение топливом, смазкой, вод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ранение поврежд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жесменное техническое обслуживание выполняют докеры-механизаторы, управляющие машиной, при приеме и сдаче смены. Состав работ, выполняемых докерами-механизаторами, определяется в инструкциях, разработанных портом для каждой модели перегрузочной машины (например, кран "Сокол" или автопогрузчик "Валмет 25т") и выданных каждому докеру-механизатору, имеющему право на управление конкретной моделью машины. При разработке таких инструкций учитываются заводские инструкции (см. пункт 5.1.2) и виды проверок, приведенных в перечисленных ниже разделах Приложения 2 для пунктов, относящихся к ежесменному обслужива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1. Типовой состав проверок при техническом обслуживании порта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2. Типовой состав проверок при техническом обслуживании автопогрузчиков и других машин с приводом от двигателя внутреннего сгор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3. Типовой состав проверок при техническом обслуживании электропогрузч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4. Типовой состав проверок при техническом обслуживании передвижных ленточных, ковшевых и пневмоперегруж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5. Типовой состав проверок при техническом обслуживании контейнерных перегружателей и козловых кранов. Приложение учитывает только специфику этих кранов. Инструкция должна составляться с учетом проверок, выполняемых по аналогичным узлам порта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6. Типовой состав проверок при техническом обслуживании портальных контейнеровозов. Приложение учитывает только специфику этих машин. Инструкция должна составляться с учетом проверок, выполняемых по аналогичным узлам други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7. Типовой состав проверок при техническом обслуживании контейнерных автопогрузчиков. Приложение учитывает только специфику этих машин. Инструкция должна составляться с учетом проверок, выполняемых по аналогичным узлам други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8. Типовой состав проверок при техническом обслуживании портовых тягачей и полуприцепов. Приложение учитывает только специфику этих машин. Инструкция должна составляться с учетом проверок, выполняемых по аналогичным узлам други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ел 9. Типовой состав проверок при техническом обслуживании гидросистем портальных контейнеровозов, контейнерных автопогрузчиков и тягач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жесуточное, еженедельное и другие виды обслуживания, входящие в ТО-1, кроме ежесменных, и все виды работ и проверок в составе ТО-2 выполняют рабочие по техническому обслуживанию и ремонту. Состав таких работ и проверок на конкретных машинах устанавливает порт на основании заводских инструкций по эксплуатации машины и указаний, приведенных в Приложении 2. Инструкции с перечнем таких работ и проверок для конкретных моделей машин разрабатываются портом для каждой модели перегрузочной машины и выдаются рабочим по техническому обслуживанию и ремонту, а также вывешиваются в помещении, где собираются рабочие. При разработке инструкций учитываются все браковочные показатели, приведенные в Правилах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керам-механизаторам, управляющим перегрузочными машинами, и рабочим по техническому обслуживанию и ремонту запрещается самостоятельно, без указания группового механика (электромеханика) или сменного механика, разбирать и регулирова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аппаратуру гидравлического и пневматического упра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охранительные приборы и приборы без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пливные насосы, регуляторы и форсунки диз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щитные фрикционы механизмов поворо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совые устройства, ограничители грузоподъемности и указатели вылета стре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боры автоматизации, электронного оборудования, сигнализации и речевой связ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рмоза с автоматическим устройством для компенсации износа фрикционных обкладок, тормоза механизма подъема контейнерных кранов и перегруж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порное устройство подъемной консоли перегруж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ройства для подогрева и охлаждения рабочей гидравлической жидк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веденный перечень таких работ дополняется портом в зависимости от конструктивных особенностей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атегорически запрещается производить регулирование тормоза механизма подъема при поднятом грузе или грейфере (грузоподъемном электромагните), а также устанавливать различные приспособления для растормаживания тормоза вручну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ежесуточном ТО производится контроль качества выполнения и оформления ежесменного Т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жесуточное, еженедельное и другие виды обслуживания машин, входящие в ТО-1, проводятся в течение времени, отведенного для выполнения ежесменного обслуживания, а также в обеденные и междусменные перерывы и в периоды отсутствия грузов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 состоянии перегрузочных машин и выполненных работах рабочие делают запись в вахтенном журнале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рганизация ежесменного обслуживания и контроль за его выполнением являются обязанностью сменного механика, остальных видов обслуживания - инженерно-технических работников, ответственных за содержание перегрузочных машин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3. ТО-2 является основным видом технического обслуживания и включает следующие работы, состав которых уточняется портом с учетом конструкции машин в соответствии с пунктом 5.1.2 и Приложением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у технического состояния машины. Проверка состояния металлоконструкций кранов и перегружателей проводится в соответствии с указаниями РД 31.44.37-89 "Краны портальные морских портов. Контроль состояния металлоконструкций". Для каждого конкретного портального крана и перегружателя портом разрабатывается карта осмотра металлоконструкций с указанием мер безопасности при проведении осмотра. Типовые карты осмотра металлоконструкции приведены в РД 31.44.37-89. При осмотрах, вне зависимости от возраста крана, необходимо выполнять указания, приведенные в руководящих документах по обследованию кранов, отработавших нормативный ср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необходимости произвести замену быстроизнашивающихся деталей: резьбовых соединений, канатов, тормозных обкладок, пальцев и упругих втулок муфт, манжет и уплотнений гидросистемы, контактов, гибких соединений и пружин командоаппаратов, контакторов и реле, щеток и щеткодержателей электродвигателей и кольцевых токоприемников, питающего шлангового кабеля, других деталей и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сстановление надежности всех соединений элементов металлоконструкций, деталей механизмов, электрического, гидравлического и пневматического оборудования, а также устранение неисправностей. В случае применения сварки при восстановлении несущих металлоконструкций кранов работа должна быть выполнена в соответствии с Правилами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гулирование устройств, механизмов, схем и сис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чистку механизмов и оборудования от пыли, грязи и отработавшей смаз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мазывание узлов механиз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2 проводят по квартальным графикам, которые утверждает заместитель начальника района по механизации. Отклонение от сроков выполнения ТО-2, предусмотренных графиком, допускается в исключительных случаях по разрешению руководителя, утвердившего график, но не более чем на 5 дней. Перенос срока оформляется записью разрешения в журнале группов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ью инженерно-технического работника, ответственного за содержание машины в исправном состоянии, является обеспечение качественного проведения ТО-2. Запись о постановке перегрузочной машины на ТО-2, а также о пуске ее в работу после технического обслуживания производит указанное лицо в вахтенном журнале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 выполненных работах ТО-2 делается запись в журнале группового механика (электромеханика) &lt;3&gt;. Контроль за выполнением графика осуществляет инженерно-технический работник по надзору за безопасной эксплуатацией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3&gt; Здесь и далее подразумевается групповой механик (электромеханик)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4. Для обеспечения бесперебойной работы перегрузочных машин на каждом грузовом районе предусматривается дежурный персонал для технического обслуживания и ремонта перегрузочных машин, подчиненный сменному механи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5. Перегрузочные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крепляются за рабочими по техническому обслуживанию и ремонту для обеспечения технического обслуживания с периодичностью 1 сутки и более, а также для выполнения ремонтных работ. Закрепление оформляется распоряжением заместителя начальника района по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огут быть закреплены за рабочими комплексных бригад (докерами-механизаторами) для обеспечения управления и ежесменного обслуживания машины. Закрепление оформляется распоряжением начальника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керы-механизаторы в период работы на перегрузочных машинах подчиняются инженерно-техническим работникам механизации, в том числе и ответственному за содержание перегрузочных машин в исправном состоянии, и выполняют все их указания в части технической эксплуатации машин. Докеры-механизаторы, управляющие перегрузочными машинами, участвуют в работах по техническому обслуживанию и ремонту перегрузочных машин и производят замену грузозахватных органов с учетом пункта 5.7.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ригадир комплексной бригады при необходимости обеспечивает постоянное участие рабочих в техническом обслуживании перегрузочных машин в соответствии с графиком ТО-2 и с учетом закрепления машин за рабочими комплексных брига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ыдачу задания докерам-механизаторам и рабочим по техническому обслуживанию и ремонту на выполнение работ по техническому обслуживанию производит групповой или сменный механик после инструктажа по технике без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6. Докеры-механизаторы, управляющие перегрузочными машинами, при приеме смены (см. пункт 9.1.7) проверяют техническое состояние машины. Проверка осуществляется в соответствии с указаниями, приведенными в производственной инструкции докера-механизатора и в инструкции по охране труда при работе на конкретной машине. Если машина исправна, докер-механизатор перед началом работы делает запись в вахтенном журнале машины (если журнал предусмотрен): "машину принял в исправном состоянии" и расписывается. При обнаружении неисправности при приеме или во время работы машины докер-механизатор, управляющий машиной, соответственно не начинает, либо прекращает работу и докладывает об этом сменному механику. Машина может быть использована для работы только после устранения неисправностей и получения разрешения сменного механика, которое записывается им в вахтенном журнале машины, а если на машине журнал не предусмотрен, - в вахтенном журнале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окончания работы докер-механизатор, управляющего машиной, долже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ести очистку машины и при необходимости заправить ее топливом, водой и масл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делать запись в вахтенном журнале машины, если он предусмотрен, в соответствии с формой журн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ставить машину в отведенное для стоянки место, а краны и перегружатели установить на противоугонные захва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дать машину (ключи) сменному механи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брать вкладыш к удостовер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7. Администрации порта следует предоставлять докерам-механизаторам, управляющим перегрузочными машинами, 20 мин. для приемки-сдачи перегрузочной машины и выполнения ежесменных работ по ТО-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8. Передача в период рабочей смены управления перегрузочной машиной одним докером-механизатором другому без разрешения сменного механика и записи в вахтенном журнале сменного механика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9. При осмотре и техническом обслуживании перегрузочной машины с электроприводом должны быть выполнены мероприятия, обеспечивающие безопасность работ, в соответствии с пунктом 13.2.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10. На каждом кране, перегружателе и машине специализированного перегрузочного комплекса должны бы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ахтенный журнал перегрузочной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мплект инструментов, приспособлений и инвентаря, а также расходные материалы, необходимые для ежесменного и ежесуточного технического обслужи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кранах и перегружателях, а также в гаражах и на постах технического обслуживания должны быть вывешены карты смазки механизмов машин и необходимые данные для регулировоч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11. Выбор, контроль качества и учет расхода горюче-смазочных материалов осуществляется в соответствии с указаниями заводской (фирменной) документации и картой смазки, составленной с учетом РД 31.44.08-93 "Рекомендации по организации смазочного хозяйства, выбору и применению унифицированных топлив, масел, смазок и специальных жидкостей для портовых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12. Выбор стальных канатов для перегрузочных машин и ТО стальных канатов производится с учетом указаний Правил Госгортехнадзора России по кранам и рекомендаций, приведенных в Приложении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3. Техническое обслуживание при хранен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1. Перегрузочные машины, грузозахватные органы, грузозахватные приспособления и средства укрупнения в периоды, когда они не эксплуатируются, подлежат хранению. В зависимости от продолжительности такого периода они могут находиться на оперативном или длительном хран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перативному хранению подлежат перегрузочные машины, грузозахватные органы, грузозахватные приспособления и средства укрупнения, предназначенные для выполнения сменно-суточного плана, а в случаях, когда они не потребуются более месяца, - длительному хран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тановка на длительное хранение перегрузочных машин и грузозахватных органов при сроке хранения менее 3 месяцев производится распоряжением начальника грузового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тановка на хранение более чем на 3 месяца портальных кранов, перегружателей всех типов и машин специализированных конвейерных комплексов для навалочных грузов производится приказом начальника порта. Постановка на длительное хранение грузозахватных приспособлений и средств укрупнения производится распоряжением руководителя подразделения - владель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2. При оперативном хранении должны быть обеспечены условия для счета, выдачи, приема и технического обслуживания оборудования, для че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электро- и автопогрузчики и их грузозахватные органы должны храниться в помещен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ртальные контейнерные автопогрузчики и портовые тягачи должны храниться на специальных площадках, а обслуживаться в закрытых боксах, оснащенных всеми необходимыми приспособлениями и средствами механизации для производства работ по техническому обслужива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днотипные низкорамные полуприцепы без выносного опорно-сцепного устройства могут устанавливаться в несколько ярусов (не более пяти). При этом под колеса полуприцепов устанавливаются упорные колод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ейнерные и трубные захваты следует хранить на специальных подставках, обеспечивающих сохранность замковых устройств, при этом отверстия гидросистемы должны быть заглуш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ашины непрерывного транспорта, а также грузозахватные органы грузоподъемных кранов должны храниться на специально предназначенных для этой цели и оборудованных площадк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озахватные приспособления следует хранить в специальных помещениях и под навесами. Отдельные грузозахватные приспособления, имеющие большие габаритные размеры, разрешается хранить на открытых складских площадках, имеющих огражд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редства укрупнения должны храниться на грузовых склад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3. В целях защиты от коррозии длительное хранение машин внутрипортовой механизации, грузозахватных органов с электрическим или гидравлическим приводом, грузозахватных приспособлений и средств укрупнения должно осуществляться на складах, под навесом или под водонепроницаемыми чехлами в соответствии с указаниями заводских инструкций по эксплуатации и техническому обслуживанию. Перегрузочные машины, грузозахватные органы, грузозахватные приспособления и средства укрупнения, находящиеся на длительном или оперативном хранении, разукомплектовывать категорически запрещается. Обеспечение сохранности перегрузочных машин, грузозахватных органов, грузозахватных приспособлений и средств укрупнения при длительном и оперативном хранении является обязанностью начальника грузового района или руководителя подразделения - владельца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4. ТО перегрузочных машин, находящихся на оперативном хранении, осуществляется так же, как и ТО при использовании машин (см. подраздел 5.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5. ТО перегрузочных машин при длительном хранении включает в себя работы по обслуживанию при подготовке к хранению, в процессе хранения, а также работы при подготовке к использованию после хранения. При подготовке перегрузочной машины к длительному хранению следу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ести мойку и очист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олнить все работы ТО-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ранить неисправности (восстановить герметичность кожухов, крышек и дверей оборудования, остеклить кабину и 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ести консервацию. Консервацию производят в зависимости от конструктивных особенностей машин, требуемых сроков защиты и условий хранения в соответствии с ГОСТом 9.014-78 "ЕСЗКС. Временная противокоррозионная защита изделий. Общие требования" и указаниями заводских инструкций по эксплуатации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6. В процессе длительного хранения перегрузочной машины ее техническое обслуживание осуществляется с периодичностью ТО-2. При техническом обслуживании проверяются техническое состояние, надежность защиты от коррозии, а также устраняются выявленные неисправности. Результаты технического обслуживания записывает в журнал группового механика (электромеханика) инженерно-технический работник, ответственный за содержание перегрузочной машины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7. При техническом обслуживании перегрузочной машины после длительного хранения необходим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сти расконсервац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мерить величину сопротивления изоляции электрического оборудования и при необходимости довести сопротивление до нор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олнить все работы по ТО-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4. Техническое обслуживание при подготовк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 к транспортирова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4.1. При подготовке подъемно-транспортного оборудования к транспортированию (за исключением внутрипортового) выполняются такие же работы, как и при подготовке к длительному хранению. Кроме того, при необходимости демонтируются отдельные механизмы и элементы металлоконструкций в зависимости от возможностей транспортных сред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4.2. После транспортирования производится монтаж механизмов и элементов металлоконструкций, а также все работы, выполняемые после длительного хра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5. Техническое обслуживание электрооборуд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5.1. Все работы по техническому обслуживанию электрооборудования перегрузочных машин, включая электронное оборудование, должны производиться в соответствии с заводскими инструкциями, Правилами эксплуатации электроустановок потребителей, Межотраслевыми правилами по охране труда (правила безопасности) при эксплуатации электроустановок и настоящими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рт должен быть оснащен переносными диагностическими приборами и устройствами для измерения различных параметров при выполнении работ, связанных с определением причин отказов электрооборудования и его регулировкой. Рекомендуется иметь в порту лаборатории, оборудованные стационарными стендами для проверки и регулировки элементов электрооборудования. Типы приборов и стендов, их количество определяет отдел главного энергетика совместно с отделом механизации исходя из наличия перегрузочных машин в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и по оснащению лаборатории стационарными и переносными диагностическими приборами, а также руководство лабораторией возлагается на главного энергетика порта. Порт может привлекать специализированные организации для выполнения работ, связанных с наладкой и испытанием электрооборудования и электронных сис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5.2. К самостоятельной работе по техническому обслуживанию электрооборудования допускаются только электромонтеры с квалификационной группой по электробезопасности не ниже треть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боты по техническому обслуживанию тяговых и стартерных аккумуляторных батарей выполняют аккумуляторщики с квалификационной группой по электробезопасности не ниже треть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ключение (отключение) перегрузочных машин к электрическим колонкам при условии, что конструкция и техническое состояние колонки обеспечивают безопасность выполнения этой операции, могут производить рабочие, прошедшие необходимое обучение и имеющие квалификационную группу электробезопасности не ниже втор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5.3. К работам по техническому обслуживанию электрооборудования перегрузочных машин относятся все работы, выполняемые в порядке текущей эксплуатации &lt;4&gt; при ТО-1 и ТО-2, в том числе и работы по выявлению и устранению неисправностей электро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4&gt; Термины и определения, относящиеся к подразделам 5.5 и 13.2, приняты в соответствии с Правилами эксплуатации электроустановок потребителей и Межотраслевыми правилами по охране труда (правила безопасности) при эксплуатации электроустан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чень этих работ приведен в Приложении 6, а возможные неисправности электрооборудования и способы их устранения - в Приложении 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5.4. Организационные и технические мероприятия, обеспечивающие безопасность работ при техническом обслуживании, а также работы, выполняемые по распоряжению, приведены в подразделе 13.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5.5. Работы, выполненные при техническом обслуживании электрооборудования, исполнитель записывает в вахтенный журнал машины, а работы, выполненные дежурным электромонтером, записываются также в журнал дежурного электромонт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6. Техническое обслуживание гидро- и пневмосис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6.1. Выбор, замену и контроль качества рабочих жидкостей для гидравлических систем следует производить в соответствии с РД 31.44.08-93 "Рекомендации по организации смазочного хозяйства, выбору и применению унифицированных топлив, масел, смазок и специальных жидкостей для портовых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6.2. Диагностирование гидравлических систем перегрузочных машин производят в соответствии с рекомендациями, приведенными в инструкции по эксплуатации машины и в Приложении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6.3. Промывку агрегатов и элементов системы (насосов, золотников, клапанов и т.п.) в случае выявления смолистых отложений на внутренних поверхностях производят после снятия гидроаппаратов с машины. Для промывки могут применяться технические моющие средства, например: МС-15, ТУ 6-18-14-81; МС-8, ТУ 6-15-978-76; Лобамид-203, ТУ 38-10738-80. Мойка ведется водными 2% растворами при температуре 60 - 8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6.4. При работе гидросистем должен осуществляться контроль за нагревом масла. Температура масла в гидросистемах должна соответствовать требованиям фирменной инструкции, а при ее отсутствии не превышать +70 °С. Нагрев масла в гидротрансформаторе не должен превышать +12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6.5. В зимнее время при подготовке к работе гидросистем с подогревом масла должны быть выполнены требования фирменной технической документации по включению маслоподогревателей и пуску насосов. В гидросистемах без подогрева масла включение механизмов под нагрузку следует производить после работы системы без нагрузки в течение не менее 10 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6.6. При технической эксплуатации пневмосистем портальных контейнеровозов, пневмоперегружателей, контейнерных погрузчиков и портовых тягачей особое внимание следует обращать на своевременное удаление конденсата, проверку герметичности системы, проверку действия регулирующих и предохранительных клапанов, очистку воздушных филь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температуре окружающего воздуха ниже +5 °С следует также принимать меры против замерзания конденсата, а при наличии насоса для впрыскивания антифриза следить за работой этого нас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аличии в пневмосистеме специального воздухоосушительного устройства необходимо учитывать следующе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здухоочиститель должен работать с включенным подогревом при температуре окружающего воздуха ниже +5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температуре ниже +5 °С следует по окончании работы спускать остатки конденсата. При снижении производительности воздухоочистительного устройства следует заменить его адсорбционный элеме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7. Техническое обслуживание и использовани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рузозахватных орг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1. ТО грузозахватных органов, закрепленных за перегрузочными машинами или установленных на них, осуществляется при техническом обслуживании соответствующих машин. Техническое обслуживание не установленных на машины и не закрепленных за ними грузозахватных органов производится в объеме ТО-2 по графику, но не реже одного раза в месяц по указанию инженерно-технического работника, назначенного распоряжением начальника района ответственным за содержание этих грузозахватных органов в исправном состоянии. Непосредственно перед использованием такие грузозахватные органы должны быть осмотрены и опробованы в работе рабочим, управляющим перегрузочной машиной, на которую навешивается этот грузозахватный орга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2. Замена грузозахватного органа на кране или на машине внутрипортового транспорта может производиться докерами-механизаторами и (или) рабочими по техническому обслуживанию и ремонту только по указанию сменного механика, в обязанности которого входит инструктаж рабочих по технике и безопасным методам замены и контроль испол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3. Вновь изготовленные грузозахватные органы в случаях, когда этого требуют Правила Госгортехнадзора России по кранам, должны быть снабжены соответствующими паспортами предприятия-изготовителя (см. пункт 8.2). Паспорта должны составляться в соответствии с ГОСТом 2.601-95 "ЕСКД. Эксплуатационные документы" и поставляться в комплекте с издели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4. Маркировка грузозахватных органов должна соответствовать требованиям Правил Госгортехнадзора России по кранам. Возможность применения грейфера на грузе, не указанном в табличке, имеющейся на грейфере, устанавливает комиссия, назначенная главным инженером, путем проведения испытаний на зачерпывающую способность в соответствии с ГОСТ 24599-87 "Грейферы канатные для навалочных грузов. Общие технические усло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8. Изготовление, техническое обслуживание, хранени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использование грузозахватных приспособ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1. Разработка и изготовление грузозахватных приспособлений должны осуществляться в соответствии с Правилами Госгортехнадзора России по кранам, а также в соответствии с РД 31.00.100-95 "Система разработки и постановки продукции на производство. Изделия предприятий морского транспорта. Порядок разработки, постановки и снятия продукции с производ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2. Вновь изготавливаемые для портов грузозахватные приспособления снабжаются (на единицу или партию однотипных) чертежом общего вида грузозахватного приспособления, схемой его испытания и инструкцией, определяющей порядок и методы осмотра, браковочные показатели, а также методы устранения обнаруженных поврежд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узозахватные приспособления, изготавливаемые для порта, снабжаются клеймом или прочно закрепленной металлической биркой с указанием инвентарного (регистрационного) номера, паспортной грузоподъемности, даты испытания, а также снабжаются паспорт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3. На изготовление грузовых стропов в порту разрабатываются технические условия и технологические карты с учетом требований Правил Госгортехнадзора России по кранам, РД 10-33-93 "Стропы грузовые общего назначения. Требования к устройству и безопасной эксплуатации" и ПТЭ, а на изготовление стропов из текстильных лент - с учетом требований РД 24-СЗК-01-01 "Стропы грузовые общего назначения на текстильной основе. Требования к устройству и безопасной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изготовлении портом стропов из стального каната для собственных нужд паспорт может составляться на партию однотипных стропов в соответствии с ПБ 10-382-00 "Правила устройства и безопасной эксплуатации грузоподъем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аркировка стропов из стальных канатов производится на бирках или втулках. Маркировка должна содержать инвентарный (регистрационный) номер, грузоподъемность, дату испыт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аркировка стропов из текстильных лент выполняется на маркировочной бирке, на которой указыв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варный знак предприятия-изготовителя, адре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ип, условное обозначение строп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оподъемность стропа в зависимости от способов строп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и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та изгото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рядковый номер по системе нумерации предприятия-изготов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означение технических условий (ТУ) или стандарта, по которому изготовлен стро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тропы (гибкие ветви), входящие в состав грузозахватных приспособлений (балок, рам, траверс со специальными захватами и т.п.), изготавливаются согласно ТУ (чертежа), разработанных предприятием-изготовителем. Паспорт на эти стропы не требуется. Испытание эти стропы проходят в составе грузозахватного приспособления нагрузкой, равной 1,25 номинальной грузоподъемности приспособления. Маркировка наносится только на грузоподъемное приспособление, которое снабжается паспорт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4. Грузозахватные приспособления должны выбираться в соответствии с указаниями рабочей технологической докумен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5. Грузозахватные приспособления могут получать на такелажном складе бригадиры (звеньевые) или рабочие комплексных бригад - стропальщики, сигнальщики, водители погрузчиков. После осмотра грузозахватных приспособлений производителем работ (см. пункт 5.8.6) и рабочими комплексных бригад, получившими грузозахватные приспособления на такелажном складе, неисправные приспособления должны быть выбракованы и возвращены на места хранения. Осмотр стропов стропальщиками должен производиться не только перед началом работ, но и неоднократно в течение смены. Порядок хранения неисправных грузозахватных приспособлений должен исключать возможность попадания их в места хранения исправных и на рабочие мес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6. Контроль за применением исправных и соответствующих рабочим технологическим документам (РТК, ВТИП) грузозахватных приспособлений является обязанностью производителя работ (см. пункт 9.2.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7. Выдачу, прием, хранение, ТО и ремонт грузозахватных приспособлений должно производить специализированное подразделение порта, руководство работой которого осуществляет инженерно-технический работник, назначенный приказом начальника порта. Выдача и прием грузозахватных приспособлений осуществляются в соответствии с Положением, утвержденным начальником порта. Указанное подразделение должно иметь в своем составе инженерно-технических работников, ответственных за содержание грузозахватных приспособлений в исправном состоянии, а также рабочих для выдачи, приема и технического обслуживания грузозахватных приспособ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8. В состав технического обслуживания грузозахватных приспособлений при их хранении и использовании входят следующи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мотр (состав проверок при осмотре в соответствии с пунктом 6.3.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чистка от остатков груза, грязи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мазка (при необходим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а вышедших из строя крепежных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гулиров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краска или оцинковка (при необходимости) в соответствии с требованиями технической докумен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 осуществляется в процессе подготовки грузозахватных приспособлений к выдаче для производства погрузочно-разгрузоч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 грузозахватных приспособлений при подготовке к транспортированию осуществляется в соответствии с требованиями технических условий на изготовление или инструкции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9. Техническое обслуживание, хранение и использовани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9.1. Вновь изготовленные средства укрупнения допускаются к эксплуатации при наличии акта ОТК предприятия-изготовителя. Акт может быть составлен на партию однородных поддонов и пакетирующих строп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9.2. Средства укрупнения должны храниться на инвентарном (такелажном) складе, принадлежащем грузовому району, грузовому складу, технологическому отделу или специализированному подразделению, за которыми эти средства укрупнения закрепл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9.3. После сдачи на грузовой или инвентарный (такелажный) склад средства укрупнения должны быть осмотрены персоналом соответствующего склада, неисправные - отбракованы. Хранение неисправных средств укрупнения должно осуществляться отдельно от исправных в соответствии с Правилами охраны труда в морских пор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9.4. В состав технического обслуживания средств укрупнения при хранении и использовании входя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мот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чистка от грязи или остатков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а изношенных или поврежденных конструктивных элеме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суш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сстановление маркир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9.5. ТО осуществляется в процессе подготовки средств укрупнения к выдаче для производства погрузочно-разгрузоч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10. Техническое обслуживание рельсовых крановых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0.1. Приведенные в настоящем разделе рекомендации относятся к техническому обслуживанию наземной части рельсовых крановых путей портальных кранов и перегружателей и включают работы, выполняемые по результатам оперативного (см. пункт 6.2.5), периодического (см. пункт 6.3.4) осмотров и технических освидетельствований (см. пункт 6.4.5) наземной части этих путей, а также работы, требующиеся для устранения неисправностей, обнаруживаемых при ежесменных осмотрах, выполняемых докерами-механизаторами, управляющими портальным краном или перегружател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этим работам относя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ихтовка и балластировка путей по результатам нивелировки и замеров коле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чистка прирельсовой канавки от мусора, грязи, остатков груза, снега, ль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чистка отверстий и спуск воды из прирельсовых кана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а рельса при обнаружении трещин и сколов на головке рель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тяжка и замена дефектных элементов соединения и крепления рель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сстановление поврежденных концевых уп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сстановление зазем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нятие мер в случае обнаружения несоблюдения минимального расстояния от выступающих частей крана до груза или других предметов - менее 700 мм до высоты 2000 мм, на высоте более 2000 мм - менее 40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ранение других неисправн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0.2. В случае если при ежесменном осмотре рельсовых крановых путей обнаружены неисправности рельсов, трещины в железобетонных шпалах, плитах или балках, на которых уложены рельсы, или не выдержаны указанные минимальные расстояния от выступающих частей крана до груза или других предметов, докер-механизатор, не приступая к работе, докладывает о замеченных недостатках сменному механику и бригадир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0.3. В порту должно быть разработано положение и установлен порядок, обеспечивающие своевременную и качественную очистку крановых рельсовых путей, прочистку отверстий и спуск воды из прирельсовых кана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0.4. Все виды технического обслуживания рельсовых крановых путей осуществляются по указаниям инженерно-технического работника, ответственного за содержание путей в исправном состоянии, рабочими подразделения, которому принадлежат или которое арендует причалы и тыловые площади с рельсовыми крановыми путями. В договоре на аренду должна быть определена ответственность за осуществление всех видов технического обслуживания, надзора и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11. Обязанности по содержанию подъемно-транспорт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орудовани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1.1. Обязанности по содержанию подъемно-транспортного оборудования в исправном состоянии должны быть возложены на инженерно-технических работников (см. пункты 5.11.2 и 5.1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оборудованию, поднадзорному Госгортехнадзору России, - приказом начальника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остальному оборудованию - приказом начальника грузового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казанные инженерно-технические работники проходят проверку знаний в объеме документов, перечисленных в пункте 4.4.2, а также проверку знания Инструкции для инженерно-технических работников, ответственных за содержание перегрузочных машин, грузозахватных приспособлений, средств укрупнения и рельсовых крановых путей в исправном состоянии, составленной на основании Инструкции, приведенной в Приложении 9, а также Типовой инструкции для инженерно-технических работников, ответственных за содержание грузоподъемных машин в исправном состоянии, утвержденной Постановлением Госгортехнадзора России от 26 июля 1993 г. N 27 (см. раздел 1 Приложения 1, пункт 7.45). Номер и дата приказа о назначении, должность, фамилия, имя, отчество и подпись инженерно-технического работника, ответственного за содержание в исправном состоянии машины, приводятся в паспорте перегрузочной машины, а инженерно-технического работника, ответственного за содержание в исправном состоянии грузозахватных приспособлений и средств укрупнения, - в журнале учета и осмотра грузозахватных приспособлений и средств укрупнения (см. раздел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ти сведения заносятся в указанные документы каждый раз после назначения нового ответственного лица. Во время отпуска, командировки, болезни или в других случаях отсутствия ответственного лица выполнение его обязанностей возлагается на работника, заменившего его по должности (без занесения его фамилии в указанные документы). Приказ о возложении обязанностей подписывает руководитель подразделения, назначивший заменяемое лиц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дминистрацией порта должны быть созданы условия для выполнения ответственным лицом возложенных на него обязанн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1.2. Обязанности по обеспечению содержания подъемно-транспортного оборудования в исправном состоянии возлаг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о группам перегрузочных машин, как подконтрольных, так и не подконтрольных Госгортехнадзору России, а также по грузозахватным органам - на групповых механиков (электромехаников), механиков. По перегрузочным машинам с электрическим приводом могут быть назначены два ответственных лица - раздельно по механической части и по электрооборудованию машины. При этом разрешение на пуск в работу перегрузочной машины после ремонта имеет право выдавать групповой механик, ответственный за содержание механической части машины, или сменный механик, если ремонт производился под его руководств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и сменных механиков по содержанию перегрузочных машин в исправном состоянии определяются должностными инструкциями, разработанными с учетом требований Правил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и по организации содержания в исправном состоянии перегрузочных машин и грузозахватных органов, организации и производства их ремонта, расстановки инженерно-технического и обслуживающего персонала группы механизации возлагаются на заместителя начальника грузового района по механизации и начальника внутрипортовой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и по направлению докеров-механизаторов, управляющих перегрузочными машинами, на выполнение работ по техническому обслуживанию перегрузочных машин возлагаются на начальника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по рельсовым крановым путям - на инженерно-технических работников владельца (или арендатора) причалов и подразделения, на территории которого находятся причалы и тыловые площади, имеющие рельсовые крановые пу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и по обеспечению содержания рельсовых крановых путей в исправном состоянии и выполнения докерами-механизаторами обязанностей по техническому обслуживанию рельсовых крановых путей (см. подраздел 5.10) возлагаются на начальника грузового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 грузозахватным приспособлениям - на инженеров-технологов технологического подразделения или специализированного предприятия, выполняющего его функции. Организация обеспечения исправного состояния грузозахватных приспособлений, их своевременного ремонта и выбраковки является обязанностью заместителя начальника грузового района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о средствам укрупнения, находящимся в ведении грузовых складов, - на начальников грузовых складов, а находящихся в ведении инвентарного (такелажного) склада - на помощника либо заместителя начальника грузового района по хозяйственной ча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рганизация обеспечения исправного состояния средств укрупнения, находящихся в ведении грузовых складов, в целом по грузовому району возлагается на заместителя начальника грузового района по складской ча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содержание в исправном состоянии принадлежащих порту приспособлений для крепления грузов на ролл-трейлерах - на работников, назначенных приказом по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1.3. Обязанности по содержанию в исправном состоянии подъемно-транспортного оборудования, принадлежащего не грузовому району, а другому подразделению порта, возлагаются на инженерно-технических работников этого подразделения. Обязанности по организации обеспечения исправного состояния возлагаются на начальника этого подразделения или его замест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12. Особенности технической эксплуатац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ртовых моби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1. Портовые мобильные краны и портовые портальные мобильные краны (в дальнейшем оба вида мобильных кранов именуются ПМК) получают в морских портах все большее распространение. В настоящее время в морских портах эксплуатируются ПМК, поставленные фирмами "Либхерр" и "Готвальд". ПМК применяются для судовых погрузочно-разгрузочных работ наряду с портальными кранами. В силу новизны конструктивных решений, примененных на ПМК, следует обращать особое внимание на обучение и проверку знаний инженерно-технического персонала и рабочих, управляющих и осуществляющих ТО ПМК. С этими кранами фирмы-изготовители поставляют подробное руководство по эксплуатации, на основе которого в порту должны быть разработаны с учетом местных условий и выданы инженерно-техническим работникам и рабочим, обслуживающим ПМК, должностные инструкции и инструкции по охране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2. С точки зрения безопасности работы ПМК одним из основных условий является прочность основания (причала) в местах установки плит четырех опорных гидравлических цилиндров (домкратов). Нагрузка на эти плиты в несколько раз превышает нагрузку на колесо портального крана, на которую рассчитаны существующие причалы. Для установки ПМК необходимо получить разрешение проектной организации, имеющей соответствующую лицензию Госстроя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3. В целях безопасной и рациональной работы портовых мобильных кранов на территории причалов и складов в местах установки кранов наносится разметка на покрытиях. Разметку необходимо производить несмывающейся краской, хорошо видимой при естественном и искусственном освещении, либо специальными деталями, вмонтированными в покрытие территории, или другими способами. Места установки мобильных кранов (места установки опорных плит) определяются конструкцией причалов и соответствующими планами-схемами установки по данным проектной организации (см. пункт 5.12.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4. Порядок выдачи, перемещения, сдачи портовых мобильных кранов оформляется приказом по порту. Ответственность за перегон ПМК в пределах одного грузового района возлагается на производителя работ. Ответственность за перегон ПМК с одного грузового района на другой возлагается на сменного механика соответствующей группы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5. В целях обеспечения перегона портовых мобильных кранов и для обеспечения соблюдения габаритов приближения к штабелям груза по пути перемещения кранов в порту разрабатываются и утверждаются схемы расположения основных проездов моби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6. Работа ПМК от электрической се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ответственность за организацию подключения ПМК к береговой сети возлагается на сменного диспетчера грузового района, который принимает решение с учетом возможности подключения и технологии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к работе по подключению ПМК к крановым электроколонкам допускаются лица электротехнического персонала, имеющие группу допуска по электробезопасности не ниже третьей (сменный электромонтер), прошедшие соответствующее обуч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дключение питающего силового кабеля и кабеля вспомогательного питания ПМК производится по распоряжению диспетчера района сменным электромонтером грузового района, на котором находится кран, с привлечением докеров-механизаторов бригады, работающей с краном, под руководством сменного механика грузового района. Лица, осуществляющие подключение и перенос кабеля ПМК, в оперативном отношении подчиняются сменному механику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еред подключением ПМК к береговой сети сменный механик проверяет техническое состояние питающих силовых кабелей крана, наличие наконечников на концах токоведущих жил кабелей, а также проверяет исправность механической части кабельного барабана, наличие всех электродвигателей кабельного барабана и кнопок управления кабельным барабан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дежурный электрик осуществляет подключение ПМК в соответствии с требованиями инструкции, разработанной портом на основании требований заводской (фирменной) докумен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13. Техническая эксплуатация бункер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бункерных устан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1. Бункер и бункерная установка (в дальнейшем бункер) изготавливаются в соответствии с утвержденной проектной документацией и должны иметь паспор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ункер должен быть снабжен табличкой с указанием следующих данных: инвентарный номер; масса бункера без груза; год изготовления; фамилия, имя, отчество ИТР, ответственного за содержание бункера в исправном состоянии; срок следующего технического освидетельствования; основные требования техники безопасности. Размер таблички 1000 х 600 мм, место установки - у входного трапа на порта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рту должна быть разработана и утверждена инструкция по безопасной эксплуатации бункеров и бункерных установок, которой руководству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менный диспетчер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лицо, ответственное за безопасное производство работ кранами (производитель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женерно-технический работник, ответственный за содержание бункеров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менный механик перегрузочных машин грузового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2. Контроль за техническим состоянием и эксплуатацией бункеров осуществляется следующим обра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риказом начальника грузового района назначаются: инженерно-технический работник, ответственный за содержание бункеров в исправном состоянии, и лица, ответственные за безопасное производство работ кранами, - производители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бункеры, находящиеся в работе, подвергаются периодическому техническому освидетельствованию не реже одного раза в 12 месяцев. Внеочередное техническое освидетельствование проводится пос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монта расчетных металлических конструкций бункера с заменой элементов или узлов с применением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ановки бункера на новое место работы (после переноса с использованием плав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техническое освидетельствование бункера проводится инженерно-техническим работником отдела механизации при участии ИТР, ответственного за содержание бункера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ериодический осмотр осуществляется комиссией района под председательством заместителя начальника района по механизации с участием инженерно-технического работника, ответственного за содержание бункера в исправном состоянии. Периодические осмотры проводятся один раз в три месяца согласно графику, утвержденному начальником района. Результаты осмотра записываются в журнал периодических и оперативных осмотров бунк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оперативные осмотры проводятся раз в 15 дней согласно графику, утвержденному заместителем начальника района по механизации. Результаты осмотров записываются в журнал периодических и оперативных осмотров бунк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ежесменный осмотр осуществляется сменным механиком района по соответствующей группе машин. Ежесменный осмотр проводится перед началом, в процессе и по окончании смены и обязательно после перестановки бункера. Результаты осмотра записываются в вахтенный журнал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при проведении периодического, оперативного и ежесменного осмотров производится проверка 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ие повреждений металлоконструкций портала и емкости, трапов, площадок, ограждений (погнутых элементов, вмятин, разрывов, трещин и 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ие повреждений сварных шв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ность спускных рукавов и затворов (отсутствие разрывов, трещин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ие повреждений штатных стропов и рымов для переноса бунк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е и исправность страховочного тр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ность крепления противовесов к бункер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ность электрооборудования бункеров (при налич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ность механизмов передвижения и ходовых тележек бункерных устан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ие незакрепленных предметов на бунке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ность канатов и лебедок телескопических лот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е таблички в соответствии с пунктом 5.1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ранение замечаний, выявленных при предыдущих осмотрах бунк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а осуществляется внешним осмотром с земли, с площадок и трапов, расположенных на бункере. Сварные швы проверяются визуальным осмотром. Осмотр сварных швов производится по всей протяженности с двух сторон невооруженным гла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3. В обязанности инженерно-технического работника, ответственного за содержание бункеров в исправном состоянии, входи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ение содержания бункера в технически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ставление графиков оперативных осмо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ставление графиков периодических осмо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олнение оперативных и периодических осмотров согласно графикам с записью результатов осмотров в журнале осмо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прещение эксплуатации бункеров при выявлении неисправностей, влияющих на безопасную эксплуатацию бункера или создающих опасность для работающи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нятие мер по устранению замечаний, выявленных при осмотрах бункера и в процессе ег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ь за работой сменных механиков в части выполнения инструкции по эксплуатации бунк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4. В обязанности производителя работ входи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ация производства работ с соблюдением правил и мер безопасности труда, руководствуясь утвержденными рабочими технологическими картами или временными технологическими инструкциями перегрузки (ВТИП), а при их отсутствии - планами организации работ (ПО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структаж рабочих по безопасным приемам ведения работ на бунке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прещение нахождения на бункере лиц, не имеющих прямого отношения к производимой рабо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ение безопасных условий для работающих на бункере докеров-механизат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кращение работы с применением бункера при недостаточной освещен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медленное прекращение работы при обнаружении неисправностей бункера, принятие мер по их устранению, доклад сменному диспетчеру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 началом, в процессе и по окончании работы - обеспечение чистоты и порядка на бунке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повреждений бункера в процессе перестановки и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5. Контроль за работой ИТР, ответственного за содержание бункеров в исправном состоянии, осуществляет заместитель начальника района по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троль за работой лиц, ответственных за безопасное производство работ кранами при использовании бункеров, осуществляет сменный диспетчер района и заместитель начальника района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6. В случае передачи бункера с одного района на другой передача оформляется актом, и бункер закрепляется приказом по району за ИТР, ответственным за содержание бункеров в исправном состоянии. Назначение ответственного за содержание бункера в исправном состоянии является обязанностью начальника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7. После выполнения текущего или капитального ремонта ввод в эксплуатацию отремонтированного бункера осуществляется комиссией под председательством заместителя начальника района по механизации с участием представителя отдела механизации, ответственного лица, ремонтировавшего бункер, ИТР, ответственного за содержание бункеров в исправном состоянии, и инженера по технике безопасности. Результаты приемки оформляются актом. Акт утверждается начальником отдела механизации и подшивается в техническое дело бунк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8. Производство работ с использованием бункеров и бункерных устан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ри работе на бункере портальными кранами сменный механик перегрузочных машин грузового района выполняет ежесменный осмотр бункера, докладывает результаты осмотра сменному диспетчеру района и производит запись в вахтенном журнале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в обязанности лица, ответственного за безопасное производство работ, входит прове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ойчивости бунк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ежности крепления противове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ности трапов, площадок и леерных огражд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имметричность установки бункера относительно оси ж.д.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ия незакрепленных предметов на бунке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я страховочного тр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 результатам проверки бункера лицо, ответственное за безопасное производство работ, производит запись в соответствующем журнале - вахтенном журнале диспетчера, стивид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ри выявлении неисправностей бункера, влияющих на безопасность, производитель работ не начинает или прекращает работу и докладывает диспетчеру района для принятия необходимых ме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производитель работ в течение смены обеспечивает правильную и безопасную эксплуатацию бункера, не допускает его повреждений и принимает меры по своевременному устранению наруш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9. Перестановка бункера на новое место производится под непосредственным руководством лица, ответственного за безопасное производство работ кранами, и сменного механика по указанию диспетчера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перестановки бункера сменный механик производит осмотр бункера в объеме ежесменного осмотра, делает запись в вахтенном журнале сменного механика и докладывает диспетчер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изводитель работ после перестановки бункера проверяет бункер в объеме, указанном в и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10. Нахождение докеров-механизаторов внутри емкости бункера с грузом запрещается. Как исключение, допускается нахождение рабочего в емкости бункера для выполнения определенной работы под личным руководством лица, ответственного за безопасное производство работ кранами, с соблюдением следующих услов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работа кранов должна быть прекращ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все затворы на бункере должны быть закры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а решетку в емкости бункера должен быть уложен настил;</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все рабочие, находящиеся в емкости бункера, имеют предохранительные пояса со страховочным концом, который должен надежно крепиться к металлоконструкции бунк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11. Для наблюдения за рабочими, находящимися в емкости, и в случае необходимости для оказания им помощи на верхней площадке бункера должно находиться лицо, ответственное за безопасное производство работ кра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12. В случаях когда груз не ссыпается из бункера в вагон через спускные рукава (затворы), старший вагонного (кордонного) звена прекращает работу крана, ставит в известность производителя работ и под его руководством производится очистка рукавов (затворов) и ликвидация зависания груза. Работа выполняется двумя докерами, стоящими на крыше вагона, которые снизу через затвор, вертикальными движениями ломика, производят очистку затв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13. Запрещается использовать бункер как накопитель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14. По окончании работ производитель работ обяза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отребовать от бригадира докеров-механизаторов, чтобы была произведена очистка трапов и площадок бункера от грязи, пыли и груза, проверить выполнение работы, при необходимости сделать отметку в наряде-задании (наряде) о качестве выполнения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доложить сменному диспетчеру района обо всех неисправностях, выявленных в процессе работы, для принятия мер по их устран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6. Технический надзо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1. Одним из основных условий выполнения требований промышленной безопасности является осуществление местного технического надзора за эксплуатацией подъемно-транспортного оборудования, а также надзора за производством работ по перемещению грузов. Требования к местному техническому надзору приведены в "Правилах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 марта 1999 г. N 263. В пункте 3 данных Правил сказано: "каждая эксплуатирующая организация на основании настоящих Правил разрабатывает положение о производственном контроле с учетом профиля производственного объекта". Применительно к надзору за оборудованием, поднадзорным Госгортехнадзору России, требования к надзору и обслуживанию приведены в разделе 9.4 Правил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стный портовый технический надзор осуществляется путем проведения технических освидетельствований, оперативных и периодических осмотров групповыми механиками грузовых районов (см. подразделы 6.2 и 6.3), а также инженерно-техническими работниками, на которых приказом по порту возложены обязанности по надзору за содержанием оборудовани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2. В функции местного портового технического надзора входя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зор за безопасной эксплуатацией подъемно-транспортного оборудования, контроль выполнения требований ПТЭ и соответствующих Правил, перечисленных в пункте 4.4.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зор за безопасным производством работ и соблюдением технологической дисциплины при перемещении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дение технических освидетельствований перегрузочных машин, грузозахватных органов, грузозахватных приспособлений и рельсовых крановых путей в соответствии с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дзор за монтажом и ремонтом 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ь за выполнением предписаний органов государственного надзора и указаний местного надз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ь за выполнением графиков и сроков осмотра и ремонта подъемно-транспортного оборудования, сроков обследования кранов, отработавших нормативный ср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а наличия производственных инструкций для докеров-механизаторов, для рабочих по техническому обслуживанию и ремонту, для инженерно-технических работников, ответственных за содержание подъемно-транспортного оборудования в исправном состоянии, для лиц, ответственных за безопасное производство работ по перемещению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частие в расследовании и анализе аварий, несчастных случаев и происшеств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частие в работе квалификационной комиссии по аттестации и проверке знаний у рабочих и участие в работе комиссии по проверке знаний у инженерно-технических работн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3. Местный портовый технический надзор осуществля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за безопасной эксплуатацией перегрузочных машин, рельсовых крановых путей, электрических колонок пу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перативного и периодического осмо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хнического освидетельствования и выборочного осмотра, выполняемого инженерно-техническими работниками по надзору в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за безопасной эксплуатацией грузозахватных приспособлений пу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перативных и периодических осмотров, проводимых инженерно-техническими работниками грузовых районов, а при наличии в порту специализированного предприятия, выполняющего функции технологического подразделения - инженерно-техническими работниками этого подразде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хнических освидетельствований, проводимых инженерно-техническими работниками подразделений порта, осуществляющих изготовление, реконструкцию и ремонт эт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борочных осмотров, выполняемых инженерно-техническими работниками по надзору в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за безопасным производством работ по перемещению грузов и соблюдением технологической дисциплины пут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ок оперативно-распорядительским составом в соответствии с Правилами охраны труда в морских пор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иодических проверок, выполняемых инженерно-техническими работниками по надзору в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4. Обязанности по надзору в порту могут быть возлож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о надзору за безопасной эксплуатацией перегрузочных машин и грузозахватных органов - на инженерно-технических работников отдела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по контролю за безопасным производством работ по перемещению грузов в соответствии с действующей технологией и за содержанием в исправном состоянии грузозахватных приспособлений и средств укрупнения - на инженерно-технических работников технологического отде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 надзору за безопасной эксплуатацией рельсовых крановых путей - на инженерно-технических работников отдела гидротехнических и инженерных сооруж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о надзору за безопасной эксплуатацией электрических колонок - на инженерно-технических работников отдела главного энергетика в соответствии с подпунктом "г" пункта 4.5.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при создании в порту специализированного подразделения по надзору (см. пункт 4.5.6) - на инженерно-технических работников этого подразделения в соответствии с Правилами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5. Рекомендуемая численность инженерно-технических работников по надзору устанавлив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надзору за безопасной эксплуатацией перегрузочных машин, подконтрольных органам Госгортехнадзора России, - один инженерно-технический работник на каждые 50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надзору за безопасной эксплуатацией перегрузочных машин, не подконтрольных органам Госгортехнадзора России, - один инженерно-технический работник на каждые 150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надзору за безопасной эксплуатацией грузозахватных приспособлений и средств укрупнения и по надзору за безопасным производством работ - по одному инженерно-техническому работнику на каждый грузовой район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6. Инженерно-технические работники по надзору в порту назначаются приказом по порту после проверки у них знания документов, перечисленных в пункте 4.4.2, выдачи им удостоверения, а также инструкции для инженерно-технических работников по надзору в порту, составленной на основании Инструкции, приведенной в Приложении 10, и Типовой инструкции для инженерно-технических работников по надзору за безопасной эксплуатацией грузоподъемных машин, утвержденной Постановлением Госгортехнадзора России от 26 ноября 1993 г. N 42 (см. раздел 1 Приложения 1, пункт 7.4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нженерно-технические работники по надзору должны работать по плану, утвержденному главным инженером порта. Во время отпуска, командировки, болезни и в других случаях отсутствия инженерно-технического работника по надзору выполнение его обязанностей возлагается приказом по порту на другого работника, прошедшего проверку знаний и имеющего соответствующее удостовер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7. Инженерно-технические работники по надзору в своей работе руководствуются ПТЭ, инструкциями, правилами и другими руководящими материалами по эксплуатации перегрузочных машин и охране труда. Инженерно-технические работники по надзору за безопасной эксплуатацией рельсовых крановых путей руководствуются также требованиями Правил технической эксплуатации портовых сооружений и акваторий (РД 31.35.10-8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8. При выявлении нарушений ПТЭ, при несоблюдении требований охраны труда при производстве работ по перемещению грузов и нарушении технологической дисциплины, а также при невыполнении требований по техническому обслуживанию подъемно-транспортного оборудования инженерно-технические работники по надзору принимают меры к устранению этих нарушений, а в необходимых случаях прекращают работу, поставив в известность администрацию соответствующего подразделения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2. Оперативный осмот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1. Оперативный осмотр осуществляется в порядке надзора с целью своевременного предупреждения и устранения неисправностей, а также для контроля выполнения инженерно-техническими работниками требований ПТЭ, а портовыми рабочими, управляющими перегрузочными машинами, и рабочими по техническому обслуживанию и ремонту - инструкций. Оперативный осмотр проводят инженерно-технические работники, ответственные за содержание подъемно-транспортного оборудования в исправном состоянии. Допускается проведение оперативного осмотра сменными механик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2. Оперативный осмотр перегрузочных машин осуществляется не реже одного раза в месяц независимо от режима работы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комендуется оперативный осмотр проводить перед техническим обслуживанием. В порядке оперативного осмотра перегрузочных машин проводя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осмотр агрегатов и механизмов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провер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стояния металлоконструкций, канатов, болтовых и других креплений с учетом рекомендаций РД 31.44.37-89 "Краны портальные морских портов. Контроль состояния металлоко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боту тормозов и систем упра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йствия приборов безопасности (проверка ограничителя грузоподъемности, см. пункт 6.4.2.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боты двиг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стояния электро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олнения полученных ранее указаний докерами-механизаторами и рабочими по техническому обслуживанию и ремонту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перативных осмотрах ролл-трейлеров особое внимание следует обращать на крепление колес, состояние грузовых шин, штыковых замков (или откидных планок) на платформе, настила платформы, паза для ввода клыка гузнека. Кроме этого, проверяется четкость обозначения регистрационного номера, грузоподъемности, массы тары, допустимой нагрузки на переднюю опору и на о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омера машин, подвергнутых оперативному осмотру, заносят в журнал группового механика (электромеханика) с указанием результатов осмотра и перечня работ по техническому обслуживанию и ремонту, которые должны быть выполнены. В случае проведения осмотра сменным механиком результаты осмотра записываются в журнал группового механика. Указания по устранению неисправностей, замеченных при осмотре перегрузочных машин, и по проведению работ по техническому обслуживанию докерами-механизаторами, управляющими перегрузочными машинами, и рабочими по техническому обслуживанию и ремонту записывают в вахтенный журнал сменного механика, а для кранов, перегружателей и других машин - и в вахтенный журнал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перативные осмотры проводят по графикам, утвержденным заместителем начальника района по механизации, а в других подразделениях - начальником подразде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3. Оперативный осмотр грузозахватных органов проводят инженерно-технические работники, ответственные за их содержание в исправном состоянии, с записью в своем журна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перативный осмотр грузозахватных органов, не закрепленных постоянно за машинами, должен выполняться сменным механиком непосредственно перед использованием с записью в журнале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4. Оперативный осмотр грузозахватных приспособлений проводят рабочие подразделения, указанного в пункте 5.8.7, перед выдачей и при приемке, а также производитель работ и рабочие комплексных бригад, получающие грузозахватные приспособления на инвентарном (такелажном) складе, - перед использованием. Оперативный осмотр поддонов и пакетирующих стропов проводит персонал инвентарного (такелажного) и грузового складов при выдаче, а также рабочие комплексных бригад при получении для формирования пакетов. Осмотр проводится неоднократно в течение смены, а также и при возвращении на инвентарный (такелажный) или грузовой скла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мотр производится в соответствии с инструкцией, определяющей порядок и методы осмотра, браковочные показатели, а также методы устранения обнаруженных повреждений. Такая инструкция должна быть поставлена в составе технической документации изготовителя. При отсутствии в составе технической документации такой инструкции она разрабатывается портом в соответствии с рекомендациями, приведенными в Правилах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5. Оперативный осмотр наземной части рельсовых крановых путей выполняется не реже одного раза в месяц инженерно-техническим работником, ответственным за их содержание в исправном состоянии. При осмотре проверяется соответствие рельсовых путей инструкции завода-изготовителя по эксплуатации крана, а также проверяются: крепления рельсов к основанию, соединения рельсов, зазоры в стыках рельсов, отсутствие трещин, накатов, изломов головки рельсов, состояние прирельсовых канавок и водоотводящих отверстий, железобетонных шпал, балок или плит, на которых уложены рельсы, состояние заземлений, тупиковых упоров, других элементов кранового пути. По результатам осмотра делается запись в Журнале технического надзора по форме, приведенной в Правилах технической эксплуатации портовых сооружений и акваторий (РД 31.35.10-8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3. Периодический осмот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3.1. Периодический осмотр проводится в порядке надзора с целью тщательной проверки технического состояния подъемно-транспортного оборудования и сбора сведений, необходимых для подготовки очередных плановых ремо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3.2. Периодический осмотр перегрузочных машин проводится комиссией. В состав комиссии входят инженерно-технический работник, ответственный за содержание осматриваемой машины в исправном состоянии, а также другие инженерно-технические работники. Комиссия назначается распоряжением заместителя начальника района по механизации по согласованию с начальником отдела механизации. При периодических осмотрах комиссия выполняет следующе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ет и наблюдает в работе все механизмы и агрегаты механической части и электро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одит осмотр металлоконструкций, исправное состояние которых имеет первостепенное значение в обеспечении безопасности работы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ет работу приборов безопасности, в том числе и ограничителя грузоподъемности (с гру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ет состояние электропроводки и зазем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анавливает неотложные ремонтные работы и уточняет перечень запасных частей, подлежащих заказу для выполнения очередных плановых ремо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ет грузозахватные органы, постоянно приписанные к маши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ет не установленные на машины и не приписанные к ним грузозахватные органы (см. пункт 5.7.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иболее ответственным является осмотр несущих металлоконструкций, который следует проводить с учетом рекомендаций РД 31.44.37-89 "Краны портальные морских портов. Контроль состояния металлоконструкций", а также подраздела 6.5 настоящих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новной целью осмотра является, так же как при обследовании (см. подраздел 6.5), выявление трещин и деформаций в ответственных элементах металлоконструкций, а также уменьшение толщины таких элементов из-за коррозии. В условиях порта трещина может быть обнаружена в результате визуального осмотра. В случае если наличие обнаруженной визуально трещины вызывает сомнение, можно использовать вихретоковые приборы (они позволяют вести замеры без очистки поверхности от краски) или методы капиллярной дефектоскопии. Уменьшение первоначальной толщины металла в результате коррозии можно обнаружить при помощи ультразвукового толщино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ультаты периодических осмотров оформляются актом по форме, указанной в Приложении 1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ключение комиссии по акту осмотра групповой механик записывает в свой журнал. Акт периодического осмотра перегрузочных машин, не подконтрольных органам Госгортехнадзора России, допускается оформлять на группу машин одной моде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иодические осмотры перегрузочных машин проводятся по графику, составленному заместителем начальника района по механизации и согласованному с начальником отдела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мотры проводятся 1 раз в квартал (через три месяца), а также перед каждой постановкой машины на плановые ремонты всех категорий и перед окончанием и началом навигации (в портах с навигационным режимом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3.3. Периодический осмотр грузозахватных приспособлений проводят инженерно-технические работники, ответственные за содержание грузозахватных приспособлений в исправном состоянии, в ср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опы - через каждые 10 дн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вши, сетки, клещи, короба под мясопродукты и различные захваты (в том числе автоматические) для кип, рулонов, бочек, мешков, ящиков, металла и других грузов - через меся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мы, траверсы, балки и балансиры - через меся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смотрах грузозахватных приспособлений проверяют состояние конструктивных элементов с целью выявления деформаций, трещин, износа, заклинивания трущихся деталей, проверки наличия смазки в шарнирах и сохранности маркировки, а также выполнения требований, предусмотренных технической документацией. Результаты периодических осмотров грузозахватных приспособлений должны быть записаны в Журнале учета и осмотра грузозахватных приспособлений (см. раздел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3.4. Периодический осмотр наземной части рельсовых крановых путей портальных кранов и перегружателей проводится не реже одного раза в три месяца комиссией, назначаемой начальником района по согласованию с начальником отдела механизации или с руководителем подразделения по надзору, если в порту создано такое подраздел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омиссии должны участвовать инженерно-технические работники, ответственные за содержание в исправном состоянии осматриваемых участков путей, и инженерно-технический работник по надзору за безопасной эксплуатацией рельсовых крановых путей. Периодический осмотр проводится для проверки состояния крановых путей в порядке надзора за их безопасной эксплуатацией и выполнением мероприятий, намечаемых по результатам оперативного и ежесменного осмотра. Состав проверок приведен в 6.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ультаты периодического осмотра записываются в Журнал технического надзора (по форме, приведенной в Правилах технической эксплуатации портовых сооружений и акваторий (РД 31.35.10-86), инженерно-техническим работником по надзору за безопасной эксплуатацией рельсовых крановых путей. При необходимости запись в Журнале делается на всю страницу, без соблюдения граф.</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4. Техническое освидетельств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3"/>
        <w:rPr>
          <w:rFonts w:ascii="Courier New" w:hAnsi="Courier New" w:eastAsia="Courier New" w:cs="Courier New"/>
          <w:sz w:val="20"/>
          <w:szCs w:val="20"/>
        </w:rPr>
      </w:pPr>
      <w:r>
        <w:rPr>
          <w:rFonts w:eastAsia="Courier New" w:cs="Courier New" w:ascii="Courier New" w:hAnsi="Courier New"/>
          <w:sz w:val="20"/>
          <w:szCs w:val="20"/>
        </w:rPr>
        <w:t>6.4.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1.1. При техническом освидетельствовании проводят комплексную проверку исправности подъемно-транспортного оборудования и соответствия его технического обслуживания действующим правилам и инструкциям. Техническое освидетельствование перегрузочных машин, грузозахватных органов и грузозахватных приспособлений осуществляют инженерно-технические работники по надзору в порту в присутствии инженерно-технического работника, ответственного за содержание проверяемого оборудовани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1.2. Состав и периодичность технического освидетельствования зависят от вида 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3"/>
        <w:rPr>
          <w:rFonts w:ascii="Courier New" w:hAnsi="Courier New" w:eastAsia="Courier New" w:cs="Courier New"/>
          <w:sz w:val="20"/>
          <w:szCs w:val="20"/>
        </w:rPr>
      </w:pPr>
      <w:r>
        <w:rPr>
          <w:rFonts w:eastAsia="Courier New" w:cs="Courier New" w:ascii="Courier New" w:hAnsi="Courier New"/>
          <w:sz w:val="20"/>
          <w:szCs w:val="20"/>
        </w:rPr>
        <w:t>6.4.2. Техническое освидетельствование кранов и контейнерных перегруж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1. Техническое освидетельствование кранов и контейнерных перегружателей производится по Правилам Госгортехнадзора России по кранам, если в инструкции по эксплуатации, поставленной заводом-изготовителем, не приведены другие указания. Техническое освидетельствование береговых кранов и контейнерных перегружателей про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лное - не реже одного раза в 3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астичное - не реже одного раза в г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аны, отработавшие нормативный срок, подвергаются полному техническому освидетельствованию в составе обследования, проводимого в соответствии с действующими к моменту обследования требованиями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лное техническое освидетельствование может быть первичным (при установке нового крана или перегружателя), внеочередным и периодическим (очередным) и включает осмотр, статические и динамические испытания. При статических испытаниях необходимо осуществлять оптический контроль остаточной деформации металлоконструкции крана. При динамических испытаниях необходимо контролировать нагрев электрооборудования при продолжительности испытаний, соответствующей требованиям международного стандарта ИСО 4310/1-81 "Краны грузоподъемные. Правила и методы испытаний". При частичном техническом освидетельствовании проводят только осмотр, опробование в работе с номинальным грузом и проверку ОГП контрольным грузом. Статические и динамические испытания не проводя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став проверок, объекты осмотра, порядок проведения статических и динамических испытаний, условия, при которых проводят внеочередные освидетельствования, и другие вопросы, связанные с техническим освидетельствованием кранов и перегружателей, определяются Правилами Госгортехнадзора России по кранам и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2. Испытания при периодическом и внеочередном технических освидетельствованиях грузоподъемных кранов, имеющих одну или несколько грузовых характеристик, проводятся в положении, соответствующем наибольшей грузоподъемности крана. После установки на кран нового сменного стрелового оборудования испытание проводится в положении, соответствующем наибольшей грузоподъемности крана при установленном оборудовании. Периодическое испытание кранов, имеющих сменное стреловое оборудование, проводят с установленным для работы оборудова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периодическом и внеочередном освидетельствовании испытания грузоподъемных кранов стрелового типа, не имеющих механизма изменения вылета стрелы (стрела поддерживается оттяжкой), проводится при установленном на момент испытания вылете. С этим же вылетом стрелы при условии удовлетворительных результатов технического освидетельствования разрешается последующая работа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3. Первичное техническое освидетельствование железнодорожных, гусеничных, пневмоколесных, автомобильных и других кранов, поставляемых в собранном виде, портом выполняется в объеме частичного (без грузовых испытаний) технического освидетельствования в случаях, если указанные краны были подвергнуты полному первичному техническому освидетельствованию заводом-изготовителем и об этом имеется запись в паспорте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проведения специализированным предприятием ремонта, реконструкции, а также других работ, указанных в Правилах Госгортехнадзора России по кранам, это предприятие выполняет полное техническое освидетельствование до передачи крана владельцу. Дата и результаты испытания должны быть записаны в паспор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4. После замены у кранов изношенных грузовых, стреловых, вантовых или других канатов, а также во всех случаях их перезапасовки должна проводиться проверка надежности крепления концов канатов, а также обтяжка канатов в соответствии с Правилами Госгортехнадзора России по кранам. Обтяжкой должен руководить инженерно-технический работник, ответственный за содержание крана в исправном состоянии (групповой механик), а в его отсутствие - сменный механик. Сведения о выполненных работах, а также результаты проверки запасовки и крепления концов канатов должны быть занесены в журнал группового механика и в паспорт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5. Статическое испытание контейнерных перегружателей производится нагрузкой, превышающей грузоподъемность на 25%. Контрольным грузом является загруженный открытый контейнер типа 1А или контейнер-платформа длиной 12,1 м. Груз необходимо укладывать со смещением его центра массы от поперечной и продольной осей контейнерной платформы на 0,1 ее длины и 0,1 шир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тейнер или контейнер-платформу поднимают с помощью контейнерного захвата на высоту 200 - 500 мм и выдерживают в таком положении в течение 10 мин., после чего груз опускают и перегружатель проверяют на отсутствие остаточной деформации, трещин и других повреждений главного моста и консолей. Грузовую тележку с контрольным грузом при статическом испытании устанавливают между опорами (ногами) перегружателя и на консолях в положениях, отвечающих наибольшему прогибу (выле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динамическом испытании контейнерного перегружателя поднимают и опускают контрольный груз, превышающий грузоподъемность контейнерного захвата на 10%, без смещения центра массы груза по отношению к продольной и поперечной осям контейнера и проверяют исправность действия всех механизмов. Допускается проводить динамическое испытание нагрузкой, равной грузоподъемности контейнерного захвата перегружателя, со смещением центра массы груза на 0,1 длины и 0,1 ширины контейн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если перегружатель имеет сменные захваты для подъема различных типов контейнеров, статическому и динамическому испытаниям должен быть подвергнут каждый захва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6. Техническое освидетельствование установленных на кранах сосудов, работающих под давлением, производят в соответствии с правилами и нормативными документами, указанными в пп. 4.4.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7. Результаты технического освидетельствования кранов и перегружателей записывает в паспорт инженерно-технический работник по надзору с указанием срока следующего освидетельств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8. Запись результатов технического освидетельствования в паспорте должна удостоверять, что вновь установленный кран или перегружатель смонтирован и установлен в соответствии с требованиями Правил Госгортехнадзора России по кранам, требованиями заводской инструкции и выдержал испытания, а кран, находящийся в эксплуатации, соответствует требованиям Правил Госгортехнадзора России по кранам, находится в исправном состоянии и выдержал испыт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9. Грузовые районы и другие подразделения порта должны иметь контрольные грузы для проведения периодических испытаний ограничителя грузоподъемности (ограничителя грузового момента), а также для проведения статических и динамических испытаний кранов и контейнерных перегружателей. Для определения веса контрольного груза, который может быть составлен из нескольких частей, необходимо иметь динамометр, прошедший метрологическую проверку и подвешиваемый на крюк крана. Если контрольный груз не является монолитом, вес которого определен при изготовлении и оформлен актом изготовителя, взвешивание груза следует производить перед каждым испыта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пию акта изготовителя монолита или акта о результатах взвешивания контрольного груза следует включать в состав записи о результатах испытания. В акте о результатах взвешивания должны быть приведены данные о динамометре, результаты взвешивания груза или его частей и перечислены члены комиссии, подписывающие акт. Испытания ограничителя грузоподъемности должен проводить инженерно-технический работник, ответственный за содержание крана в исправном состоянии, в сроки, установленные инструкцией завода-изготовителя, с записью о результатах испытания в журнале группового механика. При отсутствии указаний завода-изготовителя по периодичности испытаний ограничителя грузоподъемности его проверяют при периодических осмотрах крана или контейнерного перегруж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3"/>
        <w:rPr>
          <w:rFonts w:ascii="Courier New" w:hAnsi="Courier New" w:eastAsia="Courier New" w:cs="Courier New"/>
          <w:sz w:val="20"/>
          <w:szCs w:val="20"/>
        </w:rPr>
      </w:pPr>
      <w:r>
        <w:rPr>
          <w:rFonts w:eastAsia="Courier New" w:cs="Courier New" w:ascii="Courier New" w:hAnsi="Courier New"/>
          <w:sz w:val="20"/>
          <w:szCs w:val="20"/>
        </w:rPr>
        <w:t>6.4.3. Техническое освидетельствование машин внутрипортовой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3.1. Техническое освидетельствование машин внутрипортовой механизации подразделяется 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вичное, которое осуществляется при поступлении в порт новой машины, после регистрации ее в отделе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иодическое (очередное) - не реже одного раза в г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неочередное - после капитального ремонта и реконструкции (см. пункт 6.4.3.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3.2. При первичном, периодическом и внеочередном технических освидетельствованиях машины внутрипортовой механизации подверг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мотру, при котором должны быть осмотрены и проверены в работе металлоконструкции (рама), привод, сцепление, коробка передач и механизм обратного хода, карданный вал, передний (ведущий) мост, рулевое управление, задняя (управляемая) ось, тормозная система, ходовая часть, система питания, аккумуляторные батареи, генератор и стартер, приборы зажигания, приборы освещения и сигнализации, грузоподъемник, гидравлическая система и 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инамическому испытанию с номинальным грузом, если в заводской инструкции не указаны иные условия испыта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3.3. Внеочередное техническое освидетельствование машины внутрипортовой механизации проводят после реконструкции, вызывающей повышение действующих напряжений в элементах машины (увеличение грузоподъемности или грузового момента, изменение или перераспределение собственной массы машины, увеличение высоты подъема груза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внеочередном техническом освидетельствовании машину подвергают осмотру, а также статическому и динамическому испытаниям в порядке, определенном организацией, разработавшей проект реко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3.4. Внеочередное техническое освидетельствование машины после капитального ремонта или реконструкции проводит предприятие, выполнившее ремонт, а в случае выполнения капитального ремонта портом - инженерно-технический работник по надзору в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3.5. Результаты технического освидетельствования машины записывает в паспорт лицо, проводившее техническое освидетельствование. При удовлетворительных результатах технического освидетельствования лицо, его проводившее, записывает в паспорт разрешение на пуск в работу с указанием даты очередного освидетельств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выявления дефектов машина к работе не допускается, о чем в паспорте должна быть сделана мотивированная за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3"/>
        <w:rPr>
          <w:rFonts w:ascii="Courier New" w:hAnsi="Courier New" w:eastAsia="Courier New" w:cs="Courier New"/>
          <w:sz w:val="20"/>
          <w:szCs w:val="20"/>
        </w:rPr>
      </w:pPr>
      <w:r>
        <w:rPr>
          <w:rFonts w:eastAsia="Courier New" w:cs="Courier New" w:ascii="Courier New" w:hAnsi="Courier New"/>
          <w:sz w:val="20"/>
          <w:szCs w:val="20"/>
        </w:rPr>
        <w:t>6.4.4. Техническое освидетельствование грузозахватных органов, грузозахватных приспособлений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4.1. Техническое освидетельствование грузозахватных органов, грузозахватных приспособлений и средств укрупнения проводят на предприятии, осуществляющем их изготовление, ремонт или реконструкц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техническом освидетельствовании должны подвергать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озахватные органы - осмотру и испытаниям в соответствии с указаниями завода-изготовителя или организации, разработавшей проект грузозахватного орг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озахватные приспособления - осмотру и испытаниям нагрузкой, превышающей номинальную грузоподъемность на 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редства укрупнения - осмотру и испытаниям по программе, составленной организацией, разработавшей проект средства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ультаты технического освидетельствования должны быть занесены в паспорт или в акт технического освидетельствования отделом технического контроля предприятия-изготовителя, предприятия, осуществившего ремонт или реконструкцию, а в порту - в Журнал учета изготовленных грузозахватных органов, грузозахватных приспособлений и средств укрупнения (форма 7 Приложения 14) или в Журнал учета и осмотра грузозахватных приспособлений и средств укрупнения (форма 8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4.2. Контейнерные захваты портальных контейнеровозов и контейнерных автопогрузчиков следует во время освидетельствования (при отсутствии заводской программы испытаний) подвергать динамическому испытанию вместе с машиной, за которой они закреплены. При этом на захвате должен находиться контрольный груз (открытый контейнер и т.п.) с массой брутто, равной наибольшей грузоподъемности захвата, и со смещением центра массы на 0,1 длины и 0,1 ширины контейнера. В процессе испытания центр массы контрольного груза должен быть смещен попеременно в каждое из четырех возможных положений относительно штыков контейнерного захвата. Для каждого положения центра массы контейнера производятся все рабочие движения машины, включая передвижение, с максимальными ускорениями при пуске и остановке механиз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4.3. Гузнеки следует испытывать во время технического освидетельствования по указаниям завода-изготовителя. При отсутствии в заводской документации таких указаний гузнеки подвергаются динамическому испытанию вместе с тягачом и ролл-трейлером. При этом ролл-трейлер должен быть выбран с учетом грузоподъемности испытуемого гузнека, а загрузка полуприцепа должна обеспечивать максимальную нагрузку на переднюю стойку, которая (нагрузка) указана на ролл-трейле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3"/>
        <w:rPr>
          <w:rFonts w:ascii="Courier New" w:hAnsi="Courier New" w:eastAsia="Courier New" w:cs="Courier New"/>
          <w:sz w:val="20"/>
          <w:szCs w:val="20"/>
        </w:rPr>
      </w:pPr>
      <w:r>
        <w:rPr>
          <w:rFonts w:eastAsia="Courier New" w:cs="Courier New" w:ascii="Courier New" w:hAnsi="Courier New"/>
          <w:sz w:val="20"/>
          <w:szCs w:val="20"/>
        </w:rPr>
        <w:t>6.4.5. Техническое освидетельствование рельсовых крановых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5.1. Техническое освидетельствование наземной части рельсовых крановых путей портальных кранов и перегружателей проводит инженерно-технический работник по надзору за их безопасной эксплуатацией с привлечением специалистов по выполнению инструментальных замеров параметров пути и при участии инженерно-технического работника, ответственного за содержание путей в исправном состоянии. Основной задачей технического освидетельствования является проверка укладки рельсов путем проведения нивелировки и замеров колеи с целью проверки соблюдения допусков на укладку рельсовых крановых путей и при необходимости проведения мероприятий по устранению обнаруженных отступлений. Следует учитывать, что укладка рельсовых крановых путей оказывает серьезное влияние на состояние металлоконструкций портала, а также на работу электродвигателей и составных частей механизма передвижения. Последствия сужения или расширения колеи, когда реборды колес упираются в головку рельса, или последствия загрязнения прирельсовых канавок очевидны - происходит перегрузка двигателей, раскатывание реборд вплоть до их излома. Менее очевидными, но не менее опасными по своим последствиям являются нарушения высотных отметок головок рельсов. Портал крана представляет собой пространственную раму, опирающуюся на рельсы (через тележки) в четырех точках. Эти четыре точки должны лежать в одной плоскости, иначе портал под действием веса крана перекашивается и, если неточность укладки рельсов по высоте оказывается достаточно большой, портал не только перекашивается, но и опирается на три точки (или даже на две точки одной диагонали портала) вместо четырех. В результате многократного цикличного перекоса портала при передвижении крана и при вращении его поворотной части в балках оголовка портала могут появиться усталостные трещины, а электродвигатели и опорные элементы крана, а также рельсы оказываются под нагрузкой, которая может на 30 - 50% превышать расчетную. Ограничению этой перегрузки служат допуски на укладку рельсового пути, которые приводятся в указаниях завода-изготовителя крана, а при отсутствии таких указаний - допуски, приведенные в Правилах Госгортехнадзора России по кранам. К сожалению, даже если укладка соответствует этим допускам, указанная перегрузка может иметь место на отдельных участках пути. Поэтому настоятельно рекомендуется проводить дополнительную проверку укладки рельсового пути на разновысотность путем специальной обработки данных нивелировки и последующей рихтовки отдельных участков пути по указаниям, приведенным в Правилах технической эксплуатации портовых сооружений и акваторий (РД 31.35.10-86). Смысл этой проверки заключается в том, чтобы по результатам нивелировки выявить и исправить те участки кранового пути, где высотная отметка одной из четырех опорных точек крана окажется ниже или выше плоскости, проведенной через три остальных опорных точки, более чем на 1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оме инструментальной проверки укладки путей, при техническом освидетельствовании проверяются все элементы, перечисленные в пункте 6.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техническом освидетельствовании крановых путей также следует пользоваться "Руководством по техническому контролю гидротехнических сооружений морского транспорта" РД 31.3.3-97 и "Положением об организации технического контроля гидротехнических сооружений морского транспорта" РД 31.3.4-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ультаты технического освидетельствования отражаются в акте (форма акта произвольная). Акт вместе с результатами инструментальной проверки хранится в Журнале технического надзора, в котором делается запись о проведении технического освидетельствования. Форма журнала приведена в Правилах технической эксплуатации портовых сооружений и акваторий (РД 31.35.10-8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5.2. Допуски на укладку и эксплуатацию рельсовых путей грузовой тележки контейнерных перегружателей принимаются по данным фирменной документации. При отсутствии таких данных допуски следует принимать, руководствуясь таблицей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ки на укладку рельсовых путей грузово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лежки контейнерного перегружателя,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6480"/>
        <w:gridCol w:w="2295"/>
      </w:tblGrid>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ы допусков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еличина допуска</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клонение в расстоянии между осями рельсов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3,2         </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заимное смещение торцов стыкуемых рельсов в   </w:t>
              <w:br/>
              <w:t xml:space="preserve">плане и по высот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0,5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рельсового пути козловых кранов должны выполняться требования, утвержденные Постановлением Госгортехнадзора России от 8 августа 1995 г. N 41 "Требования к устройству и безопасной эксплуатации рельсовых путей козловых кранов" РД 10-117-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5.3. Техническое освидетельствование рельсовых крановых путей следует проводить в сроки, установленные графиком, составленным отделом гидротехнических и инженерных сооружений порта. График должен быть согласован с начальником отдела механизации, с начальниками грузовых районов и утвержден главным инженером. Сроки проведения технических освидетельствований устанавливают в зависимости от состояния рельсовых крановых путей и условий их эксплуатации, но не реже ч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утей на шпальном основании - один раз в 6 месяце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утей на жестком основании (ленточных фундаментах) - один раз в г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неудовлетворительных результатов освидетельствования должен быть выполнен ремонт путей. Работа перегрузочных машин на дефектном участке пути до проведения ремонта запрещается. По результатам технического освидетельствования в акте должно быть сделано заключение о возможности или невозможности дальнейшей эксплуатации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3"/>
        <w:rPr>
          <w:rFonts w:ascii="Courier New" w:hAnsi="Courier New" w:eastAsia="Courier New" w:cs="Courier New"/>
          <w:sz w:val="20"/>
          <w:szCs w:val="20"/>
        </w:rPr>
      </w:pPr>
      <w:r>
        <w:rPr>
          <w:rFonts w:eastAsia="Courier New" w:cs="Courier New" w:ascii="Courier New" w:hAnsi="Courier New"/>
          <w:sz w:val="20"/>
          <w:szCs w:val="20"/>
        </w:rPr>
        <w:t>6.4.6. Комплексное обследование рельсовых крановых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мплексное обследование рельсовых крановых путей, относящееся как к наземной части, так и к основанию, на котором уложены пути (указания, приведенные в пунктах 5.10, 6.2.5, 6.3.4 и 6.4.5, относятся только к наземной части рельсового кранового пути), проводится по методическим указаниям, приведенным в "Методическом указании. Комплексное обследование крановых путей грузоподъемных машин", утвержденном Постановлением Госгортехнадзора России от 28 марта 1997 г. N 14. Документ служит руководством по проведению обследований крановых путей и подкрановых строительных конструкций, выполняемых при обследовании грузоподъемных машин в период эксплуатации и с истекшим сроком службы, согласно "Методическим указаниям по обследованию грузоподъемных машин с истекшим сроком службы", утвержденным Постановлением Госгортехнадзора России от 28 марта 1996 г. N 12. Документ служит руководством для владельцев грузоподъемных машин, специализированных организаций и органов надзора по проведению обследования крановых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5. Обследование кранов, отработавших нормативный ср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5.1. Во исполнение Постановления Правительства Российской Федерации "О мерах по обеспечению промышленной безопасности опасных производственных объектов на территории Российской Федерации" от 28 марта 2001 г. N 241 Госгортехнадзор России разработал и утвердил Постановлением от 9 июля 2002 г. N 43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узоподъемные краны, отработавшие нормативный срок службы, должны в соответствии со статьей 9.3.1 Правил Госгортехнадзора России по кранам подвергаться экспертному обследованию (диагностированию). Проводить обследование имеет право организация, имеющая лицензию Госгортехнадзора России. Основными документами, определяющими требования к содержанию обследования и к организациям, которые его проводят, явл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Методические указания по обследованию грузоподъемных машин с истекшим сроком службы. Часть 1. Общие положения (РД 10-112-96), утвержденные Постановлением Госгортехнадзора России от 28 марта 1996 г. N 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Методические указания по обследованию грузоподъемных машин с истекшим сроком службы. Часть 2. Краны стреловые самоходные общего назначения (РД 10-112-2-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Методические указания по обследованию грузоподъемных машин с истекшим сроком службы. Часть 3. Башенные, стреловые несамоходные и мачтовые краны, краны-лесопогрузчики (РД 10-112-3-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Методические указания по обследованию грузоподъемных машин с истекшим сроком службы. Часть 4. Методические указания по проведению обследования портальных кранов с целью определения возможности их дальнейшей эксплуатации (РД 10-112-4-9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Методические указания по обследованию грузоподъемных машин с истекшим сроком службы. Часть 5. Краны мостовые и козловые (РД 10-112-5-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Методические указания по обследованию грузоподъемных машин с истекшим сроком службы. Часть 9. Методические указания по проведению обследования технического состояния подъемников (вышек) с истекшим сроком службы с целью определения возможности их дальнейшей эксплуатации (РД 10-112-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5.2. Нормативный срок службы, после которого требуется проведение первичного обследования крана с целью определения возможности его дальнейшей эксплуатации, установлен заводом-изготовителем и указан в паспорте крана. Если таких указаний в паспорте крана нет, нормативный срок службы устанавливается методическими указаниями по обследованию грузоподъемных машин с истекшим сроком службы. После первичного обследования периодически, через определенный срок, проводятся очередные обследования, число которых ограниче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следование портального крана, отработавшего нормативный срок, заключается в сборе сведений, представляемых владельцем крана (состояние электрооборудования, нивелировка подкрановых путей, выполненные ремонты, данные по переработке груза за время эксплуатации и др.), в проведении внешнего осмотра механизмов крана в работе и в выполнении осмотра металлоконструкций на предмет обнаружения трещин, коррозионных и механических повреждений. Осмотр производится визуально. При помощи ультразвукового толщиномера проверяется фактическая толщина металла в тех местах закрытых балок, где может скапливаться вода, - в первую очередь, пятка стрелы, нижняя часть других закрытых балок. Накопление воды внизу балки происходит из-за конденсации паров воды из воздуха, попадающего внутрь балки через любое малое отверстие в стенке бал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ледует учитывать, что осмотр не гарантирует обнаружения всех имеющихся трещин в несущих металлоконструкциях. Результативность осмотра зависит от добросовестности осматривающих. Следует также учитывать трудности очистки крана от грязи и старой смазки, наличие труднодоступных элементов, осмотр которых возможен только с применением люльки и/или предохранительного пояса. Все это дает основание считать, что обследование, которое проводится один раз в два года, является необходимым, но недостаточным мероприятием. Поэтому настоятельно рекомендуется во время оперативных и периодических осмотров перегрузочных машин осматривать металлоконструкции, используя карты осмотра металлоконструкций (см. пункт 5.2.3), а также методы, которые практически применяются при обследованиях кранов специализированными организаци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проведения обследования специализированной организацией результаты обследования рекомендуется рассматривать с участием инженерно-технических работников, ответственных за содержание кранов в исправном состоянии и ответственных по надзору за безопасной эксплуатацией кранов, а также рабочих по техническому обслуживанию и ремонту, за которыми закреплены краны, прошедшие обследование. Отсутствие у комиссии по обследованию замечаний по конкретному крану может служить поводом для поощрения соответствующих работников порта. Наличие обнаруженных комиссией дефектов, возможность увидеть которые во время оперативного или периодического осмотров не вызывает сомнения, требует обсуждения с целью выявления причин допущенного упущ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7. Регистрация и разрешение на пуск в работу</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1. Регистр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1.1. Подъемно-транспортное оборудование до ввода в эксплуатацию должно быть зарегистрировано владельцем. Владельцем перегрузочной машины считается предприятие, на балансе которого она находится. При передаче перегрузочной машины во временную эксплуатацию другой организации функции владельца могут быть переданы организации, принявшей машину. В случае когда передающее и принимающее грузоподъемные краны предприятия подконтрольны разным инспекциям Госгортехнадзора России, первое предприятие должно снять кран с учета, а второе - поставить его на учет в местной инспекции Госгортехнадзора России. Указанное должно отражаться в договоре на передачу перегрузочной машины. При передаче крана в аренду стивидорной компании, находящейся на территории порта и входящей в состав порта, перерегистрация не производится, а о передаче крана письменно уведомляется территориальное управление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гистрация произ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 органах Госгортехнадзора России - перегрузочные машины, подлежащие регистрации согласно действующим Правилам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 отделе механизации порта - все перегрузочные машины, грузозахватные органы, а также относящиеся к перегрузочным машинам сосуды, работающие под давлением. Запись регистрации должна производиться в журнале (см. раздел 8) по форме 6 Приложения 14 на основании паспортов, в которые после регистрации записывается инвентарный номер, присвоенный маши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 подразделении, указанном в пункте 5.8.7, - грузозахватные приспособ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инвентарном (такелажном) складе и грузовых складах - средства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1.2. Регистрацию и перерегистрацию кранов и перегружателей в органах Госгортехнадзора России производят в порядке и с представлением документации, предусмотренной Правилами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1.3. Плавучие краны и другие плавучие перегрузочные машины после получения разрешения на ввод в эксплуатацию регистрируются в инспекции портового надз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1.4. Паровые котлы и сосуды, работающие под давлением, установленные на плавучих кранах и перегружателях, подлежат регистрации одновременно с ними в инспекции Российского морского регистра судоходства в соответствии с требованиями, изложенными в разделе 1 "Правил классификации и постройки морских судов", часть Х "Котлы, теплообменные аппараты и сосуды под давл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1.5. Паровые котлы и сосуды, работающие под давлением, установленные на береговых перегрузочных машинах, регистрируются в органах Госгортехнадзора России в соответствии с Правилами устройства и безопасной эксплуатации паровых и водогрейных котлов и Правилами устройства и безопасной эксплуатации сосудов, работающих под давл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1.6. Грузозахватные органы, грузозахватные приспособления и средства укрупнения после изготовления должны быть зарегистрированы в Журнале учета изготовленных грузозахватных органов, грузозахватных приспособлений и средств укрупнения (см. раздел 8) по форме 7 Приложения 14. Регистрацию осуществляет подразделение порта или специализированное предприятие, изготавливающее перечисленное в настоящем пункте оборуд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1.7. Подъемно-транспортное оборудование подлежит снятию с регистрации на основании актов о списании или передачи другому владельцу. Снятие с регистрации машин, подконтрольных Госгортехнадзору России, производит инспекция Госгортехнадзора России по письменному заявлению владельца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2. Разрешение на пуск в работу перегрузоч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2.1. Разрешение на пуск в работу вновь вводимых в эксплуатацию перегрузочных машин произ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береговых кранов и перегружателей - по Правилам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перегрузочным машинам, не подконтрольным органам Госгортехнадзора России, - инженерно-техническим работником по надзору в порту на основании документации завода-изготовителя и результатов технического освидетельствования, проведенного после регистрации машины отделом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2.2. Разрешение на пуск в работу перегрузочной машины записывает в паспорт машины лицо, выдавшее разреш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2.3. Разрешение на эксплуатацию грузозахватных органов, грузозахватных приспособлений и средств укрупнения после изготовления и ремонта выдает лицо, ответственное за их содержание в исправном состоянии, на основании документации, указанной в пунктах 5.7.3, 5.8.2 и 5.9.1, и результатов технического освидетельствования, выполненного на заводе-изготовителе (в мастерских), на предприятии, выполнившем ремонт или реконструкцию. Разрешение за подписью лица, выдавшего разрешение, занос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я грузозахватных органов - в их паспор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я грузозахватных приспособлений и средств укрупнения - в Журнал учета и осмотра грузозахватных приспособлений и средств укрупнения (форма 8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8. Техническая докумен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1. Для учета подъемно-транспортного оборудования и регистрации работ, связанных с техническим обслуживанием, ремонтом и надзором за ним, необходима следующая докумен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аспорт для оборудования, подконтрольного Госгортехнадзору России берегового крана, котла, сосуда, работающего под давлением, составляют по форме, предусмотренной действующими Правилами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аспорт для перегрузочной машины, не подконтрольной Госгортехнадзору России, по форме завода-изготовителя или по форме, указанной в Приложении 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аспорт грузозахватного органа, грузозахватного приспособления или средства укрупнения по форме, указанной в Приложении 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ахтенный журнал перегрузочной машины по форме 1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ахтенный журнал сменного механика по форме 2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ахтенный журнал сменного аккумуляторщика по форме 3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журнал группового механика (электромеханика) по форме 4 Приложения 14 для всех машин, включая портальные краны, но для последних рекомендуется журнал группового механика (электромеханика) портальных кранов по форме 5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журнал регистрации перегрузочных машин порта по форме 6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журнал учета изготовленных грузозахватных органов, грузозахватных приспособлений и средств укрупнения по форме 7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журнал учета и осмотра грузозахватных приспособлений и средств укрупнения по форме 8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журнал формовки и контрольных циклов аккумуляторных батарей по форме 9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журнал оператора СККН по форме, указанной в Приложении 1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журнал периодической проверки знаний докеров-механизаторов и рабочих по техническому обслуживанию и ремонту по форме 10 Приложения 14, который заполняется квалификационной комиссией грузового района (порта) и хранится в порту в течение двух л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ехническая документация на ремонт перегрузочных машин ведется по формам, предусмотренным ПТЭ (см. раздел 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2. Паспорт перегрузочной машины является ее основным техническим документом и должен соответствовать требованиям ГОСТа 2.601-95 "ЕСКД. Эксплуатационные докумен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личие паспорта соответствующей формы обязатель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перегрузочную машину, подконтрольную Госгортехнадзору России, по форме, предусмотренной Правилами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перегрузочную машину, не подконтрольную Госгортехнадзору России, на грузозахватный орган, грузозахватное приспособление, средство укрупнения по форме завода-изготовителя, а при изготовлении на предприятиях морского флота - по форме, указанной в Приложениях 12 и 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аспорта перегрузочных машин и грузозахватных органов должны храниться в группе механизации грузового района. Паспорта или акты ОТК предприятий-изготовителей на грузозахватные приспособления должны храниться в помещении специализированного подразделения, указанного в пункте 5.8.7, а на средства укрупнения - на складах грузовых райо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передачи грузоподъемного оборудования другому владельцу паспорт передают вместе с машиной. Паспорта подлежат хранению до списания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9. Допуск к управлению и обслуживанию перегрузочных маши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производство работ по перемещению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9.1. Допуск к работе и проверка знаний докеров-механизатор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абочих по техническому обслуживанию и ремон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1. К самостоятельному управлению перегрузочными машинами, техническому обслуживанию и ремонту перегрузочных машин, застропке и отстропке грузов, а также к работе сигнальщиком допускаются лица не моложе 18 лет при условии, что состояние их здоровья, устанавливаемое медицинским освидетельствованием (Приказ Минздравмедпрома России от 14 марта 1996 г. N 90), соответствует требованиям, предъявляемым к занимаемой ими должности, обученные и аттестованные в соответствии с требованиями Правил Госгортехнадзора России по кранам и ПТЭ. Эти лица должны иметь удостоверение по форме, указанной в Приложении 4, на прав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правления перегрузочными машинами определенного типа (краны: портальные, гусеничные и т.п.; погрузчики: автопогрузчики, электропогрузчики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хнического обслуживания и ремонта эти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боты сигнальщик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стропки и отстропки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 вкладышах к удостоверению должны быть указаны наименования машин, которыми докер-механизатор имеет право управлять (например, кран "Сокол"). При аттестации рабочих на право управления машинами, подконтрольными Госгортехнадзору России, присутствие в комиссии представителя Госгортехнадзора России обязательно, а при аттестации других рабочих, если не было специального требования о присутствии при аттестации, - не обязательно. Удостоверение на право управления машинами, подконтрольными Госгортехнадзору России, без штампа и подписи инспектора Госгортехнадзора России недействитель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2. Рабочие по техническому обслуживанию и ремонту должны иметь квалификационную группу по электробезопасности не ниже второй. К самостоятельной работе по обслуживанию и ремонту электрооборудования допускаются только электромонтеры с квалификационной группой по электробезопасности не ниже треть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3. Периодическую и внеочередную проверку знаний рабочих, управляющих перегрузочными машинами, сигнальщиков, стропальщиков и рабочих по техническому обслуживанию и ремонту совмещают с проверкой знаний по охране труда в соответствии с РД 31.87.03-95 "Положение об обучении и инструктаже по охране труда работников предприятий, организаций и учреждений морского транс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а знаний рабочих, управляющих перегрузочными машинами, сигнальщиков, стропальщиков и рабочих по техническому обслуживанию и ремонту проводится квалификационной комисс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иодическая - не реже одного раза в г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неочередная - при переходе из одного порта в друг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требованию инженерно-технического работника по надзору в порту, инженера по охране труда или представителя администрации порта (района) при нарушении докером-механизатором или рабочим по техническому обслуживанию и ремонту производственных инструкций и требований охраны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требованию инспектора Госгортехнадзора России или Государственного инспектора по охране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иодическая или внеочередная проверки знаний должны проводиться по всем специальностям в объеме соответствующих производственных инструкций и инструкций по охране труда. Участие инспектора Госгортехнадзора России в такой проверке знаний обслуживающего персонала необязатель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а знаний докеров-механизаторов, управляющих перегрузочными машинами, рабочих по техническому обслуживанию и ремонту, имеющих квалификационную группу по электробезопасности, проводится в соответствии с указаниями Правил эксплуатации электроустановок потребителей и Межотраслевыми правилами по охране труда (правила безопасности) при эксплуатации электроустановок. Руководители организаций, которые не являются владельцами кранов и в штате которых находятся крановщики, стропальщики, разрабатывают производственные инструкции, проводят периодические проверки знаний и оформляют приказы о допуске к работе указанного обслуживающего персонала. Производственные инструкции в этом случае согласовываются с владельцами кранов (собственником и временным владельц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язанность по своевременному направлению на проверку знаний докеров-механизаторов и рабочих по техническому обслуживанию и ремонту, а также других рабочих возлагается на руководителя подразделения, в штате которого находятся указанные рабоч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переводе рабочего, управляющего перегрузочной машиной, с одной перегрузочной машины на другую того же типа, но другой модели (например, при переводе с портального крана "Ганц" на портальный кран "Сокол"), а также после перерыва в работе по специальности более года администрация грузового района обязана обучить рабочего по сокращенной программе и обеспечить прохождение стажировки. После обучения проводится проверка знаний с оформлением протокола квалификационной комиссии на право управления данной моделью перегрузочной машины с соответствующей записью в журнале периодической проверки знаний, в удостоверении и во вкладыше к удостоверению докера-механизатора за подписью председателя коми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 время работы лица, управляющие перегрузочными машинами, и стропальщики должны иметь при себе удостовер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переводе (переходе) из одного подразделения порта в другое или при командировании из одного порта в другой докера-механизатора или рабочего по техническому обслуживанию и ремонту проводится внеочередной инструктаж.</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4. С целью контроля за сохранением у докера-механизатора навыков управления перегрузочными машинами в порту должен вестись учет количества смен, отработанных докером-механизатором на каждой из машин, указанной во вкладыше к удостоверению на право управления (см. пункт 9.1.1). Порядок контроля и учета, а также минимально необходимое число смен устанавливаются приказом по порту. В качестве минимально необходимого числа смен наработки рекомендуется назначать 40 - 20 смен в год в зависимости от модели машины, например, на портальном кране "Сокол" - 40 смен в год, а на портовом тягаче "Терберг" - 30 смен в г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5. Результаты периодической или внеочередной проверки знаний оформляются квалификационной комиссией записью в журнале периодической проверки знаний по форме 10 Приложения 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6. Управление и обслуживание перегрузочной машины осуществляются в соответствии с эксплуатационной документацией, состав и содержание которой определяет ГОСТ 2.601-95 "ЕСКД. Эксплуатационные документы". Эксплуатационная документация (паспорт, инструкция по монтажу, инструкция по эксплуатации) разрабатывается, как правило, заводом-изготовителем машины. При отсутствии указанной документации в составе, поставляемой заводом, или ее не соответствии ГОСТу 2.601-95 она разрабатыв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я кранов - специализированной организацией в соответствии с требованиями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ля других машин - портом или другой организацией по его поруч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7. Допуск докера-механизатора к управлению перегрузочной машиной производится сменным механиком. При выдаче машины сменный механик обяза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ить наличие у докера-механизатора удостоверения на право управления данной машиной и убедиться, что срок действия удостоверения не закончил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нструктировать докера-механизатора по безопасным методам труда при техническом обслуживании и управлении машиной. При инструктаже должны быть учтены техническое состояние выдаваемой машины и особенности работы, на которую она выделя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делать запись о выдаче машины в вахтенном журнале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зять у докера-механизатора вкладыш к удостоверению на право управления перегрузочными машинами, выдать рабочему ключ от машины и получить роспись рабочего в вахтенном журнале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кер-механизатор при приемке машины производит проверку ее технического состояния, а по окончании работы сдает машину в соответствии с пунктом 5.2.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пускается участие в выдаче и приемке машин рабочих по техническому обслуживанию и ремонту, которые работают под непосредственным руководством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8. Порядок выдачи и сдачи машин оформляется приказом по грузовому район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1.9. Во время работы докеры-механизаторы заботятся о сохранности подъемно-транспортного оборудования и выполняют требования производственных инструкций, инструкций по безопасности труда, РТК, ВТИ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9.2. Производство работ по перемещению груз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егрузочны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1. Перемещение грузов с помощью перегрузочных машин производится под руководством лица, ответственного за безопасное производство работ по перемещению грузов (в дальнейшем - производитель работ), назначенного приказом по порту из числа инженерно-технических работников: диспетчеров, стивидоров, старших стивидоров, начальников складов и их заместителей, сменных и групповых механиков и других инженерно-технических работников, бригадиров (звеньевых) после проверки знания ими соответствующих разделов Правил Госгортехнадзора России по кранам, ПТЭ, Правил охраны труда в морских портах, рабочей технологической документации (рабочих технологических карт, временных технологических инструкций по перегрузке, местных инструкций по типовым способам и приемам работ, инструкций по охране труда при производстве ПРР, инструкций по перегрузке опасных грузов), инструкций для докеров-механизаторов, инструкций по типовым способам и приемам погрузочно-разгрузочных работ на универсальных перегрузочных комплексах морски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значение бригадиров (звеньевых) ответственными за безопасное производство работ по перемещению грузов производится в соответствии с Положением, которое должно быть разработано портом. По вопросу назначения бригадиров (звеньевых) производителями работ в разделе 2 Приложения 1 приведено разъяснение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у знаний производителей работ проводит комиссия согласно пункту 4.4.1 с последующим вручением удостоверения и Инструкции для лиц, ответственных за безопасное производство работ по перемещению грузов перегрузочными машинами в морских портах, составленной на основании Типовой инструкции, приведенной в Приложении 11, а также Типовой инструкции для лиц, ответственных за безопасное производство работ кранами, утвержденной Постановлением Госгортехнадзора России от 18 октября 1993 г. N 37 (см. пункт 7.49, раздел 1 Приложения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иодическую проверку знаний производителей работ проводят один раз в три года комиссией предприятия в соответствии с пунктом 4.4.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уководство и контроль за безопасным перемещением грузов при проведении технического обслуживания и ремонтных работ, а также при перемещении деталей оборудования и материалов на складах и в мастерских могут быть возложены на инженерно-технических работников механизации (сменных и групповых механиков, мастеров и др.), что указывается в удостоверении о проверке знаний (см. Приложение 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2. Подъем груза, масса которого неизвестна или вызывает сомнение, запрещен. Подъем такого груза может быть разрешен только лицом, ответственным за безопасное производство работ, после уточнения массы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3. Включение механизмов перегрузочных машин при нахождении на них людей вне кабины управления не допускается. Исключение допускается для лиц, ведущих осмотр и регулирование механизмов и электрического оборудования. В этом случае включение механизмов должно осуществляться по сигналу старшего из числа проводящих осмотр и регулир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4. В кабине управления вместе с рабочим, управляющим перегрузочной машиной, могут находиться лица, проверяющие работу рабочего или машину, а также стажер или ученик при условии, что рабочий, управляющий перегрузочной машиной, назначен приказом по грузовому району руководителем стажировки или обу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5. Требования безопасности при производстве работ перегрузочными машинами, перегрузке грузов спаренными кранами, работе при ветре и другие приведены в "Правилах охраны труда в морских пор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дополнение к требованию относительно наличия на портальных кранах анемометров, приведенному в пункте 4.9.17 Правил Госгортехнадзора России по кранам, Управление по котлонадзору и надзору за подъемными сооружениями Госгортехнадзора России разъясняет условия, при которых портальные краны, изготовленные до 01.01.93, могут эксплуатироваться без анемометров (см. раздел 2 Приложения 1). При наличии в порту таких кранов они перечисляются в приказе по порту, определяющем силу ветра, при которой работа кранов должна быть прекращена. Крановщик крана, имеющего анемометр, при срабатывании сигнала анемометра (сирена, звонок и т.п.) должен прекратить работу и доложить об этом бригадиру и сменному механи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дополнение к требованиям безопасности при производстве работ кранами, приведенным в Правилах Госгортехнадзора России по кранам, Управление по котлонадзору и надзору за подъемными сооружениями Госгортехнадзора России разъясняет условия выполнения операций по подъему и опусканию груза на железнодорожную платформу или в полувагон (см. раздел 2 Приложения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6. Работа перегрузочных машин, имеющих колеса с грузошинами, разрешается только на исправных асфальтовых, бетонных, дощатых и металлических покрытиях. Работа перегрузочных машин, имеющих колеса на пневматических шинах, разрешается также на покрытиях из обработанного камня (брусчатки) и на выровненных земляных площадках. Для выполнения штивки в трюмах судов допускается работа машин на пневмошинах по слою груза при условии, что машина не проваливается и не буксует. Способность машины двигаться по слою конкретного груза устанавливается экспериментально. В рабочей технологической карте порта на такую работу должны быть указаны допустимая высота откоса и другие условия охраны труда рабочего, управляющего машиной. Допускается работа перегрузочных машин на металлических фальш-пайолах, устанавливаемых в грузовых помещениях судов. Требования к размещению фальш-пайолов отражаются в местных инструкциях по типовым способам и приемам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7. Работа портальных контейнеровозов, контейнерных автопогрузчиков, портовых тягачей и ролл-трейлеров разрешается только на бетонных, сборных железобетонных или равных им по прочности покрытиях, рассчитанных согласно требованиям Норм технологического проектирования морских портов (РД 31.3.01.01-93). Переезды через выступающие рельсовые пути оборудуются устройствами, обеспечивающими по возможности наиболее плавное изменение профиля полосы движения по высо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8. В целях безопасной и рациональной работы портальных контейнеровозов, контейнерных автопогрузчиков и портовых тягачей на территории контейнерных пунктов должна быть нанесена разметка на покрытиях морского, железнодорожного и автомобильного грузовых фронтов, а также сортировочной площадки и склада комплектации контейнеров. Разметку необходимо производить несмывающейся, хорошо видимой при естественном и искусственном освещении краской либо специальными деталями, вмонтированными в покрытие территории, или другими способами. При этом положение контейнеров и ролл-трейлеров определяется внутренним контуром элементов разметки. Направление движения машин обозначают стрелками (прерывистыми линиями) по оси полосы движения. Места установки контейнеров и ролл-трейлеров размечают по углам ограничительными отрезками, образующими прямой угол, и арабскими цифрами так, чтобы водители портальных контейнеровозов, контейнерных автопогрузчиков и портовых тягачей их хорошо виде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9. При работе портовых тягачей необходимо учитывать следующе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возможность преодоления тягачом уклона на подъеме должна определяться указаниями фирменной документации. В случае их отсутствия значение предельного уклона, преодолеваемого поездом (тягачом и ролл-трейлерами с грузом), рекомендуется принимать по таблице 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каемый укло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яговое усилие, кН (Тс)│  Преодолеваемый уклон, %, при массе поезда, 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40    │   60    │   80    │   100   │   1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0 (10)               │22      ││14       │10       │ 7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0 (12)               │27      ││17       │12       │ 9       │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0 (14)               │32       │20      ││15       │11       │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0 (16)               │39       │24      ││17       │13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80 (18)               │42       │27       │20      ││15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0 (20)               │47       │30       │22      ││17       │1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значение уклона выше и правее ступенчатой черты относится к обработке судов с горизонтальным способом погрузки-выгруз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на судах с горизонтальным способом погрузки-выгрузки транспортирование ролл-трейлеров для контейнеров типа "1С" с дорожным просветом менее 240 мм через перегибы пути до 10° допускается только при подъеме передней стойки на высоту не менее 300 мм. При транспортировании ролл-трейлеров следует руководствоваться указаниями фирменной документации в части преодолеваемого уклона. При отсутствии таких данных уклон не должен превышать 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для сцепления с ролл-трейлером водитель должен подводить портовый тягач на скорости, обеспечивающей безопасность работы. Нижний клык гузнека при этом необходимо подводить к сцепному пазу прицепа до упора при максимально возможном совмещении продольных осей. Угол между этими осями перед сцепкой не должен быть более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износ грузового упора по высоте на клыке гузнека не должен превышать величины, необходимой для надежного транспортирования ролл-трейлера. Высота упора в месте контакта должна составлять не менее 10 и не более 1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наличие люфта в демпфирующем устройстве гузнека недопустимо. Усилие поворота должно быть отрегулировано в соответствии с инструкцией завода-изготов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2.10. Порядок движения машин внутрипортового транспорта по территории порта и правила выезда этих машин за территорию порта должны быть разработаны портом и утверждены начальником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9.3. Неисправности машин и грузозахватных приспособле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которых работа должна быть прекращ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3.1. Работа кранов не допускается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истекшем сроке технического освидетельств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невыполнении предписаний органов Госгортехнадзора России, Госэнергонадзора России, Государственного инспектора труда и местного технического надз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износе канатов, цепей, выходящем за пределы допускаемых нор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овреждении грузового, стрелового или вантового канатов, сходе канатов с блоков и бараб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повреждении подвески или крюка, износе крюка, выходящем за пределы допускаемых нор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наличии трещин в металлоко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неисправности тормозов или фрикцио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появлении ненормальных шумов в механизм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 неисправности механизмов подъема груза, изменения вылета стрелы или поворота, неисправных или выведенных из действия конечных выключателях, сигнального прибора, ограничителя грузоподъемности и других приборов без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нагреве электрооборудования свыше допустимой температу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 неоднократном срабатывании электрической защиты или ее поврежд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 нарушении системы (цепи) зазем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 неисправности или отклонении свыше допустимых норм допусков на укладку крановых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 падении и повышении напряжения сверх допустимой велич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 неисправности рельсовых захва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 отсутствии или неисправности предохранительного замка на грузовом крю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 других неисправностях, угрожающих безопасной работе люд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3.2. Работа машин внутрипортового транспорта не допускается при истекших сроках технического освидетельствования и при следующих неисправност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тормоза: рабочий тормоз не обеспечивает равномерного затормаживания колес; не обеспечивается эффективность торможения, установленная заводской инструкцией; нарушена герметичность системы пневматических тормозов, что вызывает падение давления воздуха при неработающем двигателе более 0,1 МПа (1 кгс/кв. см) в час; подтекает жидкость в гидравлической системе тормозов; не работает манометр системы пневматических тормозов; компрессор не обеспечивает установленного давления воздуха в системе пневматических тормозов; рычаг (рукоятка) стояночного тормоза не удерживается запирающим устройством; стояночный тормоз не удерживает машину независимо от условий ее загрузки на подъеме или спуске с уклоном 1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рулевого управления: величина люфта рулевого управления превышает норму, установленную заводом-изготовителем. Если эта норма не установлена, люфт, замеренный по ободу рулевого колеса, не должен превышать 25°; затруднено вращение рулевого колеса; не закреплены, не зашплинтованы, отсоединились либо повреждены детали рулевого управления; неисправен гидроусилитель ру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олес и шин: протектор шины имеет остаточную высоту рисунка менее 1,0 мм, шина имеет сквозное повреждение или разрыв нитей корда, колесо ненадежно закреплено на ступиц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двигателя и трансмиссии: подтекает топливо из системы питания, неисправен или отсутствует глушитель, не включаются или самопроизвольно выключаются передачи, поврежден или вибрирует карданный вал, загазованность в кабине вод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внешних световых приборов: неисправны или отсутствуют предусмотренные заводом-изготовителем внешние световые прибо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кабины, дополнительного оборудования, сигнализации: отсутствует или неправильно установлено предусмотренное конструкцией машины зеркало заднего вида, неисправен звуковой сигнал, неисправны замки дверей кабины, отсутствует предусмотренный конструкцией грязезащитный фартук коле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электрооборудования: аккумулятор разряжен свыше нормы, перегревается или искрит электрооборудование, неисправны защитные и блокировочные устройства, неисправны либо не отрегулированы ограничите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гидравлической системы и грузоподъемника: подтекание рабочей жидкости, признаки попадания воздуха в гидросистему, падение давления рабочей жидкости ниже нормы, наличие трещин, повреждений сварных швов и другие видимые дефекты рамы и каретки грузоподъем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3.3. Работа контейнерных перегружателей и козловых контейнерных кранов не допускается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неисправностях, указанных в пункте 9.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отказе в работе стопоров выдвижных консолей телескопического контейнерного захв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заклинивании приводов конечных выключателей, срабатывающих при нахождении штыков в угловых фитинг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наличии остаточной деформации изгиба штыков контейнерных захватов, а также трещин, надрывов и волосовин на поверхности шты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отказе звуковой и световой сигнализации, речевой связ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3.4. Работа портальных контейнеровозов, контейнерных погрузчиков и портовых тягачей не допускается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неисправностях, указанных в пункте 9.3.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износе цепных передач, направляющих и катков грузоподъемника свыше допустимых норм, приведенных в пункте 3.5 Приложения 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вреждениях, деформации элементов рамы контейнерного захвата, влекущих за собой потерю прочности или изменение контрольных размеров, соответствующих межфитинговым расстояниям контейн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неисправности штыковых замков (см. пункт 9.3.3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неисправности системы блокировки и сигнализации положения поворотных штыковых замков контейнерного захвата перед вводом в фитинги контейнера и под гру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неисправности гидросистемы, вызывающей самопроизвольное опускание контейнерного захвата с грузом со скоростью, превышающей указанную в фирменной документации. При отсутствии таких данных скорость опускания захвата не должна превышать 3 м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нарушении работы педали малых перемещений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неисправности амортизаторов (демпферов) подвески ходовых колес и контейнерного захв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3.5. Работа грузозахватных приспособлений должна быть прекращена в случае следующих неисправн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износ канатов, цепей, пальцев, осей, скоб, выходящий за пределы допус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трещины в корпусе приспособления и других элементах его металлоко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заклинивание шарни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сход каната с блока и защемление его между блоками и корпусом приспособ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отрывы, вырывы и другие повреждения фрикционных накладок, контактирующих с гру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отказ в работе привода грузозахв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изменение контрольных размеров грузозахв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отсутствие направляющих упоров; поломка или заклинивание пружинных элеме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фектация блоков, цепей, пальцев, осей, скоб, крюков производится в соответствии с Приложением 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бота грузозахватных приспособлений не допускается при истекшем сроке периодического осмотра, отсутствии или неполной маркировке и при невыполнении предписаний органов Госгортехнадзора России и местного технического надз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0. Особенности технической эксплуатац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ашин специализированных конвейерных комплекс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навалочных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1. Работа и управление машинами специализирован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онвейерных комплексов для навалочных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1.1. Все перегрузочные машины на рельсовом ходу по окончании работы устанавливаются на противоугонные устройства, а их рабочие органы - в нерабочее положение в соответствии с требованиями заводской (фирменной) документации, обеспечивающих возможность осмотра, безопасной стоянки и работы других машин. При отсутствии соответствующих требований в заводской (фирменной) документации необходимо установ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елу реклаймера - в горизонтальной плоскости под углом 15 - 20° от оси складского конвейера, а роторный захват опереть, не оставляя его на вес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елу стакера - в горизонтальной плоскости в опущенном положении под углом 15 - 20° от оси складского конвей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елу (консоль) судовой погрузочной машины - в максимально поднятом (втянутом) положении. При этом передвижная тележка телескопической трубы должна отгоняться в крайнее заднее положение, а телескопическая труба полностью втягивать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1.2. Система централизации и блокировки (далее - СЦБ) на участке разгрузки вагонов эксплуатируется в соответствии с требованиями заводской (фирменной) документации. При отсутствии таких требований следует руководствоваться положениями Инструкции по техническому обслуживанию устройств сигнализации, централизации и блокир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1.3. Механизированные и автоматизированные устройства на путях откатки, а также железнодорожные пути должны эксплуатироваться в соответствии с требованиями заводской (фирменной) документации. При отсутствии таких требований следует руководствоваться положениями Инструкции по техническому обслуживанию устройств механизированных и автоматизированных сортировочных горок, Инструкции по техническому содержанию клещевидно-весовых вагонных замедлителей типа КВ-62М, Инструкции по текущему содержанию железнодорожного пу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1.4. Размораживающие устройства эксплуатируются в соответствии с требованиями Типовой инструкции по обслуживанию конвективных и комбинированных размораживающих устройств (тепляков) на тепловых электростанц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1.5. Оборудование для заливки масла в буксы в пунктах технического осмотра железнодорожных вагонов эксплуатируется в соответствии с требованиями заводской (фирменной) документации, а также Инструкции по ремонту и обслуживанию букс вагонов с подшипниками скольжения, Правил технической эксплуатации металлических резервуаров и инструкции по их ремон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1.6. Кусковатость смерзшегося и слежавшегося груза в случае необходимости его перегрузки на специализированные конвейерные комплексы для навалочных грузов (далее - СККН) должна быть в пределах, допускаемых требованиями заводской (фирменной) документации на перегрузочные машины. При несоблюдении этого условия работа машин должна быть прекращ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2. Неисправности, при которых работа перегрузоч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ашин СККН должна быть прекращ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2.1. Работа конвейеров не допускается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истекшем сроке технического освидетельств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возникновении неисправностей, аналогичных указанным в пункте 9.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одольном порыве ленты длиной более 200 мм, при пробоине размером более 50 х 5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робуксовке ленты на приводных барабан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неисправности натяжных устройств (например, заедании балласта, сходе с рельсов натяжной тележки, износе канатов, цепей, выходящем за пределы допускаемых норм, сходе канатов с бло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неисправности роликовых опор грузовой и холостой ветв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неисправности тормозов и устройств аварийной остан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неисправности устройств по очистке лен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 неисправности громкоговорящей связи и сигнализации о запуске конвей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неисправности реле скорости, датчиков завала, фотореле и других элементов автоматизации и контро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2.2. Работа стакера, реклаймера, кратцер-крана, машины МВС и судовой погрузочной машины не допускается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возникновении неисправностей, аналогичных указанным в пункте 10.2.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неисправности клапанов предельного давления, измерительных приборов гидросистем и гидропривода роторного колеса реклай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еисправности звуковой сигнал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сломанных зубьях ковшей роторного колеса реклаймера, деформированных пластинах и скребках кратцер-крана, витков спиралей и режущих зубцов шне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неисправности устройства выравнивания хода кратцер-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неисправности привода выдвижения телескопической трубы судовой погрузочной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2.3. Работа вагоноопрокидывателя, электротележки-толкателя и маневрового устройства не допускается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возникновении неисправностей, аналогичных указанным в пункте 9.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повреждении стенок разгружаемых вагонов, неисправностях их ходовой части и сцеп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еисправностях приводной системы зажи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заедании платформы при опрокидыва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неисправности световой и звуковой сигнал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других неисправностях, указанных в заводской (фирменной) документации, угрожающих безаварийной работе вагоноопрокидывателя, электротележки-толкателя, маневрового устройства и безопасной работе люд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2.4. Работа маршрутов &lt;5&gt; не допускается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неисправностях любой из перегрузочных машин, составляющих маршрут, перечисленных в пунктах 10.2.1, 10.2.2 и 10.2.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невозможности осуществить последовательный запуск или остановку маршру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еисправностях системы централизованного управления машинами в ЦП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неисправностях системы оповещения и связи с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других неисправностях, указанных в заводской (фирменной) докумен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5&gt; Здесь и далее под маршрутом понимается группа технологически связанных машин СКК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3. Техническое обслуживание перегрузочных машин СКК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3.1. Периодическое техническое обслуживание перегрузочных машин должно состоять из ТО-1 и ТО-2. Состав и периодичность ТО-1 приведены в пункте 5.2.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3.2. В состав ТО-2 входят следующи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роверка технического состояния составных частей перегрузочной машины в объеме проверок при ТО-1 и опробование их в рабо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замена быстроизнашивающихся деталей: отдельных роликов, устройств по очистке лент конвейеров, футеровочных листов пересыпных устройств, других деталей и оборудования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3.3. Примерный состав проверочных работ при периодическом техническом обслуживании составных частей перегрузочных машин приведен в Приложении 16 и включает только работы, специфичные для перегрузочных машин СККН. Состав проверочных работ при периодическом техническом обслуживании этих машин должен уточняться портами с учетом требований заводской (фирменной) докумен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3.4. Техническое состояние отдельных элементов перегрузочных машин оценивается по соответствию требованиям заводской (фирменной) документации, а при отсутствии указанных требований допускается использовать соответствующие нормы дефектации, приведенные в Приложении 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3.5. Для сокращения сроков простоя перегрузочных машин следует выводить на ТО группы технологически связанных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3.6. Периодичность и продолжительность выполнения ТО-2 маршрутов такие же, как для кранов и перегружателей в соответствии с пунктом 5.2.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4. Технический надзор и техническое освидетельств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1. Технический надзор за содержанием машин СККН должен производиться в соответствии с указаниями раздела VI.</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2. Дополнительно к перечисленным в пункте 6.1.4 ответственными по надзору в порту назнач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 безопасной эксплуатацией рельсовых путей сбрасывающих тележек, пути которых установлены на раме металлоконструкции конвейера, - инженерно-технические работники отдела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 исправностью и безопасной эксплуатацией телефонной и громкоговорящей связи, системы промышленного телевидения - инженерно-технические работники участка связи порта или специализированного предприят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3. Технический надзор за исправностью и безопасной эксплуатацией систем вентиляции и аспирации осуществляется в соответствии с требованиями ГОСТа 12.4.021-75 "ССБТ. Системы вентиляционные. Общие треб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4. При укладке и содержании рельсового пути передвижных конвейеров и сбрасывающих тележек на конвейерах выдерживаются допуски, указанные в таблице 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ки на укладку и при эксплуатации рельсовых пут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едвижных конвейеров и сбрасывающих тележек,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5535"/>
        <w:gridCol w:w="2160"/>
        <w:gridCol w:w="2295"/>
      </w:tblGrid>
      <w:tr>
        <w:trPr>
          <w:trHeight w:val="240" w:hRule="atLeast"/>
        </w:trPr>
        <w:tc>
          <w:tcPr>
            <w:tcW w:w="553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ы допусков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еличина допуска        </w:t>
            </w:r>
          </w:p>
        </w:tc>
      </w:tr>
      <w:tr>
        <w:trPr>
          <w:trHeight w:val="240" w:hRule="atLeast"/>
        </w:trPr>
        <w:tc>
          <w:tcPr>
            <w:tcW w:w="55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укладк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 эксплуатации</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клонение от прямолинейности на 1 м    </w:t>
              <w:br/>
              <w:t xml:space="preserve">длины рельсового пут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на 25 м длины рельсового пут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клонение от номинальной ширины коле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азность отметок головок рельсов в одном</w:t>
              <w:br/>
              <w:t xml:space="preserve">поперечном сечен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зор в стыках рельсо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заимное смещение торцов стыкуемых      </w:t>
              <w:br/>
              <w:t xml:space="preserve">рельсов в плане и по высот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5. Виды технических освидетельствований соответствуют указаниям, изложенным в пункте 6.4.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6. При техническом освидетельствовании перегрузочные машины подвергаются осмотру, опробованию вхолостую и под нагруз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7. При опробовании перегрузочной машины вхолостую проверяется рабо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аждого механизма машины в отдельности путем раздельного включения соответствующих при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рмозных устройств всех механиз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сех механизмов, устройств и блокировок, обеспечивающих безопасную работу машины: конечных выключателей всех механизмов, сигнальной аппаратуры, аварийного выключателя и аварийных кнопок и други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8. При опробовании вхолостую перегрузочной машины на рельсовом ходу выполняются следующие рабочие циклы на минимальной и максимальной скорост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ъем и опускание стрелы на всю высоту подъема (выдвижение консоли на всю длину) до срабатывания конечных выключ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вижение машины на расстояние не менее 50 м в оба кон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ращение поворотной части на максимально возможный угол в обе сторо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крытие и закрытие противоугонных устрой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9. При опробовании вхолостую отдельных механизмов перегрузочной машины их технические характеристики должны соответствовать требованиям заводской (фирменной) документации. Кроме индивидуального опробования отдельных механизмов производится опробование перегрузочной машины вхолостую при совмещении движений механизмов, оговоренных в заводской (фирменной) документации. При этом проверяется блокировка механиз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10. По окончании опробования вхолостую перегрузочная машина подвергается опробованию в составе маршрута как вхолостую, так и под нагрузкой. Опробование перегрузочной машины под нагрузкой следует производить при работе с максимальной производительност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4.11. Порядок опробования в работе, а также состав регулировочных работ должны уточняться с учетом указаний заводской (фирменной) докумен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5. Особенности технического освидетельствования конвей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5.1. При техническом освидетельствовании конвейера должны проверяться очистные устройства, бункеры с нагревателями и вибраторами, пересыпные станции, питатели, улавливатели посторонних предме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5.2. Опробование конвейера вхолостую и под нагрузкой необходимо производить при минимальной и максимальной скоростях движения лен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5.3. При опробовании конвейера вхолостую и под нагрузкой необходимо проверить выдержку времени включения каждого последующего конвейера. Выдержка времени, необходимая для разгона тягового органа предыдущего конвейера, должна соответствовать данным, приведенным в заводской (фирменной) документации на СКК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5.4. При опробовании вхолостую и под нагрузкой ленточного конвейера проверяются установка роликоопор, положение ленты на барабанах и роликах в движении, ход натяжной станции, работа тормоза и рельсовых захватов сбрасывающей тележки, работа блокировки, реле скорости, датчиков завала, сигнализации при запуске. Величина схода ленты в поперечном направлении, запас хода барабана натяжной станции должны соответствовать указаниям заводской (фирменной) технической документации. При отсутствии таких данных величина схода ленты в сторону не должна превышать 40 мм при условии отсутствия касания металлоконструкции, а запас хода барабана в сторону груза или натяжного винта должен быть не менее 2/3 длины общего перемещения бараб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5.5. При опробовании вхолостую и под нагрузкой скребкового конвейера кратцер-крана пластины цепей не должны касаться боковых поверхностей зубьев звездочек, а втулки должны скользить по направляющим без заз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5.6. Опробование вхолостую и под нагрузкой ленточных и пластинчатых питателей следует производить по аналогии с соответствующими конвейерами. При опробовании под нагрузкой вибрационного питателя он должен обеспечивать заданную производительность на соответствующих режимах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5.7. Время опробования вхолостую и под нагрузкой (в составе маршрута) конвейеров и питателей приведено в таблице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ремя опробования вхолостую и под нагрузкой конвейер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итателей и других устройств, час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6075"/>
        <w:gridCol w:w="1890"/>
        <w:gridCol w:w="2025"/>
      </w:tblGrid>
      <w:tr>
        <w:trPr>
          <w:trHeight w:val="240" w:hRule="atLeast"/>
        </w:trPr>
        <w:tc>
          <w:tcPr>
            <w:tcW w:w="60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перегрузочной машины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мя опробования      </w:t>
            </w:r>
          </w:p>
        </w:tc>
      </w:tr>
      <w:tr>
        <w:trPr>
          <w:trHeight w:val="240" w:hRule="atLeast"/>
        </w:trPr>
        <w:tc>
          <w:tcPr>
            <w:tcW w:w="60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холостую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 нагрузкой </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нвейер с зачистным устройством, пересыпной</w:t>
              <w:br/>
              <w:t>станцией, бункером, нагревателем, вибратором</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итатель ленточный, пластинчатый, лопастно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6. Особенности технического освидетельств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клаймера и стак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6.1. При опробовании вхолостую выполняются рабочие циклы, указанные в пункте 10.4.8, и проверяются: звуковой сигнал, реле скорости, подогрев гидрожидкости (в зимнее время), датчики завала бункеров. У реклаймера проверяется привод роторного колеса. Проверка выполняется включением вращения роторного колеса на максимальной и минимальной скорост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6.2. При опробовании под нагрузкой проверяются тормоза механиз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ъема стрелы - должен удерживать стрелу с загруженным конвейером и роторным колесом в любом положении на всем диапазоне изменения высоты подъем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ворота - должен затормаживать поворотную часть при любом возможном угле поворота за время, указанное в инструкции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вижения - должен осуществлять остановку реклаймера при включении торможения при движении на наибольшей скорости на длине пути, указанном в инструкции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6.3. Особенности технического освидетельствования ленточных конвейеров реклаймера и стакера приведены в подразделе 10.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6.4. Время опробования реклаймера под нагрузкой в составе маршрута должно быть не менее 1 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7. Особенности технического освидетельств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удовой погрузочной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7.1. При опробовании судовой погрузочной машины вхолостую выполняются рабочие циклы, указанные в пункте 10.4.8, а также проверяются механиз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вижения грузовой тележки телескопической трубы путем передвижения тележки на всю длину пролета в оба кон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движения телескопической трубы путем выдвижения на всю высоту подъема и поднятия телескопической тру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7.2. При опробовании судовой погрузочной машины под нагрузкой тормоз механизма передвижения грузовой тележки телескопической трубы должен обеспечивать торможение тележки в любом месте по всей длине проле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рмоз механизма выдвижения телескопической трубы должен обеспечивать торможение и удержание секций трубы в любом месте по высоте. Порядок опробования следующий: стрелу устанавливают в горизонтальное положение и последовательно передвигают грузовую тележку телескопической трубы с остановками, во время которых опускают и поднимают секции телескопической тру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рядок опробования тормозов остальных механизмов судовой погрузочной машины аналогичен порядку опробования тормозов соответствующих механизмов реклаймера (см. пункт 10.6.2). Особенности технического освидетельствования ленточных конвейеров судовой погрузочной машины приведены в подразделе 10.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7.3. Время опробования судопогрузочной машины под нагрузкой в составе маршрута должно быть не менее 1 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8. Особенности технического освидетельств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ратцер-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8.1. При опробовании кратцер-крана под нагрузкой тормоз механизма подъема главной (вспомогательной) стрелы должен удерживать ее в любом положении и не препятствовать плавному опусканию. Порядок опробования следующий: стрелу поднимают на максимально возможную высоту подъема, затем опускают с остановками через каждые 1,5 - 2 м. Тормоз механизма передвижения должен производить торможение кратцер-крана в любом месте рельсового пути, не вызывая перекоса портала и заклинивания ходовых коле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8.2. Особенности технического освидетельствования скребковых конвейеров кратцер-крана приведены в подразделе 10.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8.3. Время опробования кратцер-крана под нагрузкой в составе маршрута должно быть не менее 1 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9. Особенности технического освидетельствования маши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устройств для разгрузки ваго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9.1. Перечень осматриваемого оборудования, машин и устройств для разгрузки вагонов (вагоноопрокидыватели, устройства для разгрузки вагонов-хопперов, устройства дробления груза, накатки-откатки вагонов, машины МВС и др.) составляется в порту с учетом конструктивных особенностей машин и устройств для разгрузки ваго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9.2. При опробовании машин и устройств для разгрузки вагонов вхолостую выполняются следующие цик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ращение вагоноопрокидывателя без установки в нем ваг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вижение электротележки-толкателя по максимально возможной длине путей надвиг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вижение маневрового устройства для сбора вагонов по максимально возможной длине путей отка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вижение машины МВС на расстояние не менее 2 м вперед и наза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ъем отгружающего конвейера и шнеков на всю высоту подъем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ращение поворотной части на максимальный угол в обе сторо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9.3. Опробование машин и устройств для разгрузки вагонов под нагрузкой в составе маршрута производится в 2 этап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прокидыванием порожних ваго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прокидыванием не менее четырех груженых ваго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опробования под нагрузкой замеренная разница в уровнях головок рельсов платформы вагоноопрокидывателя с подводящими путями должна соответствовать требованиям заводской (фирменной) документации. При отсутствии таких данных разница в уровнях не должна превышать 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9.4. Техническое освидетельствование механизированных и автоматизированных устройств на путях откатки, а также на железнодорожных путях должно проводиться в соответствии с требованиями заводской (фирменной) документации. При отсутствии таких требований следует руководствоваться положениями, указанными в пункте 10.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9.5. Техническое освидетельствование системы централизации и блокировки (СЦБ) осуществляется в соответствии с требованиями заводской (фирменной) документации. При отсутствии таких требований следует руководствоваться указаниями, изложенными в пункте 10.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0.10. Техническая документация СКК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10.1. Состав технической документации определяется указаниями раздела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10.2. В дополнение к документации, перечисленной в разделе 8, ведется вахтенный журнал оператора специализированного комплекса для навалочных грузов. Форма журнала приведена в Приложении 1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1. Ремонт портовых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1. Основны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1. При организации ремонта портового подъемно-транспортного оборудования следует предусматрива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ользование прогрессивных методов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целесообразную структуру ремонтного цикла, разработанную на основе опыта работы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пределение ремонтных работ в зависимости от их объема и характера по видам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вод машин из эксплуатации для ремонта в обязательном порядке в соответствии с планом-графиком ремонта, за исключением случаев, предусмотренных в пункте 11.7.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олнение очередного ремонта в объеме, обеспечивающем работоспособность подъемно-транспортного оборудования в течение всего межремонтного пери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ланирование ремонтных работ, изготовление запасных ча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довлетворение потребности в материал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готовку восстановленных запасных частей и агрегатов к началу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2. Совершенствование организации ремонта имеет целью минимизацию суммарных затрат, слагающихся из затрат на ремонт и экономических потерь, вызванных отказами перегрузочных машин, и обеспечивается за сч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вышения качества технического обслуживания, применения методов и средств технической диагности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нижения трудоемкости ремонтных работ и повышения их качества в результате совершенствования технологии ремонта, механизации ручных процессов, обеспечения запасными част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3. Проведение плановых ремонтов осуществляется после переработки определенного количества груза или после наработки определенного числа машино-часов, или через установленный интервал времен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2. Виды плановых ремо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2.1. Плановые ремонты перегрузочных машин подразделяются на два вида: текущий (далее - Т) и капитальный (далее - К). Характеристика ремонтов и состав ремонтной документации определяются ГОСТом 2.602-95 "ЕСКД. Ремонтные документы". Для кранов, отработавших нормативный срок, введены два новых вида планового ремонта (см. раздел 3, таблица 1): капитально-восстановительный и полнокомплектны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2.2. Формы технической документации по ремонту приведены в Приложении 1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2.3. В состав работ по ремонту перегрузочных машин входя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чистка, мойка, разборка, дефектация сборочных единиц и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а изношенных деталей и сборочных едини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борка, регулирование, испытание отдельных составных частей и перегрузочной машины в целом, окрас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ные работы включают в себя также различные виды восстановления изношенных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3. Ремонтные циклы и периодичность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1. Схемы ремонтных циклов для перегрузочных машин морских портов приведены в таблице 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монтные цикл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ерегрузочные машины      │    Схемы ремонтного цик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раны и перегружатели всех типов │ Кi  т1  т2  т3  т4  т5  Кi+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шины внутрипортовой механизации│     Кi  т1  т2  т3  Кi+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индексы, соответствующие категориям ремонтов, указыв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текущему ремонту - в пределах ремонтного цикла; по капитальному ремонту - в порядковом исчислении с момента ввода машины в эксплуатац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2. Периодичность ремонта кранов всех типов приведена в таблице 7 и определяется наработкой в тоннах переработанного груза или в машино-часах. При наличии в заводской документации машины указаний по периодичности ремонта, отличающейся от приведенных в этой и других таблицах данного раздела, следует принимать заводские указ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иодичность ремонта кранов и перегружат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ип крана, │Номинальная│ Единица │                               Вид перегружаемого гру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жателя│грузоподъ- │измер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мность, т │         │       штучный       │     навалочный      │                 лес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вид ремо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Т     │    К      │   Т     │    К      │         Т         │           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w:t>
      </w:r>
      <w:r>
        <w:rPr>
          <w:rFonts w:eastAsia="Courier New" w:cs="Courier New" w:ascii="Courier New" w:hAnsi="Courier New"/>
          <w:sz w:val="20"/>
          <w:szCs w:val="20"/>
        </w:rPr>
        <w:t>при   │   при   │    при    │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w:t>
      </w:r>
      <w:r>
        <w:rPr>
          <w:rFonts w:eastAsia="Courier New" w:cs="Courier New" w:ascii="Courier New" w:hAnsi="Courier New"/>
          <w:sz w:val="20"/>
          <w:szCs w:val="20"/>
        </w:rPr>
        <w:t>работе  │ работе  │  работе   │  рабо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w:t>
      </w:r>
      <w:r>
        <w:rPr>
          <w:rFonts w:eastAsia="Courier New" w:cs="Courier New" w:ascii="Courier New" w:hAnsi="Courier New"/>
          <w:sz w:val="20"/>
          <w:szCs w:val="20"/>
        </w:rPr>
        <w:t>крюком  │грейфером│  крюком   │ грейфер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Наработ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ртальный,  │До 6       │тыс. тонн│140 - 150│840 - 900  │210 - 290│1260 - 1740│140 - 150│160 - 210│840 - 900  │960 - 12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лупорталь- │включит.   │машино-ч │4165     │25000      │2700     │16200      │4165     │3000     │25000      │1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й, мост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бельный    │Свыше 6    │тыс. тонн│185 - 205│1080 - 1230│470 - 590│2820 - 3540│185 - 205│210 - 270│1080 - 1230│1260 - 162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10 вкл. │машино-ч │4165     │25000      │2400     │14400      │4165     │3000     │25000      │1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0   │тыс. тонн│225 - 255│1350 - 1530│590 - 750│3540 - 4500│225 - 255│250 - 320│1350 - 1530│1500 - 198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16 вкл. │машино-ч │4165     │25000      │2350     │14100      │4165     │3000     │25000      │1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6   │тыс. тонн│250 - 280│1500 - 1680│750 - 825│4500 - 4950│250 - 280│320 - 350│1500 - 1680│1920 - 21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шино-ч │4165     │25000      │2400     │14400      │4165     │3000     │25000      │1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стовой     │Любая      │тыс. тонн│80 - 90  │489 - 540  │160 - 190│960 - 114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шино-ч │2660     │16000      │1330     │798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авучий     │До 10      │тыс. тонн│100 - 110│600 - 660  │230 - 280│1380 - 1660│100 - 110│115 - 140│600 - 660  │690 - 7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   │машино-ч │3600     │21600      │2330     │13980      │3600     │3600     │21600      │1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 10     │тыс. тонн│120 - 170│720 - 1020 │350 - 470│2100 - 2820│120 - 170│145 - 200│720 - 1020 │870 - 1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16 вкл. │машино-ч │3600     │21600      │2330     │13980      │3600     │3600     │21600      │1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6   │тыс. тонн│-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шино-ч │3600     │21600      │2330     │13980      │3600     │3600     │21600      │1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усеничный   │До 10      │тыс. тонн│100 - 125│600 - 750  │185 - 220│1100 - 1300│100 - 125│-        │600 - 7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   │машино-ч │2100     │12600      │2100     │12600      │2100     │-        │126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0   │тыс. тонн│150 - 175│700 - 850  │200 - 260│1100 - 1600│150 - 175│-        │700 - 8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шино-ч │2100     │12600      │2100     │12600      │2100     │-        │126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томобильный│До 10      │тыс. тонн│60 - 90  │360 - 540  │145 - 180│870 - 1080 │60 - 90  │-        │360 - 5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пневмоко-  │включит.   │машино-ч │1500     │9000       │1500     │9000       │1500     │-        │90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ес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0   │тыс. тонн│90 - 120 │540 - 720  │210 - 265│1260 - 1590│90 - 120 │-        │540 - 7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шино-ч │1500     │9000       │1500     │9000       │1500     │-        │90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        │Любая      │тыс. тонн│200 - 220│1200 - 132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чальный   │           │машино-ч │2200     │1320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жатель│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зловой кран│Любая      │тыс. тонн│180 - 200│1080 - 120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ли          │           │машино-ч │2000     │1200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жатель│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я: 1. При работе кранов на перегрузке различных видов груза периодичность ремонта устанавливается как сумма наработок на различных видах груза с учетом периодичности, приведенной в таблиц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При систематическом превышении наработки на ремонт разрешается устанавливать местную более высокую наработ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Для кранов, перегружающих химически активные грузы, периодичность ремонта принимается по таблице с коэффициентом 0,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Для кранов, перегружающих грузы с насыпной массой 0,75 т/м и менее, периодичность принимается по таблице с коэф. 0,8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Периодичность ремонта установлена для перегрузочных машин, находящихся в эксплуатации менее 50% срока амортизации и не проходивших капитального ремонта. Для других машин периодичность ремонта принимается по таблице с коэф. 0,7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3. Допускается выполнение капитальных ремонтов грузоподъемных кранов агрегатным методом при наличии соответствующего парка запасных агрегатов. Замена механизмов должна выполняться одновременно, после чего кран должен пройти полное техническое освидетельствование с записью результатов в паспорт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4. Для машин внутрипортовой механизации, портальных контейнеровозов и контейнерных автопогрузчиков периодичность ремонта определяется наработкой в машино-часах по таблице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иодичность ремонта машин внутрипортовой механизац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ртальных контейнеровозов и контейнерных автопогрузч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шины                       │  Наработ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машино-час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   │  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погрузчик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первого капитального ремонта                   │2000  │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капитального ремонта                        │1600  │6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ягачи и тележки аккумуляторны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первого капитального ремонта                   │2000  │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капитального ремонта                        │1600  │6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топогрузчики и тягачи с карбюраторным двигателе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первого капитального ремонта                   │2000  │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капитального ремонта                        │1600  │6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топогрузчики и тягачи дизельны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первого капитального ремонта                   │2000  │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капитального ремонта                        │1600  │6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ртальные контейнеровоз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первого капитального ремонта                   │5000  │20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капитального ремонта                        │4000  │16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ейнерные автопогрузчик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первого капитального ремонта                   │4000  │16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капитального ремонта                        │3200  │128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ртовые тягач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первого капитального ремонта                   │2500  │10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капитального ремонта                        │2000  │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зкорамные полуприцеп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первого капитального ремонта                   │2000  │8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капитального ремонта                        │1600  │6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5. Периодичность ремонта машин специализированных конвейерных комплексов и машин непрерывного транспорта приведена в таблице 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иодичность ремонта машин СКК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машин непрерывного транс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5535"/>
        <w:gridCol w:w="1620"/>
        <w:gridCol w:w="1620"/>
      </w:tblGrid>
      <w:tr>
        <w:trPr>
          <w:trHeight w:val="240" w:hRule="atLeast"/>
        </w:trPr>
        <w:tc>
          <w:tcPr>
            <w:tcW w:w="553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шины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работка, машино-часы </w:t>
            </w:r>
          </w:p>
        </w:tc>
      </w:tr>
      <w:tr>
        <w:trPr>
          <w:trHeight w:val="240" w:hRule="atLeast"/>
        </w:trPr>
        <w:tc>
          <w:tcPr>
            <w:tcW w:w="55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вейер ленточны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00 - 1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300 - 36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вейер цепной, реклаймер,             </w:t>
              <w:br/>
              <w:t xml:space="preserve">судопогрузочная машин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00 - 1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300 - 360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акер, вагоноопрокидыватель с бункер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200 - 24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600 - 7200</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при переработке химически активных грузов периодичность ремонта машин СККН и непрерывного транспорта принимается по таблице 9 с коэффициентом 0,7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6. Для составных частей машин внутрипортовой механизации при агрегатном методе ремонта наработка установлена в машино-часах и приведена в таблице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иодичность ремонта составных част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ашин внутрипортовой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3105"/>
        <w:gridCol w:w="1080"/>
        <w:gridCol w:w="1215"/>
        <w:gridCol w:w="1080"/>
        <w:gridCol w:w="1215"/>
        <w:gridCol w:w="1080"/>
        <w:gridCol w:w="1215"/>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ставная часть    </w:t>
              <w:br/>
              <w:t xml:space="preserve">машины         </w:t>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работка на капитальный ремонт машин, машино-часы</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ических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арбюраторных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зельных    </w:t>
            </w:r>
          </w:p>
        </w:tc>
      </w:tr>
      <w:tr>
        <w:trPr>
          <w:trHeight w:val="72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w:t>
              <w:br/>
              <w:t>первого</w:t>
              <w:br/>
              <w:t xml:space="preserve">кап. </w:t>
              <w:br/>
              <w:t>ремонт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w:t>
              <w:br/>
              <w:t xml:space="preserve">второго </w:t>
              <w:br/>
              <w:t xml:space="preserve">и далее </w:t>
              <w:br/>
              <w:t xml:space="preserve">кап.  </w:t>
              <w:br/>
              <w:t>ремо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w:t>
              <w:br/>
              <w:t>первого</w:t>
              <w:br/>
              <w:t xml:space="preserve">кап.  </w:t>
              <w:br/>
              <w:t>ремонт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w:t>
              <w:br/>
              <w:t xml:space="preserve">второго </w:t>
              <w:br/>
              <w:t xml:space="preserve">и далее </w:t>
              <w:br/>
              <w:t xml:space="preserve">кап.  </w:t>
              <w:br/>
              <w:t>ремо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w:t>
              <w:br/>
              <w:t>первого</w:t>
              <w:br/>
              <w:t xml:space="preserve">кап. </w:t>
              <w:br/>
              <w:t>ремонт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w:t>
              <w:br/>
              <w:t xml:space="preserve">второго </w:t>
              <w:br/>
              <w:t xml:space="preserve">и далее </w:t>
              <w:br/>
              <w:t xml:space="preserve">кап.  </w:t>
              <w:br/>
              <w:t>ремонтов</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вигатель внутреннего </w:t>
              <w:br/>
              <w:t xml:space="preserve">сгор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идротрансформатор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правляемый мост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едущий мост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улевой механиз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00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ханизм подъема      </w:t>
              <w:br/>
              <w:t xml:space="preserve">и наклона рамы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идроаппаратур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оборудова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7. Для пневматических погрузчиков наработка на ремонт установлена в машино-часах и составляет: для текущего ремонта - 600, для капитального - 1800 машино-ча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8. Схемы ремонтных циклов и периодичность ремонта строительных машин (экскаваторов, бульдозеров и др.) следует принимать согласно Рекомендациям по организации технического обслуживания и ремонта строитель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9. Схемы ремонтных циклов и периодичность ремонта новых типов перегрузочных машин, не указанных в настоящем разделе, устанавливаются портом с учетом пункта 5.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4. Планирование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1. Планирование ремонта осуществляется на последующий год с целью определения объемов и стоимости ремонтных работ, календарного распределения ремонтов в течение года, определения потребности в рабочей силе, запасных частях и материалах для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2. Годовой план-график ремонта перегрузочных машин на очередной планируемый год составляется портом по каждой перегрузочной машине, маршруту или группам однотипных машин, находящихся в приблизительно одинаковом техническом состоянии, на основе средней плановой загрузки машин и приведенной в настоящем разделе периодичности ремонта. Годовой план-график ремонта составляется с учетом фактического состояния машин по форме 1 Приложения 18. Основным критерием при учете фактического состояния машины является ее износ, при этом дефектацию следует производить по нормам заводских инструкций на техническое обслуживание и ремонт, а при их отсутствии - по материалам, приведенным в Приложении 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3. В четвертом квартале года, предшествующего планируемому, по уточненным данным о загрузке и техническом состоянии машин окончательно устанавливаются виды запланированных ремонтов. На основании этих данных, а также в соответствии с пунктом 11.7.5 производится корректировка годового календарного плана-графика ремонта перегрузочных машин порта на предстоящий год. План-график затем может уточняться поквартально по форме 2 Приложения 1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4. Объемы плановых ремонтов определяются на основе утвержденных норм времени на ремонт перегрузочных машин морских портов, а при отсутствии таких норм - на основе местных норм времени, разрабатываемых портом, или на основе опыта ремонта аналоги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5. Затраты на ремонт отдельных перегрузочных машин, предусмотренные годовым планом-графиком, определяются по соответствующим объемам работ, расходам на запасные части и ремонтные материа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6. Годовые планы-заявки расходов по текущему ремонту, а также титульные списки и сметы по капитальному ремонту перегрузочных машин и материальные заявки для них включаются в общепортовый проект пл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7. Капитальный ремонт перегрузочных машин производится за счет средств, планируемых на капитальный ремонт оборудования порта. Отдельные ремонтные работы по перегрузочным машинам, относящиеся по своему характеру и объему к капитальному ремонту, могут производиться на протяжении всего ремонтного цикла машины во время текущего ремонта, но планируются и оформляются по капитальному ремонту. За счет средств, предназначенных для капитального ремонта портовых перегрузочных машин, финансируются также следующи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а или восстановление отдельных составных ча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краска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работка технической документации и выполнение реконструкции отдельных механизмов с целью повышения их технико-эксплуатационных показ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работка технической документации на запасные части перегрузочных машин и технических требований на производство их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обретение для машин грузозахватных органов, входящих в комплект машины, взамен изношенных и устаревши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8. Покраску кранов рекомендуется производить в соответствии с указаниями ОСТа 5Р 9258-94 ЕСЗКС. "Покрытия лакокрасочные. Системы окрашивания судов", определяющего для палубных надстроек судов (т.е. для условий, близких к портовым) периодичность покраски в 4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5. Обеспечение ремонтными материалами, запасными частям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вентарем и инструмент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1. Для снижения простоев перегрузочных машин при проведении ремонта следует предусматривать заблаговременное изготовление и поставку к началу ремонта требующихся запасных частей. Для плановых ремонтов перегрузочных машин изготовление запасных частей должно производиться централизованно (заводами, ремонтными предприятиями и портовыми мастерскими, а также по импорту). Для производства работ по ремонту и обслуживанию подъемно-транспортного оборудования, а также для изготовления для него запасных частей и несложных грузозахватных приспособлений морские порты должны располагать центральными ремонтными базами (портовыми мастерскими, гараж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2. В номенклатуру запасных частей, которые целесообразно хранить в постоянно возобновляемом запасе на складе, включ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се быстроизнашивающиеся детали со сроком службы, не превышающим продолжительность межремонтного пери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тали, расходуемые в большом количестве, срок службы которых больше продолжительности межремонтного пери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рупногабаритные, сложные и трудоемкие детали, изготовляемые на сторонних предприятиях или поставляемые по им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дельные составные части и агрегаты однотипных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купные комплектующие изделия и аппаратура, применяемые в большом количестве (подшипники качения, гидроаппаратура, насосы, клиновые ремни, манжеты, цепи, крепежные детали и др.), обеспечивающие бесперебойную эксплуатацию и ремонт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3. Заявки на материалы, инвентарь и инструменты, необходимые для ремонта, составляются портом на все категории плановых ремонтов и плановое техническое обслуживание. Заявки на материалы для ремонта составляются по данным дефектных ведомостей и с учетом результатов периодических осмо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труктуре порта, отличающейся от районной, порядок разработки заявок должен быть определен в договорах между портом и стивидорными и другими компани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4. Заявки на запасные части составляются на основании дефектных ведомостей. Основные источники поступления запасных ча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готовление сменно-запасных частей портовыми мастерски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готовление сменно-запасных частей судоремонтными и другими завод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ставки промышленност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ставки запасных частей и оборудования по им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5. Сводные заявки на запасные части и оборудование составляются отделом механизации в соответствии с установленной формой и затем направляются поставщику. Направляемые одновременно сводные заявки на инвентарь, инструмент и материалы, необходимые для эксплуатации и ремонта перегрузочного оборудования, составляются отделами материально-технического снабжения портов по заявкам грузовых районов и технологического отде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6. При изготовлении сменно-запасных частей перегрузочных машин предприятиями морского транспорта и портовыми мастерскими расход материалов производится в соответствии с действующими нормами, если таковые име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7. Все запасные части, оборотный фонд сборочных единиц и агрегатов перегрузочных машин должны храниться на специально оборудованном складе, находящемся в оперативном подчинении отдела механизации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8. Все составные части машин, проходящие через склад, подлежат учету (см. пункт 11.6.3). Выдача со склада подразделениям производится по требованиям, завизированным соответственно начальником отдела механизации и начальником подразделения или их заместителями. Детали, составные части машин, подлежащие восстановлению, передаются в портовые мастерские (или на заводы) для соответствующей обработки, откуда их возвращают на склад и хранят наравне с новыми с указанием на бирке "Восстановл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6. Документация, учет и отчетность по ремон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6.1. Документация для капитального ремонта должна соответствовать требованиям ГОСТа 2.602-95 "ЕСКД. Ремонтные документы". Для проведения текущих ремонтов перегрузочных машин требуется следующая докумен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альбом рабочих чертежей запасных ча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иповая ремонтная ведом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фектная ведом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иповые карты технологического процесса на работы, указанные в пункте 13.1.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6.2. Ремонтная документация для кранов, подконтрольных Госгортехнадзору России, должна разрабатываться с учетом требований Правил Госгортехнадзора России по кранам. В картах технологического процесса должны быть отражены вопросы безопасности труда и производственной санитар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иповые ремонтные ведомости составляются по форме 3 Приложения 18. Дефектные ведомости составляются по форме 4 Приложения 18. Калькуляция работ выполняется исполнителем ремонта и согласовывается с заказчик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6.3. Учет движения запасных частей перегрузочных машин ведется по карточкам учета (формы 5 и 6 Приложения 18). Карточки учета заполняются в одном экземпляре и хранятся на склад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6.4. Периодическая и годовая отчетность о расходе средств, выделенных на ремонт, представляется в установленные сроки по утвержденным форм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6.5. По окончании ремонта на каждую перегрузочную машину составляется акт приемки из ремонта по форме 7 Приложения 1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7. Организация ремонта и надзора за ни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1. Общая организация ремонта перегрузочных машин является обязанностью главного инженера и начальника отдела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2. Ремонт перегрузочных машин производят с выводом их из эксплуатации в плановом порядке. Периодичность вывода машин на ремонт определяется по указаниям настоящего раздела. Объем ремонтных работ определяется фактическим износом сборочных единиц и деталей машин. Дефектацию следует производить по указаниям заводских инструкций на ремонт и техническое обслуживание, а при их отсутствии - инструкций близких по конструкции машин и по справочным данным, приведенным в Приложении 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должен обеспечивать надежную и безотказную работу машин до очередного планового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3. Вывод перегрузочных машин на ремонт должен производиться в соответствии с графиком ремонта, утвержденным начальником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ывод перегрузочных машин на ремонт оформляю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производстве ремонта силами подразделения, которому принадлежит машина, - приказом руководителя подразде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привлечении к ремонту других подразделений порта - приказом начальника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основании приказа инженерно-технический работник, ответственный за содержание машины в исправном состоянии, производит соответствующую запись в журнале группового механика и в вахтенном журнале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4. В зависимости от навигационных условий работы порта и технического состояния перегрузочных машин их ремонт может выполняться следующими метод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 полном объеме в соответствии с номенклатурой работ по ремонту данного вида с выводом машины из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 объеме данного вида ремонта при выполнении ремонта отдельных составных частей машины агрегатным методом, предусматривающим замену отдельных составных частей машины новыми или отремонтированными. Замену производят без вывода машины из эксплуатации, используя по возможности перерывы в работе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5. Ремонт перегрузочных машин должен производиться в пор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 навигационным режимом работы - как правило, в зимний период по утвержденному годовому плану-графи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 круглогодичным режимом работы - по утвержденному годовому плану-графику, корректируемому поквартально. Фактическое выполнение (по объему и срокам) плановых ремонтов перегрузочных машин отражается на квартальном, а в портах с навигационным режимом работы - на годовом плане-графике (формы 1 и 2 Приложения 1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6. Ремонт металлоконструкций перегрузочных машин следует производить в соответствии с требованиями Правил Госгортехнадзора России по кранам и ТУ 24.22.4153-95 "Технические условия на ремонт, изготовление (отдельных элементов), реконструкцию и монтаж портальных кранов с применением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7. Обеспечение качественного выполнения ремонта перегрузочных машин в установленные сроки является обязанност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ремонте средствами районов - заместителя начальника района по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ремонте средствами ремонтных баз портов или других предприятий - руководителя предприят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8. Ремонт перегрузочных машин средствами порта осуществляют ремонтные бригады. Рабочие по техническому обслуживанию и ремонту перегрузочных машин могут привлекаться к производству ремонт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9. Плановые ремонты перегрузочных машин всех видов ведутся по соответствующим ремонтным и дефектным ведомостям, составленным на основании актов периодических осмотров, с учетом указаний, приведенных в подразделе 11.6. Ремонтные и дефектные ведомости подготавливаются до начала ремонта в следующие ср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кущего ремонта - за 1 меся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апитального - за 3 меся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д постановкой на плановый ремонт, а также перед окончанием навигации перегрузочные машины должны быть подвергнуты периодическим осмотрам для уточнения состава и объема работ. Результаты периодических осмотров оформляют актом по форме, приведенной в Приложении 15. Уточнение состава и объема работ производится в процессе демонтажа, разборки и выбраковки деталей и сборочных единиц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10. Если при наступлении календарного срока очередного ремонта техническое состояние перегрузочной машины допускает ее дальнейшую эксплуатацию, планируемый ремонт может быть отсрочен. Отсрочка ремонта производится на основании акта периодического осмотра с соответствующим заключением. Акт периодического осмотра утверждает начальник отдела механизации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11. Продолжительность ремонта кранов и перегружателей при проведении ремонта средствами порта в навигационный период приведена в таблице 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ая продолжительность</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монта кранов и перегружателей, сут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монт средствами порта в период навиг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5130"/>
        <w:gridCol w:w="2430"/>
        <w:gridCol w:w="1215"/>
        <w:gridCol w:w="1215"/>
      </w:tblGrid>
      <w:tr>
        <w:trPr>
          <w:trHeight w:val="240" w:hRule="atLeast"/>
        </w:trPr>
        <w:tc>
          <w:tcPr>
            <w:tcW w:w="51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крана              </w:t>
            </w:r>
          </w:p>
        </w:tc>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рузоподъемность,</w:t>
              <w:br/>
              <w:t xml:space="preserve">тонн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 ремонта   </w:t>
            </w:r>
          </w:p>
        </w:tc>
      </w:tr>
      <w:tr>
        <w:trPr>
          <w:trHeight w:val="240" w:hRule="atLeast"/>
        </w:trPr>
        <w:tc>
          <w:tcPr>
            <w:tcW w:w="51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w:t>
            </w:r>
          </w:p>
        </w:tc>
      </w:tr>
      <w:tr>
        <w:trPr>
          <w:trHeight w:val="240" w:hRule="atLeast"/>
        </w:trPr>
        <w:tc>
          <w:tcPr>
            <w:tcW w:w="51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ртальный и полупорталь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и 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r>
      <w:tr>
        <w:trPr>
          <w:trHeight w:val="240" w:hRule="atLeast"/>
        </w:trPr>
        <w:tc>
          <w:tcPr>
            <w:tcW w:w="51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10 до 3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w:t>
            </w:r>
          </w:p>
        </w:tc>
      </w:tr>
      <w:tr>
        <w:trPr>
          <w:trHeight w:val="240" w:hRule="atLeast"/>
        </w:trPr>
        <w:tc>
          <w:tcPr>
            <w:tcW w:w="51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ыше 3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усеничный с электроприводом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юба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усеничный дизель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юба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Железнодорож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юба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r>
      <w:tr>
        <w:trPr>
          <w:trHeight w:val="240" w:hRule="atLeast"/>
        </w:trPr>
        <w:tc>
          <w:tcPr>
            <w:tcW w:w="51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втомобиль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r>
      <w:tr>
        <w:trPr>
          <w:trHeight w:val="240" w:hRule="atLeast"/>
        </w:trPr>
        <w:tc>
          <w:tcPr>
            <w:tcW w:w="51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и 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невмоколес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юба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нтейнерный причальный перегружатель</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юба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зловой контейнерный перегружатель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юба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12. Продолжительность ремонта машин внутрипортовой механизации, портальных контейнеровозов и контейнерных автопогрузчиков при выполнении ремонта в одну смену средствами порта в навигационный период приведена в таблице 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ая продолжительность ремонта маши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нутрипортовой механизации, су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6075"/>
        <w:gridCol w:w="1350"/>
        <w:gridCol w:w="1350"/>
      </w:tblGrid>
      <w:tr>
        <w:trPr>
          <w:trHeight w:val="240" w:hRule="atLeast"/>
        </w:trPr>
        <w:tc>
          <w:tcPr>
            <w:tcW w:w="60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шины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 ремонта    </w:t>
            </w:r>
          </w:p>
        </w:tc>
      </w:tr>
      <w:tr>
        <w:trPr>
          <w:trHeight w:val="240" w:hRule="atLeast"/>
        </w:trPr>
        <w:tc>
          <w:tcPr>
            <w:tcW w:w="60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втопогрузчики и тягачи с приводом от ДВС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погрузчик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ягачи с электрическим приводо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невматические погрузчик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шины трюмные с приводом от ДВС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шины трюмные и вагонные с электроприводо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ртальный контейнеровоз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тейнерный автопогрузчик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ртовый тягач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зкорамный полуприцеп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13. Продолжительность ремонта машин СККН приведена в таблице 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ая продолжительность ремонта машин СККН, су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шины                     │  Вид ремо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   │   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кер обшей массой, т: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150                                         │14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150 до 200                               │16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200 до 300                               │17     │3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300 до 400                               │18     │3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клаймер обшей массой, т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150                                         │22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150 до 200                               │25     │6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200 до 300                               │33     │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300 до 400                               │40     │7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400                                      │45     │9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удопогрузочная машина общей массой, т: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150                                         │22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150 до 200                               │25     │5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200 до 300                               │35     │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300 до 400                               │40     │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400                                      │45     │8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гоноопрокидыватель стационарный с бункерам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оковой - для полувагонов 60 и 93 т            │38     │9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оторный - для полувагонов 60 и 93 т           │20     │5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оторный - для полувагонов 60, 93 и 125 т      │25     │7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робильно-фрезерная машина                      │7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 ленточны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ередвижной реверсивный                        │10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ционарный длиной 25 - 100 м                 │11     │2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ционарный длиной 101 - 500 м                │14     │3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ционарный длиной 501 - 900 м                │22     │4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 цепной                                 │10     │2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ратцер-кран                                    │30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14. Выполнение ремонтных работ, выбраковка изношенных деталей, подлежащих замене или восстановлению, а также выбор способа восстановления производятся в соответствии с документацией завода-изготовителя, а в случае ее отсутствия - по техническим требованиям, приведенным в Приложении 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15. Надзор за качеством и сроками выполнения ремонта перегрузочных машин и грузозахватных органов осуществляет отдел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8. Порядок сдачи перегрузочных машин в ремонт</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выдачи их из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1. Постановка на ремонт перегрузочных машин (составных частей машин) при выполнении работ средствами порта производится в соответствии с указаниями, приведенными в подразделе 11.7. Постановка на ремонт перегрузочных машин (составных частей машин) при выполнении работ на специализированных предприятиях производится по договору между портом и ремонтным предприят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2. Стоимость работ определяется предприятиями - исполнителями ремонта по соответствующим прейскурантам. В случае выполнения работ, не предусмотренных прейскурантом, стоимость определяется по калькуляции, составленной ремонтным предприятием и согласованной с заказчик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3. Перегрузочные машины (составные части машин), направляемые на ремонт, должны быть комплектн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4. При отправке перегрузочной машины в ремонт ремонтному предприятию передаются составленные по установленным формам: сопроводительный лист, опись снятых с машины приборов, деталей и т.п., перечень запасных частей и оборудования, а также ремонтные и дефектные ведом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5. Перегрузочные машины (составные части машин) предъявляются к приемке-сдаче только после выполнения всех ремонтных и наладочных работ, отвечающих требованиям Правил Госгортехнадзора России по кранам, Правил технической эксплуатации электроустановок потребителей и настоящих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6. Все дефекты перегрузочной машины, выявленные в процессе приемки ее из ремонта, подлежат устранению исполнителем ремонта, после чего машина вновь предъявляется к приемке заказчик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7. При приемке перегрузочной машины (составной части машины) из ремонта проверяются комплектность и качество сборки, а также соответствие выполненных работ объему, предусмотренному ремонтной и дефектной ведомост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се изменения объема работ в сторону уменьшения или увеличения отражаются в приемном ак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8. Перегрузочная машина после окончания ремонта может быть допущена к работе только после ее приемки из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емка отремонтированной перегрузочной машины (составной части машины) произ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ри производстве ремонта средствами порта - комиссией и оформляется актом по форме 7 Приложения 18. Участие в комиссии инженерно-технического работника, ответственного за содержание перегрузочной машины в исправном состоянии, обязательно. Для перегрузочных машин, подконтрольных Госгортехнадзору России и регистрируемых в его органах, после всех категорий ремонта, а также перегрузочных машин, не подконтрольных Госгортехнадзору России, после капитального ремонта необходимо участие в составе комиссии инженерно-технического работника по надзору за безопасной эксплуатацией отремонтированной машины. После ремонта перегрузочной машины (составной части машины) исполнитель ремонта производит в паспорте машины запись, отражающую характер произведенной работы и сведения о примененных материал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при производстве работ ремонтным предприятием - ОТК предприятия и оформляется актом установленной фор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решение на пуск в работу перегрузочной машины инженерно-технический работник, ответственный за содержание машины в исправном состоянии, выдает на основании акта приемки, за исключением случаев, предусмотренных Правилами Госгортехнадзора России по кранам, когда разрешение выдают органы Госгортехнадзора России или инженерно-технический работник по надзору. Во всех случаях после разрешения на пуск машины в работу инженерно-технический работник, ответственный за содержание ее в исправном состоянии, делает соответствующую запись в вахтенном журнале перегрузочной машины, журнале сменного механика и в журнале группов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9. Ремонтное предприятие в соответствии с условиями, предусмотренными договором, после приемки перегрузочной машины ОТК отгружает ее своими силами или по желанию заказчика выдает ему отремонтированную машину. Ремонтное предприятие вместе с машиной передает заказчи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акт приемки ОТК перегрузочной машины (составной части машины) из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окументацию с копиями сертификатов материалов и дипломов электросварщ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проводительный лист и о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10. Для выявления возможных дефектов и их устранения перегрузочные машины до ввода их в эксплуатацию после плановых ремонтов и выполнения требований, приведенных в пункте 11.8.8, следует подвергать обкатке (в соответствии с заводскими инструкциями) и эксплуатационным испытаниям в рабочем режим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11. В случае преждевременного выхода перегрузочной машины (составной части машины) из строя, происшедшего по вине исполнителя ремонта, заказчик создает комиссию и составляет рекламацию для предъявления претензий исполнителю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9. Ремонт грузозахватных приспособ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9.1. Грузозахватные приспособления подлежат ремонту при выявлении неисправностей. Необходимость ремонта либо списания съемного грузозахватного приспособления устанавливает инженерно-технический работник, ответственный за содержание грузозахватных приспособлений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9.2. В состав работ по ремонту грузозахватных приспособлений входят работы, выполняемые при техническом обслуживании в соответствии с пунктом 5.8.8, а также правка поврежденных деталей, сварка, смазка, сборка, перекомплектация, регулировка, испытание, окраска. Ремонтные работы могут включать также различные виды восстановления изношенных деталей или покрытий грузозахватных приспособ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9.3. Обязанности по организации ремонта грузозахватных приспособлений в порту возлагаются на заместителя начальника порта по эксплуатации, а в случае ремонта силами подразделений, находящихся в ведении главного инженера, - на главного инженера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9.4. Обеспечение ремонтных работ по грузозахватным приспособлениям должно осуществляться на основе производственного плана механических мастерских порта, который составляется с учетом заданий технологического отдела (группы)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9.5. Для проведения ремонта грузозахватных приспособлений необходимы: рабочие чертежи, технические условия на изготовление (для изделий, на которые они имеются) и дефектная ведомость. Отчетность по ремонту грузозахватных приспособлений должна соответствовать требованиям, приведенным в пункте 11.6.4. Контроль качества ремонта осуществляет ОТК предприятия, выполнившего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каждое грузозахватное приспособление или на группу однотипных составляется акт по форме 7 Приложения 1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9.6. Контроль за качеством ремонта грузозахватных приспособлений осуществляют инженерно-технические работники технологического отдела (группы)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1.10. Ремонт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0.1. Ремонт средств укрупнения производит подразделение, в ведении которого эти средства находятся, с привлечением ремонтно-строительных управлений (РСУ) и других подразделений порта. Необходимость ремонта средств укрупнения определяется при осмотрах и выбраковке инженерно-техническим работником, ответственным за содержание средств укрупнения в исправном состоянии. Для ремонта необходимы рабочие чертежи средства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0.2. Контроль за качеством ремонта средств укрупнения осуществляет инженерно-технический работник технологического отдела (группы)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2. Расследование аварий, несчастных случае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случаев выхода машин из стро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1. В соответствии со статьей 12 Федерального закона "О промышленной безопасности опасных производственных объектов" от 21 июля 1997 г. N 116-ФЗ в случае аварии на опасном производственном объекте производится техническое расследование ее причин. Состав специальной комиссии по техническому расследованию причин аварии определен в указанной статье зак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если авария связана с эксплуатацией крана, техническое расследование причин аварии должно проводиться в соответствии с "Положением о порядке технического расследования причин аварии на опасных производственных объектах", утвержденным Постановлением Госгортехнадзора России от 8 июня 1999 г. N 4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авариях и несчастных случаях, связанных с эксплуатацией объектов, подконтрольных Госгортехнадзору России, порт обязан незамедлительно сообщить о случившемся органам Госгортехнадзора России и обеспечить сохранность всей обстановки аварии или несчастного случая до прибытия представителя Госгортехнадзора России, если это не представляет опасности для жизни и здоровья люд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2. Несчастные случаи на производстве расследуются в соответствии со статьей 229 Трудового кодекса Российской Фед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3. Расследованию и учету подлежат все случаи выхода из строя перегрузочных машин, а также несчастные случаи, происшедшие при использовании перегрузочных машин. Необходимость создания комиссии по расследованию причин выхода из строя машины или несчастного случая определяет руководство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4. Рабочий, управляющий перегрузочной машиной, в случае выхода машины из строя и при несчастном случае, происшедшем при использовании перегрузочной машины, немедленно сообщает об этом сменному механику или инженерно-техническому работнику, ответственному за содержание машины в исправном состоянии, а также бригадиру или лицу, его замещающему, и производителю работ. При этом следует сохранить обстановку происшествия, если это не мешает выполнению работ и не создает опасности для жизни и здоровья люд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5. Материальную и иную ответственность за последствия, вызванные выходом машины из строя, несет непосредственный виновник (виновники) в соответствии с законодательством. Распоряжение (приказ) по результатам расследования издает начальник района или руководитель подразделения, на балансе которого находится перегрузочная машина. В этом приказе в случаях, не влекущих уголовной ответственности, определяется наказание виновны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6. На основе указаний, приведенных в настоящих ПТЭ, в порту должно быть разработано с учетом местных условий и утверждено начальником порта положение о расследовании аварий (повреждений)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3. Требования охраны труда и охраны окружающей сред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эксплуатации и ремонте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3.1. Общие треб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1. Ремонт и техническое обслуживание перегрузочных машин должны выполняться с соблюдением требований безопасности, приведенных в ПТЭ и в документах, перечисленных в пункте 4.4.2. В случае применения новых изделий и материалов, по которым не предусмотрены требования безопасного производства работ правилами, перечисленными в пункте 4.4.2, следует выполнять требования безопасности, указанные в заводских инструкциях по эксплуатации и применению этих изделий и материа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2. Докеры-механизаторы и рабочие по техническому обслуживанию и ремонту должны выполнять работы по производственным инструкциям и инструкциям по охране труда соответствующих профессий, а также по инструкциям по безопасному производству отдельных видов работ, разработанным с учетом эксплуатационной документации перегрузочной машины (см. пункт 9.1.6), в соответствии с действующими Правилами охраны труда в морских портах и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3. Организация технического обслуживания и ремонтных работ при выполнении требований безопасности и производственной санитарии возлагается на инженерно-технических работников порта (отдела механизации, подразделений механизации грузовых районов, портовых мастерских, других подразделений порта) и ремонтного предприятия в соответствии с должностными инструкциями. В случае возникновения условий, угрожающих жизни и здоровью работающих, выполнение ремонта или технического обслуживания перегрузочной машины должно быть приостановлено до принятия мер по устранению 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4. Необходимо обеспечивать соблюдение природоохранного законодательства при осуществлении технического обслуживания и производстве ремонта перегрузочных машин. Для определения количества выбросов от передвижных источников (транспортных средств) необходимо ведение учета количества сожженного топлива и количества часов эксплуатации транспортных сред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5. Ремонт перегрузочных машин в местах производства погрузочно-разгрузочных работ не допускается, за исключением ремонта машин, работающих на рельсовых крановых путях (портальные краны и др.). При ремонте перегрузочных машин на рельсовых крановых путях действующего причала место производства ремонта должно быть определено и должны быть установлены тупиковые упоры, предупредительные сигналы (фонари, флаги, надписи: "Кран в ремонте", "Проход запрещен" и др.), а люди, занятые на погрузочно-разгрузочных работах, работающие на смежных перегрузочных машинах, должны быть предупреждены о происходящем ремонте и об установлении запретной зоны. Капитальный ремонт и монтаж перегрузочных машин в портах, как правило, должны производиться на специально выделенных для этой цели площадках (зонах ремонта). Запрещается ремонт, заправка топливом, мойка машин и транспортных средств, складирование отходов в пределах водоохранных зо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6. При выполнении ремонта перегрузочных машин на территории порта сторонней организацией с ней заключается договор, в котором определяются место (район) производства работ и ответственность за создание безопасных условий ремонта. Ремонт производится по проекту производства работ, который разрабатывается ремонтной организацией. Проект производства ремонтных работ включа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ационные и технические мероприятия по выполнению ремонт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афик производства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роприятия по обеспечению безопасности и производственной санитар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ект производства работ согласовывается с главным инженером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7. При ремонте перегрузочных машин как в портах, так и на ремонтных предприятиях, на монтаж (демонтаж) металлоконструкций, а также на перемещение крупногабаритных деталей и составных частей портовых кранов; перегружателей и машин специализированных комплексов должны быть разработаны рабочие карты технологического процесса с указанием мер, обеспечивающих безопасность производства этих работ. При производстве ремонтных работ необходимо обеспечить сбор и сдачу отходов в соответствии с разрешением на размещение отходов. В случаях производства работ, на которые не разработаны карты технологического процесса, работы должны производиться под непосредственным руководством лица, назначенного руководителем ремонта (см. пункт 13.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8. Все работы по ремонту (монтажу) перегрузочных машин с использованием инструмента, станочного, кузнечно-прессового и другого оборудования должны производиться с выполнением требований инструкций по охране труда. Лица, ответственные за ремонт перегрузочных машин в порту и на ремонтных предприятиях, обязаны выдать на руки рабочим и вывесить у соответствующего оборудования общего применения инструкции по охране труда. К работе на станочном и кузнечно-прессовом оборудовании могут быть допущены только лица, прошедшие соответствующее обучение и имеющие удостоверения на право работы на этом оборудова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9. В приказе о выводе перегрузочных машин на ремонт (см. пункт 11.7.3) должны быть указаны: дата вывода на ремонт, категория, срок и место ремонта, фамилии лиц, на которые возлагаются обязанности по руководству ремонтом. Состав бригады в процессе производства ремонтных работ оформляется ежедневной записью в журнале группового механика (электромеханика), ответственного за содержание машины в исправном состоянии. В портовых мастерских состав бригады следует оформлять записью мастера в журнале выдачи заданий (инструктажа). Лицо, назначенное руководителем ремонта, обязано обеспеч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дение ремонта перегрузочной машины обученным и аттестованным персоналом, имеющим необходимые знания и достаточные навыки по выполнению возложенных на них обязанн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дение соответствующего инструктажа членов ремонтной бригады перед допуском к производству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пись времени начала и окончания работ данной бригады в журнале группов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блюдение безопасности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опуск рабочих к работе только при наличии у них соответствующих удостовер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олнение ремонта перегрузочной машины в объеме, определенном ремонтной (дефектной) ведомостью, при высоком качестве работ в соответствии с требованиями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ацию ремонта и перемещение составных частей перегрузочных машин в соответствии с требованиями безопасного производства работ, а также выполнение мероприятий по охране труда при одновременном ремонте перегрузочных машин несколькими подразделениями порта или с участием сторонних организа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дение и хранение технической докумен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10. Ответственность за производство сварочных работ с выполнением функций ОТК при ремонте перегрузочных машин или изготовлении элементов металлоконструкций в портовых мастерских, на грузовых районах и других подразделениях порта должна быть возложена приказом по порту (по грузовому району или другому подразделению) на инженерно-технических работников в соответствии с Правилами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11. Ремонт перегрузочных машин должен производиться в предназначенных для этого помещениях, на площадках (зонах ремонта), отвечающих санитарным нормам и оборудованных грузоподъемными механизмами, стендами и другими приспособлениями для безопасного выполнения работ по разборке и сборке составных частей машин, мойке деталей, опрессовке, наладке, обкатке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12. Перед ремонтом перегрузочной машины необходимо принять меры против возможного сдвига ее с места, а во время ремонта - против падения или опрокидывания ее составных ча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13. Перед ремонтом перегрузочных машин на пневмоколесном ходу, если ремонт производится не на смотровой яме, необходимо под оси или ходовую раму установить инвентарные выкладки. Бруски деревянных выкладок должны быть надежно скреплены между соб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14. Снимать и устанавливать составные части машин можно только при помощи исправного подъемно-транспорт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прещается использовать грузозахватные приспособления без маркировки, соответствующей требованиям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15. Для перемещения деталей (сборочных единиц) грузоподъемными машинами, управляемыми с пола, допускаются рабочие, прошедшие инструктаж и проверку навыков в установленном в порту поряд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3.2. Требования охраны труда при техническом обслуживан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емонте перегрузочных машин с электропривод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3"/>
        <w:rPr>
          <w:rFonts w:ascii="Courier New" w:hAnsi="Courier New" w:eastAsia="Courier New" w:cs="Courier New"/>
          <w:sz w:val="20"/>
          <w:szCs w:val="20"/>
        </w:rPr>
      </w:pPr>
      <w:r>
        <w:rPr>
          <w:rFonts w:eastAsia="Courier New" w:cs="Courier New" w:ascii="Courier New" w:hAnsi="Courier New"/>
          <w:sz w:val="20"/>
          <w:szCs w:val="20"/>
        </w:rPr>
        <w:t>13.2.1. Техническое обслуживание и ремонт электрооборудования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1.1. Работы по техническому обслуживанию и ремонту электрооборудования, перечень которых приведен в Приложении 6 и в пункте 5.5.3, являются постоянно разрешенными без оформления какими-либо дополнительными распоряжениями и могут производиться одним лицом как работы, выполняемые в порядке текущей эксплуатации &lt;6&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6&gt; Термины и определения приняты в соответствии с Правилами эксплуатации электроустановок потреби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чень работ, приведенный в Приложении 6, может быть дополнен портом с учетом местных условий. Во всех случаях, когда выполнение работы связано с включением и отключением электрооборудования из кабины или с поста управления машины, электромонтер (исполнитель работ) обязан привлекать к работе второе лицо, имеющее квалификационную группу по электробезопасности не ниже втор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1.2. Организационными мероприятиями, обеспечивающими безопасность выполнения работ, указанных в пункте 13.2.1.1, явл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ставление отделом главного энергетика порта перечня работ, выполняемых в порядке текущей эксплуатации, применительно к местным условиям и утверждение его главным инженером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пределение электромонтером (исполнителем работ) необходимости и возможности безопасного проведения конкретной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1.3. Технические мероприятия при производстве работ, указанных в пункте 13.2.1.1, необходимо выполнять согласно Правилам эксплуатации электроустановок потребителей и Межотраслевым правилам по охране труда (правила безопасности) при эксплуатации электроустановок в следующих объеме и последователь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ести необходимые отключения и принять дополнительные меры, препятствующие ошибочной подаче напряжения к месту работы (снять предохранители, применить изолирующие накладки в рубильниках или автоматах, установить временные ограждения, запереть на замок отключенные аппараты и т.п.). При невозможности принятия указанных дополнительных мер должны быть отсоединены концы питающей линии на щите или непосредственно на мест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приводах ручного и на ключах дистанционного управления вывесить плакаты "Не включать - работают люд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бедиться, что на токоведущих частях напряжение отсутству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ожить зазем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ести контрольный разряд конденсаторов при помощи разрядной штанги, если предполагается вести работы на токоведущих частях отключенных конденсаторов. Разряд конденсаторной батареи необходимо производить независимо от наличия общих разрядных сопротив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сле окончания работы убрать рабочие места, установить предохранители, снять изолирующие накладки и временные ограждения, установить постоянные ограждения, произвести необходимые включения (без подачи напряжения)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 подачей напряжения на электрооборудование снять плакаты "Не включать - работают люд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1.4. Электромонтер (исполнитель работ), выполнивший работы, указанные в пункте 13.2.1.1, несет ответственность за производство технических мероприятий, изложенных в пункте 13.2.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1.5. Работы, не предусмотренные пунктом 13.2.1.1, выполняются в соответствии с Правилами эксплуатации электроустановок потребителей и Межотраслевыми правилами по охране труда (правила безопасности) при эксплуатации электроустановок по распоряжению, оформленному в оперативном журнале лицом, выдавшим распоряж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писок лиц из числа электротехнического персонала порта, имеющих право давать распоряжения, утверждает главный энергети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3"/>
        <w:rPr>
          <w:rFonts w:ascii="Courier New" w:hAnsi="Courier New" w:eastAsia="Courier New" w:cs="Courier New"/>
          <w:sz w:val="20"/>
          <w:szCs w:val="20"/>
        </w:rPr>
      </w:pPr>
      <w:r>
        <w:rPr>
          <w:rFonts w:eastAsia="Courier New" w:cs="Courier New" w:ascii="Courier New" w:hAnsi="Courier New"/>
          <w:sz w:val="20"/>
          <w:szCs w:val="20"/>
        </w:rPr>
        <w:t>13.2.2. Ремонт перегрузочных машин с электропривод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2.1. Ремонт машин может производиться после отключения питающего кабеля машины от электроколонки или при выключенном главном автомате машины. В последнем случае сети отопления и освещения могут оставаться под напряж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машин типа Нойеро и т.п. должен производиться только после отключения питающего кабеля от электроколонок (постов управления) или снятия тяговых аккумуляторных батар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оцессе производства ремонтных работ необходимо выполнить технические мероприятия, перечисленные в пункте 13.2.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2.2. Организационными мероприятиями, обеспечивающими безопасность выполнения работ при ремонте перегрузочных машин с электроприводом, явл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пись о постановке машины на ремонт инженерно-техническим работником, ответственным за содержание машины в исправном состоянии, в журналы группового механика (электромеханика), сменного механика и в вахтенный журнал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решение на производство ремонтных работ лицом, назначенным руководителем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олнение требований, изложенных в пункте 13.1.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ежедневный допуск к работе ремонтного персонала руководителем ремонта или бригадир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опуск бригадиром к работе членов ремонтной бригады после отлучки последних во время рабочего дн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решение на пуск в работу перегрузочной машины лицом, ответственным за ее содержание в исправном состоянии, после выполнения мероприятий, указанных в пунктах 11.8.5, 11.8.7, 11.8.8 и 11.8.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вместное участие группового механика, ответственного за содержание машины в исправном состоянии, и электромеханика в опробовании механизмов машины и в пробном включении электрооборудования на рабочее напряж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2.3. Продолжение ремонтных работ после пробных включений должно производиться только при повторном снятии напряжения с вывешиванием плакатов "Не включать - работают люд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3.3. Требования охраны труда при эксплуатации СКК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1. При ограниченном обзоре зоны загрузки из кабины машиниста судовой погрузочной машины следует назначать сигнальщ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обязанности сигнальщика входит подача команд машинисту на выполнение тех или иных операций согласно перечню сигналов, который должен быть разработан и утвержден портом с учетом конструктивных особенностей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если машинист плохо различает сигналы сигнальщика, работа судовой погрузочной машины должна быть прекращ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2. Перемещение стрелы перегрузочной машины в горизонтальной плоскости допускается только после подъема ее не менее чем на 1 м выше встречающихся на пути предметов или на расстоянии по горизонтали не менее 1 м от ни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3. Операции по установке и расцепке вагонов должны производиться только после срабатывания световой и звуковой сигнализаций на вагоноопрокидывателе. При выполнении операции расцепки помощнику машиниста вагоноопрокидывателя следует руководствоваться сводом сигналов, применяемом при маневровых работах и помещенным в Инструкции по сигнализации на железных дорогах Российской Федерации, утвержденной Министром путей сообщения Российской Федерации от 26 мая 2000 г. N ЦРБ-75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подаче сигналов допускается пользоваться переносными радиостанци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4. При эксплуатации вагоноопрокидывателя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опускать въезд локомотива на платформ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ь разгрузку технически неисправных вагонов, а также вагонов, не соответствующих технической характеристике вагоноопрокидыв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ходиться на вагоне во время его установки в вагоноопрокидывате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ходиться между вагоном и привалочной стенкой вагоноопрокидыв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5. Чистку бункеров и надбункерных решеток допускается производить только после установки специальных деревянных мостков, предотвращающих падение людей сквозь ячейки надбункерной реше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6. При работе перегрузочных машин запрещается: находиться вблизи рабочих органов (под стрелой, метателем, спускной трубой, у роторного колеса, шнека), а также в бункерах и на надбункерных решетках, на железнодорожных путях надвига и откатки вагонов, в зоне опрокидывания вагона вагоноопрокидывател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7. При эксплуатации конвейеров запрещается подкладывать посторонние предметы на барабан при пробуксовке ленты, а также наносить на барабан канифоль, битум и другие вяжущие веще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8. Обслуживающий персонал при работе с химически активными грузами (карбамид, калийная соль и т.п.) должен руководствоваться "Правилами безопасности морской перевозки незерновых навалочных грузов" (РД 31.11.01-9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9. Эксплуатация перегрузочных машин разрешается только при исправной системе вентиляции и аспи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истема вентиляции и аспирации должна эксплуатироваться в соответствии с требованиями заводской (фирменной) докумен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3.10. Диапазоны рабочей температуры окружающей среды и силы ветра, при которых разрешается работа перегрузочных машин СККН, определяются требованиями заводской (фирменной) документации и устанавливаются приказом по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3.4. Производство работ на высоте и верхолазны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1. Работами на высоте &lt;7&gt; считаются все работы, которые выполняются на высоте 1,5 м и выше от поверхности грунта, перекрытия или рабочего настила, над которым производятся работы с монтажных приспособлений или непосредственно с элементов конструкции, оборудования машин и механизмов при их установке, эксплуатации, монтаже и ремон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7&gt; Определения "работы на высоте" и "верхолазные работы" приведены в Приказе Минздравмедпрома России от 14 марта 1996 г. N 90, в соответствии с которым медицинские осмотры производятся не реже одного раза в 2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ерхолазными работами считаются все работы, когда основным средством предохранения работников от падения с высоты во все моменты работы и передвижения является предохранительный поя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струкция, методы и периодичность испытаний предохранительного пояса должны соответствовать ГОСТу Р 50849-96 "Пояса предохранительные. Общие технические усло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работам на высоте и к верхолазным работам по обслуживанию, ремонту или окраске перегрузочных машин допускаются лица не моложе 18 лет, прошедшие медицинский осмотр и признанные годн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бочие, впервые допускаемые к верхолазным работам, должны в течение одного года работать под непосредственным надзором опытных рабочих, назначенных приказом начальника подразделения, в штате которого находятся эти рабоч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2. Рабочие места, расположенные над землей или рабочим настилом на высоте 1,3 м и выше, должны быть ограждены в соответствии с требованиями "Правил по охране труда в морских портах" (ПОТ РО-152-31.82.03-96). Конструкция ограждений должна надежно предохранять рабочих от случайного пад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евозможности или нецелесообразности устройства ограждений рабочие должны быть обеспечены предохранительными поясами. Рабочие и инженерно-технические работники при осмотре, проверке, обслуживании и ремонте перегрузочных машин должны носить защитные каски по ГОСТу 12.4.087-84 "ССБТ. Строительство. Каски строительные. Технические усло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3. Для переноса и хранения инструмента, мелких предметов следует пользоваться сумками, подвешенными на плечо или на поя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прещается работать на одной вертикали с работающими выше, запрещается что-либо бросать вверх или сбрасывать вниз.</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4. Запрещается производить любые работы на высоте в грозу, при снегопаде, дожде и скорости ветра более 10 м/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5. Относительно подъема людей кранами в морских портах имеются разработанные ОАО "ВНИИПТМАШ" Технические условия ТУ-24-56327 "Кабины для подъема людей кранами" и разработанные при участии ряда организаций Технические условия ТУ-24-0807-02 "Кабины для подъема людей кранами при креплении и раскреплении крупнотоннажных контейнеров на судах". Технические условия согласованы Управлением по котлонадзору и надзору за подъемными сооружениями Госгортехнадзора России (далее - Управление). Названные Технические условия допускают подъем краном людей в специальной кабине для производства работ по креплению и раскреплению крупнотоннажных контейнеров, а также для производства окрасочных и ремонтных работ, осмотра металлоконструкций перегрузочных машин, когда отсутствуют другие безопасные способы подъема людей на высоту. При этом должны выполняться следующие треб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струкция кабины должна соответствовать одному из указанных Технических условий в зависимости от типа крана и перечня работ, для которых кабина предназнач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струкция по эксплуатации кабины для подъема людей должна быть разработана в соответствии с вышеназванными Техническими условиями и согласована с территориальными органами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робная информация по названным Техническим условиям и конструкции кабин может быть выслана Ассоциацией морских торговых портов (далее - Ассоциацией) по запросу заинтересованных организа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зможность выдачи разрешения на подъем людей портальными кранами Управлением рассматривается. В письме Управления N 12-20/31 от 12.01.2004, полученным в ответ на запрос Ассоциации и ЗАО "ЦНИИМФ", сообщается (ниже приводится выдержка из письма): "Вопрос ... будет рассмотрен после представления к 01.05.2004 в Госгортехнадзор России отзывов по опытной наработке кабин, изготовленных по проекту N 3047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правлением разрешена опытная эксплуатация кабин Новороссийскому морскому торговому порту и 7 компаниям, входящим в ОАО "Морской порт Санкт-Петербург". О принятом Управлением решении можно узнать в Ассоциации после 01.05.200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6. Элементы металлоконструкций крана во время перемещения при монтаже (демонтаже) должны удерживаться от раскачивания и вращения не менее чем двумя оттяжками. Длина оттяжек должна обеспечивать нахождение рабочих на расстоянии не менее 10 м по горизонтали от поднимаемой конструкции. Запрещается оставлять поднятые металлоконструкции на весу во время перерывов в рабо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7. При применении приставной лестницы (для кратковременной работы) общая длина (высота) ее должна быть такой, чтобы рабочий мог производить работу, стоя на ступени, находящейся на расстоянии не менее 1 м от верхнего конца лестницы. При этом рабочий должен закрепляться карабином предохранительного пояса к надежным элементам металлоконструкции по указанию производителя работ. Лестницы должны соответствовать ГОСТу 26887-86 "Площадки и лестницы для строительно-монтажных работ. Общие технические усло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8. Запрещаются подъем и работа рабочих на пеньковых петлях, стальных канатах и других подсобных приспособлен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9. Выполнять сварочные работы на высоте разрешается после принятия противопожарных мер и мер против падения расплавленного металла на работающих и проходящих внизу люд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4.10. Устройство лесов, рештований, подмостей, трапов и порядок их приема в эксплуатацию должны соответствовать требованиям ГОСТа 24258-88 "Средства подмащивания. Общие технические условия", ГОСТа 26887-86 "Площадки и лестницы для строительно-монтажных работ. Общие технические условия", ГОСТа 27321-87 "Леса стоечные приставные для строительно-монтажных работ. Технические усло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эксплуатации подъемно-транспортного</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борудования морских торговы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кументация и разъяснения Госгортехнадз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1. Извлечение из "Перечня действующи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ормативных документов Госгортехнадзора Росс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состоянию на 1 января 2003 года", утвержденного приказ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гортехнадзора России от 11 февраля 2003 г. N 2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675"/>
        <w:gridCol w:w="6885"/>
        <w:gridCol w:w="243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  </w:t>
              <w:br/>
              <w:t xml:space="preserve">п/п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звание документа, изменения (шифр)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едения об   </w:t>
              <w:br/>
              <w:t xml:space="preserve">утверждении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Общие для всех или нескольких видов надзора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 Устанавливающие требования промышленной безопасности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полнительные требования к содержанию декларации </w:t>
              <w:br/>
              <w:t xml:space="preserve">безопасности и методика ее составления,           </w:t>
              <w:br/>
              <w:t xml:space="preserve">учитывающие особенности декларирования            </w:t>
              <w:br/>
              <w:t xml:space="preserve">безопасности гидротехнических сооружений на       </w:t>
              <w:br/>
              <w:t>поднадзорных Госгортехнадзору России организациях,</w:t>
              <w:br/>
              <w:t xml:space="preserve">производствах и объектах (РД 03-404-0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9.04.2001 N 11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нструкция о ведении Российского регистра         </w:t>
              <w:br/>
              <w:t xml:space="preserve">гидротехнических сооружени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ПР России от    </w:t>
              <w:br/>
              <w:t>12.07.1999 N 144;</w:t>
              <w:br/>
              <w:t xml:space="preserve">Минтопэнерго     </w:t>
              <w:br/>
              <w:t xml:space="preserve">России от        </w:t>
              <w:br/>
              <w:t xml:space="preserve">12.07.1999       </w:t>
              <w:br/>
              <w:t xml:space="preserve">N К-3357;        </w:t>
              <w:br/>
              <w:t xml:space="preserve">Минтранс России  </w:t>
              <w:br/>
              <w:t xml:space="preserve">от 12.07.1999    </w:t>
              <w:br/>
              <w:t xml:space="preserve">N К-14/367-ис;   </w:t>
              <w:br/>
              <w:t xml:space="preserve">Госгортехнадзор  </w:t>
              <w:br/>
              <w:t xml:space="preserve">России от        </w:t>
              <w:br/>
              <w:t xml:space="preserve">12.07.1999       </w:t>
              <w:br/>
              <w:t xml:space="preserve">N 01/229а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нструкция о порядке ведения мониторинга          </w:t>
              <w:br/>
              <w:t xml:space="preserve">безопасности гидротехнических сооружений          </w:t>
              <w:br/>
              <w:t xml:space="preserve">предприятий, организаций, подконтрольных органам  </w:t>
              <w:br/>
              <w:t xml:space="preserve">Госгортехнадзора России (РД 03-259-9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2.01.1998 N 2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8</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рекомендации по составлению          </w:t>
              <w:br/>
              <w:t xml:space="preserve">декларации промышленной безопасности опасного     </w:t>
              <w:br/>
              <w:t xml:space="preserve">производственного объекта (РД 03-357-0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6.04.2000 N 2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9</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рекомендации по составлению проекта  </w:t>
              <w:br/>
              <w:t>мониторинга безопасности гидротехнических сооруже-</w:t>
              <w:br/>
              <w:t>ний на поднадзорных Госгортехнадзору России произ-</w:t>
              <w:br/>
              <w:t>водствах, объектах и в организациях (РД 03-417-0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4.07.2001 N 27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указания по магнитной дефектоскопии  </w:t>
              <w:br/>
              <w:t xml:space="preserve">стальных канатов. Основные положения (РД 03-348-  </w:t>
              <w:br/>
              <w:t xml:space="preserve">0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30.03.2000 N 11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указания по проведению анализа риска </w:t>
              <w:br/>
              <w:t xml:space="preserve">опасных производственных объектов (РД 03-418-0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0.07.2001 N 3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7</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рмы безопасности на конвейерные ленты для       </w:t>
              <w:br/>
              <w:t xml:space="preserve">опасных производственных объектов и методы        </w:t>
              <w:br/>
              <w:t xml:space="preserve">испытаний (РД 03-423-0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6.06.2001 N 24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ожение о порядке оформления декларации         </w:t>
              <w:br/>
              <w:t xml:space="preserve">промышленной безопасности и перечне сведений,     </w:t>
              <w:br/>
              <w:t xml:space="preserve">содержащихся в ней (РД 03-315-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7.09.1999 N 66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ожение о порядке продления срока безопасной    </w:t>
              <w:br/>
              <w:t>эксплуатации технических устройств, оборудования и</w:t>
              <w:br/>
              <w:t xml:space="preserve">сооружений на опасных производственных объектах   </w:t>
              <w:br/>
              <w:t xml:space="preserve">(РД 03-484-0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9.07.2002 N 4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6</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ожение о порядке технического расследования    </w:t>
              <w:br/>
              <w:t>причин аварий на опасных производственных объектах</w:t>
              <w:br/>
              <w:t xml:space="preserve">(РД 03-293-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8.06.1999 N 4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7</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ложение о порядке утверждения заключений экспер-</w:t>
              <w:br/>
              <w:t xml:space="preserve">тизы промышленной безопасности (РД 03-298-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4.07.1999 N 51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9</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ложение о регистрации объектов в государственном</w:t>
              <w:br/>
              <w:t xml:space="preserve">реестре опасных производственных объектов и       </w:t>
              <w:br/>
              <w:t xml:space="preserve">ведении государственного реестра (РД 03-294-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3.06.1999 N 39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аттестации и основные требования к        </w:t>
              <w:br/>
              <w:t xml:space="preserve">лабораториям неразрушающего контроля              </w:t>
              <w:br/>
              <w:t xml:space="preserve">(ПБ 03-372-0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2.06.2000 N 29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аттестации персонала в области            </w:t>
              <w:br/>
              <w:t xml:space="preserve">неразрушающего контроля (ПБ 03-440-0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3.01.2002 N 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аттестации сварщиков и специалистов       </w:t>
              <w:br/>
              <w:t xml:space="preserve">сварочного производства (ПБ 03-273-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30.10.1998 N 6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проведения экспертизы промышленной        </w:t>
              <w:br/>
              <w:t xml:space="preserve">безопасности (ПБ 03-246-9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6.11.1998 N 64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экспертизы декларации промышленной        </w:t>
              <w:br/>
              <w:t xml:space="preserve">безопасности (ПБ 03-314-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7.09.1999 N 65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хнологический регламент проведения аттестации   </w:t>
              <w:br/>
              <w:t xml:space="preserve">сварщиков и специалистов сварочного производства  </w:t>
              <w:br/>
              <w:t xml:space="preserve">(РД 03-495-0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5.06.2002 N 36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по организации безопасного     </w:t>
              <w:br/>
              <w:t xml:space="preserve">проведения газоопасных работ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гортехнадзор  </w:t>
              <w:br/>
              <w:t xml:space="preserve">СССР 20.02.1985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программа по курсу "Промышленная безопас- </w:t>
              <w:br/>
              <w:t>ность" для подготовки руководителей и специалистов</w:t>
              <w:br/>
              <w:t>организаций, осуществляющих деятельность в области</w:t>
              <w:br/>
              <w:t>промышленной безопасности опасных производственных</w:t>
              <w:br/>
              <w:t xml:space="preserve">объектов, подконтрольных Госгортехнадзору России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5.07.2002 N 42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 Регулирующие организацию надзорной деятельности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рекомендации по организации надзора  </w:t>
              <w:br/>
              <w:t xml:space="preserve">за обеспечением безопасной эксплуатации           </w:t>
              <w:br/>
              <w:t xml:space="preserve">гидротехнических сооружений (ГТС) на              </w:t>
              <w:br/>
              <w:t xml:space="preserve">подконтрольных органам Госгортехнадзора России    </w:t>
              <w:br/>
              <w:t xml:space="preserve">предприятиях и объектах (РД 03-141-9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каз           </w:t>
              <w:br/>
              <w:t xml:space="preserve">Госгортехнадзора </w:t>
              <w:br/>
              <w:t xml:space="preserve">России от        </w:t>
              <w:br/>
              <w:t xml:space="preserve">28.04.1997 N 8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6</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рекомендации по организации          </w:t>
              <w:br/>
              <w:t xml:space="preserve">производственного контроля за соблюдением         </w:t>
              <w:br/>
              <w:t xml:space="preserve">требований промышленной безопасности на опасных   </w:t>
              <w:br/>
              <w:t xml:space="preserve">производственных объектах (РД 04-355-0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каз           </w:t>
              <w:br/>
              <w:t xml:space="preserve">Госгортехнадзора </w:t>
              <w:br/>
              <w:t xml:space="preserve">России от        </w:t>
              <w:br/>
              <w:t xml:space="preserve">26.04.2000 N 49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Объекты котлонадзора и подъемные сооружения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 Устанавливающие требования промышленной безопасности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3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Инструкция по надзору за изготовлением, ремонтом и</w:t>
              <w:br/>
              <w:t xml:space="preserve">монтажом подъемных сооружений (РД 10-08-9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0.08.1992 N 2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4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нструкция по оценке технического состояния       </w:t>
              <w:br/>
              <w:t xml:space="preserve">болтовых и заклепочных соединений грузоподъемных  </w:t>
              <w:br/>
              <w:t xml:space="preserve">кранов (РД 10-197-9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31.03.1998 N 2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7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мплексное обследование крановых путей           </w:t>
              <w:br/>
              <w:t xml:space="preserve">грузоподъемных машин. Часть 1. Общие положения.   </w:t>
              <w:br/>
              <w:t xml:space="preserve">Методические указания (РД 10-138-9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8.03.1997 N 14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1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указания по обследованию             </w:t>
              <w:br/>
              <w:t xml:space="preserve">грузоподъемных машин с истекшим сроком службы     </w:t>
              <w:br/>
              <w:t xml:space="preserve">(РД 10-112-9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8.03.1996 N 12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1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указания по обследованию предприятий </w:t>
              <w:br/>
              <w:t>(владельцев), эксплуатирующих подъемные сооружения</w:t>
              <w:br/>
              <w:t xml:space="preserve">(РД 10-89-9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5.04.1995 N 2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1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указания по проведению обследования  </w:t>
              <w:br/>
              <w:t xml:space="preserve">технического состояния лифтов, отработавших       </w:t>
              <w:br/>
              <w:t xml:space="preserve">нормативный срок службы (РД 10-72-9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гортехнадзор  </w:t>
              <w:br/>
              <w:t xml:space="preserve">России,          </w:t>
              <w:br/>
              <w:t xml:space="preserve">22.07.1994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2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новные требования безопасности к ограничителям  </w:t>
              <w:br/>
              <w:t>грузоподъемности электрических мостовых и козловых</w:t>
              <w:br/>
              <w:t xml:space="preserve">кранов (РД 10-118-9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2.09.1996 N 36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26</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эксплуатации      </w:t>
              <w:br/>
              <w:t xml:space="preserve">грузоподъемных кранов (ПБ 10-382-0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31.12.1999 N 98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3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эксплуатации      </w:t>
              <w:br/>
              <w:t xml:space="preserve">лифтов (ПБ 10-06-9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1.02.1992 N 1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3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эксплуатации      </w:t>
              <w:br/>
              <w:t xml:space="preserve">подъемников (вышек) (ПБ 10-256-9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4.11.1998 N 67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3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эксплуатации      </w:t>
              <w:br/>
              <w:t xml:space="preserve">сосудов, работающих под давлением (ПБ 10-115-9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8.04.1995 N 2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ропы грузовые общего назначения. Требования к   </w:t>
              <w:br/>
              <w:t>устройству и безопасной эксплуатации (РД 10-33-9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гортехнадзор  </w:t>
              <w:br/>
              <w:t xml:space="preserve">России,          </w:t>
              <w:br/>
              <w:t xml:space="preserve">20.10.199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для инженерно-технических      </w:t>
              <w:br/>
              <w:t xml:space="preserve">работников по надзору за безопасной эксплуатацией </w:t>
              <w:br/>
              <w:t xml:space="preserve">грузоподъемных машин (РД 10-40-9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6.11.1993 N 42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для инженерно-технических      </w:t>
              <w:br/>
              <w:t xml:space="preserve">работников, ответственных за содержание           </w:t>
              <w:br/>
              <w:t xml:space="preserve">грузоподъемных машин в исправном состоянии        </w:t>
              <w:br/>
              <w:t xml:space="preserve">(РД 10-30-9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6.07.1993 N 27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7</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иповая инструкция для крановщиков (машинистов) по</w:t>
              <w:br/>
              <w:t>безопасной эксплуатации мостовых и козловых кранов</w:t>
              <w:br/>
              <w:t xml:space="preserve">(РД 10-103-9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6.11.1995 N 56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8</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иповая инструкция для крановщиков (машинистов) по</w:t>
              <w:br/>
              <w:t xml:space="preserve">безопасной эксплуатации стреловых самоходных      </w:t>
              <w:br/>
              <w:t xml:space="preserve">кранов (автомобильных, пневмоколесных, на         </w:t>
              <w:br/>
              <w:t>специальном шасси автомобильного типа, гусеничных,</w:t>
              <w:br/>
              <w:t xml:space="preserve">тракторных) (РД 10-74-9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2.08.1994 N 46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9</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для лиц, ответственных за      </w:t>
              <w:br/>
              <w:t xml:space="preserve">безопасное производство работ кранами             </w:t>
              <w:br/>
              <w:t xml:space="preserve">(РД 10-34-9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8.10.1993 N 37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5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для лиц, ответственных за      </w:t>
              <w:br/>
              <w:t xml:space="preserve">безопасное производство работ подъемниками        </w:t>
              <w:br/>
              <w:t xml:space="preserve">(РД 10-332-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7.12.1999 N 9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5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для наладчиков приборов        </w:t>
              <w:br/>
              <w:t xml:space="preserve">безопасности грузоподъемных кранов (РД 10-208-9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8.05.1998 N 3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5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иповая инструкция для ответственного за исправное</w:t>
              <w:br/>
              <w:t xml:space="preserve">состояние и безопасную эксплуатацию сосудов,      </w:t>
              <w:br/>
              <w:t xml:space="preserve">работающих под давлением (РД 10-333-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20.12.1999 N 95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56</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для стропальщиков по           </w:t>
              <w:br/>
              <w:t xml:space="preserve">безопасному производству работ грузоподъемными    </w:t>
              <w:br/>
              <w:t xml:space="preserve">машинами (РД 10-107-9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8.02.1996 N 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59</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по безопасному ведению работ   </w:t>
              <w:br/>
              <w:t xml:space="preserve">для машинистов подъемников (вышек) (РД 10-199-9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2.04.1998 N 22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6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по безопасному ведению работ   </w:t>
              <w:br/>
              <w:t xml:space="preserve">для рабочих люлек, находящихся на подъемнике      </w:t>
              <w:br/>
              <w:t xml:space="preserve">(вышке) (РД 10-198-9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2.04.1998 N 21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6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ое положение об ответственном за осуществле- </w:t>
              <w:br/>
              <w:t>ние производственного контроля за соблюдением тре-</w:t>
              <w:br/>
              <w:t>бований промышленной безопасности при эксплуатации</w:t>
              <w:br/>
              <w:t xml:space="preserve">сосудов, работающих под давлением (РД 10-290-9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18.06.1999 N 41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66</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ребования к регистраторам параметров             </w:t>
              <w:br/>
              <w:t xml:space="preserve">грузоподъемных кранов (РД 10-399-0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9.02.2001 N 7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67</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ребования к устройству и безопасной эксплуатации </w:t>
              <w:br/>
              <w:t xml:space="preserve">рельсовых путей козловых кранов (РД 10-117-9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w:t>
              <w:br/>
              <w:t xml:space="preserve">Госгортехнадзора </w:t>
              <w:br/>
              <w:t xml:space="preserve">России от        </w:t>
              <w:br/>
              <w:t xml:space="preserve">08.08.1995 N 4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69</w:t>
            </w:r>
          </w:p>
        </w:tc>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овая инструкция по охране труда для государст- </w:t>
              <w:br/>
              <w:t xml:space="preserve">венных инспекторов, осуществляющих надзор за      </w:t>
              <w:br/>
              <w:t xml:space="preserve">эксплуатацией подъемных сооружений (РД 02-419-0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каз Госгортех-</w:t>
              <w:br/>
              <w:t>надзора России от</w:t>
              <w:br/>
              <w:t xml:space="preserve">23.08.2001 N 113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2. Разъяснения Госгортехнадзора Росс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запросам / портов и других организа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опубликования Правил устройства и безопасной эксплуатации грузоподъемных кранов (ПБ 10-382-00) (далее - Правила) в адрес Минтранса России, Ассоциации морских торговых портов и ЗАО "ЦНИИМФ" поступают обращения морских портов с просьбой оказать содействие в решении ряда вопросов, возникших в связи с появлением в Правилах новых требований, а также из-за того, что полученные ранее разъяснения Госгортехнадзора России по отдельным статьям прежних Правил (ПБ 10-14-92) формально перестали действовать и не признаются территориальными органами Госгортехнадзора России. Ниже приводятся ответы, содержащиеся в письме Госгортехнадзора России от 10 апреля 2003 N 12-02/3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прос. По поводу применения пункта "г" статьи 2.12.2, статей 2.12.4, 2.12.11 и 2.12.15 Правил устройства и безопасной эксплуатации грузоподъем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вет. Требования статей 2.12.2 "г", 2.12.4, 2.12.11, 2.12.15 распространяются на грузоподъемные краны, изготовленные после 10 января 2001 г. Для выполнения требования новых Правил по грузоподъемным кранам (выпуска до 10 января 2001 г.) владельцам необходимо разработать организационно-технические мероприятия по безопасной эксплуатации и согласовать их с территориальными органами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прос. По поводу назначения ответственных за безопасное производство работ при погрузке и разгрузке полувагонов и платформ и по требованию о наличии на кранах анемоме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вет. Согласно статье 9.4.4 Правил допускается назначать лиц, ответственных за безопасное производство работ кранами, из числа докеров со стажем работы не менее 3 лет. Производить операции кранами по подъему и опусканию груза на железнодорожную платформу или в полувагон при нахождении в них стропальщиков без выхода на специальные эстакады (навесные площадки) допускается, если площадь полувагона или платформы хорошо обозревается из кабины крана, а рабочие находятся вне зоны перемещения стрелы крана на расстоянии не менее 2,0 м от выступающей части груза на платформе и 5,0 м - в полувагоне. При погрузке и разгрузке длинномерных, тяжеловесных и крупногабаритных грузов нахождение людей в полувагонах и на платформе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гласно статье 2.12.22 Правил все башенные, портальные, мостовые краны-перегружатели должны быть снабжены приборами (анемометрами), автоматически включающими звуковой сигнал при достижении скорости ветра, указанной в паспорте для рабочего состояния крана. Эксплуатация портальных кранов, изготовленных и введенных в эксплуатацию до 1 января 1993 г., допускается без оснащения каждого крана анемометром, если порты в своем составе имеют метеослужбы или имеют договор по обслуживанию с местной метеослужб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прос. По поводу технического контроля за крановыми путями, расположенными на причалах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вет. Осуществление технического контроля за крановыми путями грузоподъемных машин, расположенных в морских и речных путях на гидротехнических сооружениях (причалах порта), - в соответствии с требованиями РД 31.3.4-97 Росморфлота и Правилами технической эксплуатации причальных сооружений Росречфлота до 1 января 2006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прос. По поводу подъема людей кра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вет. Подъем людей портальными кранами в специальных кабинах будет решен после проведения приемочных испытаний в установленном поряд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прос. Возможность выдачи порту лицензии на обследование собственных кранов, отработавших нормативный ср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вет. Обследование грузоподъемных кранов, отработавших нормативный срок, должно проводиться специализированной организацией по диагностированию и определению остаточного ресурса, а также специализированной организацией, имеющей лицензию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прос. О температурных ограничен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вет. В соответствии с пунктом 5 Приложения 1 к ГОСТу 15150-69 время пребывания грузоподъемного крана в нерабочем состоянии при нижнем предельном значении температуры окружающего воздуха без последующего переосвидетельствования не должно превышать 12 часов, при этом подвижные элементы конструкции (грузовая тележка и т.д.) должны быть установлены в места, обеспечивающие минимальное нагружение металлоконструкции. Возобновление работы крана после пребывания крана при низких температурах (ниже рабочей, но не ниже предельной) допускается после положительных результатов визуального осмотра металлоконструкции крана на отсутствие трещин. Факт и время пребывания крана при низких температурах в нерабочем состоянии фиксируется в паспорте крана и подписывается лицом, допустившим кран к эксплуатации после проведения замеров температуры и визуального осмотра металлоконструкции на отсутствие трещ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яснение. Для кранов, предназначенных для эксплуатации в климатических районах размещения 116 - 1112 по ГОСТ 16350-80, нижняя предельная температура имеет значение -30 °С, а для кранов, предназначенных для эксплуатации в климатических районах размещения 114 - 115 по ГОСТ 16350-80, нижняя предельная температура имеет значение -5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2</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эксплуатации подъемно-транспортного</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борудования морских торговы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1. 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портального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ъект проверки │Вид, периодичность │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ехническ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казания п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провер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Рельсовы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рановые пути   │Осмотр на участке  │Исправность водоотводящих устройст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полагаемого    │концевых упоров, заземления, чисто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вижения крана │прирельсовых канавок.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колов и видимых трещин на голов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льса, сломанных шпал, остат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уза, снега, льда и воды, скрыва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щих головку рельса; взаимное смещ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е торцов стыкуемых рельсов в пла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 по высоте не должно быть более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м и зависит от температуры (с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ложение 10 к Правилам Госгорте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дзора по кранам). Расстояние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оризонтали между выступающими ча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ями крана и строениями, штабеля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узов, другими предметами, распол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женными на высоте до 2 м от уров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емли, должно быть не менее 700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Оборудовани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ля             │Внешний осмотр &lt;1&gt;:│Наличие освещения в питающ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снабжения│                   │колонке и действие ее блокировоч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рана           │                   │устройств и запо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питающей колонки│Отсутствие подгоревших контак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штепсельного     │копоти, лопнувших изолятор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я         │других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шлангового      │Отсутствие повреждений оболо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беля             │каб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крепления       │Отсутствие перекрещивающихс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лангового кабеля к│провисающих витков кабеля, а так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якорю и элементов  │спадания стального каната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вода кабельного │кабельного барабана и бло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рабана           │деформаций барабана, направляю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тивовеса, роликов и бло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каната      │Отсутствие неисправностей (смят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бельного барабана│ржавчины и износа выше нор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раков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Грейфер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 осмотр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еделить устойч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сть грейфера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возможнос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амопроизво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ещения челюст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еть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едел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соответствие    │Наличие на грейфере инвентар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ейфера грузоподъ-│номера и таблички с указанием номе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мности крана и    │грейфера, емкости, собственной масс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рабатываемому  │и наибольшей допустимой массы гру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у              │(материала), для которого грейф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едназнач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техническое     │Отсутствие неисправностей (дефор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стояние          │ций, трещин в челюстях и тягах),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акже спадания канатов с бло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репление пальцев и осей ригельны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ланками, шплинтами - в соответств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 конструкцией устрой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подъемный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магнит   │При выключенн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щем рубильни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ключателе) 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ртале кра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электромагнит   │Отсутствие механических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подсоединение   │Подсоединение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итающего кабеля   │конструкции завода-изготовителя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нятой в порт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крепление цепей │Крепление выполнено в соответств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канатов траверсы │с конструкцией устрой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 грузовому крюк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ана; питающе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беля к клемм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робке магни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крепление к     │Крепление выполнено в соответств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аверсе оттяжек   │с конструкцией устрой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покоителя рас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ивания или пов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тного устройств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 положение       │Отсутствие схождений питающ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итающего кабеля и │кабеля и каната с блоков. Гру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тяжного каната на│натяжного устройства не застопор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лока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тивоугонные  │Внешний осмотр и   │Отсутствие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опробование в      │устройства и возможность привед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его в рабочее поло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Механизм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    │Внешний осмотр     │Отсутствие внешних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открытых        │Отсутствие интенсивного изн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убчатых передач   │зубьев и трения обода или ступиц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лес о другие дета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подшипников     │Отсутствие ослабленных резьб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ограждений      │Ограждения не имеют деформа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ы и закреплены в соотв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вии с конструкцией кр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резьбовых       │Отсутствие ослабленных резьб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упругих втулоч- │Соответствие требованиям настоя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пальцевых муфт  │Прави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тормозных       │Износ поверхности шкива соответств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          │ет требованиям настоящих Прави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трещин, сколов и смаз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 тормозных поверхностях.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рмозных обкладок менее полов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ервоначальной толщины в средн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асти. Тормозные обкладки колод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жимаются к шкиву симметрично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сей поверхностью. Зазор отхода то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озных колодок от шкива минимальны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 не допускающий трения колодок 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кив. Крепление пальцев и тя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плинтами и гайками - в соответств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 конструкцией тормо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вертикального   │Отсутствие одностороннего (боково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рнира у тележек  │зазора между фланцами или перек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аланси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Опорно-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ное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а) зубчатого или   │Отсутствие на зубчатом или цевочн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евочного          │круге посторонних предме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цепл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стакана         │Отсутствие дефектных бол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ртикального вала │крепления колонки или раскос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подпятника      │Отсутствие стука при вращ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онны            │колон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катков (колес) и│Отсутствие сколов и трещин у кат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льсов            │и рельсов, а также трения обода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борды колеса о корпус тележки,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тка о сепара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креплений       │Отсутствие ослабленных резьб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игельных планок,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альцев катков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ризонта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рнира тележ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резьбовых       │Отсутствие ослабленных резьб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й тележе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онки (стака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ртикального вал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шпоночных       │Отсутствие смещения в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цевочной│относительно цевочной звездо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вездочки (шестер- │(шестер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 вертика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ла. Проверка пр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водится с уча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м второго челов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 При незнач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ьном вращении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е стороны пров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яется крепл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вездочки на вал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сепаратора с    │Отсутствие ослабленных крепл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тками, тележек   │сепаратора, радиальных тя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шарового погона│подшипников, пальцев катк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порных колец шарового пого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цевочного круга │Отсутствие трещин сварных соединен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зубчатого вен- │рельсов или цевок, а также ослабл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а, опорного рельса│ных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центральной     │Отсутствие ослабленных ригель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апфы вращения     │планок и других крепл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орно-поворот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атфор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Документация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лич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хтенного журнал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ана, инструкц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абли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упредительн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акатов и надпис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знакомиться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держанием запис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вахтенном журна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ана для получ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формации 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хническ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стоянии кра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Средства,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писанные к   │Налич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рану           │а) защитных средств│Срок испытаний не просроч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чатки, коврики │Отсутствие повреждени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др.) и средств   │загрязнений защитных средст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я тушения пожара │Средства пожаротушения проверены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комплектова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омплекта       │Комплекты инструментов и материа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ов и     │находятся в полном объеме и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териалов         │исправном состоя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замков и запоров│Замки и запоры в исправном состоян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Остеклени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мещений крана │Осмотр             │Остекление всех помещений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руше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Компрессор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Отсутствие неисправностей детале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оборуд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зимнее время п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д включением пр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рнуть компрессо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ховиком вручну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ь компресс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удалить из сис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ы воду. Посл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втоматическ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ения компре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ра определ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хническо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стоя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манометров      │Одинаковые показания манометров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аллоне и в кабине 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предохранитель- │Предохранительный клапан не засор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го клапана       │и срабатывает норма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ением вручну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автоматического │Электродвигатель автоматичес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а            │включается и выключается при крайни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начениях рабочего давления возду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клиноременной   │Отсутствие видимого проскальзы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ачи           │приводного шкива и запаха горел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з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Механизмы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груза,  │Внешний осмотр     │Отсутствие внешних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менения вылета│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Внешний осмотр:    │Ограждения не имеют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граждений, крепле-│резьбовые соединения не ослабл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й, станин, реду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ов, подшипни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электродвигате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Отсутствие интенсивного изн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цепей, зубьев шестерен и звездоче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червячных венц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зубчатых и      │Осевой люфт червяка не более 0,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епных передач     │0,2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муфты           │При мгновенном торможении механиз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ельного момента│на максимальном вылете стрелы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ханизма поворота │номинальным грузом пробукс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уфты должна быть не более 20° уг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орота кр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втулок блоков   │Соответствие требованиям настоя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испастов        │Прави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вых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реловых канат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тов успокои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ейф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1. Канаты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вые и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овые       │а) участков каната,│Отсутствие неисправностей (смят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ные       │перегибающихся на  │ржавчины и износа выше нор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локах             │браков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реплений концов│В случае применения прижимных планок│</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та к барабанам │их количество должно быть не ме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конструкциям     │двух; длина свободного каната 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релового         │последнего прижима - не менее дву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а (без    │диаметров каната. При креплении 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ускания стрелы)  │ната зажимами их число должно бы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 менее трех, а шаг располо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жимов и длина свободного конц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 менее шести диаметров кан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расположения    │Отсутствие схода канатов с бараб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тов на барабане│и бло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блока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креплений       │Наличие в петлях коушей. Пале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тов к цепям и  │соединительной скобы зашплинтова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ртлюгам (осмотр  │Износ скобы, пальца и звена цеп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изводится в     │менее 10% их диаметра;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иод проверки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юковой подвеск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угих грузозахва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ых орган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2. Крюковая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веска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вески на земл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конструкции     │Отсутствие неисправностей у щек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локов, трещин на зеве крюка и сер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и, ослабленных резьбовых соединен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репления ригельных планок, осе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опорной планки гайки крю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анатов и их    │Отсутствие неисправностей (смят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й          │ржавчины и износа выше нор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раков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3. Муфты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упругих втулок  │Зазор между отверстием полумуфты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пругой втулкой должен соответс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овать требованиям настоящих Прави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арданного      │Отсутствие трещин в корпусе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рнира            │ослабленных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упругих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тулочно-пальцевых │смещения полумуфт относ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уфт, шпоночных    │валов, ослабленных резьб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соединений крепления пальц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умуфт, пальце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шпоночных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смещения полумуфт относ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умуфт, вкладышей│валов, трещин, ослабленных резьбовы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колец            │соединений и интенсивного изн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тулок и шее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зубчатых муфт,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поночных          │смещения полумуфты относ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наружной│вала, ослабленных резьб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умуфты, крышки,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лотнен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4. Тормозны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тормозного шкива│Отсутствие трещин и сколов, смаз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й         │Износ поверхности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умуфты)         │требованиям настоящих Прави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тормозных       │Износ обкладок менее полов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кладок у колодок │первоначальной толщины в средн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лент           │ча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колодок и лент  │Отсутствие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крепления всех  │Наличие крепления пальцев и тя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талей            │шплинтами и гайками в соответств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 конструкцией тормо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 на холостом ход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определение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прижатия колодок│Тормозная обкладка колодки (л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 шкиву            │прижимается к шкиву (лен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имметрично и всей поверхность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зазора отхода   │Зазор отхода минимальный, но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ых колодок  │допускающий трения колодок о шки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ы) от шкив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5. Фрикционы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вых лебедок│При номинальном    │Отсутствие утечек возду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 пневматическим│избыточном давл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ом        │воздуха включ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ить и опред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ить на слух гер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ичность трубопр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дов манипулят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в, клапан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ов и каме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Колодки прижимаются равномерно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лкателей, крепле-│всей поверхности и полностью отходя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й чеки, штока    │от барабана. Наличие кр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лкателя, пальцев,│пальцев, тяг, кронштейнов и друг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онштейнов и      │деталей шплинтами и гайками в со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угих деталей     │ветствии с конструкцией устрой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крепления фрик- │Отсутствие ослабленных резьбовых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онных обкладок   │други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возвратных      │Полный отход штока толкател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ужин толкателей и│барабана за период отсечки возду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рабан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прещается растормаживать лебедки, а при налич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ов с пневматическим приводом также выводить и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храповые устройства и их предохранительн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способления, не убедившись в полной исправ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управления фрикционным соединени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 Металло-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трукции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состояния   │Отсутствие деформаций элемен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лок, стержней,   │металлоко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апов, настил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щадок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граждений портал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площадок портал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А-образной фер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колонны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аллоконструкц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ана (стрелу и 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ттяжку, противов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ы, коромысла, тяг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другие элемент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ическое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а) ограждений от   │Все токоведущие части щит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лучайного         │электрооборудования закрыты дверцам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косновения к    │или крышками с помощью установленны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коведущим частям │запоров или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ограничителя    │Ограничитель закрыт и опломбирова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подъемн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вого мо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 Звуковые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гналы         │Опробование        │Действуют исправ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2. Нулевая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локировка.     │Опробование в      │Исключен самозапуск электроприв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лавный автомат │работе нулевой     │любого механизма пос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локировки         │восстановления напряжения в се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щекрановой и    │питающей кра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дивидуальной д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прив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ждого механиз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2&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элемен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лавного автом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дугогасящих     │Отсутствие перекосов, про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городок и камер│кр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главных и       │Чистые, хорошо соприкасающие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помогательных    │контактные поверх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расцепителя и   │При прижатии якоря к сердечни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 для защи-│катушки максимального расцепи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ы электрооборудо- │или при отжатии якоря от сердечн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ния от токов ко- │катушки минимального напря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ткого замыкания и│автомат выключ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адения напряж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изоляторов и    │Отсутствие пыли, копоти и друг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угих деталей     │загряз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 контактных      │Отсутствие ослабленных контакт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соединений кабелей и про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3. Аварийны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нопки          │Проверить действие │При нажатии на кнопку глав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нопки при включен-│автомат (пускатель) выключ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м главном авто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 (пускател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4. Освещение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Отсутствие пыли, грязи, сгоревш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орудования       │ламп, разбитых стекол или колпа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флекторов, а также неправиль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правления светового пото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жек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5. Электри-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еские двигатели│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сальника        │Отсутствие неисправностей и сле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водного устройства│подте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крышек смотров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кон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олец или       │Зеркальная поверхность колец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лекторов        │коллектора по всей площади контак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 щетками, отсутствие рис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щетки и         │Траверсы, щеткодержатели и гибк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еткодержатели     │соединения исправны. Износ щеток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пускаемых предел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Отсутствие неисправностей, пыл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талей            │гряз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6. Командо-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роллер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роллеры)   │а) кулачковых шайб │Отсутствие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элемен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онтактов       │Чистые, хорошо соприкасающие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актные поверх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контактных      │Отсутствие ослабленных контакт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соединений кабелей и про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приводов        │Отсутствие неисправностей. Надежн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мандоконтроллеров│и правильная фиксация всех положен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роллеров)     │командоконтроллера (контролл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Отсутствие неисправностей, пыл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талей            │гряз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7. Контактор-│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релейная     │Внешний осмотр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ппаратура      │опробование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дугогасящих     │Наличие и исправность дугогася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мер              │кам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главных и       │Чистые, хорошо соприкасающие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помогательных    │контактные поверх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магнитопровода  │Отсутствие вибрации и гуд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роткозамкнутые витки не имею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зрыва цепи. Катушка не име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вободного смещения на сердечни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контактных      │Отсутствие ослабленных контакт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соединений кабелей и про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Отсутствие неисправностей, пыл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талей, а также   │гряз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ответствие       │Наличие совмещения мет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авок и других   │установленных при предыдущ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араметров реле    │наладке аппарату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личинам, опред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ным при пред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ущей наладке рел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8. Пуско-    │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гулировочные  │Внешний осмотр кон-│Отсутствие ослабленных контакт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зисторы       │тактных соединений │соединений, поврежденных кабеле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белей и проводов,│проводов, а также подгара контактны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ментов          │поверхностей элементов резисто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зисто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9. Конечные  │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и   │Внешний осмотр     │Отсутствие неисправностей, подга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фференциальные│устройств          │и наплывов меди у контак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0. Кольцевые│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коприемники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ентральной     │а) колец, щеток и  │Отсутствие неисправносте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апфы и         │щеткодержателей    │интенсивного износа колец и щет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бельного      │б) изоляционных    │Отсутствие лопнувших изолято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арабана        │плиток и втулок    │пыли и гряз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контактных со-  │Отсутствие ослабленных контакт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динений и проводов│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шпилек и других │Отсутствие неисправносте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талей для удержа-│ослабленных креплений дета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кольцев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коприемника о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зворо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1.          │Через 2 нед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землители     │Осмотр проводников │Заземлители исправны, крепление 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 ослабле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 Механизмы и │Ежемеся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мплексно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робован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1. Магнитные │Проверить работу   │Каждый механизм включ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роллеры и   │механизмов на      │выключается и реверсируется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ы         │холостом ходу и под│соответствии с принципиа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ов      │нагрузкой путем    │электрической схем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ого        │Плавность разгона и тормо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блюдения и на    │механизмов. Минимальное перемещ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лух               │грузовых канатов относительно дру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руга при одновременной рабо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узовых лебед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ышенного гудения и вибр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ракторно-релейной аппаратуры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вигате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ука, вибрации и постороннего шу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 работе механизм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2. Тормозны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2.1. Тормоза │а) подъем груза    │Груз должен удерживаться на вес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а       │массой не менее 0,5│без перемещ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номиналь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подъемности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соту 0,2 - 0,5 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установк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роллера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улевое полож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спуск груза     │Тормозной путь должен быть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ссой не менее 0,5│пределах 0,5 - 1,5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миналь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подъемности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соты 10 - 12 м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ксимальной ск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сти с установк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роллера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улевое полож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2.2. Тормоза │Опробование меха-  │Тормозной путь должен быть 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а       │низма на скорости  │1,5 м на вылете от 2/3 максимально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менения       │без груза и с гру- │и выш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лета стрелы   │зом массой не ме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5 номиналь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подъемности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ановк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роллера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улевое полож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2.3. Тормоза │Опробование меха-  │Соответствие указаниям зав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а       │низма на максималь-│изготови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а        │ной скорости без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а, с установ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роллера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улевое полож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2.4. Тормоза │Опробование        │Тормозной путь должен быть 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а       │механизма без груза│1,5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    │на максималь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корости с уста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й контроллера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улевое полож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ветре - движ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е крана выпол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направлении вет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3. Конечные  │Ежемеся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3.1. Конечные│Подъем без груза до│Автоматическое отключение при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срабатывания конеч-│от любого из конечных выключате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соты механизма│ных выключателей на│высоты подъема. Возможность спус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минимальной скоро- │После остановки механизма заз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и (при подходе к │между грузозахватным орган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оне срабатывания  │(верхним звеном цепи) и упор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ателей) с    │(ограждением концевых бло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блюдением за     │должен быть не менее 200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ми блокам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3.2. Конечные│Опробование        │Автоматическое отключение привод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механизмов вылета  │точках шкалы указателя выле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а       │без груза в сторону│фиксирующих срабатывание конеч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менения вылета│увеличения и умень-│выключателей. Возможность обрат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шения вылета до    │хода механиз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рабатывания конеч-│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ых выключателей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инимальной скор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и (при подходе 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оне срабаты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ателей)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блюдением з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казателем выле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рел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3.3. Конечные│Принудительное на- │Автоматическое отключение прив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жатие до срабатыва-│Возможность движения в обрат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а       │ния конечных выклю-│сторон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    │чателей (с помощь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торого человека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соблюдением П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л техники без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асности) при дв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ении крана в об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ороны с минима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й скоростью без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3.4. Конечный│Передвижение крана │Автоматическое отключение механиз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ь     │без груза в обе    │передвижения при срабаты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бельного      │стороны от питающей│конечника кабельного бараб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арабана        │колонки на мини-   │Возможность движения в обрат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льной скорости в │сторону. При срабаты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оне срабатывания  │выключателя на барабане должно бы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ателя с      │не менее двух витков каб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блюдением вторы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ловеком за 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ельным барабан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изводить пр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зможн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вижения кра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 полную длин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итающего каб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Здесь и далее предполагается применение необходимого инструме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2&gt; Объем и приемы проверки уточняются в соответствии с принципиальной электрической схемой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щие требования по выполнению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портального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Во время работы докер-механизатор (крановщик) обязан делать перерывы и внешним осмотром определя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стояние тормозных устройств механизмов грузовых лебедок и изменения вылета стре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авильность расположения грузовых и стреловых приводных канатов на барабанах и блок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ощупь ладонью (без рукавиц) температуру нагрева электродвигателей, гидронасосов, компрессоров, а также подшипников скольжения механизмов грузовых лебедок, изменения вылета стрелы и поворо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когда передвижение крана в цикле работы является рабочим движением, температуру нагрева электродвигателей механизмов передвижения проверять обязатель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температуре окружающей среды +5 °С и ниже периодически необходимо удалять из баллона и воздушной системы влаг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После окончания работы и перед уходом с крана рабочий (крановщик, слесарь) обязан убедиться в том, чт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ан установлен в безопасное положение. Это положение определяется в каждом порту в зависимости от условий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ейфер, электромагнит и т.п. установлены в устойчивое полож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укоятки (штурвалы) командоаппаратов установлены в нулевое полож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дали нормально разомкнутых тормозов и храповые остановы застопорены предохранительными устройств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лавный автомат и общий рубильник (переключатель) на портале выключ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пускные краники для удаления влаги из баллона и воздушной системы откры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се механизмы, оборудование и металлоконструкции находятс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изведена уборка в кабине управления и других местах крана, где производились работы по техническому обслужива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крыты все окна на защелки, а кабина управления и машинное помещение - на зам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 техническом обслуживании и состоянии крана произведена запись в вахтенном журнале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изведено смазывание узлов трения в соответствии с картами смазки или инструкциями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ан закреплен противоугонными устройств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2. 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автопогрузчика и других машин с привод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 двигателя внутреннего сгор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ъект проверки│    Вид, периодичность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хнического обслужи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казания по провер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Внешнее     │Ежесменно.                │Отсутствие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стояние      │Осмотр и определение с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грузчика     │стояния облицовки маш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текления кабины и т.д.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Колеса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состояния шин и обводов│Отсутствие разрывов и выпуч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ины, деформации обвода,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акже предметов, зажатых межд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ин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репления обода к сту-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ице и крепления ступицы.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манометром      │Давление воздуха в шин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авление воздуха в шинах  │соответствует данным заводск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Двигатель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до запус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виг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уровень масла в картере│Масло находится на уров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ерхнего знака щуп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уровень воды в         │Вода находится на уров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диаторе                 │горловины отверст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количество топлива в   │Бак полностью наполн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герметичность емкостей │Отсутствие следов подтекания 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я масла, воды и топлива │пятен жидкостей на мес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оян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 надежность крепления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убы глушителя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 натяжение ремня        │При нажатии ладонью ремен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нтилятора               │прогибается не более чем на 1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1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пустить двигатель и     │Температура воды по указател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греть на малых оборотах│от 70 до 90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течение 2 - 5 мин.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висимости от температу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кружающего воздух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 средних оборотах       │Давление масла в систе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вигателя проверить       │смазки соответствует дан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авление масла в системе  │заводской инструкции по эксп-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азки                    │луатации, или не горит си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льная лампа давления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репления ДВС.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дизелю проверить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чистить фильтрующ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мен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здушного фильтра        │Отсутствие грязи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фильтрующем элемен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пливного фильтра        │То 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крепление шкивов       │Отсутствие осевого смещ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нчатого вала и вала   │или люф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енера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масляный радиатор и    │Отсутствие следов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убопровод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крепление насоса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дяного охлаждения,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нтилятора, труб и т.п.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бензиновому двигател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чистить фильтрующий      │Отсутствие грязи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мент воздушного фильтра│фильтрующем элемен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бюра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лить отстой из топли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а-отстойника груб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чист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lt;1&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 грубой очистки и   │Отсутствие грязи в отстойни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слопроводов системы     │и на поверхности фильтрующ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азки;                   │эле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у вентиляции        │Отсутствие грязи в трубах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тера;                  │подсоса воздуха в соединени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ующий элемент       │Отсутствие осадков в отстойн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пливного фильтра-       │ке и на фильтрующем элемен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тстойни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авильность действия     │Отсутствие заеданий прив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вода управл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ной и воздуш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слонкой карбюра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дизелю 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пливный фильтр в штуцер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общей подач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 подкачивающи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е ручного подкачи- │Топливо через 3 - 4 кач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ющего топливного насоса │свободно вытекает чер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пускной крани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чистить сжатым воздухом  │Отсутствие загрязнен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водой решетку         │кана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диатора системы водя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хлаждения ДВ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Гидросистема│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ника и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захватного│а) шлангов, трубопроводов,│Отсутствие следов течи рабоче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ргана         │цилиндров, маслораспреде-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ителя и насос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уровня рабочей жидкости│Рабочая жидкость находитс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баке при опущенной      │уровне средней части сетчато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етке грузоподъемника   │фильт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дросселирующего клапана│Скорость спуска каретки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узов соответствует дан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водской инструкции (налич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ломб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надежность креп-│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ия гидронасоса, редук-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а и фланцев его кард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разность длин   │В крайних положени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ода у штоков цилиндров   │расстояния между осевы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клона грузоподъемника   │линиями цилиндров одинаков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Грузо-      │Ежесменно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ник с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захватным │а) металлоконструкции     │Отсутствие трещин в свар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рганом        │                          │швах и других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репления наружной рамы│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 лонжеронам и штокам     │резьбовых соединений, налич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ов наклона, грузо- │шплинтов в соединениях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х цепей, грузозахватного│соответствии с конструкци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ргана к карет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резьбовых и сварных    │Отсутствие трещин в свар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швах, ослабленных резьб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направляющих роликов и │Ролики легко вращаютс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х пальцев                │пальцах. Отсутствие интенси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го износа поверхностей 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оликов и пальц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грузовых цепей         │Отсутствие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лина цепей одинаков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райние симметричные то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ретки находятс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динаковом расстоянии 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снования наружной ра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Муфта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скового      │Проверить величину        │Величина свободного х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цепления      │свободного хода педали    │соответствует дан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неработающем двигателе│заводской и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фрикционные накладки   │Толщина накладок должна бы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домого диска            │более 40% первонача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лщ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рычаги выключения      │Отсутствие износа лапок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цепления                 │отверстий ушек у вил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подшипники             │Наличие смазки и легк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ращ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Коробка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ач и      │Проверить герметичность и │Отсутствие следов течи масла 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       │действие                  │других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ратного х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надежность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резьбовых соединений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версе нет удар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реждений корпу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уровень масла   │Масло на уровне кром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состояние сапуна        │наливного отверстия. Воздушны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налы сапуна не засор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Гидротранс-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орматор и     │Проверить герметичность   │Отсутствие следов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межуточ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дуктор гидро-│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намического  │Проверить надежность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крепления и состояние     │резьбовых соединени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реждений корпу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уровень масла   │Масло в гидротрансформаторе 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состояние фильтра       │уровне верхнего знака указат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трансформатора,      │ля (щупа), фильтр очищен 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ровень масла в редукторе │грязи. Масло в редукторе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ровне контрольной проб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Карданная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ача       │Проверить креплени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ланцев карданных валов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2, 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арданные       │Отсутствие осевого и углов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рниры и уплотнения      │зазоров карданных шарни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альниковые уплотнения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режд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Ведущий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ст           │Проверить герметичность   │Отсутствие следов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т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реплени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уосей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уровень масла   │Масло на уровне нали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исправность сапуна      │отверстия или контро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бки. Каналы сапуна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сор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Ходовая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ь          │Проверить креплени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тивовеса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репл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ведущего моста к рам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сси                     │резьбовых соединений стремянок│</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балансирной балки      │Стопорный винт оси подвески 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яемых колес к плите │ослаблен, ось подвески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меет люфта в опор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поворотного кулачка к  │Отсутствие люфта пальц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лансирной балке         │крепления поворотного кулач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 бал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рамы шасси │Отсутствие деформации и трещ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 балках, заклепочные и рез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вые соединения не ослаблен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варные швы не имеют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Рулево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в прямом положении     │Свободный ход рулевого коле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яемых колес величину│соответствует значениям, у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ободного хода рулевого  │занным в заводской и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а, для чего поверну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го до конца в одну стор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у, заметить полож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а и повернуть его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ратную сторон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действие гидроусилителя│Поворот рулевого коле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повороте управляемых  │производится без значитель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 в обе стороны       │физических усил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герметичность          │Отсутствие следов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усилителя и карт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улевого механиз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рычагов тяг и их       │Отсутствие деформаций рычаг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и тяг, а такж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зьбовых соединений крепл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альц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репления сошки на валу│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акана рулевой трапеции и│резьбовых соединений крепл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усилителя            │пальцев и свободного люф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арни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параллельность  │Отсутствие интенси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оложения управляемых  │бокового износа ш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                     │Наличие равных зазоров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мере контрольной линей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сстояний между соответств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ющими внутренними кромк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б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весить управляемые      │При покачивании коле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а и проверить их     │отсутствует зазор межд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е                 │шкворнями и втулками и ось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дней подвес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 Ножной     │Ежемеся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моз         │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величину свободного    │Педаль при нажатии опуск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ода педали и надежность  │не более 0,5 величины рабоче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тормоза          │хода. Величина свободного ход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едали соответствует дан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водской и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рможение наступает сраз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сле нажатия на педа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герметичность главного │Отсутствие следов течи рабоче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го цилиндра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надежность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главного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го цилинд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уровень рабочей        │Рабочая жидкость находитс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идкости в главном        │16 - 20 мм ниже верхней кром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м цилиндре        │заливного отверст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состояние манжет       │Отсутствие тормозной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ных цилиндров        │на поверхности колодок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араба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 Ручной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моз         │П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действие тормоза       │Торможение (у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ступает сразу после нажат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 рычаг. Фиксатор рычаг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справ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репление фланца вала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дана (при установке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рабана на силов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ач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рычажную систему│Отсутствие деформаций, крепл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зубчатый сектор         │ние всех деталей не ослабле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ическо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1.          │Проверить действие и      │Звуковой сигнал и стоп-сигна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рольно-    │показания приборов        │действуют исправно. Показ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мерительные  │                          │приборов и действие сигнализ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боры и      │                          │ции соответствуют действител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гнализация   │                          │ному состоянию агрега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2. Электро-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водка и     │Проверить крепление       │Провода на массу присоединен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свещение      │проводов на массу у реле- │крепление их не ослабле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гулятора, генератора,   │Освещение действует исправ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артера и аккумулятора,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акже действие освещ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репление       │Отсутствие поврежд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одки                  │изоляции. Крепление пуч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вода не поврежде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3. Свечи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на ощупь работу │Все свечи имеют одинаков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ечей после              │температуру нагрева корпу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атковременной работ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вигателя (обязательно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глушенном двигател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необходимости         │Отсутствие копоти, зазор межд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свечи           │электродами равен 0,7 - 0,8 м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4.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ккумулятор    │Проверить уровень         │Уровень электролита на 10 - 1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лита, состояние    │мм выше верхней кром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бок и надежность       │пластин. Отверстия в пробк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аккумулятора    │не засорены. Креп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аккумулятора не ослабле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5. Генератор│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стартер      │Поверить натяжение привод-│При нажатии ремень прогибаетс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го ремня генератора     │на 10 - 1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реплени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рпусов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оммутационное  │Поверхность коллекто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о                │чистая, зеркальная по вс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лощади контакта со щетк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ез следов подгара.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меют хороший контакт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легают по всей рабоч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ерхности. Контактные соед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ния наконечников не ослабл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ы. Отсутствие пыли и гряз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6. Реле-    │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гулятор      │Проверить контактные      │Контактные соединения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я                │ослаблены и не имеют подга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7. Система  │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жигания      │Проверить состояние       │Отсутствие копоти и грязи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свечах, распределите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тушке зажигания и провод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зор между контакт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ерывателя равен 0,35 - 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м и контакты зачищ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актные соединения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слаблены. Выключатель зажиг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я и замок действуют исправн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 нулевом положении ключ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электрическое питание получаю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лько звуковой сигна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свещение и стоп-сигнал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Проверка фильтра системы смазки, системы вентиляции картера и топливных отстойников производится с периодичностью, равной трем периодам ТО-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щие требования по выполнению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автопогрузч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Во время работы необходимо постоянно наблюдать за показаниями приборов по контрол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емпературы жидкости системы охлаждения двиг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авления масла двиг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емпературы и давления масла в гидротрансформато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рядки аккумулят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Во время работы водитель погрузчика обязан делать перерывы и проверя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стояние ходовых колес и конструкции погрузч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йствие стоп-сигна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сутствие течи смазочных масел, топлива, воды и рабочей жидк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сутствие кипения электролита аккумулят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ощупь температуру нагрева гидронасосов и тормозных бараб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По окончании работы необходимо выполнить следующе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заправить бак топлив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вымыть или очистить погрузчик при положительной температуре воздуха или очистить от пыли, снега, льда при температуре 0 °С и ниж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а яме произвести внешний осмотр с целью определения состояния крепления ведущего моста, задней подвески, карданных шарниров, колес, гидроусилителя руля и глуш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установить автопогрузчик на инвентарное место стоян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слить воду из системы при температуре воздуха ниже 0 °С и оставить открытыми спускные краники, причем воду необходимо сливать только после того, как двигатель остынет до температуры 50 °С; повернуть рукояткой коленчатый вал двигателя для удаления воды из помп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повернуть на 1 - 2 оборота рукоятку фильтра грубой очистки масла бензинового двиг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при необходимости добавить масло или рабочую жидк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сдать машину сменному инженеру (слесарю бригады технического обслуживания, наладчику или дежурному слесар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Техническое обслуживание аккумулятора должно выполняться перед зарядкой в соответствии с заводской инструкц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О техническом обслуживании и состоянии погрузчика сделать запись в вахтенном журнале автопогрузч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 Смазывание узлов трения должно производиться в соответствии с картами смазки или инструкцией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3. 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электропогрузч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ъект проверки│    Вид, периодичность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хнического обслужи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казания по провер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Внешний вид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грузчика     │Осмотреть и определить    │Отсутствие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стояние облицов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шины, остекления каб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сла и т.д.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Колеса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шин и ободов           │Отсутствие разрывов и выпуч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ин, деформации обода, а такж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жатых предметов между шинам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репления обода к сту-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ице и крепления ступицы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манометром      │Избыточное давление воздух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быточное давление       │шинах соответствует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здуха в шинах           │и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подъемник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 сменным     │а) металлоконструкций     │Отсутствие трещин в свар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захватным │                          │швах и других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рганом        │б) креплений наружной рамы│Отсутствие ослабленных резьб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 штокам цилиндров наклона│вых соединений. Наличие шпл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кожухам ведущего моста, │тового крепления. Резьбов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а грузоподъемника и│соединения регулировочных бол-│</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го штока, грузовых цепей │тов соответствуют конструкц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грузозахватного органа к│Вилы зафиксированы надежно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етке                   │без разновысот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предохранительных      │Предохранительные сред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редств (решеток стопорных│установлены и надеж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тов и т.п.)            │закрепл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резьбовых и сварных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резьбовых соединений и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 сварных шв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направляющих роликов и │Ролики легко вращаютс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х пальцев                │пальцах. Отсу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нтенсивный износ поверхносте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 роликов и пальц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грузовых цепей         │Отсутствие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лина цепей одинаковая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райнем нижн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ретки зазор между нижн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вязью наружной рамы и щек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ретки одинаковы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ставляет не менее 2 - 3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Гидросистема│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подъемника│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грузозахват- │а) шлангов, трубопроводов,│Отсутствие следов течи рабоче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органа    │цилиндров, маслораспреде-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ителя насоса и т.п.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уровня рабочей жидкости│Рабочая жидкость находитс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баке при опущенной      │уровне верхнего зна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етке грузоподъемника   │указательной линейки (щуп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дросселирующего клапана│Скорость спуска каретки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узом соответствует дан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водской инструкции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эксплуа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репление масло-│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я, насоса и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го электродвиг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отклонение      │В крайних положени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личины хода у штоков    │расстояния между осевы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ов наклона         │линиями пальцев кр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подъемника           │цилиндров одинаков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Ведущий мост│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герметичность   │Отсутствие следов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т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реплени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уосей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уровень масла в │Масло на уровне зали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тере                   │отверстия или контро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бки. Отсутствие осевого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глового зазоров карда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арниров, сальников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плотнения не поврежд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Ходовая     │Ежемеся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ь          │Проверить крепл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тивовеса, а такж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ведущего моста к рам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сси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балки управляемого     │То 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оста к рессорам и опор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поворотного кулачка к  │Отсутствие люфта оси повор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лке управляемого моста  │ного кулачка и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рамы шасси │Отсутствие деформаций и трещ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 балках; заклепочные и рез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вые соединения не ослаблен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варные швы не имеют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Рулево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в прямом положении     │Свободный ход рулевого коле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яемых колес величину│соответствует значениям, у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ободного хода рулевого  │занным в заводской и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а, для чего поверну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го до конца в одну стор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у, заметить полож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а и повернуть его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ратную сторон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действие гидроусилителя│Поворот рулевого коле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повороте управляемых  │производится без значитель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 в обе стороны       │физических усил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герметичность          │Отсутствие следов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усилителя и карт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улевого механиз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рычагов, тяг и их      │Отсутствие деформации рычаг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и тяг, а такж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зьбовых соединений крепл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альц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репления сошки на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лу, стакана рулевой     │резьбовых соединений крепл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апеции и гидроусилителя │пальцев и свободного люф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арни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параллельность  │Отсутствие интенси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оложения управляемых  │бокового износа шин. Налич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                     │равных зазоров при замер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рольной линей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сстояний между соответств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ющими кромками об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Ножной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моз         │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величину свободного    │Педаль при нажатии опуск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ода педали и надежность  │не более чем на 0,5 велич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тормоза          │рабочего хода. Величина св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дного хода педали соотв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вует данным заводской инс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укции. Торможение наступа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зу после нажатия на педа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герметичность главного │Отсутствие следов теч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го цилиндра       │рабочей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надежность крепления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лавного тормозного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уровень рабочей        │Рабочая жидкость находитс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идкости в главном        │10 - 15 мм ниже верхней кром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м цилиндре        │горловины расходного бач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надежность крепления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ых канатов и       │креплений и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стояния их оболочки     │оболочек кана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Ручной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моз         │Проверить надежность      │Торможение (у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наступает сразу после нажат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 рыча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Фиксатор рычага исправ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рычажную систему│Отсутствие деформа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зубчатый сектор         │крепление всех деталей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слабле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креплени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го шкива на валу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двиг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ическое  │Проверить сальниковые     │Все щиты с электрооборудован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уплотнения дверец и крышек│ем исправны и закрыты дверцам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итов электрооборудования │или крышками с помощь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ых запоров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1. Аккумуля-│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ная батарея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батареи                │Отсутствие неисправ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ящика и его крышки, теч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электролита. Все горлов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крыты пробк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величины напряжения в  │Напряжение батарей не ме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омент подъема вил без    │величины, указанной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а                     │заводской и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2. Электро-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гатели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крепления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орпуса, крышек, саль- │Отсутствие неисправных детале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 вводного устройств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крышек смотровых окон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коллектора             │Поверхность коллек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еркальная и чистая по вс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лощади контакта со щетк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рисок и подга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траверсы и щеткодержа- │Траверсы, щеткодержате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ей, щеток, гибких      │гибкие соединения исправны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и их контактов │не имеют ослабленных резьбовы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 других соединений и элем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в крепления. Износ щеток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еделах нормы. Щетки имею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хороший контакт и прилегают п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сей рабочей поверх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3.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роллер и   │Проверить действие на     │Погрузчик трогается с места 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версивный    │холостом ходу погрузчика  │первом положении контролл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ключатель  │                          │Двигатель ускоряется на каждо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следующем положении и отклю-│</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ается в нулево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роллера. Валы контакт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истем контроллер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версивного переключ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еханически сблокирова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локировка действует нормальн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днев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приводы                │Ход педали контроллера легк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 плавный. Свободная педа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ходится в положении "0",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сле нажатия до отказа -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метке последнего рабоч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я. Отсутствие люфт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естах крепления рычагов, тя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укоятки, зубчатых колес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екторов, коромысла и друг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ета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онтакты, дугогасящие  │Контакты имеют незначитель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меры, кулачковые шайбы и│нагар, дугогасящие камеры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улачки                   │имеют копоти.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исправных дета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состояние       │Контакты изношены в предел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ов и надежность    │нормы.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всех проводов   │резьбовых соединений, креп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я наконечников и сле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дгара, пыли и копоти на все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етал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4.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ры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главных и блокировочных│Контакты имеют незначитель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ов                 │подгар, их износ в предел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р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дугогасящих камер и    │Отсутствие копо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тушек, гибки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надежность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ных соединений и   │резьбовых соединений крепл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личину зазора между     │проводов и гибки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лавными контактами       │Зазор между главными контак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и отрегулирован в соотв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вии с заводской инструкци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5. Пуско-   │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гулирующие   │Продуть и очисть от пыли и│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зисторы      │копоти, проверить         │резьбовых соединений крепл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стояние                 │проводов и корпуса резистор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актные поверхности элем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в и наконечников не имею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ледов подгара. На изолятор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уют трещины, сколы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ы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6.          │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тепсельное    │Проверить штепсельное     │Отсутствие подгара контактов 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единение     │соединение и провода      │повреждения про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7. Цепи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правления,    │Проверить действие:       │Конечный выключатель действуе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гнализации   │конечного выключателя     │исправно. После нажати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освещения    │подъема каретки, выключа- │тормозную педаль электродвиг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я блокировки тормоза,  │тель при включенн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вукового сигнала, стоп-  │контроллере отключ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гнала, освещения        │звуковой сигнал, стоп-сигнал 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свещение исправ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щие требования по выполнению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электропогрузч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Во время работы водитель погрузчика обязан делать перерывы и проверя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стояние ходовых колес и аккумуляторной батаре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сутствие течи смазочных масел, топлива, воды и рабочих жидк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йствие стоп-сигн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ощупь температуру нагрева гидронасоса, электродвигателей и тормозных бараб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После окончания работы машины необходимо выполнить следующе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извести внешний осмотр с целью определения состояния крепления колес, грузоподъемника и грузозахватного органа, аккумуляторной батареи и друг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чистить погрузчик от остатков груза или гряз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становить погрузчик на инвентарное место стоян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ключить аккумуляторную батаре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бавить при необходимости рабочие жидк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дать машину сменному инженеру (слесарю бригады технического обслуживания, наладчику или дежурному слесар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О техническом обслуживании и состоянии погрузчика сделать запись в вахтенном журнале электропогрузч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Смазывание узлов трения должно производиться в соответствии с картами смазки или инструкцией по эксплуат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Техническое обслуживание аккумуляторной батареи должно выполняться перед зарядом в соответствии с заводской инструкц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4. 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передвижных ленточных, ковшев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пневмоперегруж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то проверяется                      │Период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ехническ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обслужи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Внешний вид маш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Техническое состояние машины                         │Ежесмен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Состояние мест застропки маш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Двигатель внутреннего сгор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1. Уровень масла, воды и топлива                        │Ежесмен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2. Герметичность емкостей для масла, воды и топлив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3. Действие контрольно-измерительных приборов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гнализац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4. Работа двиг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 Крепление двигателя                                  │Еженед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6. Натяжение ремней вентилятора и генера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7. Состояние воздушного и топливного фильтров           │Через меся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8. Крепление всех агрега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9. Состояние масляных фильт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10. Прослушивание двигателя, регулирование холостого    │Через 3 недел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ода и зазора клапан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Ходовая час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1. Состояние шин, ободов, натяжение гусениц и т.п.      │Ежесмен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2. Состояние и надежность крепления деталей             │Через меся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Рабочие орга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1. Состояние рабочих органов и проверка их в работе     │Ежесмен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2. Состояние лент, ковшей, цепей и т.п.                 │Ежесуточ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3. Состояние и крепление всех деталей                   │Через меся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 Механизмы маш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1. Работа механизмов, действие тормозов, сцепления и    │Ежесуточ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левого управл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2. Состояние передач, муфт, тормозных и натяжных        │Ежесуточ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3. Состояние и надежность крепления всех деталей        │Через меся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4. Уровень масла в редукторах                           │Ежесуточ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 Трубные транспортные магистра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1. Плотность соединений фланцев циклонов с шлюзовыми    │Ежесуточ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творами и воздухопроводами, а также плотность стыков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2. Показания контрольно-измерительных прибо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3. Надежность крепления труб                            │Ежесуточ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4. Состояние шлюзовых затворов и фильт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5. Состояние и надежность крепления всех деталей и      │Через меся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7. Гидросисте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1. Плотность соединений трубопроводов и шлангов         │Ежесмен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2. Показания контрольно-измерительных прибо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3. Состояние и надежность крепления деталей и           │Через меся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8. Электрооборуд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1. Действие контрольно-измерительных приборов, сигнали- │Ежесмен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ции, блокировочных устройств и аварийных выключател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2. Состояние питающего кабеля и заземления маш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3. Состояние освещ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4. Состояние пультов местного и дистанцион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правл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5. Состояние корпусов  щитов, электродвигателей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усковых устройст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6. Состояние и надежность крепления электрооборудования,│Через меся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проводки и заземлител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5. 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контейнерных перегружателей и козлов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ранов &lt;1&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Приведенный состав проверочных работ учитывает только специфику контейнерных перегружателей и козловых кранов. Полный перечень проверок при ТО должен составляться с учетом проверок, выполняемых по аналогичным узлам порта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     Вид, периодичность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верки  │ технического 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казания по провер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Захват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ейнерный│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отсутствия посторонних    │Посторонних предметов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метов на захвате         │захвате н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состояния поворотных      │Отсутствие деформа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тыков, направляющих роликов,│повреждений,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аллоконструкций захвата и │интенсивного изн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ной балки              │ролики вращаются легк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репления захвата, блочных │Крепление надеж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ойм, механизмов, агрега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систем и приводов конц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х выключателей, доступн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я внешнего осмот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включения питающего кабеля│Включение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токоприемное устройство    │указаниям фирм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хвата                      │техническ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 уровня и температуры масла│Уровень масла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системы                 │норме. Температура масла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евышает 70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 отсутствия утечек масла и │Отсутствие утечек масла, шу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сасывания воздуха в       │и рыв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систем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опроб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стопоров выдвижных        │Открывание и надеж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солей                     │запирание стопо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реечных или цепных передач│Отсутствие интенси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канатных тяг             │износа. Радиальный зазор межд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естерней и рейкой 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маслонепроницаемости      │Отсутствие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дук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крепления цепей и канатов │Крепление надеж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 выдвижным консоля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 в гидросистемах захв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показаний манометров       │Давление соответствует нор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распределительной аппарату-│Отсутствие шумов, стук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ы управления гидросистем    │рыв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состояния фильтров         │Отсутствие чрезмер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гряз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жесткости крепления        │Отсутствие вибр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убопроводов                │трубопро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 крепления подъемной балки │Крепление надеж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 цепей крепления захвата к │Износ звена цепи не более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ной балке              │диаметра прут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Противо-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гонные     │Внешний осмотр и опроб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рельсовых захватов и        │Отсутствие неисправносте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тыревых стопоров            │возможность приведения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бочее состоя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отсутствия утечек масла в   │Отсутствие утечек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системах рельсов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хва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ровня и температуры масла в│Уровень масла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ке                         │норме. Температура масла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евышает 70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опробование │См. п. 1 "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работе гидросистемы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ответствии с п. 1 "д"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Механизм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Внешний осмотр               │Отсутствие посторонн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жате-│                             │предметов, внешн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я и крана и│                             │неисправностей и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вой    │Внешний осмотр и опроб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жки     │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устройств компенсации     │Устройство срабатыва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носа накладо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тормозов дисковых         │Фиксация регулировоч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лпачка установочным винт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дежна, тормоз срабатыва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насоса для смазки зубчатых│Отсутствие засорения в труб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ач                      │проводе по показанию маномет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состояние подшипников     │Отсутствие поврежд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данных шарниров           │наружной кромки обой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личие смаз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Рельсовые│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ути        │Осмотр участка передвижения  │Отсутствие: сколов и видим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вой    │тележки                      │трещин на головке рель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жки и   │                             │остатков снега и ль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пиковые   │                             │скрывающих головку рель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поры       │                             │трещин сварного шва и ослаб-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енных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тупиковых     │Отсутствие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о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Механизм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тяжения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натов     │а) механизма                 │Отсутствие повреждени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течек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уровня и температуры масла│Уровень соответствует нор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емпература не превышает 70 °С│</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недел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азотного гидравлического  │Отсутствие утечки га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ккумулятора                 │Показание манометра соотв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вует рабочему давлен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гидросистемы по п. 1 "д"  │См. п. 1 "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траверсы,     │Отсутствие деформаций, трещ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тков и шарниров            │надежное креп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Опорно-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ное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а) кругового рельса          │Отсутствие посторонн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    │                             │предметов, сколов и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а    │б) зубчатого венца наружной  │Отсутствие посторонн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ашни или   │обоймы шарового погона       │предметов, трещин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атформы   │                             │интенсивного изн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во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жки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злового   │Внешний осмотр и опроб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рана       │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крепления электродвигате-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я, редуктора, тормоза, под-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ипников вертикального вал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ей кат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шарового погона и         │Отсутствие рывк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поночного соединения ведущей│постороннего шу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естерни открытой передач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меся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опроб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крепления кругового рельса│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обойм шарового погона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маслонепроницаемости      │Отсутствие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дук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тормоза дискового         │См. п.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Механизмы│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клона,    │Внешний осмотр всех          │Отсутствие внешн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а,   │механизмов                   │повреждений, посторонн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покоения  │                             │предметов и утечек рабоч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чания и   │                             │жидкости из гидросисте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тивокача-│                             │Температура рабочей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ьные     │                             │не превышает 70 °С. Уровен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                             │масла соответствует нор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ейнер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 захвата  │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нипуля-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ного     │а) резьбовых соединений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и│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а   │б) маслонепроницаемости      │Отсутствие теч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движения │редукто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м грузов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жки)    │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опроб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рельсов и катков          │Отсутствие трещин и ско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муфт упругих втулочно-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альцевых и зубчат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муфт обгонных             │Отсутствие ослабленных посадок│</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бойм, трещин и осев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мешения обойм.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манных пруж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передач реечных           │См. п. 1 "б"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 тормозов дисковых         │См. п.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 передач шариковых винтовых│Отсутствие интенси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носа, деформации винт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рещин на гайке и вин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 гидросистемы в            │См. п. 1 "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ответствии с п. 1 "д"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Механизмы│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кон-│Внешний осмотр механизмов    │Отсутствие внешн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йнерного  │                             │повреждений, посторонн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хвата и   │                             │предметов и утечек рабоч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                             │жидкости из гидросисте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оли     │                             │Температура рабочей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 превышает 70 °С. Уровен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сла соответствует нор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граждения исправ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уто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резьбовых соединений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реплений подшипников     │То 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маслонепроницаемости      │Отсутствие теч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дук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плотности прилегания      │Зазор отхода ленты от шкива 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ы по всему углу обхвата  │превышает 1,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й осмотр и опроб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открытых зубчатых передач │См. п.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дисково-колодочных        │Устройство дей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ов (аварийный тормоз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а консоли); действ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а компенсац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носа тормозных накладо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гидросистемы по п. 1 "д"  │См. п. 1 "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цепной передачи           │Отсутствие интенсивного износ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вездочки и цеп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Запорно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Внешний осмотр перед         │Отсутствие внешних поврежден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оли     │включением механиз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установочный ход электро- │Соответствие требования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авлических толкателе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гидросистему по п. 1 "д"  │См. п. 1 "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Металло-│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трукции │Внешни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главного моста, консоли,  │Отсутствие деформаций,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илонов, трапов, площадок,   │в элементах металлоконстру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рельса грузовой    │ций, а также отсутствие трещ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ежки и других элементов   │в сварных швах, соединени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аллоконструкций (бало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ержн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шарнирных соединений      │Крепления ригельными планкам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плинтами и т.п. не ослаблен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интенсивного износ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тулок в опорах скольжени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верстий крепления пальце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с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Действ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ов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1.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ействие    │Проверять без груза, с       │Концевые и путевые выключател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цевых    │повышенным вниманием и на    │действуют в соответствии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ей│минимальных скоростях, дей-  │указаниями и диаграмм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путевых   │ствие концевых включателей и │замыканий контак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ей│при номинальных скоростях -  │приведенными в фирм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медления  │действие путевых выключателей│техническ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корости    │замедления движения посл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жения    │определения надежн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ов  │действия тормозных устройст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 холостом ход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2.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ействие    │Проверка осуществляетс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мозных   │следующими способам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   │а) тормоза механизма подъема │Тормозной путь по паспорт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жа-  │консоли проверяют без груза  │данным. В случае отсутств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я и крана│при сматывании каната с      │данных его величина долж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рабана либо по ходу консоли│быть в пределах 0,3 - 0,4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ее опускан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тормоза лебедки механиз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а контейнерного захв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яют при горизонтальн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ожении консоли при подъе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женого контейн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контейнер поднять на высоту │Тормозной путь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0,2 м и убедиться в том,  │паспортным данным в случа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то тормоз его удерживает;   │если тормозной путь не указа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контейнер поднять на высоту │в паспорте, его велич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6 м, включить лебедку на  │должна быть в пределах 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пуск с номинальной скоростью│1,5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после разгона выключить 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рительно определ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й пу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тормоза механизмов передвижения грузовой тележ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яют при горизонтальном положении консо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производится после проверки тормозов механиз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а контейнерного захв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контейнер поднять выше      │Тормозной путь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тречных предметов на 1 м,  │паспортным данным. В случа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ь механизм передви-   │когда таких данных нет, 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ения с номинальной скоростью│величина не должна превыш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выключить;                 │1,5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тормоза механизма поворота│Угол поворота после выключ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шни или платформы грузовой │соответствует паспорт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ежки козлового крана      │дан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яют без нагруз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 тормоза механизма передви-│Тормозной путь - по паспортны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ения проверяют без нагрузки,│данным, а если их нет, он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почтительно при движении │должен превышать 1,5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направлении вет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6. 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портальных контейнеровозов &lt;1&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Приведенный состав проверочных работ учитывает только специфику портальных контейнеровозов. Полный перечень проверок при ТО должен составляться с учетом проверок, выполняемых по аналогичным узлам порта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     Вид, периодичность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верки  │ технического 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казания по провер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Механизм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Проверка действ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системы горизонтальной    │Отсутствие перекосов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ановки контейнерного      │подъеме и спуске захва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хвата (устройств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нхронизации перемещ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ов подъе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онцевого выключателя     │Отключение системы 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а (для каждого типа    │подъемом в крайнем верхн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хвата)                     │положении захв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соединений, тяг и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равнительных гидравлических │резьбовых соединений, люфтов 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ов системы             │шарнирах, деформаций тяг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ризонтальной установки     │следов подтекания масла и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ейнерного захвата        │клапа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направляющих на порта-│Отсутствие деформаций и знач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 и роликов на подъемных    │тельного износа поверх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лках, проверка зазора между│качения, износа подшипни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ликами и направляющими     │Свободное вращение роли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личие смазки и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яз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корости подъема с  │Разница между скорость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м и без груза           │подъема и скоростью спуска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лжна превышать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и проверка работы     │Свободное вращение ролик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ого выключателя подъема│хода рычага выключ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еткое срабатывание 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жимного кронштей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3 месяц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чистка, осмотр и смазка     │Отсутствие гряз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ных цепей. Проверка    │повреждений, одинаковая дл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га цепей и износа звездочек│цеп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ейнерный│Осмотр металлоконструкций,   │Отсутствие деформаций и трещ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хват      │креплений цепей подъема,     │в сварных швах и друг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мортизаторов (демпферов)    │видимых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вески захв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действ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поворотных штыков и       │Разворот штыков на 9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жимных штырей на замках    │Свободное утапливание штыр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ейнерного захв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онцевых выключателей и   │Включение соответствую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сигнализации         │контрольных ламп в каб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ожения поворотных штык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ейнерного захв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механической или          │Разворот штыков под груз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авлической блокировки    │исключ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ожения шты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системы центральной уста- │Возможность симметрич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вки контейнерного захвата  │установки захвата относительн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рт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замковых устройств    │Отсутствие предельного изн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 деформаций поворотных штык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 выжимных штыр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Отсутствие деформаций и люф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и проверка действия   │в шарнирах и  соединени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ычажной системы замков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и проверка действия   │Свободное вращение ролик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х выключателей на     │ход рычага выключателя б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мках и рычажной системе    │заеда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расстояний между    │Предельные отклонения рассто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ями поворотных штыков      │ний: по длине +/- 3 мм,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ирине +/- 1,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Ходовая  │Ежемесяч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ь       │Проверка ограждений цепной   │Отсутствие деформа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ачи                     │повреждений и трения о цеп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натяжения  цепей    │В соответствии с инструкци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вода-изготови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чистка, осмотр и смазка     │Отсутствие грязи и поврежд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епей. Проверка шага цепей и │ний. Износ не превышает нор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носа звездоче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крепления вилок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 к фланцу подвески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остояния           │Отсутствие течи и изн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мортизаторов                │втулок крепления амортизатор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Рулево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правление  │Проверка действия и герметич-│Поворот рулевого колеса б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сти рулевого усилителя и   │значительных усилий. Отсу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яющего золотника типа  │ствие следов подтекания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рбитрол"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рычажной системы    │Отсутствие люфта в шарнирах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улевой передачи             │деформаций тяг рычаг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ины рулевых тяг            │Углы поворота колес соотв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вуют паспортному значен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ановки колес              │Разница расстояний межд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ерхними и нижними внутренним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чками пары противополож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лес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аспортному значен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Тормозная│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стема     │Выпуск конденсата из         │Отсутствие конденсат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невмосистемы усилителя      │пневмосистеме и утечки сжато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ов. Проверка           │возду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ерметичности пневмосисте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запаса антифриза в  │Уровень антифри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чке противозамерзающего    │соответствует контро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а пневматической системы│отмет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температуре ниже 0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гулировка хода педали малых│Свободный ход педали соотв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мещений                  │ствует паспортному значен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чалу торможения предшествуе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ыключение сц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действия клапанов   │Срабатывание клапанов происх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невмосистемы                │дит при давлении, соответств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ющем паспортным значения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См. Приложение 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идросисте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7. 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контейнерных автопогрузчиков &lt;1&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Приведенный состав проверочных работ учитывает только специфику контейнерных автопогрузчиков. Полный перечень проверок при ТО должен составляться с учетом проверок, выполняемых по аналогичным узлам порта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     Вид, периодичность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верки  │ технического 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казания по провер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ейнерный│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хват      │ металлоконструкций,         │Отсутствие деформации и трещ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ксаторных пластин          │в сварных шв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ъемных упоров,             │Наличие стопорных пальц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граничивающих отрыв верхней │отсутствие деформа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мы от нижн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действ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поворотных штыков и       │Разворот штыков на 9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жимных штырей на замках    │Свободное утапливание штыр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ейнерного захв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 концевых выключателей и   │Включение соответствую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сигнализации         │контрольных ламп в каб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ожения поворотных шты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системы бокового и        │Свободное перемещение захв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дольного смещения и пово- │в пределах паспортных велич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та контейнерного захв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 механической или          │Разворот штыков под груз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авлической блокировки    │исключ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ожения шты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замковых устройств    │Отсутствие предельных деформ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ий и износов поворот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тыков и выжимных штыр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и проверка действ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рычажной системы замковых   │Отсутствие деформаций и люф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                    │в шарнир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концевых выключателей на    │Свободное вращение ролик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мковых устройствах и       │ход рычага выключателя б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ычажной системе             │заеда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катков для бокового и │Свободное вращение кат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дольного смещения рам     │отсутствие значитель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носа их поверхности кач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носа подшипников, равном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е прижатие к направляющи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крепления           │Обеспечение норма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ксаторных пластин и съемных│центровки захвата,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оров, ограничивающих отрыв │значительных относитель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рхней рамы от нижней       │вертикальных смещений верхн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 нижней ра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расстояний между    │Предельные отклон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ями поворотных штыков      │расстояний: по длине +/- 0,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м, по ширине +/- 1,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Механизм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ризонталь-│Проверка действия механизма, │Свободное перемещение рамы без│</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выдви- │осмотр укреплений цепей и    │перекосов в обе сторо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ения грузо-│концевых упоров              │Концевые упоры не имеют след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ной   │                             │воздействия на них кат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мы (боко- │                             │перемещения ра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й конте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рный авто-│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грузчик)  │Очистка, осмотр, смазка и    │Отсутствие гряз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гулирование цепей. Проверка│повреждений, одинаков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га цепей и износа звездочек│натяжение цеп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направляющих и катков │Отсутствие значитель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проемах платформы          │износа, вмятин, сколов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ерхности качения; все кат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вномерно прижимаются 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правляющи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величины хода рамы  │Крайние катки не доходят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проеме платформы           │концевых упоров на 3 - 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Выдвижные│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мкраты-   │Проверка работы механизма и  │При включении управления об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утригеры   │его системы управления       │домкрата выдвигаются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очное положение,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бине включаются контрольн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ампы. При полной нагруз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шина не наклоняется и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седа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шарнирных и резьбовых │Отсутствие люфта в шарнир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й                   │ослабленных резьб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и проверка действия   │Свободное вращение ролик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х выключателей        │ход рычага выключателя б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еда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уплотнений на поршнях │Отсутствие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ов домкр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Ходовая  │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ь       │Осмотр амортизационных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ушек (у боковых контей-   │креплений и повышенного износ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рных автопогрузчиков) 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ите наклона передних коле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Рулевое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правление  │Проверка действия и          │Поворот рулевого колеса б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ерметичности рулевого       │значительных усил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ля и управляющего     │Отсутствие следов подтек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олотника типа "Орбитрол"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Тормозная│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стема     │Выпуск конденсата из пневмо- │Отсутствие конденсат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усилителя тормозов;  │пневмосистеме. Тормоз стоян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автоматического сра-│включается при снижении давл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тывания стояночного тормоза│ния ниже 0,4 МПа (4 кгс/к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герметичности пневмосистемы│см); утечка сжатого возду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запаса антифриза в  │Уровень антифри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чке противозамерзающего на-│соответствует контро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са пневматической системы  │отмет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температуре ниже 0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действ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педали малых перемещений    │Свободный ход педали соотв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й педали,           │ствует паспортному значен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блокированной с выключением │началу торможения предшествуе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цепления)                   │выключение сц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клапанов пневмосистемы      │Срабатывание клапа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исходит при давл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ответствующем паспорт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начениям настрой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Пульт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днего хода│Проверка действия органов    │Органы управления работают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ения                   │соответствии с функциональ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значени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Гидро-   │См. Приложение 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стем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8. Типовой состав проверок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портовых тягачей и полуприцепов &lt;1&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Приведенный состав проверочных работ учитывает только их специфику. Полный перечень проверок при ТО должен составляться с учетом проверок, выполняемых по аналогичным узлам порта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     Вид, периодичность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верки  │ технического 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казания по провер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Седельное│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Проверка высоты подъема      │Подъем сед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едла и срабатывания         │соответствует паспортном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цепного замка               │значению; сцепной зам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ностью закрываетс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чает лампу в каб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работы рычажной     │Отсутствие люфта в шарнир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сцепного замка       │поворотных осях и т.п.; износ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лещей, замка, вызывающ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юфт тягового пальца гузне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 зажатых клещ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креплений и действия│Оси креплений цилиндров надеж-│</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ных цилиндров          │но законтрены, выдвижение шт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в не вызывает перекоса седл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крепежных болтов      │При фиксации наклона сед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ксации наклона седла       │обеспечивается минима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пустимый по инструкции зазо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ежду крепежными болтам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едл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Тормозная│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стема     │Выпуск конденсата из пневмо- │Отсутствие конденсат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усилителя тормозов;  │пневмосистеме. Тормоз стоян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автоматического сра-│включается при давлении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тывания стояночного тормоза│0,4 Мпа (4 кгс/кв. с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герметичности пневмосисте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запаса антифриза в  │Уровень антифри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чке противозамерзающего    │соответствует контро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а пневматической системы│отмет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работы клапанов     │Срабатывание клапа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невмосистемы                │происходит при давл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ответствующем паспорт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начениям настрой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Ходовая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ь       │Проверка работы устройства   │Передача крутящего мо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ключения к трансмиссии    │двигателя на управляемую ос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яемой оси и блокировки │Оба ведущих колеса имею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ифференциала ведущей оси    │жесткую связь с трансмисси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ращаются синхрон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уровня масла в      │Уровень масла соответству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ифференциале управляемой оси│контрольной отмет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См. Приложение 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идросисте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Гузнек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ягача      │Провер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ограничителя        │Отсутствие свободного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орота гузнека             │инерции) поворота гузнека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едле тягач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остояния и износа  │Угол и усиление поворо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талей ограничителя поворота│гузнека соответствую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аспортным значения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Ежесменно (при использо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зкорамны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луприцеп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Раздел 9. Типовой состав работ при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гидросистем портальных контейнеровоз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онтейнерных автопогрузчиков и тягач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     Вид, периодичность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верки  │ технического 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Указания по провер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Гидрав-  │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ический бак│Проверка уровня рабочей      │Уровень масла достига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ника и│жидкости (при втянутых штоках│верхней метки указателя (щуп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захват-│всех гидроцилинд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орга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 также гид-│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влический │Осмотр целостности           │Отсутствие повреждений внешне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ак транс-  │гидрошлангов, трубопроводов  │оболо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иссии      │Подтяжка ослабленных         │Отсутствие теч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туцерных соединен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и проверка работы сис-│Свободное вращение направ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мы запасовки гидрошлангов  │ющих роликов системы запасов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креплений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насоса, гидромоторов,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естких трубопровод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Гидравли-│Ежесмен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еские      │Проверка указателей давления │Показания указ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ильтры     │в гидравлических фильтрах    │соответствуют незасорен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глощающего типа (при цирку-│фильтра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яции прогретого масл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тяжка ослабленных         │Отсутствие течи масла из-п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зьбовых соединений крышек  │крышек фильт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чистка и промывка магнитных │Отсутствие загрязнений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сетчатых фильтров системы  │фильтрующих элемент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500 ч.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мена фильтрующих элементов │Наличие новых фильтрую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глощающего типа            │элементов в фильтр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глощающего тип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2000 ч.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чистка сетчатого фильтра на │Отсутствие загрязнений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асывающей ветке насоса     │сетке фильт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Гидроци- │Еженед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индры      │Осмотр и устранение дефектов │Отсутствие загрязнений, след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 поршневых штоках          │коррозии, зазубрин, царап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Гидро-   │По потребн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ппаратура  │Проверка рабочего давления,  │Соответствие проверяем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хода для насосов, гидро-  │параметров паспорт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ей, клапанов,   │значениям фирмы-изготови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мото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3</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достоверение руководящих</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 инженерно-технических работников предприятий и организаций</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орского транспорта о проверке знаний правил безопасной</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ксплуатации оборудов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достоверение издается в твердой обложке на листах формата 110 х 80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Лицевая сторо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инистерство транспорта РФ</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предприятия, организац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достоверение N 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 проверке знаний правил</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езопасной эксплуатации оборудов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я страниц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Выдано 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w:t>
      </w:r>
    </w:p>
    <w:p>
      <w:pPr>
        <w:pStyle w:val="Normal"/>
        <w:rPr>
          <w:rFonts w:ascii="Courier New" w:hAnsi="Courier New" w:eastAsia="Courier New" w:cs="Courier New"/>
          <w:sz w:val="20"/>
          <w:szCs w:val="20"/>
        </w:rPr>
      </w:pPr>
      <w:r>
        <w:rPr>
          <w:rFonts w:eastAsia="Courier New" w:cs="Courier New" w:ascii="Courier New" w:hAnsi="Courier New"/>
          <w:sz w:val="20"/>
          <w:szCs w:val="20"/>
        </w:rPr>
        <w:t>должность &lt;1&gt; 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работы 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в том, что им (ею) сдан экзамен на знание (указать Правила):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Основание: Протокол N _______ от "__" 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t>Действительно по "__" 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едатель комиссии 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t>Члены комиссии: 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 3 (всего 2 страниц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едения о повторных экзаменах</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Должность 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работы 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Сдан экзамен на знание: (указать Правила) 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Основание: Протокол N _______ от "__" 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t>Действителен по "__" 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едатель комиссии 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t>Члены комиссии: 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печат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едения о повторных экзаменах</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Должность 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работы 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Сдан экзамен на знание: (указать Правила) 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Основание: Протокол N _______ от "__" 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t>Действительно по "__" 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печат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едения о повторных экзаменах</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Должность 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работы 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Сдан экзамен на знание: (указать Правила) 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едатель комиссии 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t>Члены комиссии: 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Основание: Протокол N _______ от "__" 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t>Действительно по "__" 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печат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Для инженерно-технических работников по надзору и ответственных за содержание подъемно-транспортного оборудования в исправном состоянии и для лиц, ответственных за безопасное производство работ, кроме должности, указываются соответствующие функции ответствен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4</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достоверени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кера-механизатора и рабочего</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 техническому обслуживанию и ремонту</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достоверение издается в твердой обложке на листах формата 110 x 80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Лицевая сторо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ДОСТОВЕРЕН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раница 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Фото │                               (личная подпис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Выдано "__" _____________ ____ 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Печать учеб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завед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ДОСТОВЕРЕНИЕ N 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раница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Выдано 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w:t>
      </w:r>
    </w:p>
    <w:p>
      <w:pPr>
        <w:pStyle w:val="Normal"/>
        <w:rPr>
          <w:rFonts w:ascii="Courier New" w:hAnsi="Courier New" w:eastAsia="Courier New" w:cs="Courier New"/>
          <w:sz w:val="20"/>
          <w:szCs w:val="20"/>
        </w:rPr>
      </w:pPr>
      <w:r>
        <w:rPr>
          <w:rFonts w:eastAsia="Courier New" w:cs="Courier New" w:ascii="Courier New" w:hAnsi="Courier New"/>
          <w:sz w:val="20"/>
          <w:szCs w:val="20"/>
        </w:rPr>
        <w:t>в том, что он (она) "__" ______________ ____ г. окончил(а)</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номер и место нахождения учебного завед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 4 страницы (всего 2 страниц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каждой странице предусмотреть по 2 запис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ешением квалификационной комиссии</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w:t>
      </w:r>
    </w:p>
    <w:p>
      <w:pPr>
        <w:pStyle w:val="Normal"/>
        <w:rPr>
          <w:rFonts w:ascii="Courier New" w:hAnsi="Courier New" w:eastAsia="Courier New" w:cs="Courier New"/>
          <w:sz w:val="20"/>
          <w:szCs w:val="20"/>
        </w:rPr>
      </w:pPr>
      <w:r>
        <w:rPr>
          <w:rFonts w:eastAsia="Courier New" w:cs="Courier New" w:ascii="Courier New" w:hAnsi="Courier New"/>
          <w:sz w:val="20"/>
          <w:szCs w:val="20"/>
        </w:rPr>
        <w:t>присвоена квалификация 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по профессии 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Основание: протокол квалификационной комиссии</w:t>
      </w:r>
    </w:p>
    <w:p>
      <w:pPr>
        <w:pStyle w:val="Normal"/>
        <w:rPr>
          <w:rFonts w:ascii="Courier New" w:hAnsi="Courier New" w:eastAsia="Courier New" w:cs="Courier New"/>
          <w:sz w:val="20"/>
          <w:szCs w:val="20"/>
        </w:rPr>
      </w:pPr>
      <w:r>
        <w:rPr>
          <w:rFonts w:eastAsia="Courier New" w:cs="Courier New" w:ascii="Courier New" w:hAnsi="Courier New"/>
          <w:sz w:val="20"/>
          <w:szCs w:val="20"/>
        </w:rPr>
        <w:t>N __________ от "__" ____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едатель экзаменационной комиссии 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t>Инспектор Госгортехнадзора 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тамп и подпись инспектора)</w:t>
      </w:r>
    </w:p>
    <w:p>
      <w:pPr>
        <w:pStyle w:val="Normal"/>
        <w:rPr>
          <w:rFonts w:ascii="Courier New" w:hAnsi="Courier New" w:eastAsia="Courier New" w:cs="Courier New"/>
          <w:sz w:val="20"/>
          <w:szCs w:val="20"/>
        </w:rPr>
      </w:pPr>
      <w:r>
        <w:rPr>
          <w:rFonts w:eastAsia="Courier New" w:cs="Courier New" w:ascii="Courier New" w:hAnsi="Courier New"/>
          <w:sz w:val="20"/>
          <w:szCs w:val="20"/>
        </w:rPr>
        <w:t>Директор учебного заведения 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печати                                        "__" 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 - 7 страницы (всего 3 страниц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каждой странице предусмотреть по 2 запис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ешением квалификационной комиссии 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w:t>
      </w:r>
    </w:p>
    <w:p>
      <w:pPr>
        <w:pStyle w:val="Normal"/>
        <w:rPr>
          <w:rFonts w:ascii="Courier New" w:hAnsi="Courier New" w:eastAsia="Courier New" w:cs="Courier New"/>
          <w:sz w:val="20"/>
          <w:szCs w:val="20"/>
        </w:rPr>
      </w:pPr>
      <w:r>
        <w:rPr>
          <w:rFonts w:eastAsia="Courier New" w:cs="Courier New" w:ascii="Courier New" w:hAnsi="Courier New"/>
          <w:sz w:val="20"/>
          <w:szCs w:val="20"/>
        </w:rPr>
        <w:t>присвоена квалификация</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Основание: протокол квалификационной комиссии</w:t>
      </w:r>
    </w:p>
    <w:p>
      <w:pPr>
        <w:pStyle w:val="Normal"/>
        <w:rPr>
          <w:rFonts w:ascii="Courier New" w:hAnsi="Courier New" w:eastAsia="Courier New" w:cs="Courier New"/>
          <w:sz w:val="20"/>
          <w:szCs w:val="20"/>
        </w:rPr>
      </w:pPr>
      <w:r>
        <w:rPr>
          <w:rFonts w:eastAsia="Courier New" w:cs="Courier New" w:ascii="Courier New" w:hAnsi="Courier New"/>
          <w:sz w:val="20"/>
          <w:szCs w:val="20"/>
        </w:rPr>
        <w:t>N ______ от "__" 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едатель квалификационной комиссии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t>Директор учебного заведения 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печати                                        "__" __________ 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8 - 10 страниц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еречень перегрузочных машин, на которые 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 имеет право управл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675"/>
        <w:gridCol w:w="4185"/>
        <w:gridCol w:w="1620"/>
        <w:gridCol w:w="675"/>
        <w:gridCol w:w="283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  </w:t>
              <w:br/>
              <w:t xml:space="preserve">п/п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и тип      </w:t>
              <w:br/>
              <w:t xml:space="preserve">оборудования, N свиде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N протокол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дпись председателя</w:t>
              <w:br/>
              <w:t xml:space="preserve">комиссии и печать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11 - 16 страниц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зультаты ежегодной проверки зна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945"/>
        <w:gridCol w:w="2430"/>
        <w:gridCol w:w="1350"/>
        <w:gridCol w:w="5265"/>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ециальн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ценка  </w:t>
            </w:r>
          </w:p>
        </w:tc>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дпись председателя комиссии и печать</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ез отметок о результатах очередной проверки удостоверение недействитель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17 страни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w:t>
      </w:r>
    </w:p>
    <w:p>
      <w:pPr>
        <w:pStyle w:val="Normal"/>
        <w:rPr>
          <w:rFonts w:ascii="Courier New" w:hAnsi="Courier New" w:eastAsia="Courier New" w:cs="Courier New"/>
          <w:sz w:val="20"/>
          <w:szCs w:val="20"/>
        </w:rPr>
      </w:pPr>
      <w:r>
        <w:rPr>
          <w:rFonts w:eastAsia="Courier New" w:cs="Courier New" w:ascii="Courier New" w:hAnsi="Courier New"/>
          <w:sz w:val="20"/>
          <w:szCs w:val="20"/>
        </w:rPr>
        <w:t>допущен к работе на электрических установках с напряжением до 1000 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ультаты проверки знаний Правил эксплуатации электроустановок потребителей, изд. 5, и Межотраслевых правил по охране труда (правила безопасности) при эксплуатации электроустановок, ПОТ Р М-016-2001, РД 153-34.0-03.150-00 и настоящих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675"/>
        <w:gridCol w:w="1215"/>
        <w:gridCol w:w="1350"/>
        <w:gridCol w:w="945"/>
        <w:gridCol w:w="2430"/>
        <w:gridCol w:w="33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чина </w:t>
              <w:br/>
              <w:t>проверки</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пись в </w:t>
              <w:br/>
              <w:t xml:space="preserve">журнал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ценка</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валификационная </w:t>
              <w:br/>
              <w:t xml:space="preserve">группа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пись председателя  </w:t>
              <w:br/>
              <w:t xml:space="preserve">комисси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18 - 20 страниц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рушение правил безопасности и инструкц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3240"/>
        <w:gridCol w:w="3375"/>
        <w:gridCol w:w="337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лон N 1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лон N 2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лон N 3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 выявлении нарушений</w:t>
              <w:br/>
              <w:t xml:space="preserve">делается отметка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выявлении нарушений </w:t>
              <w:br/>
              <w:t xml:space="preserve">делается отметка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выявлении нарушений </w:t>
              <w:br/>
              <w:t xml:space="preserve">делается отметка    </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ицо, сделавшее отметку или изъявшее талон, должно сообщить об этом в суточный срок работнику по безопасности труда или лицу, выполняющему его функции, и сменному (групповому) механи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21 - 22 страниц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К управлению перегрузочными машинами допускаются лица не моложе 18 лет, прошедшие медицинское освидетельствование, обученные по программам, соответствующим действующим квалификационным характеристикам профессий портовых рабочи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Последующие проверки знаний рабочих, имеющих настоящее удостоверение, должны производиться квалификационной комиссией не реже одного раза в г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При нарушении рабочим правил и инструкций делается отметка в талоне путем записи существа нарушения с подписью проверяющего лица и дат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Для лиц, управляющих перегрузочными машинами, удостоверение без вкладыша считается недействительны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Записать замечание в талон или изъять его имеют право инспектора органов надзора, государственный инспектор труда, инженерно-технические работники служб механизации, эксплуатации и охраны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 При наличии трех замечаний в течение шести месяцев рабочий теряет право на управление перегрузочными машинами или строповку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 грубое нарушение правил безопасной эксплуатации, которое может повлечь за собой аварию или несчастный случай, рабочие могут быть отстранены от работы и при отсутствии записи о нарушен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аво на управление перегрузочными машинами может быть восстановлено квалификационной комисси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орма вкладыша к удостоверению</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азмер вкладыша 70 х 100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ечатать на картоне (прессшпан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Лицевая сторо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кладыш</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 удостоверению N 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Ф.И.О. 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имеет право управлять:</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едатель комиссии 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печати                                                           (да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Вкладыш действителен один г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яснения по оформлению и выдач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достоверения докерам-механизаторам и рабочи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техническому обслуживанию и ремон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Удостоверение должно быть изготовлено в картонном переплете, в пластмассовой обложке, размером 105 х 75 мм, с вкладными лист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Удостоверение выдает квалификационная комиссия лицам не моложе 18 лет, пригодным по состоянию здоровья, прошедшим курс теоретического и практического обучения и успешно выдержавшим испытания в соответствии с требованиями действующих квалификационных характеристик, Правил Госгортехнадзора, Правил охраны труда и настоящих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Удостоверение выдается рабочим комплексных бригад, рабочим по техническому обслуживанию и ремонту по специальностям: стропальщика, машиниста крана (крановщики), лифтера, водителя погрузчика, слесаря, электромонтера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Удостоверение для лиц, имеющих право управления кранами и лифтами, подписывают председатель комиссии и инспектор Госгортехнадзора, а для остальных - председатель коми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Вкладыш к удостоверению выдается лицам, имеющим право управлять кранами, лифтами, погрузчиками и другими перегрузочны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 На стр. 1 - 7 удостоверения после слов "присвоена квалификация" должно быть соответственно указа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докер-механизатор с указанием класса, протокол N ____ от "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электромонтер с указанием группы, протокол N ____ от "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и друг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пециальности (квалификации), поднадзорные Госгортехнадзору, указываются на стр. 2 - 3, а остальные - на стр. 4 - 7. В случае если рабочий не имеет специальности (квалификации), поднадзорной Госгортехнадзору, основная специальность записывается на стр.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 На стр. 8 - 10 удостоверения должны быть указаны все типы перегрузочных машин, на которые портовый рабочий имеет право управления. На стр. 8 - 16 каждая подпись председателя заверяется печатью "Пред. ком." Величина печати определяется размерами строки для подпис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 Удостоверение без отметок о результатах ежегодных проверок знаний правил безопасности недействительно. Рабочие в этих случаях не должны допускаться к управлению и обслуживанию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5</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тальные канаты для грузоподъемных кранов морски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 Стальные канаты должны выбираться в соответствии с указаниями заводов - изготовителей грузоподъемных кранов на основе данных, приведенных в паспорте крана, с учетом требований Правил Госгортехнадзора России по кранам, а также с учетом рекомендаций, приведенных в настоящем Прилож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 В качестве грузовых и стреловых канатов должны применяться стальные канаты с органическим сердечником грузового назначения (обозначаются буквой Г), как правило, марки 1, и в особо ответственных случаях - марки В, нераскручивающиеся, крестовой свивки, без покрытия (из светлой проволоки), а также из оцинкованной проволоки, с маркировочными группами 1568 - 1794 МПа (160 - 180 кгс/кв. мм), соответствующей требованиям ГОСТа 3241-91 (ИСО 3108-74) "Канаты стальные. Технические усло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 Обязательным условием при установке стального каната является наличие сертификата завода-изготовителя об испытании каната в соответствии с ГОСТом 3241-91 (ИСО 3108-74) "Канаты стальные. Технические условия" и ГОСТом 18899-73 "Канаты стальные. Канаты закрытые несущие. Технические условия". При отсутствии сертификата завода-изготовителя канат должен быть испытан в соответствии с указанными ГОСТ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 Типы кана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1. На грузоподъемных кранах с одно- или двухслойной навивкой каната на барабан следует применять канаты, соответствующие требованиям ГОСТа 2688-80 "Канат двойной свивки типа ЛК-Р конструкции 6 х 19 (1 + 6 + 6 / 6) + 1 о.с. Сортамент" и ГОСТа 7668-80 "Канат двойной свивки типа ЛК-РО конструкции 6 х 36 (1 + 7 + 7 / 7 + 14) + 1 о.с. Сортамент", а при многослойной навивке (свыше двух слоев) - канаты, соответствующие требованиям ГОСТа 7669-80 "Канат двойной свивки типа ЛК-РО конструкции 6 х 36 (1 + 7 + 7 / 7 + 14) + 7 х 7 (1 + 6). Сортаме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2. Канат ЛК-Р 6 х 19 + 1 о.с. по ГОСТу 2668-80, имеющий повышенную жесткость из-за наличия проволок сравнительно большого диаметра, рекомендуется применять, когда абразивное воздействие в процессе эксплуатации является главной причиной браковки каната. Если абразивный износ не играет решающей роли, то для повышения гибкости каната рекомендуется применение каната ЛК-РО 6 х 36 + 1 о.с. по ГОСТу 7668-80, имеющего большое количество проволок малого диамет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анат ЛК-РО 6 х 36 + 1 м.с. по ГОСТу 7669-80, применяющийся при многослойной навивке каната на барабан и имеющий металлический сердечник, больше подвержен коррозии из-за ухудшения условий смаз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 Для грузоподъемных кранов, работающих в районах с холодным климатом, с температурой окружающей среды до -50 °С, следует применять канаты из проволоки марки В, имеющей большую пластичность по сравнению с проволокой марки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4. Необходимое разрывное усилие каната в целом, принимаемое по данным сертификата, должно обеспечивать выполнение требований Госгортехнадзора России по минимально допустимой величине коэффициента запаса прочности, методика расчета которого приведена в Правилах Госгортехнадзора России по кранам. При выборе каната следует учитывать, что маркировочная группа проволоки не должна превышать значения, указанного в пункте 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3. Транспортировка, выгрузка, приемка и хранение канат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 При подготовке к установке каната на кран следует осуществлять перегрузку барабана (катушки) или бухты каната краном или погрузчиком с помощью "Г"-образного захвата или стержня (трубы), пропущенной сквозь барабан (бухту), с тем, чтобы не повредить канат. Нельзя перемещать бухту перекатыва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2. Основные требования по поставке каната заводами-изготовителями регламентированы ГОСТ 3241-91 (ИСО 3108-7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 допускаются к применению канаты, при приемке которых обнаружено несоответствие параметров, указанных в сертификате каната, и данных, приведенных на бирке, прикрепленной к барабану (бухте), а также при отклонении диаметра от допустимого значения (допускается отклонение в сторону увеличения, но не более чем на 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 допускается установка каната при наличии дефектов, перечисленных в Правилах Госгортехнадзора России по кранам (обрывы, заломы и т.п.), при отсутствии слоя смазки и при обнаружении поверхностной корроз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пускается использование каната без наружного слоя смазки, если канат изготовлен из оцинкованной провол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3. Хранение каната непосредственно на земле без деревянных подкладок не допускается. Допускается хранение канатов (до 3 месяцев) на открытом воздухе, но с обязательной защитой каната от влаги. Длительное хранение каната рекомендуется осуществлять в сухих проветриваемых помещениях с температурой воздуха не более 25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4. При длительном хранении канаты, независимо от условий хранения, следует не реже чем через 6 месяцев (ГОСТ 3241-91 (ИСО 3108-74)) осматривать, а при необходимости, смазывать антикоррозионной смаз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 Размотка, измерение длины и резка канат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1. При размотке каната должны применяться приемы и приспособления, не допускающие образования петель, заломов, загрязнения и других повреждений кан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резки стальных канатов следует применять армированные абразивные круги, дисковые пилы трения, аппараты газорезки, гидравлические ножницы или специальные приспособления и стан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зорезка может применяться в тех случаях, когда концы каната не подлежат сращиванию или заливке в конусной втулке, например, для установки с помощью клинового зажим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2. Не допускается размотка каната с лежащего на диске барабана или с лежащей бухты, а также путем сбрасывания витков через диск барабана, стоящего на двух диск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3. Длина канатов при резке должна определяться по данным завода - изготовителя крана. Измерение длины следует производить рулеткой или использовать специальное приспособление с автоматическим счетным устройств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4. Перед резкой каната любой конструкции его необходимо перевязать по обеим сторонам у мест резки проволокой диаметром 1 - 2 мм или специальным бензельным канатом. Число перевязок, их длина и расстояние между ними регламентированы в зависимости от диаметра каната и его конструкции по ГОСТу 3241-91 (ИСО 3108-7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 Не допускается резать (рубить) канаты диаметром более 16 мм зубилом или другим аналогичным ударным инструмент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 Установка и снятие канатов. Ввод в эксплуатацию</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 Сертификат на вновь устанавливаемый канат должен храниться в паспорте крана весь срок службы кан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 При выборе и установке каната следует учитывать указания документации завода - изготовителя крана в части размещения каната различного направления свивки (правой или левой) на барабанах лебед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 Канат следует навешивать на кран протяжкой через блоки вручную или с помощью крановой лебедки методом замещения старого каната новым. Если позволяют размеры желоба блока и защитных устройств, то старый канат сращивают с новым электросваркой или с помощью скоб. Для этой цели можно также использовать в качестве проводника трос небольшого диамет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4. Крепление каната на барабане лебедки, соединение кранового каната с канатами или элементами конструкции крана и сменного грузозахватного органа или съемного грузозахватного приспособления необходимо производить в соответствии с документацией завода-изготовителя и с применением способов, разрешенных Правилами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5. Во избежание обрыва петли на конце каната, закрепленной с помощью обжимной втулки, рекомендуется проводить ежемесячный визуальный контроль обжимной втулки на отсутствие трещин и надежность крепления кан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6. При закреплении конца каната с помощью конусной втулки и кли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менение втулки на канате, диаметр которого не соответствует паспортным данным втул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готовление и применение клина, отличающегося от конструкции клина, поставленного заводом - изготовителем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замене изношенного каната наносить удары по клину, деформирующие крепежные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рекоменду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у деформированных втулок и клиньев производить только деталями, изготовленными предприятиями, имеющими лицензию Госгортехнадзора России на ремонт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 установкой втулки и клинья очистить, а острые ребра и забоины удал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ь тщательный осмотр мест крепления каната после каждой замены кан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 При креплении каната с помощью зажимов их количество определяется при проектировании, но должно быть не менее трех. Скобы (дужки) зажимов следует располагать на свободном конце кан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8. Замена изношенного каната новым должна производиться под руководством инженерно-технического работника, ответственного за содержание крана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 Эксплуатация канат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 Для повышения надежности и долговечности канатов следу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резких пусков и остановок механизма подъем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ледить за тем, чтобы канат плотно и правильно укладывался в канавки бараб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работу каната на поврежденных поверхностях блоков, барабанов и при неисправных канатоукладчик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ледить за тем, чтобы не возникало соприкосновение (трение) каната с элементами металлоко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 При обнаружении признаков разрушения каната из-за заводского дефекта (расслоение прядей, местное уменьшение диаметра) канат следует немедленно снять с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3. Во избежание повреждения каната вследствие схода с блоков и барабана необходимо следить за состоянием защитных устройств на блоках и канатоукладч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 Направляющие и концевые блоки, на которых наблюдается налипание смазки, рекомендуется очищать от загустевшей смазки вручную или предусмотреть для этой цели стационарно установленные приспособ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5. С целью увеличения срока службы грузовых канатов рекомендуется 1 раз в течение срока службы перепасовать канат, поменяв местами концевые крепления и соответственно места интенсивного износа каната как на барабане, так и на блок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6. На портальных кранах "Ганц" 5/6 т при установке канатов по ГОСТу 2688-80 или ГОСТу 7668-80 рекомендуется установка вертлюгов для исключения отрицательных явлений, снижающих долговечность каната в моменты нагружения и снятия нагрузки. Допускается эксплуатация указанных кранов без вертлюгов при использовании многопрядных малораскручивающихся канатов конструкции типа "Суперфлек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 Техническое обслуживание канат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1. Определяющим фактором в повышении долговечности канатов является систематическое техническое обслуживание канатов и канатно-блочной системы. Рекомендуются следующие состав и периодичность такого обслужи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ежесменно: осмотр канатов, блоков, канатоукладчиков, ограждений блоков от спадания кан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ерез 2 недели: определение состояния каната в соответствии с Правилами Госгортехнадзора России по кранам, проверка работоспособности и целостности всех элементов канатно-блочной системы, включая канатоукладчик и ограничитель слабины каната на барабане лебед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 в три - шесть месяцев, в зависимости от режима работы, производить смазы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2. Смазывание каната следует производить после очистки каната от грязи, старой смазки и следов коррозии. Для очистки каната без снятия его с крана применяются проволочные щетки, сжатый воздух, газолин; при очистке снятого с крана каната используется индустриальное или веретенное масло с выдержкой в ванне с температурой до 100 °С. Не допускается применение для очистки каната керосина, а для очистки канатов из оцинкованной проволоки нельзя применять проволочные щетки и пескоструйные устройства. После очистки следует протереть канат насухо обтирочным материал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3. В качестве смазочного материала рекомендуется смазка канатная "Торсиол-55" с температурным диапазоном применения от -50 °С до +50 °С, в качестве заменителей которой применяются смазка канатная "Торсиол-35" и смазка канатная "39У" с температурным диапазоном от -35 °С до +5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анаты, поступающие с завода-изготовителя с защитной консервационной смазкой, перед установкой на кран должны быть от этой смазки очищены и смазаны указанным выше смазочным материал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риентировочный расход смазочных материалов для смазывания каната определяется по выражению: масса в килограммах смазочного материала для смазывания 100 погонных метров каната равна диаметру каната в миллиметрах, поделенному на три. Так, например, для смазывания 100 погонных метров каната диаметром 24 мм требуется 8 кг смазочного матери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4. В карте смазки, которая должна быть разработана в порту для каждого крана, необходимо указать периодичность смазывания всех канатов, применяемые смазочные материалы, используемые приспособления и требования охраны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5. Браковка каната производится в соответствии с указаниями Правил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8. Требования охраны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1. Работы, связанные с размоткой, разрубкой, навеской, очисткой и смазыванием каната, рекомендуется производить по технологической карте, которая должна быть разработана в порту с учетом местных условий и требований охраны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2. Смазка канатов вручную должна производиться только при неподвижном канате. Во избежание травмирования рук рабочего концами оборванных проволок наносить смазку непосредственно руками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 Резку (рубку) канатов следует производить в защитных очк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4. Во избежание ожогов, а также выгорания органического сердечника после резки газовым резаком концы каната следует залить вод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5. При проверке технического состояния каната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щупывание кан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тягивание движущегося каната через ветошь или рукавиц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откусывании концов оборванных проволок работать без защитных оч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ь проверку каната без рукави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6</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ечень работ,</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ыполняемых при техническом обслуживан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емонте электрооборудования перегрузочных маши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Работы, выполняемые после остановки собственной энергетической установки или отсоединения питающего кабеля машины от внешнего источника питания (крановой колонки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гулирование давления щеток, скользящих токосъемников генератора энергетической установки, кабельного барабана и центрального кольцевого токоприемника с заменой изношенных и дефектных частей, чисткой и смаз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истка и проверка креплений и электрических соединений, муфты питающего кабеля, кабельного барабана, соединительных ящиков и коробок, общего рубильника (переключателя), центрального токосъемника, осветительной, сигнальной и блокировочной арматуры и аппаратуры, расположенных на ходовой части машины (например, на портале, полупортале), общего разъединителя, главного автом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а плавких предохранителей (вставок) в ящике с общим рубильником (переключателем) и в распределительных устройствах, перегоревших ламп, дефектных арматуры и аппаратуры, расположенных на ходовой части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истка от пыли и грязи внутренних поверхностей электрических шкафов и ящиков, расположенных на ходовой части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Работы, выполняемые со снятием напряжения с участков или присоединений, на которых производится рабо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истка и проверка креплений и электрических соединений электродвигателей, генераторов, преобразовательных и выпрямительных установок, клеммных сборок шкафов и панелей, контакторно-релейной аппаратуры, командоаппаратов, устройств автоматизации, пускорегулирующих резисторов, статических конденсаторов, осветительной, сигнальной и блокировочной арматуры и аппаратуры, расположенных на верхнем строении машины (например, на поворотной части порталь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гулирование давления щеток электродвигателей и генераторов с заменой изношенных и дефектных частей, с чисткой и смаз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гулирование параметров контакторно-релейной, защитной, блокировочной аппаратуры и командоаппаратов с заменой дефектных и изношенных деталей, с чисткой и смаз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а плавких предохранителей (вставок), перегоревших ламп, элементов пускорегулирующих и других резисторов дефектных контакторов, реле, командоаппаратов, устройств защиты, блокировки и сигнал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новление и восстановление маркир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хническое обслуживание механической части, уборка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Работы без снятия напряжения, выполняемые вдали от токоведущих частей, находящихся под напряж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а в действии контакторно-релейной аппаратуры, дифференциального устройства автоматизации управления грейферной лебедкой, контроллеров, командоаппаратов, конечных выключателей, аппаратов и приборов защиты, блокировок и сигнализации, проверка нагрева корпусов электродвигателей, вибрации и шума электропри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7</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сновные неисправности электрического оборуд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способы их устран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 Общие полож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клонение питающего напряжения на вводе машины от допустимых пределов резко сокращает срок эксплуатации электродвигателей, контакторно-релейной аппаратуры, электромагнитов и т.п. вследствие тепловой перегрузки их обмоток. При таком отклонении следует прекратить работу машины и принять соответствующие ме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иск неисправностей в электрических цепях и электрооборудовании включает следующие оп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изуальный контроль, при котором отказ проверяемого элемента обнаруживается по внешним признакам (механические повреждения, плохие контактные соединения, почернения, следы нагара). При осмотре под напряжением обращают внимание на искрение, дым, перегрев, повышенный шу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у электрических цепей (соединений) с помощью омметра или пробника для выявления обрывов, коротких замыканий, ошибочных подключ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мерение тока, напряжения, омического сопротивления, временных выдержек, сопротивления изоляции и 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 Неисправности электрическ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знак       │        Причина         │    Способ обнару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еисправности    │     неисправности      │       и устран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двигатели и генераторы постоянного то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Искрение щеток.   │Неправильное положение  │Проверить и отрегулирова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ллектор и щетки    │щеток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льно нагреваются   │Щетки сильно прижаты    │Ослабить натяжение щет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соответствие марок или│Заменить щетки новы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змеров щеток          │соответствующи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рке или размера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двиг щеток с нейтрали  │Проверить поло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раверсы и установить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водской мет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Генератор плохо   │Соседние пластины       │Осторожно удал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збуждается.        │коллектора замкнуты     │заусенцы, отшлифо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гатель плохо      │через заусенцы,         │коллектор,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ется или  │оставшиеся после обточки│необходимости опил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ботает с понижен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отой вращени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мотка якоря местами│Межвитковые соединения  │Заменить якорные катуш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льно нагревается   │или короткое замык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якорных катуше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Почернение        │Плохой контакт в якоре, │Проверить пайку все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ллекторных пластин.│большей частью в        │соединений, неисправн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сле каждой чистки  │соединении между        │перепая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ли обточки чернеют  │обмоткой или коллектор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ни и те же пластины│(в петушках) вследств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хой пай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Почернение        │Обрыв в катушке якоря,  │При обрыве в обмот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ределенных пластин │находящейся между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коллектора.        │почерневшими пластинам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оляция между       │Обрыв в соединениях     │При обрыве в соединени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астинами сильно    │между коллектором и     │проверить и перепая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горела             │обмотк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Почернение каждой │Изоляция выступает между│Продорожить коллек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торой или третьей   │пластинами коллек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астины коллекто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Круговое легкое   │Загрязнение коллектора  │Протереть коллектор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скрение             │                        │отшлифо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етки несоответствующей │Мягкие щетки заме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рки                   │более тверды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Равномерный       │Машина перегружена      │Устранить перегруз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льный перегрев всей│Фактическая продолжи-   │Соблюдать номиналь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шины               │тельность включения     │режи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вышает номинальну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Перегрев обмотки  │Межвитковое соединение  │Неисправные катуш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збуждения,         │или короткое замыкание в│заменить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которые катушки    │полюсных катушках       │отремонтиро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льно нагреваютс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скрение щеток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Генератор не      │Короткое замыкание между│Неисправные петуш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збуждается или дает│пластинами или петушками│заменить, соединившие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ниженное напряжение│коллектора              │разогну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рыв или плохой контакт│Проверить пайку соед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обмотке якоря         │ний, неисправные перепая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Генератор при    │Пониженная частота      │Устранить прич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олостом ходе дает   │вращения первичного     │понижения часто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минальное          │двигателя               │вращения двиг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е; при      │Генератор перегружен    │Уменьшить нагруз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зке напряжение│Щетки сдвинуты с        │Установить траверсу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адает               │нейтрали                │нейтральное положение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водской мет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Генератор дает   │Частота вращения        │Установить номиналь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ышенное напряжение│первичного двигателя    │частоту вращения двигател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 холостом ходе и  │выше номиналь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 нагрузке         │Сопротивление цепи      │Проверить сопротивление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збуждения уменьшилось │восстановить номиналь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нач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Двигатель не     │Перегорели предохрани-  │Заменить плавкие встав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ется при  │тели, сработала защита  │(предохраните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енном пусковом  │Обрыв в пусковом        │Устранить обры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остате - отсутству-│реостате или во внешни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т ток в якоре       │проводах цепи якор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 При включенном   │Обрыв в обмотке якоря   │Заменить неисправ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усковом реостате    │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гатель под        │Обрыв или плохой контакт│Устранить поврежд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грузкой не         │в цепи возбужд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ется, а   │Межвитковое соединение  │Неисправную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ез нагрузки,        │или короткое замыкание  │заме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ернутый от руки, │в шунтовых катушка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ивает большую    │Неправильное чередование│Проверить поляр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оту вращения     │полюсов                 │главных и дополнитель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юс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 При включении    │Обрыв или плохой        │Проверить соедин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гатель не         │контакт в обмотке якоря │неисправные - перепая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ется или  │Межвитковое соединение, │Поврежденные катуш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ботает с пониженной│короткое замыкание или  │заме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отой вращения.   │заземление якор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Щетки сильно искрят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 При номинальном  │Сдвиг щеток с нейтрали  │Поставить щетки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и двигатель │в направлении,          │нейтра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ивает завышенную │противоположн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оту вращения по  │вращению двиг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равнению с          │Сопротивление шунта     │Снизить сопроти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минальной          │велико                  │шу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жвитковое соединение  │Неисправные катуш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короткое замыкание  │заме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шунтовых катушка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 При номинальном  │Сдвиг щеток с нейтрали в│Щетки поставить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и двигатель │направлении вращения    │нейтра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ивает заниженную │двиг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оту вращения п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равнению с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минально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двигатели переменного то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 После включения  │Обрыв в питающей сети   │Устранить обры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гатель не         │Обрыв фазы статора      │Проверить; устранить обры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ется      │Обрыв фазы ротора       │Устранить обры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работала максимальная  │Проверить поло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щита, перегорели      │контактов максималь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авкие предохранители в│реле, заменить плавк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епи управления         │встав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8. Двигатель без    │Короткое замыкание между│Осмотреть хомутики лобовы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грузки работает с  │лобовыми соединениями   │соединений и устра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омкнутой цепью    │ротора                  │замык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тора, под нагрузк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длен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етс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9. Пусковой и       │Межвитковое замыкание в │Отремонтировать обмот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ксимальный моменты │статоре                 │ста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достаточны         │Перегрузка              │Устранить перегруз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Местный нагрев   │Замыкание на корпус в   │Устранить замык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мотки статора      │двух местах обмот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дной из фаз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рыв цепи одной из фаз │Устранить обры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грузка двигателя    │Снизить нагрузку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мина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1. Повышенный нагрев│Плохой контакт в пайках │Проверить и перепая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тора. Ток          │лобовых частей обмотки и│соедин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ульсирует. Двигатель│в нулевой точке, или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 нагрузкой не     │соединениях параллель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ивает номинальную│групп обмот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оту вращения     │Плохой контакт в        │Проверить и перепая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ях обмотки с   │соедин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ными кольцам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хой контакт в        │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еточном механизме      │щет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хой контакт в        │Проверить соединительн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торной цепи           │провода, контакторы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оторной цепи и пускорег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ирующие резисто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ранить дефе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грузка двигателя    │Снизить нагрузку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мина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2. Искрение щеток   │Перегрузка двигателя    │Снизить нагрузку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мина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етки зажаты в обойме   │Припилить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кос щеток           │Устранить перек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хая притирка щеток   │Притереть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грязнены кольца и     │Очистить от грязи кольца 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етки                   │протереть их бензин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чистить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иение колец, поверхно- │Обточить и отшлифо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и колец имеют борозды,│кольца, отшлифовать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хая шлифовка щето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достаточное нажатие   │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еток                   │щет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рка щеток выбрана     │Заменить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вер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3. Пониженное сопро-│Загрязнение или         │Очистить, продуть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вление изоляции    │отсыревание обмоток     │просушить обмо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4. Повышенный нагрев│Неправильная центровка  │Проверить и устра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шипников          │двигателя с механизмом  │несоос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азка устарела или     │Проверить и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грязнена; смазки много│необходимости заме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мало                │смаз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реждение подшипников │Заменить подшипни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 Вибрация         │Изношены подшипники     │Заменить подшипни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гателя            │Неуравновешенность, бие-│Выверить и обточить рото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е или деформация рото-│наложить новые бандаж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 смещение бандаж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ледствие их ослаб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6. Ненормальный шум │Слабая запрессовка стали│Перепрессовать ста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двигателе          │статора или рот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нос подшипников       │Заменить подшипни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збухание пазовых      │Зачистить разбухшие клинь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инье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7. Перекрытие       │Загрязнены контактные   │Очистить от грязи, пыл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ных колец     │кольца и щеточный       │смаз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угой                │механиз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8. Обгорание        │Марка щеток выбрана     │Заменить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ных колец     │невер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лабое нажатие щеток    │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етки неправильно расп- │Установить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делены по поверхности │равномер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9. Быстрый износ    │Марка щеток выбрана     │Заменить щ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щеток                │невер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ерхности колец плохо │Отшлифовать кольца и щет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тшлифова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 Крошатся кромки  │Вибрация щеток, большой │Устранить вибрац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щеток у трущейся     │зазор между щеткой и    │поджать обойм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ерхности          │щеткодержателем         │щеткодерж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жатие щеток более     │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менее номина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стояние между краем  │Отрегулировать зазор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оймы и поверхностью   │2 - 4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ц более 4 м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ормозные электромагни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1. Повышенный нагрев│Электромагнит перегружен│Отрегулировать тягов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тяговому усилию      │усил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меется зазор между     │Устранить заз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подвижной и подвиж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астями магнитопров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едание в шарнирах     │Устранить заед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ычажной систе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2. Повышенное       │Перегорела катушка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удение              │Перегружен электромагнит│Отрегулировать тягов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ил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грязнены рабочие      │Удалить грязь и ржавчин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ерхности             │покрыть поверхность тонки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гнитопровода          │слоем машинного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кос магнитной       │Устранить перекос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заедание якоря │заед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3. Тормоз не        │Оборваны подводящие     │Устранить обры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ыкается;         │пров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магнит не     │Сгорела катушка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еодолевает усилие  │Большой ход якоря вслед-│Установить нормальный х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ужины или массы    │ствие износа обкладок   │якор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а                │Электромагнит перегружен│Отрегулировать тягов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тяговому усилию      │усил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едание в шарнирах     │Устранить заед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ычажной систе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гидравлические толкате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4. Тормоз не        │Оборваны подводящие     │Устранить обры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ыкается          │пров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ьшое натяжение пружин│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уж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едание поршня или     │Устранить заед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то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едание в шарнирах     │Устранить заед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ычажной систе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5. Электродвигатель │Неисправность толкателя │Устранить неисправ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еется              │или его двиг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онтролле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6. Подгорание       │Слабый контакт между    │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егментов и пальцев  │пальцами и сегментом    │пальц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соответствие          │Заменить контролл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роллера нагрузке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жиму работ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7. При включении    │Короткое замыкание в    │Очистить контролл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роллера          │цепях контроллера       │устранить замык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исходят вспышки 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горание плавки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тавок ил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рабатывает защит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8. При включении    │Нет контакта между      │Восстановить контак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роллера не сраба-│пальцем и сегмент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ывают реле и контак-│Обрыв в цепях           │Восстановить нарушен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ы схемы управления│контроллера             │цеп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онтакторы, главный автома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9. При подаче       │Обрыв в катушке         │Устранить обрыв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я на катушку│контактора (главного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р (главный   │автомата) или в провод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томат) не          │Механическое заедание   │Устранить заед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ается           │подвижной систе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 задевает за     │Отрегулировать взаим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енку дугогасящей      │расположение камеры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меры                  │контак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лико нажатие          │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тключающей пружины     │пруж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лок-контакт            │Отрегулиро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зрегулирован          │блок-контак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л заедает в           │Промыть бензином цапф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шипниках             │вала и подшипник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регулировать поло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дшипни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0. При включении    │Нет надежного контакта  │Проверить надеж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р самопроиз- │в цепи катушки          │контакта, устранить дефек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льно выключаетс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1. Контактор включа-│Велико нажатие контактов│Заменить пружины контакт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тся не полностью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2. Повышенный нагрев│Через контакты проходит │Заменить конта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в (выше      │ток выше допутим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0 °С для медных и  │Чрезмерный изно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0 °С для серебря-  │контак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х). Контакты       │Слабое или большое      │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иваются          │нажатие пружин          │пруж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кос подвижного      │Устранить перекос та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а                │чтобы получить линей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сание контак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лывы и нагар на      │Зачистить конта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а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лабый контакт в        │Затянуть крепящие бол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единениях подвиж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а с гибки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водом или неподвиж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 со стойк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3. Чрезмерный износ │Неправильная форма      │Заменить контакты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в            │поверхности контактов   │придать им соответствующую│</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ледствие износа       │форм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исправность           │Отремонтировать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угогасящей катушки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угогасящая камера      │Опустить камеру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нята или неисправна  │устранить поврежд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контакты проходит │Снизить величину ток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к выше допустимого    │при необходимости замени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а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лабое притяжение       │Проверить притяжение якор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ердечника к якорю      │по конечному нажат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актной пружины. Об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уженные дефекты устрани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4. Повышенный нагрев│Витковое замыкание в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тушки              │катуш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вижная часть         │Устранить перек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гнитопровода не       │заедание; прочистить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ходит до неподвижной  │верхности соприкоснов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яжение катушки не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ответствует напряжен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е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5. Повышенное       │Якорь неплотно прилегает│Очистить поверх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удение контактора   │к сердечнику            │соприкосновения 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язи и ржавч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кос магнитной       │Отрегулировать или за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ы                 │нить перекосившиеся детал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режден               │Заменить короткозамкнут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роткозамкнутый виток  │вит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лико нажатие контактов│Заменить пружину контакт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хо затянуты винты,   │Подтянуть ви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ящие якорь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ердечни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6. Замедленное      │Чрезмерное удаление     │Сблизить обе ча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рабатывание         │подвижной части от      │магнитопров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ра           │неподвиж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рхняя часть плиты     │Установить контак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нования) выступает по│строго по вертика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тношению к нижн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7. При выключении   │Нижняя часть плиты      │Установить контак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я не        │(основания) выступает по│строго по вертика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падает магнитная   │отношению к верхн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стема              │Слабое нажатие на       │Увеличить и отрегулирова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такты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8. Затяжное горение │Внутренняя поверхность  │Удалить грязь и копо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уги                 │камеры сильно загрязн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9. При подаче       │Механическое заедание   │Устранить заед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я на катушку│якоря или плунж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ле не срабатывает  │Обрыв в катушке реле или│Устранить обрыв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х ее цепях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0. Повышенный нагрев│Слабое нажатие контактов│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искрение контактов │Износ контактов         │Отрегулировать нажат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лабое притяжение якоря │Проверить притяжение якор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 конечному нажат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актной пружины; уст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ть обнаруженные дефе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1. Плохое           │Грязь, копоть на        │Зачистить конта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прикасание         │контакта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в            │Ослабла пружина         │Отрегулировать нажатие ил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менить пружин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2. Повышенный нагрев│Витковое замыкание в    │Заменить кату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тушки              │катуш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ускорегулирующие резисто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3. Обрыв во         │Сгорание элемента       │Заменить элемент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нутренней цепи      │резистора или           │соединительный пров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зистора            │соединительного пров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4. Замыкание про-   │Касание проводников     │Устранить кас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ников в элементах │между собой или соседних│проводников или элемен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мен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5. Плохой контакт во│Ослабление контактов    │Подтянуть конта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нутренней цепи      │Загрязнение контактной  │Зачистить контакт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зистора            │поверхности             │поверх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кумуляторы кислотн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6. Повышенное       │Длительное (более 24 ч) │Разрядить батарею ток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е батареи в │нахождение батареи в    │10-часового разряда, посл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чале заряда, преж- │разряженном или полу-   │чего вылить электролит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евременное обильное │разряженном состоянии,  │налить дистиллирован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овыделение, незна-│недозаряд, разряд       │воду, поставить батарею 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ительное увеличение │аккумуляторов ниже      │заряд током второй ступен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отности электроли- │допустимого предела,    │в течение 5 - 6 ч до пол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а, повышенная темпе-│уровень электролита ниже│чения постоянства плот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тура и пониженное  │допустимого предела     │сти электролита и напряж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е в конце   │                        │ния в элементах. В конц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ряда, пониженная   │                        │заряда плотность электр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мкость и низкое     │                        │лита должна быть дове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е при       │                        │до нормы доливкой электр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ряде; сульфатация │                        │лита с плотностью 1,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астин              │                        │затем следует выпол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трольный разряд ток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0-часового режима. Ес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данная при этом емк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атареи окажется ниже 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минальной, то описан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ыше операцию повтор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 заряде батареи следуе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ждый час замерять темп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туру, плотность электр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ита и напряжение элем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в. Уровень электроли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обходимо восстанов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ливая в элем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истиллированную вод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7. Незначительное   │Короткое замыкание      │Отремонтировать батаре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ышение плотности  │вследствие разрушения   │или отдельные элем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лита в процес-│сепараторов, коробл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е заряда, полное    │или сдвиг пластин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сутствие или слабое│относительно друг друг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овыделение при    │образование нарос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зком напряжении и  │свинца на пластина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зкой плотност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лита, быстро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ышение температу-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ы. При кратковремен-│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м разряде отмечае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я сильное снижен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я; пр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омкнутой цеп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зкое напряжение у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дельных элементов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кумуляторы щелочн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8. Емкость          │Электролит работает     │Заменить электроли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ниженная           │слишком дол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атические         │Произвести длитель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дозаряды              │перезаря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меси в электролите   │Заменить электроли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менение электролита  │Заменить электроли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ез моногидрата лит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течка тока             │Повысить сопроти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оля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атические глубокие│Произвести длитель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зряды                 │перезаря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роткое замыкание      │Устранить замык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течка тока             │Повысить сопроти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оля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9. Напряжение ниже  │Плохие контакты, плохо  │Привести в поряд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пустимого в разомк-│затянуты гайки или      │контакты, подтянуть гай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утой цепи и выше до-│нечистые поверхн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устимого при заряде │контак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0. Напряжение       │Внешнее или внутреннее  │Устранить коротк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лишком низкое при   │короткое замыкание      │замыкание; при внутренн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ряде и разряде     │                        │коротком замык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ребуется замена эле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1. Выделение газов  │Примеси в электролите   │Заменить элемен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нормальное: выделе-│Короткое замыкание в    │Проверить элемент; ес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е при разряде,     │элементе или элементах  │напряжение при разряде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сутствие газообра- │                        │заряде мало, замени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ования при заряде в │                        │элемен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ном или нескольки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мента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2. Плотность        │Электролит слишком долго│Частично или полность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лита ниже     │работает                │заменить электроли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пустимо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3. Сильный нагрев   │Чрезмерный ток заряда   │Уменьшить т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ментов и зажимов  │или разря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лабление контактов    │Подтянуть гай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лит не покрывает │Долить электроли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аст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рансформато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4. Перегрев обмотки.│Замыкание витков обмотки│Определить место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ансформатор        │из-за повреждения       │устранить замык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требляет большой   │изоляц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к даже пр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енной нагрузк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5. Перегрев         │Ослабление контактов    │Очистить контакты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ных соединений│                        │поджать 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6. Сильное гудение  │Ослабление креплений    │Подтянуть креп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ансформатора       │болтовых соединен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ердечника и кожух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грязнение поверхностей│Протереть поверх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гнитопров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7. Отсутствие       │Не подведено питание к  │Проверить цепь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я на        │трансформатору          │трансформатор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торичной обмотке    │                        │восстановить 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рыв в проводах        │Определить место обрыв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нешних соединений      │устранить 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торичной обмот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рыв в первичной или   │Найти обры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торичной обмотках      │отремонтировать обмот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8</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иагностирование гидравлических систем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 Общие полож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 В настоящем Приложении изложен рекомендуемый порядок диагностирования гидравлических систем перегрузочных машин морски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 Диагностирование должно производиться при техническом обслуживании (ТО-2) и ремонте перегрузочных машин и обеспечивать их проведение по фактическому состоянию объектов гидросистемы (ОГ). Диагностирование может производиться в период эксплуатации перегрузочных машин при возникновении отказа О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 Устанавливаются 2 вида диагностирования по объему выполненных работ - общее и локальное, причем последнее может быть частичным или полны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4. Общее диагностирование должно производиться перед каждым очередным ТО-2 по параметрам работы (см. подраздел 2.3) отдельных гидропри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5. Частичное локальное диагностирование должно производиться после общего диагностирования в случае выявления отклонений в работе гидропривода, а полное локальное диагностирование - при ремонте. При локальном диагностировании осуществляют проверку с выявлением места неисправности на уровне ОГ без его разборки и снят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6. При диагностировании рекомендуется использовать средства измерений согласно таблице 1 или аналогичные им по назначению (гидротестер или манометр, счетчик жидкости, дроссель и динамометр) в зависимости от параметров (давление, расход и сила) гидросистем конкретных типов и моделей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арактеристика средств измер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7425"/>
        <w:gridCol w:w="2565"/>
      </w:tblGrid>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словное обозначение согласно ГОСТу, ОСТу или ТУ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ы измерений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рмометр, ГОСТ 28498-9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100 °С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инейка измерительная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500 мм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екундомер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60 с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нометр образцовый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2,5 МПа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нометр, ГОСТ 2405-88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25 МПа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акуумметр, ГОСТ 2405-88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0,1 МПа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четчик жидкости, ГОСТ 28066-89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 0,11 до 1,2 л/с</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четчик жидкости, ГОСТ 28066-89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5 до 5,5 л/с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идротестер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5 до 5,0 л/с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россель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30 МПа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россель-расходомер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1,5 л/с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бор КИ-562 ГОСНИИТИ для испытания форсунок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40 МПа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бор НИИАТ К-402 для проверки рулевого управления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12 кгс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намометр, ГОСТ 13837-79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10 кгс    </w:t>
            </w:r>
          </w:p>
        </w:tc>
      </w:tr>
      <w:tr>
        <w:trPr>
          <w:trHeight w:val="24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бор ПКС-7 для проверки усилия сжатия захвата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 до 10000 кгс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Все используемые для диагностирования средства измерений должны быть выпущены в обращение в соответствии с ГОСТом ПР 50.2.009-94, а также иметь действующие отметки о поверке по ГОСТу ПР 50.2.002-9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Наличие гидротестера исключает необходимость в счетчиках жидкости, дросселях и манометрах, приведенных в таблиц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Прибор НИИАТ и динамометр взаимозаменяе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се средства измерений, включая встроенные в агрегаты и механизмы машин, должны пройти государственные испытания или метрологическую аттестацию и иметь действующие свидетельства (клейма) о провер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7. По результатам локального диагностирования должно составляться заключение о необходимости ремонта того или иного ОГ, а также замены рабочей жидкости гидросистемы с соответствующей записью в документе, указанном в разделе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 Порядок проведения общего диагностир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1. Перед выполнением операций по диагностированию необходимо прежде всего убедиться в исправности других систем (механических, электрических и пневматических), с которыми связан гидроприв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2. Температура рабочей жидкости перед диагностированием должна быть в пределах 40 - 50 °С для объемной передачи и 80 - 90 °С для гидродинамической передачи (трансмиссии с гидротрансформатор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трубопроводах и в местах их подсоединений не должно быть утечек. Уровень рабочей жидкости должен соответствовать контрольной отмет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 При общем диагностировании гидросистем производят проверку действия и параметров работы исполнительных механизмов, оснащенных гидроприводами. Примерный перечень проверяемых параметров указан в таблице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перечень</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оверяемых параметров работы исполнительных механизм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веряемый параметр рабо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ип       │    Наименование     │ Допустимое │  Условие провер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ерегрузочной  │                     │  знач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шины     │                     │   в % о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миналь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грузчик,      │Скорость подъема     │80          │Частота вращ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ягач,          │номинального груза,  │            │двигателя (об./м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ейнерный    │не менее             │            │согласно требования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жатель,  │                     │            │заводской и фирмен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зловой кран   │                     │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корость опускания   │120         │То 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ретки (седла) с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м, не боле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 же, без груза, не │8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е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корость втягивания  │8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тока цилинд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клона, не мене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меньшение усилия    │10          │Прибор ПКС-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жатия груза на      │            │устанавливается межд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хвате за 10 мин.   │            │щеками захв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держки, не боле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е поворота на   │110         │Динамометр или прибо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оде колеса на      │            │НИИАТ К-40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редних оборотах     │            │закрепляется на обод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вигателя, не более  │            │коле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корость передвижения│80          │На горизонтальн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грузчика с         │            │участке дороги б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трансформатором,│            │гру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 мене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клаймер угле- │Снижение скорости    │15          │Без нагруз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зочного  │вращения роторног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мплекса       │колеса, не боле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нижение скорости    │15          │Без нагруз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орота стрелы, н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е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менение давления   │10          │С полной нагруз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показаниям штатных│            │роторного колес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нометров           │            │стрел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4. При обнаружении отклонений проверяемых параметров от допустимых значений, а также неисправностей, указанных в таблицах 3 - 7, производят локальное диагностирование в соответствии с требованиями раздела 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3. Общие требования к проведению локального диагностир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 Проведение локального диагностирования должно включа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пределение перечня и осмотр ОГ, которые могут быть неисправн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становление последовательности проверки выбранных ОГ в случае предположения неисправности двух и более агрега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у выбранных О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2. Объекты гидросистемы, которые должны быть осмотрены и проверены, выбирают в зависимости от проявления неисправности и в соответствии с принципиальной гидравлической схемой с учетом таблиц 3.1 - 3.5 (не приводя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мотр выбранных для проверки ОГ проводят для выявления возможных внешних утечек, трещин корпуса, повышенного шума, нагрева, ослабления креплений и вибрации при работе. ОГ с указанными неисправностями должны проверяться в первую очеред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3. В случае, если при осмотре ОГ не будет обнаружено внешнего проявления неисправности, то проверку выбранного перечня ОГ рекомендуется устанавливать в последовательности, указанной в таблицах 3 - 7 в графе "Объект диагностирования", в зависимости от типа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перечень неисправност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х причин и объектов диагностирования гидроприв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чальных и тыловых контейнерных перегружат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нешнее проявление │         Объект         │     Вероятная прич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еисправности   │    диагностирования    │   неисправности объек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диагност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идроприводы спред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Отсутств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жени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ех приводов      │Рабочая жидкость        │Загрязнение, пони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ровня или вяз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ы всасывающий и   │Засорение, заклинив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орный                │перепускного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общего   │Не переключается в рабоч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ключения             │поло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Негерметичность,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техниче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кументаци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поворотных │Клапан редукционный     │Негерметичность, ослаб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тыков             │                        │пружина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                │Засорение проходного канал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замок              │Заклинивание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двигатель (цилиндр)│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подъема    │Дроссель                │Засорение проходного канал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гловых            │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авляющих       │Клапан предохранительный│Негерметичность,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замок              │Заклинивание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двигатель (цилиндр)│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 переключается в рабоч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выдвижения │Гидромотор (цилиндр)    │Износ и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фиксации консоли │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Клапан редукционный     │Негерметичность, ослаб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ужина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раздвижения│Клапан редукционный     │Ослабла пружина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Дроссель                │Засорение проходного кан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Негерметичность,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раздвижения│Гидрозамок              │Заклинивание поршня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локов успокоения  │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чения            │Дроссель                │Засорение проходного канал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Негерметичность,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поворота   │Дроссель                │Засорение проходного отв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                        │стия,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Негерметичность,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мотор (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нутренние утечки в рабоч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Давление 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фиксации   │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а спредера  │Распределитель          │Внутренние утечки в рабоч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продольного│Фильтр напорны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клона спредера   │Дроссель                │Засорение проходного канал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Давление 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замок              │Заклинивание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Не переключается в рабоч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наклона    │Дроссель                │Засорение проход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смещение │                        │канала, нарушена регулировк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ентра тяжести)    │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замок              │Заклинивание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поперечного│Дроссель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клона спредера   │Гидрозамок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Внутренние утечки в рабоч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Перекос спредера│Делитель потока         │Нарушена симметр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 включении      │                        │исходного поло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илиндров наклона  │                        │золотн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Самопроизвольное│Гидрозамок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ускание угловы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авляющи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идропривод натяжения канатов на перегружате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Отсутствие или  │Рабочая жидкость        │Загрязнение, снижение уровн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лабое натяжение   │                        │или вяз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натов            │Фильтр всасывающи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Износ и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Негерметичность,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Не происходит   │Клапан предохранительный│Клапан отрегулирован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слабления         │                        │срабатывание при давл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тяжения канатов  │                        │большем, чем установлен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Не переключается в рабоч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Канат вибрирует │Дроссель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 натяжени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идропривод успокоения качания спредера на перегружате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Отсутств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жения цилиндров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движения бло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сторону          │Рабочая жидкость        │Снижение уровня или вязкост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движения блоков │Фильтр всасывающи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сторону сближения│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локов             │Клапан предохранительный│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Утечка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В контур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идроамортизато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есткая работа     │Рабочая жидкость        │Высокая вязкость, загряз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илиндров          │                        │ние, засорение кан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ягкая работа      │Дроссель                │Нарушена регулировк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илиндров          │                        │засорение кан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чая жидкость        │Снижение вяз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чая жидкость        │Наличие возду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обратный в       │Ослабла пружина и отсутств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ливной линии           │ет подпор давления кан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Отсутствует     │Рабочая жидкость        │Снижение уровня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покоение качания │                        │вязкости, загрязн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 всех канатах    │Насос подпитки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гружатель     │Реле давления           │Не включается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е")            │                        │установленном давл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разгрузочный     │Золотник заклинивает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и открыт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хладитель рабочей      │Не работает вентиля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идк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Не происходит  │Насос                   │Не отключается нас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ускание крюков   │Цилиндр                 │Заклинивание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порного          │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идропривод аварийного тормоза подъема консоли на перегружателе "Ко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При включении  │Рабочая жидкость        │Снижение уровня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соса             │                        │вязкости, загрязн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стормаживания не │Клапан предохранитель-  │Давление 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исходит         │ный, реле давления      │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Резкое         │Аккумулятор             │Давление газ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можение после   │                        │разделительном мешке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ключения насоса  │                        │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сорение проходного кан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обратный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 Тормоз не      │Клапан предохранительный│Ослабла пружина,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держивает при     │в цепи подготовки к     │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ключенном насосе │растормаживанию         │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Не вращается вертушка и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исходит компенсац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носа фрикционных наклад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рмо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главный           │Снижение рабочего д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же номиналь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гулятор "Мооринг"     │Заклинивает цилинд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правления насос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Давление срабатывания выш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 одном канате    │Гидромото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ограничения дав-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ия (клапан "Серво")  │открытия клапана на сли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 подъеме        │Распределитель          │Золотник не переключается о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                        │давления 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 Канат          │Клапан предохранительный│Давление 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покоения качания │                        │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разует слабину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идропривод фиксации подъемной консоли на перегружателе "Мицуи-Пасек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 Не происходит  │Рабочая жидкость        │Загрязнение, снижение уровн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крюков     │                        │или вяз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порного          │Фильтр всасывающи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Цилиндр                 │Износ и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Негерметичность,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идропривод рельсового захв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 Захват не      │Рабочая жидкость        │Снижение уровня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крывается        │                        │вязкости, загрязн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 всасывающи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нтиль                 │Находится в открыт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аккумулятора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ле давления           │Не замыкается контакт вкл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ения соленоида распреде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еля или привода нас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Негерметичность,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Не отключается нас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Отрегулирован на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ыше 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                │Нарушена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 сливно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 Перегрев       │Реле давления           │Не выключает привод нас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бочей жидкости,  │                        │при давлении выш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сос быстро       │                        │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нашивается       │Гидроаккумулятор        │Давление газ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зделительном мешке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тановле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перечень неисправност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х причин и объектов диагностирования гидроприв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ртовых тягачей и погрузчиков (вилочных и ковшевы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нешнее проявление  │        Объект        │      Вероятная прич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еисправности    │   диагностирования   │   неисправности объек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диагност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Отсутствие или    │Насос                 │Износ, не развивает давл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медление подъема   │Распределитель        │Внутренние утечки в рабоч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едла тягача         │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ссель (регулятор   │Заклинило золотник в клапа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хода)              │в закрытом состоя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охранительный     │Не герметич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Скорость спуска   │Дроссель (регулятор   │Ослабла пружина золотн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а на седле тягача│расх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л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Скорость спуска   │Дроссель (регулятор   │Заклинило золотник в клапа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яжелого груза на    │расхода)              │в открытом состоя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едле тягача велик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Тяжелый груз на   │Распределитель        │Внутренние утечки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едле тягача опуска- │                      │нейтрально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тся самопроизвольно │Цилиндр               │Наружны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Отсутствие или    │Рабочая жидкость      │Снижение уровня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медление движения  │                      │вязкости, загрязн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ех цилиндров       │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оподъемника      │Клапаны               │Негерметичность, ослаб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охранительный     │пруж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перепуск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Снижение скорости │Фильтр сливно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груза        │и всасывающ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разгрузочный   │Ослабла пружина, внутрен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обратный       │Заклинивает плунжер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 откры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литель потока       │Заклинило поршен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Износ и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При включении     │Цилиндр подъема       │Погнут шток или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движется     │каретки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лько шток подъема  │Направляющие каретки  │Изгиб направляющих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мы "Тоета"         │подъема               │заклинивание кар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Отсутствие подъема│Клапан перепускной    │Износ, ослабла пружин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 повышенны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отах двигател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Скорость спуска   │Регулятор расхода     │Ослабла пружина и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яжелого груза       │                      │заклинило поршен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елика, а каретк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ез груза мал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Самопроизвольное │Клапан обратный или   │Негерметичность в закрыт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ускание груза      │управляемый           │состоя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045)               │Распределитель        │Износ золотника и внутренни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течки в нейтральн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При включении    │Клапан обратный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на холосты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отах двигател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 опускаетс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04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Отсутствует      │Клапан запорный или   │Заклинивает золотник клапа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клон грузоподъемни-│разгрузочный          │в открыто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 или ковша назад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 Отсутствует      │Клапан запорный       │Заклинивает золотник клапа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клон грузоподъемни-│                      │в закрыто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 или ковша вперед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 Снижение скорости│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клона грузоподъем- │Распределитель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ка или ковш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 Самопроизвольный │Клапан запорный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клон грузоподъемни-│Распределитель        │Внутренние утечки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 или ковша с грузом│                      │нейтрально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перед               │Цилиндр               │Износ уплот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 В гидропривод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левого управлени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увеличение усилия  │Фильтр сливно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а рулевого    │Клапан предохранитель-│Ослабла пруж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леса с гидроусили- │ный, перепускной или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м следящего типа │обратный в бло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а управл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разгрузочный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 гидроусилителя│Износ и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управления     │Внутренние утечки в рабоч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ложении золотн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при вращении руле- │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го колеса машины   │Распределитель типа   │Износ насосной па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 разворачиваются   │"Орбитрол"            │негерметичен шариков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ли разворачиваются  │                      │клапан в "Орбитро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 опозданием         │Цилиндр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Не герметич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охранительны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самопроизвольный   │Распределитель типа   │Заедание роторных золотник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от колес       │"Орбитрол"            │"Орбитрола" или поврежд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ентровочной пруж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руль стремится вра-│Распределитель типа   │Неправильно установл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щаться в направлении,│"Орбитрол"            │поворотный валик "Орбитрол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ратном требуемому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 В захвате дл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ип: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апы захвата не      │Гидрозамок            │Заклинило золотни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сходятся           │                      │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апы захвата не      │Гидрозамок            │Заклинило обратный клапа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жимают груз       │Клапан разгрузочный   │Негерметичность, ослаб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уж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запорный       │Заклинило золотни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мопроизвольное     │Цилиндры              │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жатие лап захвата  │Гидрозамок            │Негерметичность обрат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 груза при         │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анспортировк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8. В захват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нтовател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хват не прижимает  │Цилиндр               │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з                 │Гидрозамок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хват не            │Гидрораспределитель   │Внутренние утечки в рабоч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ется      │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мотор            │Износ и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распределитель   │То 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9. В гидропривод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кивател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киватель не      │Цилиндры              │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ивает            │Гидрораспределитель   │Износ и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обходимое усил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перечень неисправност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х причин и объектов диагностирования гидроприв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ртальных конвейерных погрузч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нешнее проявление │       Объект        │Вероятная причина неисправ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еисправности    │  диагностирования   │сти объекта диагност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В гидропривод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нижение скорости   │Рабочая жидкость     │Снижение вязкости, загрязнени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ъема с грузом    │Фильтр сливно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линдры             │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охранительный    │Ослабла пружина, внутрен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ь       │Внутренние утечки в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дъе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й клапан     │Смещение золотника в положен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айнер")           │сли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кос при подъеме │Цилиндры             │Повышенный износ и внутрен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с грузом с │                     │утечки в одном из цилинд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ческой        │Гидрозамок           │Повышение сопроти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нхронизацией      │                     │открытию обратного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ханическая система │Неравномерное удлинение цеп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нхронизации        │подъема, большая эксцент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ность нагрузки на спредер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мопроизвольное    │Гидрозамок           │Негерметичность обрат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ускание или       │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кос поднятого   │Цилиндры             │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с грузом   │Перепускные (выравни-│Нарушение нейтра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кос при подъеме │вающие) клапаны      │установки золотн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с          │Делитель потока      │Неравномерность распреде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идравлической      │                     │потока по секция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нхронизацией      │Цилиндры             │Повышенный износ и внутрен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течки в одном из цилинд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В гидропривод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левого управл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леса не           │Насос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ются или │Клапан управления    │Износ насосной пары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ачиваются с   │"Орбитрол"           │"Орбитро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паздыванием       │Цилиндр              │Негерметичность обрат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мопроизвольный    │Клапан управления    │Заедание внутреннего и внеш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от колес или  │"Орбитрол"           │го золотника или поврежд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ворот рывками    │                     │центровочной пруж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Не создает д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яжелый поворот руля│Цилиндр              │Погнут шт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В гидропривод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реде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 действуют все    │Насос                │Износ,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илиндры управления │Распределитель общего│Заело золотник в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ключения          │слива рабочей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 действует        │Цилиндр              │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илиндр поворота    │Распределитель       │Износ и утечки в рабоч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ней (задней)   │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асти спреде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 действуют        │Цилиндры             │Износ уплотнений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илиндры поворота   │Распределитель       │Износ и утечки в рабоч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тыков на 20 (40)-  │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утовом спредер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В гидропривод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айнер"):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нижение скорости   │Насос основной или   │Снижение подачи и д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        │подпитки             │из-за изно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моторы          │Износ, увеличение утечек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ренажную лини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охранительный    │Негерметичность, ослаб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уж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 включается       │Насос блокировки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локировка гидро-   │Распределитель       │Нарушение положения золотн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торов (блокировка │блокиров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фференциал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перечень неисправност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х причин и объектов диагностир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идродинамических передач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нешнее проявление │       Объект       │Вероятная причина неисправност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еисправности    │  диагностирования  │   объекта диагност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Повышенный нагрев│Рабочая жидкость    │Снижение уровня или загрязнени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бочей жидкости в  │Маслоохладитель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ансмиссии         │Гидротрансформатор  │Проскальзывание муф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вободного хода ста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Отсутствует ил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медле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е маш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направлении вперед│Коробка передач,    │Износ и 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ли назад           │муфты сцепления     │шарикового клапана,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плотнения на поршне сц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ли на ведущем вал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обоих направлениях│Диски сцепления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чая жидкость    │Снижение уровня или вяз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грязн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медленного   │Заедание золотника в открыт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вижения            │состоя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регулирующий │Ослабла пруж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ы всасывающий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слив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трансформатор  │Износ внутренних уплот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реждение рабочих коле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нос муфты свободного х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а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Неплавное        │Регулятор или клапан│Заедание золотника клапан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ение сцепления │разгрузочный        │закрытом состоя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идротрансмиссии    │Клапан регулирующий │То 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Задержка при     │Регулятор установки │Заедание золотника клап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огании с места    │давления            │в открытом состоя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ет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Невозможность    │Клапан "медленного  │Золотник клапана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дленного передви- │движения"           │перемещается при нажатии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ения при работе на │                    │педаль "медленного движени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сокой частоте     │                    │не сбрасывает д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ращения двигател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перечень неисправностей, их причи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объектов диагностирования гидропривода реклай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нешнее проявление │         Объект         │     Вероятная прич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еисправности    │    диагностирования    │   неисправности объек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диагност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Снижение скорости│Рабочая жидкость        │Загрязнение, пони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ращения роторного  │                        │уровня или вяз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леса или поворота │                        │охлаждение 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                        │установленной температу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исправен нагреват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ибо терморегуля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еисправности в систе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едваритель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догре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льтры напорный и      │Засор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асывающ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 предохранительный│Негерметич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е при давл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еньшем, чем установлен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подпитки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 главной системы   │То 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ратный клапан подпитки│Заедание в закрыт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стоя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моторы             │Износ и внутренние уте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распределитель     │Утечки в рабочем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ения насос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Не включается    │Гидрораспределитель     │Заклинивание золотн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ин из гидромоторов│управления гидромотором │распределителя, не срабат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                        │вает электромагнит (отсу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вие напряжения на клемма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ли обрыв в катуш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Скорость вращения│Дроссель контрольной    │Засорение проход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торного колеса    │системы насоса          │канала, наруш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изменяется │                        │регулир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чень медленно ил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меняется рывкам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4. Приведенный в таблицах 3 - 7 перечень объектов диагностирования является примерным (обобщенным по основным типам машин, находящихся в эксплуатации в морских портах) и должен быть сокращен или дополнен в зависимости от особенностей устройства гидроприводов конкретных типов и моделей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5. Диагностирование отдельных ОГ производят в соответствии с указаниями раздела 4 и с учетом подразделов 2.1 и 2.2. Подключение приборов должно производиться с помощью переходных устройств в условиях, исключающих попадание загрязнений в гидросистему. При этом рекомендуется применить быстроразъемные запорные муф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6. При обнаружении первого же неисправного ОГ производят его замену или ремонт. Затем повторно делают необходимую проверку действия исполнительного механизма с гидроприводом. Если механизм работает исправно, то диагностирование заканчивают. В противном случае продолжают последовательную проверку ОГ. При составлении заключения о ремонте неисправного ОГ необходимо учитывать причину неисправности, указанную в таблицах 3 - 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 Порядок проверок отдельных объектов гидросистем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локальном диагностирова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1. Рабочую жидкость проверяют на загрязнение и вязкость в специализированной лаборатории по ГОСТу 6370-83 и ГОСТу 33-2000. Пробу рабочей жидкости объемом не менее 0,4 л отбирают в чистую посуду из бака при непрерывной циркуляции в гидросистеме. Допустимое содержание механических примесей по массе не должно превышать 0,005%. Кинематическая вязкость, определенная при температуре рабочей жидкости 50 °С, не должна выходить за пределы, указанные в таблице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 кинематической вязкости рабочей жидк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4185"/>
        <w:gridCol w:w="5805"/>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гидропривода       </w:t>
            </w:r>
          </w:p>
        </w:tc>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пустимый предел кинематической вязкости </w:t>
              <w:br/>
              <w:t xml:space="preserve">рабочей жидкости, кв. мм/с (сСт)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ъемный гидропривод          </w:t>
            </w:r>
          </w:p>
        </w:tc>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3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идродинамическая трансмиссия </w:t>
            </w:r>
          </w:p>
        </w:tc>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 3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стояние фильтров проверяют по штатным указателям загрязнения. При их отсутствии фильтры тонкой очистки необходимо промывать, а сменные элементы заменять без проверки, если их наработка (в машино-часах) составляет больше половины допускаемой. Состояние всасывающих фильтров проверяют косвенно путем прослушивания и осмотра всасывающего трубопровода при работе двигателя на номинальных оборотах. Повышенный шум, хлопки и вибрация всасывающего трубопровода являются показателем засоренности фильтра. Сетчатые элементы всасывающих фильтров следует осматривать и промывать, если снятие их не вызывает затруднений и при этом исключается попадание загрязнений в гидросистему. Проверку фильтров можно производить также с помощью манометра и вакуумметра в соответствии с таблицей 9 при номинальной частоте вращения двиг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9</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хемы проверки филь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2295"/>
        <w:gridCol w:w="3645"/>
        <w:gridCol w:w="2160"/>
        <w:gridCol w:w="189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фильтра   </w:t>
            </w:r>
          </w:p>
        </w:tc>
        <w:tc>
          <w:tcPr>
            <w:tcW w:w="36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спользуемый прибор    </w:t>
              <w:br/>
              <w:t xml:space="preserve">и место его установки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змеряемый параметр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6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еличина МПа,</w:t>
              <w:br/>
              <w:t xml:space="preserve">не более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сасывающий,    </w:t>
              <w:br/>
              <w:t xml:space="preserve">сетчатый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акуумметр на всасывающей </w:t>
              <w:br/>
              <w:t xml:space="preserve">линии насос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зряжение по  </w:t>
              <w:br/>
              <w:t xml:space="preserve">вакуумметру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порный, тонкой</w:t>
              <w:br/>
              <w:t xml:space="preserve">очистки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нометр перед входом и на</w:t>
              <w:br/>
              <w:t xml:space="preserve">выходе из фильтр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ерепад        </w:t>
              <w:br/>
              <w:t xml:space="preserve">дав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ливной, тонкой </w:t>
              <w:br/>
              <w:t xml:space="preserve">очистки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нометр перед входом     </w:t>
              <w:br/>
              <w:t xml:space="preserve">рабочей жидкости в фильтр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вление по    </w:t>
              <w:br/>
              <w:t xml:space="preserve">манометру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2. Насосы проверяют по давлению, измеряемому манометром, установленным на напорной линии. Давление, развиваемое насосом при максимальной нагрузке, должно составлять не менее 90% от номинального рабочего. Если это условие не выполняется, то насос рекомендуется дополнительно проверить на подачу с помощью гидротестера, состоящего из нагрузочного дросселя с манометром и расходомера. Гидротестер подключают в напорную линию насоса после предохранительного клапана, как показано рис. 1 (не приводится). При наличии штатного дросселя в напорную линию следует подключить манометр и расходомер. Вместо дросселя можно использовать для создания нагрузки штатный разгрузочный (предохранительный) клапан. При этом рекомендуется на время проверки снизить давление разгрузки этого клапана на 20 - 25%, а расходомер подключить к сливной линии, как показано на рис. 2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у подачи производят в 2 приема при одной и той же частоте вращения двигателя. Сначала проверяют подачу насоса без нагрузки, т.е. при полностью открытом дросселе 4 или нейтральном положении распределителя (при проверке без дросселя). Затем создают нагрузку, поднимая давление до номинального рабочего плавным поворотом регулировочной головки дросселя или установкой распределителя в рабочее положение (при проверке без дросселя). Подача насоса под нагрузкой по расходомеру должна составлять не менее 60% от подачи без нагрузки. При наличии в гидросистеме сдвоенных насосов следует проверять каждый из них отдельно. Для этого линия подачи насоса, который не проверяется, должна быть переведена на возврат в гидробак. Отключенный трубопровод необходимо заглушить. Для насосов с номинальной подачей до 0,7 л/с вместо расходомера допускается измерять подачу насоса с помощью мерной емкости, устанавливаемой на сливной линии перед гидробаком. Необходимо учитывать, что в случае измерения подачи мерной емкостью нельзя допускать опорожнения гидробака и оголения всасывающего трубопровода. Поэтому насос можно включать на время не более 15 с и сливать рабочую жидкость из емкости обратно в бак перед следующим включением нас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сли частота вращения двигателя во время диагностирования будет отличаться от величины, соответствующей номинальной подаче насоса, то необходимо учитывать, что подача насоса изменяется пропорционально изменению частоты его вращения и может быть вычислена по форму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Q = Q    х n / n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        но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д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Q - фактическая подача насоса, л/с;</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Q    - номинальная подача насос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 частота вращения двигателя при диагностировании, с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  частота вращения двигателя, соответствующая номинальной подач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w:t>
      </w:r>
    </w:p>
    <w:p>
      <w:pPr>
        <w:pStyle w:val="Normal"/>
        <w:rPr>
          <w:rFonts w:ascii="Courier New" w:hAnsi="Courier New" w:eastAsia="Courier New" w:cs="Courier New"/>
          <w:sz w:val="20"/>
          <w:szCs w:val="20"/>
        </w:rPr>
      </w:pPr>
      <w:r>
        <w:rPr>
          <w:rFonts w:eastAsia="Courier New" w:cs="Courier New" w:ascii="Courier New" w:hAnsi="Courier New"/>
          <w:sz w:val="20"/>
          <w:szCs w:val="20"/>
        </w:rPr>
        <w:t>насоса, с  .</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ледует иметь в виду, что насосы на портальных контейнеровозах и других машинах могут иметь номинальную подачу до 4 - 6 л/с. В то же время существующие расходомеры (гидротестеры) имеют предел измерения до 3 - 5 л/с. Поэтому такие насосы можно проверять только на пониженной частоте вращения с учетом того, чтобы фактическая подача не превышала предел измерения прибора. При больших подачах насосы могут иметь дренажную линию, через которую отводятся внутренние утечки. Такие насосы можно проверять непосредственно по этим утечкам с помощью мерной емкости или расходомера. Утечки в дренажную линию насоса при номинальной загрузке гидропривода не должны превышать 10% от подачи нас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3. Клапаны предохранительные (разгрузочные) и редукционные проверяют с помощью манометра, установленного на напорной линии насоса. При этом распределитель проверяемого контура устанавливают в рабочее положение, а рабочий орган перемещают до упора в крайнее положение. В момент остановки рабочего органа фиксируют давление срабатывания клапана, которое должно быть в пределах 95 - 105% от номинального значения. В контуре гидроусилителя руля проверка давления срабатывания клапана производится после поворота рулевого колеса до упора. Более точная проверка клапана, а также проверка в случае, если насос изношен и не развивает необходимого давления, может быть произведена специальным ручным насосом. Для этого при неработающем насосе отсоединяют и заглушают трубопроводы на входе, выходе и дренажном отверстии клапана. Входное отверстие клапана соединяется с нагнетательной секцией переносного ручного набора с манометром. С этой целью можно использовать прибор для испытания топливных форсунок типа КИ-562 ГОСНИТИ или другой аналогичного назначения. Создавая давление ручным насосом, по манометру проверяют давление срабатывания клапана. Герметичность клапана проверяют путем измерения утечек через его выходное отверстие. Для этого в течение 5 - 10 с необходимо поддержание давления примерно на 10% ниже, чем давление срабатывания клапана. Утечки не должны превышать 1% от подачи нас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4. Гидроцилиндры двустороннего действия проверяют, как правило, по схеме, приведенной на рис. 3 (не приводится). При этом шток цилиндра выдвигают до отказа. Привод насоса останавливают. Отсоединяют и заглушают трубопровод штоковой полости цилиндра. Вместо него подсоединяют короткий шланг, второй конец которого опускают в мерную емкость.</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ключают   привод   на  холостых  оборотах  при  нейтральном  положении</w:t>
      </w:r>
    </w:p>
    <w:p>
      <w:pPr>
        <w:pStyle w:val="Normal"/>
        <w:rPr>
          <w:rFonts w:ascii="Courier New" w:hAnsi="Courier New" w:eastAsia="Courier New" w:cs="Courier New"/>
          <w:sz w:val="20"/>
          <w:szCs w:val="20"/>
        </w:rPr>
      </w:pPr>
      <w:r>
        <w:rPr>
          <w:rFonts w:eastAsia="Courier New" w:cs="Courier New" w:ascii="Courier New" w:hAnsi="Courier New"/>
          <w:sz w:val="20"/>
          <w:szCs w:val="20"/>
        </w:rPr>
        <w:t>гидрораспределителя.  Затем включают подачу рабочей жидкости в надпоршневую</w:t>
      </w:r>
    </w:p>
    <w:p>
      <w:pPr>
        <w:pStyle w:val="Normal"/>
        <w:rPr>
          <w:rFonts w:ascii="Courier New" w:hAnsi="Courier New" w:eastAsia="Courier New" w:cs="Courier New"/>
          <w:sz w:val="20"/>
          <w:szCs w:val="20"/>
        </w:rPr>
      </w:pPr>
      <w:r>
        <w:rPr>
          <w:rFonts w:eastAsia="Courier New" w:cs="Courier New" w:ascii="Courier New" w:hAnsi="Courier New"/>
          <w:sz w:val="20"/>
          <w:szCs w:val="20"/>
        </w:rPr>
        <w:t>полость цилиндра и увеличивают обороты привода до номинальных. Объем утечек</w:t>
      </w:r>
    </w:p>
    <w:p>
      <w:pPr>
        <w:pStyle w:val="Normal"/>
        <w:rPr>
          <w:rFonts w:ascii="Courier New" w:hAnsi="Courier New" w:eastAsia="Courier New" w:cs="Courier New"/>
          <w:sz w:val="20"/>
          <w:szCs w:val="20"/>
        </w:rPr>
      </w:pPr>
      <w:r>
        <w:rPr>
          <w:rFonts w:eastAsia="Courier New" w:cs="Courier New" w:ascii="Courier New" w:hAnsi="Courier New"/>
          <w:sz w:val="20"/>
          <w:szCs w:val="20"/>
        </w:rPr>
        <w:t>в  кубических  сантиметрах через уплотнения поршня, замеряемых в течение 1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w:t>
      </w:r>
    </w:p>
    <w:p>
      <w:pPr>
        <w:pStyle w:val="Normal"/>
        <w:rPr>
          <w:rFonts w:ascii="Courier New" w:hAnsi="Courier New" w:eastAsia="Courier New" w:cs="Courier New"/>
          <w:sz w:val="20"/>
          <w:szCs w:val="20"/>
        </w:rPr>
      </w:pPr>
      <w:r>
        <w:rPr>
          <w:rFonts w:eastAsia="Courier New" w:cs="Courier New" w:ascii="Courier New" w:hAnsi="Courier New"/>
          <w:sz w:val="20"/>
          <w:szCs w:val="20"/>
        </w:rPr>
        <w:t>с, не должен превышать величины 0,12D , где D - внутренний диаметр цилиндра</w:t>
      </w:r>
    </w:p>
    <w:p>
      <w:pPr>
        <w:pStyle w:val="Normal"/>
        <w:rPr>
          <w:rFonts w:ascii="Courier New" w:hAnsi="Courier New" w:eastAsia="Courier New" w:cs="Courier New"/>
          <w:sz w:val="20"/>
          <w:szCs w:val="20"/>
        </w:rPr>
      </w:pPr>
      <w:r>
        <w:rPr>
          <w:rFonts w:eastAsia="Courier New" w:cs="Courier New" w:ascii="Courier New" w:hAnsi="Courier New"/>
          <w:sz w:val="20"/>
          <w:szCs w:val="20"/>
        </w:rPr>
        <w:t>в  сантиметрах.  Цилиндры  одно- и двустороннего действия механизма подъема</w:t>
      </w:r>
    </w:p>
    <w:p>
      <w:pPr>
        <w:pStyle w:val="Normal"/>
        <w:rPr>
          <w:rFonts w:ascii="Courier New" w:hAnsi="Courier New" w:eastAsia="Courier New" w:cs="Courier New"/>
          <w:sz w:val="20"/>
          <w:szCs w:val="20"/>
        </w:rPr>
      </w:pPr>
      <w:r>
        <w:rPr>
          <w:rFonts w:eastAsia="Courier New" w:cs="Courier New" w:ascii="Courier New" w:hAnsi="Courier New"/>
          <w:sz w:val="20"/>
          <w:szCs w:val="20"/>
        </w:rPr>
        <w:t>груза  погрузчиков  и механизма подъема седла портовых тягачей проверяют по</w:t>
      </w:r>
    </w:p>
    <w:p>
      <w:pPr>
        <w:pStyle w:val="Normal"/>
        <w:rPr>
          <w:rFonts w:ascii="Courier New" w:hAnsi="Courier New" w:eastAsia="Courier New" w:cs="Courier New"/>
          <w:sz w:val="20"/>
          <w:szCs w:val="20"/>
        </w:rPr>
      </w:pPr>
      <w:r>
        <w:rPr>
          <w:rFonts w:eastAsia="Courier New" w:cs="Courier New" w:ascii="Courier New" w:hAnsi="Courier New"/>
          <w:sz w:val="20"/>
          <w:szCs w:val="20"/>
        </w:rPr>
        <w:t>скорости   усадки   штока  поршня  или  плунжера  под  действием  поднят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номинального  груза  при  нейтральном положении гидрораспределителя подъема</w:t>
      </w:r>
    </w:p>
    <w:p>
      <w:pPr>
        <w:pStyle w:val="Normal"/>
        <w:rPr>
          <w:rFonts w:ascii="Courier New" w:hAnsi="Courier New" w:eastAsia="Courier New" w:cs="Courier New"/>
          <w:sz w:val="20"/>
          <w:szCs w:val="20"/>
        </w:rPr>
      </w:pPr>
      <w:r>
        <w:rPr>
          <w:rFonts w:eastAsia="Courier New" w:cs="Courier New" w:ascii="Courier New" w:hAnsi="Courier New"/>
          <w:sz w:val="20"/>
          <w:szCs w:val="20"/>
        </w:rPr>
        <w:t>после  остановки  насоса.  Сливное  отверстие  гидрораспределителя при этом</w:t>
      </w:r>
    </w:p>
    <w:p>
      <w:pPr>
        <w:pStyle w:val="Normal"/>
        <w:rPr>
          <w:rFonts w:ascii="Courier New" w:hAnsi="Courier New" w:eastAsia="Courier New" w:cs="Courier New"/>
          <w:sz w:val="20"/>
          <w:szCs w:val="20"/>
        </w:rPr>
      </w:pPr>
      <w:r>
        <w:rPr>
          <w:rFonts w:eastAsia="Courier New" w:cs="Courier New" w:ascii="Courier New" w:hAnsi="Courier New"/>
          <w:sz w:val="20"/>
          <w:szCs w:val="20"/>
        </w:rPr>
        <w:t>необходимо заглушить. Скорость усадки штока поршня или плунжера цилиндра н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w:t>
      </w:r>
    </w:p>
    <w:p>
      <w:pPr>
        <w:pStyle w:val="Normal"/>
        <w:rPr>
          <w:rFonts w:ascii="Courier New" w:hAnsi="Courier New" w:eastAsia="Courier New" w:cs="Courier New"/>
          <w:sz w:val="20"/>
          <w:szCs w:val="20"/>
        </w:rPr>
      </w:pPr>
      <w:r>
        <w:rPr>
          <w:rFonts w:eastAsia="Courier New" w:cs="Courier New" w:ascii="Courier New" w:hAnsi="Courier New"/>
          <w:sz w:val="20"/>
          <w:szCs w:val="20"/>
        </w:rPr>
        <w:t>должна  превышать 16 х 10   м/с (1 см/мин.), если в заводской или фирменной</w:t>
      </w:r>
    </w:p>
    <w:p>
      <w:pPr>
        <w:pStyle w:val="Normal"/>
        <w:rPr>
          <w:rFonts w:ascii="Courier New" w:hAnsi="Courier New" w:eastAsia="Courier New" w:cs="Courier New"/>
          <w:sz w:val="20"/>
          <w:szCs w:val="20"/>
        </w:rPr>
      </w:pPr>
      <w:r>
        <w:rPr>
          <w:rFonts w:eastAsia="Courier New" w:cs="Courier New" w:ascii="Courier New" w:hAnsi="Courier New"/>
          <w:sz w:val="20"/>
          <w:szCs w:val="20"/>
        </w:rPr>
        <w:t>документации  не  указана  меньшая  предельно  допустимая  величина дан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параметра.  Гидроцилиндры  двустороннего  действия  можно также проверять с</w:t>
      </w:r>
    </w:p>
    <w:p>
      <w:pPr>
        <w:pStyle w:val="Normal"/>
        <w:rPr>
          <w:rFonts w:ascii="Courier New" w:hAnsi="Courier New" w:eastAsia="Courier New" w:cs="Courier New"/>
          <w:sz w:val="20"/>
          <w:szCs w:val="20"/>
        </w:rPr>
      </w:pPr>
      <w:r>
        <w:rPr>
          <w:rFonts w:eastAsia="Courier New" w:cs="Courier New" w:ascii="Courier New" w:hAnsi="Courier New"/>
          <w:sz w:val="20"/>
          <w:szCs w:val="20"/>
        </w:rPr>
        <w:t>помощью  гидротестера  по схеме, приведенной на рис. 4 (не приводится). При</w:t>
      </w:r>
    </w:p>
    <w:p>
      <w:pPr>
        <w:pStyle w:val="Normal"/>
        <w:rPr>
          <w:rFonts w:ascii="Courier New" w:hAnsi="Courier New" w:eastAsia="Courier New" w:cs="Courier New"/>
          <w:sz w:val="20"/>
          <w:szCs w:val="20"/>
        </w:rPr>
      </w:pPr>
      <w:r>
        <w:rPr>
          <w:rFonts w:eastAsia="Courier New" w:cs="Courier New" w:ascii="Courier New" w:hAnsi="Courier New"/>
          <w:sz w:val="20"/>
          <w:szCs w:val="20"/>
        </w:rPr>
        <w:t>этом   шток   цилиндра   устанавливают   в   крайнее   положение,  включают</w:t>
      </w:r>
    </w:p>
    <w:p>
      <w:pPr>
        <w:pStyle w:val="Normal"/>
        <w:rPr>
          <w:rFonts w:ascii="Courier New" w:hAnsi="Courier New" w:eastAsia="Courier New" w:cs="Courier New"/>
          <w:sz w:val="20"/>
          <w:szCs w:val="20"/>
        </w:rPr>
      </w:pPr>
      <w:r>
        <w:rPr>
          <w:rFonts w:eastAsia="Courier New" w:cs="Courier New" w:ascii="Courier New" w:hAnsi="Courier New"/>
          <w:sz w:val="20"/>
          <w:szCs w:val="20"/>
        </w:rPr>
        <w:t>распределитель  в  положение  1  и поднимают давление с помощью дросселя до</w:t>
      </w:r>
    </w:p>
    <w:p>
      <w:pPr>
        <w:pStyle w:val="Normal"/>
        <w:rPr>
          <w:rFonts w:ascii="Courier New" w:hAnsi="Courier New" w:eastAsia="Courier New" w:cs="Courier New"/>
          <w:sz w:val="20"/>
          <w:szCs w:val="20"/>
        </w:rPr>
      </w:pPr>
      <w:r>
        <w:rPr>
          <w:rFonts w:eastAsia="Courier New" w:cs="Courier New" w:ascii="Courier New" w:hAnsi="Courier New"/>
          <w:sz w:val="20"/>
          <w:szCs w:val="20"/>
        </w:rPr>
        <w:t>номинального  рабочего.  Расходомером  измеряют  расход  рабочей жидкости и</w:t>
      </w:r>
    </w:p>
    <w:p>
      <w:pPr>
        <w:pStyle w:val="Normal"/>
        <w:rPr>
          <w:rFonts w:ascii="Courier New" w:hAnsi="Courier New" w:eastAsia="Courier New" w:cs="Courier New"/>
          <w:sz w:val="20"/>
          <w:szCs w:val="20"/>
        </w:rPr>
      </w:pPr>
      <w:r>
        <w:rPr>
          <w:rFonts w:eastAsia="Courier New" w:cs="Courier New" w:ascii="Courier New" w:hAnsi="Courier New"/>
          <w:sz w:val="20"/>
          <w:szCs w:val="20"/>
        </w:rPr>
        <w:t>сравнивают   его  с  номинальной  подачей  насоса  при  одинаковой  частоте</w:t>
      </w:r>
    </w:p>
    <w:p>
      <w:pPr>
        <w:pStyle w:val="Normal"/>
        <w:rPr>
          <w:rFonts w:ascii="Courier New" w:hAnsi="Courier New" w:eastAsia="Courier New" w:cs="Courier New"/>
          <w:sz w:val="20"/>
          <w:szCs w:val="20"/>
        </w:rPr>
      </w:pPr>
      <w:r>
        <w:rPr>
          <w:rFonts w:eastAsia="Courier New" w:cs="Courier New" w:ascii="Courier New" w:hAnsi="Courier New"/>
          <w:sz w:val="20"/>
          <w:szCs w:val="20"/>
        </w:rPr>
        <w:t>вращения. Разница в расходах определяет утечки в цилинд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 Гидрораспределитель проверяют различными способами в зависимости от типа машины, наличия средств измерения, вида неисправности и компоновки самого распредел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гидрораспределители механизма подъема погрузчиков и портальных контейнерных погрузчиков можно проверить по скорости самопроизвольного опускания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проверки в рабочем положении необходимо выполнить следующие оп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фиксировать в открытом положении обратные клапаны в гидрозамках (при их налич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нять номинальный груз на высоту 0,5 - 1 м и остановить двигатель при нейтральном положении распредел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ключить от распределителя напорный трубопровод со стороны насоса и заглушить отверстие для подсоединения этого трубопровода на распределите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становить золотник распределителя в положение "подъем" и замерить скорость опускания груза. Если скорость самопроизвольного опускания груза в рабочем положении распределителя будет более 0,01 м/с, то распределитель считается неисправны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   в   случае   самопроизвольного  опускания  номинального  груза  н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w:t>
      </w:r>
    </w:p>
    <w:p>
      <w:pPr>
        <w:pStyle w:val="Normal"/>
        <w:rPr>
          <w:rFonts w:ascii="Courier New" w:hAnsi="Courier New" w:eastAsia="Courier New" w:cs="Courier New"/>
          <w:sz w:val="20"/>
          <w:szCs w:val="20"/>
        </w:rPr>
      </w:pPr>
      <w:r>
        <w:rPr>
          <w:rFonts w:eastAsia="Courier New" w:cs="Courier New" w:ascii="Courier New" w:hAnsi="Courier New"/>
          <w:sz w:val="20"/>
          <w:szCs w:val="20"/>
        </w:rPr>
        <w:t>нейтральном положении  распределителя  со  скоростью более 33 х 10   м/с (2</w:t>
      </w:r>
    </w:p>
    <w:p>
      <w:pPr>
        <w:pStyle w:val="Normal"/>
        <w:rPr>
          <w:rFonts w:ascii="Courier New" w:hAnsi="Courier New" w:eastAsia="Courier New" w:cs="Courier New"/>
          <w:sz w:val="20"/>
          <w:szCs w:val="20"/>
        </w:rPr>
      </w:pPr>
      <w:r>
        <w:rPr>
          <w:rFonts w:eastAsia="Courier New" w:cs="Courier New" w:ascii="Courier New" w:hAnsi="Courier New"/>
          <w:sz w:val="20"/>
          <w:szCs w:val="20"/>
        </w:rPr>
        <w:t>см/мин.)  требуется  проверка  распределителя  в нейтральном положении. Для</w:t>
      </w:r>
    </w:p>
    <w:p>
      <w:pPr>
        <w:pStyle w:val="Normal"/>
        <w:rPr>
          <w:rFonts w:ascii="Courier New" w:hAnsi="Courier New" w:eastAsia="Courier New" w:cs="Courier New"/>
          <w:sz w:val="20"/>
          <w:szCs w:val="20"/>
        </w:rPr>
      </w:pPr>
      <w:r>
        <w:rPr>
          <w:rFonts w:eastAsia="Courier New" w:cs="Courier New" w:ascii="Courier New" w:hAnsi="Courier New"/>
          <w:sz w:val="20"/>
          <w:szCs w:val="20"/>
        </w:rPr>
        <w:t>этого сначала определяют скорость усадки штока цилиндра подъема под грузом,</w:t>
      </w:r>
    </w:p>
    <w:p>
      <w:pPr>
        <w:pStyle w:val="Normal"/>
        <w:rPr>
          <w:rFonts w:ascii="Courier New" w:hAnsi="Courier New" w:eastAsia="Courier New" w:cs="Courier New"/>
          <w:sz w:val="20"/>
          <w:szCs w:val="20"/>
        </w:rPr>
      </w:pPr>
      <w:r>
        <w:rPr>
          <w:rFonts w:eastAsia="Courier New" w:cs="Courier New" w:ascii="Courier New" w:hAnsi="Courier New"/>
          <w:sz w:val="20"/>
          <w:szCs w:val="20"/>
        </w:rPr>
        <w:t>как  указано в пункте 4.4, и соответствующую этой усадке скорость опуск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груза.  Затем  из общей скорости самопроизвольного опускания груза вычитают</w:t>
      </w:r>
    </w:p>
    <w:p>
      <w:pPr>
        <w:pStyle w:val="Normal"/>
        <w:rPr>
          <w:rFonts w:ascii="Courier New" w:hAnsi="Courier New" w:eastAsia="Courier New" w:cs="Courier New"/>
          <w:sz w:val="20"/>
          <w:szCs w:val="20"/>
        </w:rPr>
      </w:pPr>
      <w:r>
        <w:rPr>
          <w:rFonts w:eastAsia="Courier New" w:cs="Courier New" w:ascii="Courier New" w:hAnsi="Courier New"/>
          <w:sz w:val="20"/>
          <w:szCs w:val="20"/>
        </w:rPr>
        <w:t>скорость  опускания  из-за  усадки  штока.  Разница этих скоростей косвенно</w:t>
      </w:r>
    </w:p>
    <w:p>
      <w:pPr>
        <w:pStyle w:val="Normal"/>
        <w:rPr>
          <w:rFonts w:ascii="Courier New" w:hAnsi="Courier New" w:eastAsia="Courier New" w:cs="Courier New"/>
          <w:sz w:val="20"/>
          <w:szCs w:val="20"/>
        </w:rPr>
      </w:pPr>
      <w:r>
        <w:rPr>
          <w:rFonts w:eastAsia="Courier New" w:cs="Courier New" w:ascii="Courier New" w:hAnsi="Courier New"/>
          <w:sz w:val="20"/>
          <w:szCs w:val="20"/>
        </w:rPr>
        <w:t>характеризует  утечки  в  нейтральном  положении распределителя и не должн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w:t>
      </w:r>
    </w:p>
    <w:p>
      <w:pPr>
        <w:pStyle w:val="Normal"/>
        <w:rPr>
          <w:rFonts w:ascii="Courier New" w:hAnsi="Courier New" w:eastAsia="Courier New" w:cs="Courier New"/>
          <w:sz w:val="20"/>
          <w:szCs w:val="20"/>
        </w:rPr>
      </w:pPr>
      <w:r>
        <w:rPr>
          <w:rFonts w:eastAsia="Courier New" w:cs="Courier New" w:ascii="Courier New" w:hAnsi="Courier New"/>
          <w:sz w:val="20"/>
          <w:szCs w:val="20"/>
        </w:rPr>
        <w:t>превышать 16 х 10   м/с (1 с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распределители гидроприводов, которые не могут быть загружены постоянной статической нагрузкой, можно проверить по схеме, приведенной на рис. 5 (не приводится), также без специальных приборов. Для этого отделяют сливную линию распределителя 4 от общей сливной линии 7, устанавливают в конце сливного трубопровода гибкий шланг 6 и направляют его в заливную горловину гидробака 1 машины. Затем при работе насоса 2 включают распределитель в рабочее положение I и II и после остановки поршня цилиндра 5 вынимают шланг 6 из гидробака и замеряют утечки мерным резервуаром 8 в режиме срабатывания предохранительного клапана 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обходимо учитывать, что работа насоса в режиме срабатывания предохранительного клапана может продолжаться не более 15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течки, собранные в резервуаре 8, за вычетом замеренных ранее утечек в цилиндре (см. пункт 4.4) не должны превышать 5% от подачи насоса за одно и то же врем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ри наличии гидротестера любой распределитель можно проверить по схеме, приведенной на рис. 6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этом гидротестер или средства, его заменяющие, подключают на выходе из распределителя. Затем при работающем насосе устанавливают золотник распределителя 2 в рабочее положение I или II и, вращая головку дросселя 4, создают номинальное давление, контролируя его по манометру 3, и измеряют расход расходомером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Частота вращения двигателя и средства измерения должны быть аналогичными, как и при проверке насоса в данном конту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справность распределителя определяется по его объемному КПД, который определяется по форму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ПД = Q  / Q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    н</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д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Q  - расход на входе распределителя при номинальном давлении, л/с;</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Q   -  подача  насоса, определенная при проверке насоса (см. пункт 4.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w:t>
      </w:r>
    </w:p>
    <w:p>
      <w:pPr>
        <w:pStyle w:val="Normal"/>
        <w:rPr>
          <w:rFonts w:ascii="Courier New" w:hAnsi="Courier New" w:eastAsia="Courier New" w:cs="Courier New"/>
          <w:sz w:val="20"/>
          <w:szCs w:val="20"/>
        </w:rPr>
      </w:pPr>
      <w:r>
        <w:rPr>
          <w:rFonts w:eastAsia="Courier New" w:cs="Courier New" w:ascii="Courier New" w:hAnsi="Courier New"/>
          <w:sz w:val="20"/>
          <w:szCs w:val="20"/>
        </w:rPr>
        <w:t>при том же давлении и на той же частоте вращения двигателя, что и Q , л/с.</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начение объемного КПД должно быть не ниже 0,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6. Гидрозамки проверяют с учетом следующих требова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для проверки одностороннего гидрозамка в контуре подъема необходимо поднять номинальный груз на высоту 0,5 - 1 м и остановить двигатель. Затем отсоединяют трубопровод в любом месте между гидрозамком и распределителем подъема. Если со стороны гидрозамка через отключенный трубопровод (после слива остатка рабочей жидкости, находящейся в нем выше места отключения) будет наблюдаться утечка, то гидрозамок считается неисправны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если компоновка агрегатов позволяет производить подключение приборов, то двусторонний гидрозамок проверяют в 2 приема с помощью ручного насоса с манометром. Для этого после отсоединения от гидроагрегата всех трубопроводов заглушают выходное отверстие клапана 5 в точке 4 (рис. 7 - не приводится), а к отверстию в точке 8 подсоединяют ручной гидронасос и создают рабочее давление. Через отверстие в точке 2 продувают (например, шинным насосом) воздух, проверяя открытие клапана 6 на выходе отверстия в точке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тем заглушают выходное отверстие клапана 6 в точке 1 и подводят давление к отверстию в точке 2. Через отверстие в точке 8 продувают сжатый воздух, проверяя открытие клапана 5. Проверку одностороннего гидрозамка (обратного клапана с гидроуправлением) производят аналогично в один прием. При этом заглушать отверстие не требуется. Если при проверке окажется, что давление не поднимается или быстро падает, то это означает, что имеется износ поршня или цилиндра. Требуется ремонт или замена всего агрегата. Если при рабочем давлении воздух не продувается, то это означает, что заклинивает поршень. Требуется разобрать и промыть цилиндр и поршень. Если воздух продувается без создания давления на поршень, то это указывает на негерметичность клапана. Требуется разобрать, промыть и притереть седло и запорный элемент клапан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  если  компоновка  агрегатов  не  позволяет  подключить ручной насос</w:t>
      </w:r>
    </w:p>
    <w:p>
      <w:pPr>
        <w:pStyle w:val="Normal"/>
        <w:rPr>
          <w:rFonts w:ascii="Courier New" w:hAnsi="Courier New" w:eastAsia="Courier New" w:cs="Courier New"/>
          <w:sz w:val="20"/>
          <w:szCs w:val="20"/>
        </w:rPr>
      </w:pPr>
      <w:r>
        <w:rPr>
          <w:rFonts w:eastAsia="Courier New" w:cs="Courier New" w:ascii="Courier New" w:hAnsi="Courier New"/>
          <w:sz w:val="20"/>
          <w:szCs w:val="20"/>
        </w:rPr>
        <w:t>непосредственно  к  гидрозамку,  а  также  проверить  его,  как  указано  в</w:t>
      </w:r>
    </w:p>
    <w:p>
      <w:pPr>
        <w:pStyle w:val="Normal"/>
        <w:rPr>
          <w:rFonts w:ascii="Courier New" w:hAnsi="Courier New" w:eastAsia="Courier New" w:cs="Courier New"/>
          <w:sz w:val="20"/>
          <w:szCs w:val="20"/>
        </w:rPr>
      </w:pPr>
      <w:r>
        <w:rPr>
          <w:rFonts w:eastAsia="Courier New" w:cs="Courier New" w:ascii="Courier New" w:hAnsi="Courier New"/>
          <w:sz w:val="20"/>
          <w:szCs w:val="20"/>
        </w:rPr>
        <w:t>подпункте  4.6, то ручной насос следует подключить к цилиндру, связанному с</w:t>
      </w:r>
    </w:p>
    <w:p>
      <w:pPr>
        <w:pStyle w:val="Normal"/>
        <w:rPr>
          <w:rFonts w:ascii="Courier New" w:hAnsi="Courier New" w:eastAsia="Courier New" w:cs="Courier New"/>
          <w:sz w:val="20"/>
          <w:szCs w:val="20"/>
        </w:rPr>
      </w:pPr>
      <w:r>
        <w:rPr>
          <w:rFonts w:eastAsia="Courier New" w:cs="Courier New" w:ascii="Courier New" w:hAnsi="Courier New"/>
          <w:sz w:val="20"/>
          <w:szCs w:val="20"/>
        </w:rPr>
        <w:t>гидрозамком.  При  этом  ручной  насос подключают к цилиндру таким образом,</w:t>
      </w:r>
    </w:p>
    <w:p>
      <w:pPr>
        <w:pStyle w:val="Normal"/>
        <w:rPr>
          <w:rFonts w:ascii="Courier New" w:hAnsi="Courier New" w:eastAsia="Courier New" w:cs="Courier New"/>
          <w:sz w:val="20"/>
          <w:szCs w:val="20"/>
        </w:rPr>
      </w:pPr>
      <w:r>
        <w:rPr>
          <w:rFonts w:eastAsia="Courier New" w:cs="Courier New" w:ascii="Courier New" w:hAnsi="Courier New"/>
          <w:sz w:val="20"/>
          <w:szCs w:val="20"/>
        </w:rPr>
        <w:t>чтобы  давление,  создаваемое  этим  насосом,  передавалось  через  поршень</w:t>
      </w:r>
    </w:p>
    <w:p>
      <w:pPr>
        <w:pStyle w:val="Normal"/>
        <w:rPr>
          <w:rFonts w:ascii="Courier New" w:hAnsi="Courier New" w:eastAsia="Courier New" w:cs="Courier New"/>
          <w:sz w:val="20"/>
          <w:szCs w:val="20"/>
        </w:rPr>
      </w:pPr>
      <w:r>
        <w:rPr>
          <w:rFonts w:eastAsia="Courier New" w:cs="Courier New" w:ascii="Courier New" w:hAnsi="Courier New"/>
          <w:sz w:val="20"/>
          <w:szCs w:val="20"/>
        </w:rPr>
        <w:t>цилиндра на гидрозамок. Проверку производят при отключенном штатном насосе.</w:t>
      </w:r>
    </w:p>
    <w:p>
      <w:pPr>
        <w:pStyle w:val="Normal"/>
        <w:rPr>
          <w:rFonts w:ascii="Courier New" w:hAnsi="Courier New" w:eastAsia="Courier New" w:cs="Courier New"/>
          <w:sz w:val="20"/>
          <w:szCs w:val="20"/>
        </w:rPr>
      </w:pPr>
      <w:r>
        <w:rPr>
          <w:rFonts w:eastAsia="Courier New" w:cs="Courier New" w:ascii="Courier New" w:hAnsi="Courier New"/>
          <w:sz w:val="20"/>
          <w:szCs w:val="20"/>
        </w:rPr>
        <w:t>Если  после  создания  номинального  давления  усадка  штока  поршня  будет</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w:t>
      </w:r>
    </w:p>
    <w:p>
      <w:pPr>
        <w:pStyle w:val="Normal"/>
        <w:rPr>
          <w:rFonts w:ascii="Courier New" w:hAnsi="Courier New" w:eastAsia="Courier New" w:cs="Courier New"/>
          <w:sz w:val="20"/>
          <w:szCs w:val="20"/>
        </w:rPr>
      </w:pPr>
      <w:r>
        <w:rPr>
          <w:rFonts w:eastAsia="Courier New" w:cs="Courier New" w:ascii="Courier New" w:hAnsi="Courier New"/>
          <w:sz w:val="20"/>
          <w:szCs w:val="20"/>
        </w:rPr>
        <w:t>превышать 16 х 10   м/с (1 см/мин.), то делается заключение о неисправности</w:t>
      </w:r>
    </w:p>
    <w:p>
      <w:pPr>
        <w:pStyle w:val="Normal"/>
        <w:rPr>
          <w:rFonts w:ascii="Courier New" w:hAnsi="Courier New" w:eastAsia="Courier New" w:cs="Courier New"/>
          <w:sz w:val="20"/>
          <w:szCs w:val="20"/>
        </w:rPr>
      </w:pPr>
      <w:r>
        <w:rPr>
          <w:rFonts w:eastAsia="Courier New" w:cs="Courier New" w:ascii="Courier New" w:hAnsi="Courier New"/>
          <w:sz w:val="20"/>
          <w:szCs w:val="20"/>
        </w:rPr>
        <w:t>гидрозам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7. Гидромотор проверяют измерением утечек через дренажную линию при работе с номинальной нагрузкой. Утечки не должны превышать 10% от подачи насоса. Если для диагностирования нельзя создать постоянную номинальную нагрузку на исполнительном органе, то для этого в сливную линию гидромотора подключают дроссель (или гидротестер с дросселем), как показано на рис. 8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здание нагрузки при этом достигается путем установления номинального давления на выходе гидромотора. При использовании гидротестера утечки можно определить как разницу между подачей насоса и расходом на выходе гидромот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тсутствии гидротестера утечки замеряют с помощью мерной емкости, если в схеме не предусмотрены штатные индикаторы утече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8. Делитель потока проверяют поочередным подключением гидротестера или расходомера на каждом выходе из делителя потока. Схема подключения приборов должна быть аналогична указанной на рис. 1 и 2. При этом выход из делителя потока, который на момент диагностирования не проверяется, должен иметь свободный слив в бак. Расход замеряют при номинальной частоте вращения насоса и номинальном давлении. Соотношение расходов на выходах агрегата должно соответствовать значению, указанному в технической документации. При отсутствии таких данных следует учитывать, что расход в линию гидроусилителя руля и грузоподъемника на автопогрузчиках должен составлять соответственно 40 и 60% от подачи насоса. На портальных контейнерных погрузчиках расход в контур гидроусилителя и в контур управления спредером должен быть примерно одинаковы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9. Регулятор расхода проверяют путем сравнения скоростей движения связанного с ним цилиндра без нагрузки и с номинальной нагрузкой. При исправном регуляторе обе скорости должны быть примерно одинаковыми. Для цилиндров подъема автопогрузчиков регулятор расхода работает только в сторону опускания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10. Дроссель проверяют в процессе движения цилиндра, связанного с ним, производя вращение регулировочной головки дросселя. Изменение скорости движения цилиндра должно происходить плавно, неравномерное движение (рывками)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11. Гидродинамическую передачу проверяют в следующем поряд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грузочный (регулирующий) клапан и муфты сцепления в коробке передач можно проверить по давлению. Для этого манометр устанавливают на блоке клапанов управления в предусмотренное заводской инструкцией место. Измерение давления производят на номинальной частоте вращения двигателя. Разгрузочный клапан проверяют при нейтральном положении селекторного клапана, муфты сцепления - при включении скор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тальные агрегаты блока клапанов управления можно проверить по характеру включения сцепления и скорости разгона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справность гидротрансформатора можно проверить по критической частоте вращения двигателя в так называемом "стоповом режиме". Для этого сначала убеждаются в исправности двигателя по скорости подъема номинального груза. Если двигатель исправен, то под колеса машины устанавливают упорные колодки и включают стояночный тормоз. Затем включают любую скорость в коробке передач и нажимают до отказа на педаль газа. Если частота вращения двигателя при этом не достигает критического значения (предусмотренного технической документацией), то гидротрансформатор считается неисправны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 Организация работ по диагностированию</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 Работы по диагностированию должны планироваться в соответствии с графиками вывода машин на техническое обслуживание ТО-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 Для выполнения работ по диагностированию требуется слесарь шестого разряда (из числа рабочих по техническому обслуживанию машин) и рабочий, управляющий перегрузочной машиной (машинист крана, перегружателя, реклаймера или водитель погрузчика). Слесарь по диагностированную должен знать технологию и порядок проверки не только гидросистемы, но и других систем, функционально связанных с ней (см. пункт 2.1). Работу слесаря по диагностированию должен контролировать групповой механи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3. Результаты диагностирования должны отражаться в контрольно-диагностическом журнале, либо вахтенном журнале машины. Форма и пример заполнения журнала указаны в таблице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мер запол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онтрольно-диагностического журнала на перегрузочную машину</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 инв.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модел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ата  │Нара- │  Неисправность,  │         Результат локаль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тка,│   обнаруженная   │           диагност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ш.-ч│    при общ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диагностировании │ Объект │   Замеряемый    │Заключ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проверки│ параметр и его  │о состоян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w:t>
      </w:r>
      <w:r>
        <w:rPr>
          <w:rFonts w:eastAsia="Courier New" w:cs="Courier New" w:ascii="Courier New" w:hAnsi="Courier New"/>
          <w:sz w:val="20"/>
          <w:szCs w:val="20"/>
        </w:rPr>
        <w:t>величина     │  объек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провер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мер заполн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10.97│2550  │Не работает       │Редукци-│Давление         │В нор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илиндр поворотных│онный   │срабаты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тыков            │клапан  │клапана 5 МП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Цилиндр │Утечки через     │Неисправ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уплотнение порш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1 куб. см/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гностирование провел _____________________________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писи в журнале производятся слесарем по диагностированию. На основании этих записей групповой механик определяет необходимость заказа запасных частей для выполнения ремонт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4. Организация диагностирования перегрузочных машин регламентирована РД 31.44.35-88 "Положение о техническом диагностировании перегрузочных машин морских пор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 Требования безопасност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 При проведении работ по диагностированию должны соблюдаться общие и специальные требования по безопасности труда в соответствии с ГОСТом 12.1.004-91, ГОСТом 12.3.002-75. Работы по диагностированию погрузчиков должны проводиться в помещении, оборудованном приспособлениями для безопасного осмотра и проверки агрегатов, с учетом ГОСТа 26887-8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иагностирование машин, передвигающихся по рельсовым путям (перегружатели, краны и реклаймеры), должно производиться непосредственно на местах их устан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 Разъединение трубопроводов и подключение приборов (манометра, расходомера и т.п.) должно производиться при неработающем насосе. При этом необходимо использовать трубопроводы, рассчитанные на соответствующее давление нагрузки. Поднимать давление нагрузки дросселем можно только после прогрева рабочей жидкости до температуры, указанной в пункте 2.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3. Во время диагностирования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лностью закрывать нагрузочный дроссе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станавливать давление рабочей жидкости выше величин, указанных в настоящем докумен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9</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повая 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инженерно-технических работник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ветственных за содержание перегрузочных маши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рузозахватных приспособлений, средств укрупн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ельсовых крановых путей в исправном состоян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 Общие полож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 Настоящая Типовая инструкция определяет права и обязанности инженерно-технических работников, ответственных за содержание перегрузочных машин, лифтов, грузозахватных органов, установленных на перегрузочных машинах и комплексах котлов и сосудов, работающих под давлением, грузозахватных приспособлений, средств укрупнения и рельсовых крановых путей в исправном состоянии &lt;1&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В дальнейшем под перегрузочными машинами в случаях, когда не требуется разделения, будут подразумеваться перегрузочные машины, лифты, грузозахватные органы, а также установленные на перегрузочных машинах и комплексах котлы и сосуды, работающие под давл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 На основании Типовой инструкции в порту должна быть разработана с учетом местных условий и утверждена начальником порта инструкция для инженерно-технических работников, ответственных за содержание перегрузочных машин, грузозахватных приспособлений, средств укрупнения рельсовых крановых путей в исправном состоянии &lt;2&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2&gt; В дальнейшем эти работники будут именоваться лицами, ответственными за содержание перегрузочных машин, грузозахватных приспособлений, средств укрупнения и рельсовых крановых путей в исправном состоя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 Лиц, ответственных за содержание перегрузочных машин, грузозахватных приспособлений, средств укрупнения и рельсовых крановых путей в исправном состоянии, назначают приказом начальника грузового района в зависимости от вида оборудования в соответствии с пунктом 1.4 после проверки знаний правил и других нормативных документов, перечисленных в пункте 2.1, выдачи соответствующего удостоверения и инструкции, составленной в соответствии с пунктом 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4. Ответственными за содержание в исправном состоянии назнач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перегрузочным машинам грузовых районов - механики, групповые механики (электромехани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перегрузочным машинам других подразделений порта - инженерно-технические работники этих подразде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грузозахватным приспособлениям - инженеры-технологи грузового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средствам укрупнения, находящимся в ведении грузовых складов, - начальники этих складов, а находящимся в введении инвентарных (такелажных) складов, - помощник (заместитель) начальника грузового района по хозяйственной ча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 рельсовым крановым путям - инженерно-технические работники подразделения, на балансе которого находятся причалы и тыловые площадки с рельсовыми крановыми пут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5. Лица, ответственные за содержание перегрузочных машин в исправном состоянии, одновременно являются ответственными за содержание в исправном состоянии грузозахватных органов, закрепленных за данной машиной или за группой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6. Рабочие по обслуживанию и ремонту перегрузочных машин находятся в подчинении лиц, ответственных за содержание машин в исправном состоянии. Рабочие комплексных бригад в период управления машинами или выполнения технического обслуживания машин также подчиняются в части технической эксплуатации перегрузочных машин лицам, ответственным за содержание этих машин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7. Номер и дата приказа о назначении лиц, ответственных за содержание перегрузочных машин в исправном состоянии, а также занимаемые ими должности, фамилии, имена, отчества и подписи должны содержаться в паспортах закрепленных за этими лицами машин. Эти сведения должны вноситься в паспорта машин до их регистрации в органах Госгортехнадзора России, а также каждый раз после назначения новых ответственных ли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передаче машин в аренду организация, отвечающая за содержание их в исправном состоянии, должна быть указана в договоре на передачу машин в аренду. Если ответственность возлагается на арендатора, он должен организовать надзор и обслуживание в соответствии с требованиями Правил Госгортехнадзора России и Правил технической эксплуатации подъемно-транспортного оборудования морских торговых портов (далее - ПТЭ), а также издать приказ о назначении лиц, ответственных за содержание перегрузочных машин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8. При назначении лиц, ответственных за содержание перегрузочных машин в исправном состоянии, в приказе по подразделению порта указывают инвентарные номера машин, закрепленных за ответственным лицом. Ознакомление с содержанием этого приказа должно быть подтверждено подписью ответственного лица на подлиннике приказа, а выписка из приказа должна быть вклеена в журнал группового механика (электро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9. На время отпуска, командировки, болезни или в других случаях временного отсутствия лиц, ответственных за содержание перегрузочных машин, грузозахватных приспособлений, средств укрупнения и рельсовых крановых путей в исправном состоянии, их обязанности возлагаются приказом (распоряжением) на другого инженерно-технического работника, заменившего его по должности (без занесения его фамилии в паспорт перегрузочной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0. Периодическую проверку знаний лиц, ответственных за содержание перегрузочных машин, грузозахватных приспособлений, средств укрупнения и рельсовых крановых путей в исправном состоянии, производят не реже одного раза в три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 Руководство порта обязано создать условия для выполнения лицами, ответственными за содержание перегрузочных машин, грузозахватных приспособлений, средств укрупнения и рельсовых крановых путей в исправном состоянии, возложенных на них обязанностей и установить надзор за содержанием перегрузочных машин, съемных грузозахватных приспособлений, средств укрупнения и рельсовых крановых путей в исправном состоянии и их безопасной эксплуатац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 Обязанност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1. Лица, ответственные за содержание перегрузочных машин, грузозахватных приспособлений, средств укрупнения и рельсовых крановых путей в исправном состоянии, должны наряду с ПТЭ знать правила и другие документы, из числа перечисленных ниже и соответствующих функциям ответственности конкретного работника &lt;3&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документы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грузоподъемных кранов (ПБ 10-382-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подъемников (вышек) (ПБ 10-256-9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лифтов (ПБ 10-06-9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паровых и водогрейных котлов (ПБИ 10-370-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сосудов, работающих под давлением (ПБ 10-115-9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трубопроводов пара и горячей воды (ПБ 03-75-9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мплексное обследование крановых путей грузоподъемных машин. Часть I. Общие положения. Методические указания (РД 10-138-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бования к устройству и безопасной эксплуатации рельсовых путей козловых кранов (РД 10-117-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опы грузовые общего назначения. Требования к устройству и безопасной эксплуатации (РД 10-33-9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опы грузовые общего назначения на текстильной основе. Требования к устройству и безопасной эксплуатации (РД 24-СЗК-01-0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струкция по надзору за изготовлением, ремонтом и монтажом подъемных сооружений (РД 10-08-9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ругие руководящие документы, инструкции, методические указания, информационные письм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документы Минэнерго России и Госэнерго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электроустан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жотраслевые правила по охране труда (правила безопасности) при эксплуатации электроустановок (ПОТ Р М-016-2001, РД 153-34.0-03.150-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эксплуатации электроустановок потреби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руководящие документы Минтранса России по охране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охраны труда в морских портах (ПОТ РО-152-31.82.03-9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техники безопасности и производственной санитарии на промышленных предприятиях морского транспорта (РД 31.83.04-8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ложение об обучении и инструктаже по охране труда работников предприятий, организаций и учреждений морского транспорта (РД 31.87.03-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борник типовых инструкций по охране труда для рабочих профессий докеров-механизаторов морских портов (ТОИ РД 31.82.05-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ейнеры крупнотоннажные универсальные. Правила технической эксплуатации и безопасности труда в морских портах (РД 31.44.04-8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казы, инструктивные письма, указ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3&gt; Перечень документов, из числа приведенных ниже, которые должен знать инженерно-технический работник, определяется видом оборудования, за содержание которого в исправном состоянии несет ответственность этот работни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2. Лица, ответственные за содержание перегрузочных машин, грузозахватных приспособлений, средств укрупнения и рельсовых крановых путей в исправном состоянии, обязаны обеспеч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держание перегрузочных машин, грузозахватных приспособлений, средств укрупнения и рельсовых крановых путей в исправном состоянии путем проведения регулярных осмотров и ремонтов в установленные сроки, систематического контроля правильности ведения вахтенных журналов перегрузочных машин и вахтенных журналов сменных механиков, журналов учета и осмотра грузозахватных приспособлений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правление, техническое обслуживание и ремонт перегрузочных машин, грузозахватных приспособлений, средств укрупнения и рельсовых крановых путей обученным и аттестованным персоналом, имеющим необходимые знания и достаточные навыки для выполнения возложенных на них работ. Эти лица обязаны участвовать в периодической проверке знаний обслуживающего персонала (не реже чем через 12 месяцев) и его систематического инструктаж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у наличия и выполнения производственных инструкций у рабочих, управляющих перегрузочными машинами, рабочих по техническому обслуживанию и ремонту перегрузочных машин, грузозахватных приспособлений и средств укрупнения и выполнения этими рабочими указанных и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воевременное выполнение предписаний органов Госгортехнадзора России, Госэнергонадзора России, Государственной инспекции труда и лиц, осуществляющих надзор за содержанием перегрузочных машин, грузозахватных приспособлений, средств укрупнения и рельсовых крановых путей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ь за ведением и хранением технической документации на перегрузочные машины, грузозахватные приспособления и средства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 В случае установления нарушений правил технической эксплуатации перегрузочных машин, грузозахватных приспособлений и средств укрупнения с ведома лиц, ответственных за безопасное производство работ по перемещению грузов перегрузочными машинами, лицо, ответственное за исправное состояние, должно остановить работу и поставить об этом в известность руководство грузового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4. Лица, ответственные за содержание перегрузочных машин, съемных грузозахватных приспособлений, средств укрупнения и рельсовых крановых путей в исправном состоянии, должны присутствовать при контрольных проверках, проводимых инспекторами Госгортехнадзора России, Госэнергонадзора России и инженерно-техническими работниками по надзору за безопасной эксплуатацией перегрузочных машин, съемных грузозахватных приспособлений, средств укрупнения и рельсовых крановых путей в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 В обязанности лиц, ответственных за содержание перегрузочных машин в исправном состоянии, входит, кроме указанных в пунктах 2.1 - 2.4, обеспечение организационных и технических мероприятий, приведенных в пунктах 2.5.1 - 2.5.2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 Лицо, ответственное за содержание перегрузочных машин в исправном состоянии, обяза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ивать своевременную подготовку перегрузочной машины к техническому освидетельствованию и принимать в нем участ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ивать вывод перегрузочной машины на ремонт и ввод ее в эксплуатацию в соответствии с утвержденными графиками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истематически проводить инструктаж рабочих по техническому обслуживанию и ремонту и рабочих, закрепленных за перегрузочными машинами, по вопросам содержания машин в исправном состоянии, разбирать причины аварий и случаи нарушения правил эксплуатации машин и принимать меры к недопущению их в дальнейш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сти контроль за соблюдением установленного в порту порядка приема-сдачи смены рабочими, управляющими перегрузочны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ивать закрепление машин за рабочими по техническому обслуживанию и ремон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частвовать в разработке графиков периодических осмотров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овывать и участвовать в проведении оперативных и периодических осмотров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ивать наличие на перегрузочных машинах необходимых четко выполненных надписей, знаков и т.д. в соответствии с требованиями ПТЭ и Правил охраны труда в морских пор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перестановки или снятия приспособлений, обеспечивающих безопасность производства работ {тупиковых упоров, ограждений, знаков, сигналов и т.п.), а также перестановки и регулирования приборов безопасности без его указ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2. Лицо, ответственное за содержание кранов в исправном состоянии, подготавливает кран к техническому освидетельствованию, во время которого в соответствии с Правилами Госгортехнадзора России по кранам и с учетом требований РД 31.44.37-89 проверяются и осматрив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механизмы, электрооборудование, приборы безопасности, тормоза и аппараты упра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освещение, сигнализация и регламентированные Правилами Госгортехнадзора России по кранам габариты приближения грузов и стро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остояние металлоконструкций и их сварных соединений (отсутствие трещин, деформаций, утончения стенок вследствие коррозии, ослабления клепаных соединений и т.п.), а также состояние кабины, лестниц (трапов), площадок и огражд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состояние крюка, деталей его подвески (износ и отсутствие трещин в зеве, в нарезной части и других местах). Износ крюка в зеве не должен превышать 10% первоначальной высоты сечения крюка в зоне изн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состояние канатов и их крепления. Выбраковка канатов производится согласно требованиям Правил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состояние механизмов, блоков, осей и деталей их крепления, а также элементов подвески стре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состояние заземления электрического крана с определением сопротивления растеканию то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соответствие массы противовеса и балласта значениям, указанным в паспор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 состояние рельсового кранового пути и его соответствие требованиям Правил Госгортехнадзора России по кранам и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боты, предусмотренные в подпунктах "в", "ж", "з", "и", могут быть выполнены до технического освидетельствования лицами, ответственными за содержание кранов в исправном состоянии. В этом случае результаты осмотра и проверок по подпунктам "в", "ж", "з" должны быть оформлены актами за подписью заместителя начальника района по механизации и лиц, ответственных за содержание крана в исправном состоянии (групповой механик и электромехани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кт по рельсовым крановым путям составляет отдел гидротехнических и инженерных сооружений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3. Лицо, ответственное за содержание крана в исправном состоянии, не должно допускать к эксплуатации вновь смонтированный или перенесенный на новое место кран без проведения инспектором Госгортехнадзора России технического освидетельствования крана и записи в его паспорте, сделанной инспектором, разрешающей эксплуатацию крана, а для машин, не регистрируемых в органах Госгортехнадзора России, - без технического освидетельствования и разрешения инженерно-технического работника по надзор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4. Лицо, ответственное за содержание крана в исправном состоянии, должно контролировать выполнение установленного Правилами Госгортехнадзора России по кранам порядка доступа на рельсовые крановые пути с целью производства ремонтных и других работ. Допуск должен осуществляться по наряду-допуску, определяющему условия безопасного производства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5. При эксплуатации кранов на строительстве лицо, ответственное за содержание крана в исправном состоянии, должно потребовать налич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участке производства работ - таблиц массы перемещаемых строительных деталей, схем строповки и обвязки грузов и необходимых предупредительных надписей и плака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местах производства - плакатов с указанием лиц, ответственных за безопасное производство работ по перемещению грузов кранами, и стропальщиков. На башенных кранах должны быть опломбированы или заперты двери защитных пан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6. Лицо, ответственное за содержание кранов в исправном состоянии, обяза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ь в соответствии с утвержденным графиком периодическую проверку ограничителей грузоподъемности кранов с записью результатов проверки в журнал группового механика (электро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ивать краны приспособлениями для запирания дверей кабин и контролировать их запир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без своего разрешения установку в кабинах крановщиков электрических и других отопительных приб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правлять стреловые самоходные краны для производства работ сторонними организациями и на строительно-монтажные работы только по письменной заявке, в которой должны быть указаны: фамилия лица, ответственного за безопасное производство работ по перемещению грузов кранами, фамилии стропальщиков и номера их удостоверений. При необходимости производства работ вблизи линии электропередачи должно быть указано напряжение линии электропередачи и расстояние от нее до места производства работ. Указанные данные должны быть вписаны в путевой лист, а при необходимости производства работ вблизи линии электропередач эти данные должны быть занесены в наряд-допуск. В путевом листе должно быть также указано, что кран находитс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ивать на стреловых самоходных кранах наличие предупредительных надписей ("Не стой под грузом и стрелой", "Запрещается работа вблизи линии передач", "Берегись поворота крана"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ь осмотр кранов перед выпуском их из гаража и обеспечивать устранение обнаруженных неисправностей. При этом особое внимание должно быть уделено осмотру и проверке тормозов механизмов подъема и стре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7. При выявлении неисправностей крана лицо, ответственное за его содержание в исправном состоянии, должно принять меры к их устранению. В частности, не должна допускаться работа крана при налич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 в металлоконструкциях и механизмах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лаблений креплений в стыках металлоконструкций или деталей механиз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ости механизмов или недопустимого износа их деталей, канатов и крю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ости (отсутствии) ограничителя грузоподъемности, концевых выключателей механизма подъема груза или изменения вылета стрелы, указателей изменения вылета и грузоподъемности на данном вылете, неисправности сигнальных приб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ан не должен допускаться к работе без разрешения органов Госгортехнадзора России в случаях, предусмотренных Правилами Госгортехнадзора России по кранам, а также без разрешения лиц, осуществляющих местный технический надзор за содержанием кранов в исправном состоянии, по истечении срока до очередного технического освидетельствования, а для кранов, отработавших нормативный срок, без проведения обследования и получения разрешения на дальнейшую эксплуатацию такого крана. В случаях, когда кран органами Госгортехнадзора России останавливается принудительно с опломбированием, пломба может быть снята только с разрешения этих органов, а сохранность ее с момента постановки до момента снятия обеспечивается лицом, ответственным за содержание крана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8. Вывод крана на ремонт должен производиться лицом, ответственным за содержание крана в исправном состоянии, в соответствии с утвержденным графиком и приказом по грузовому району или по порту. В случае необходимости досрочного вывода крана на ремонт лицо, ответственное за содержание крана в исправном состоянии, должно поставить об этом в известность руководство грузового района. Дата и время вывода крана на ремонт должны быть указаны в графике ремонта и записаны в вахтенном журнале перегрузочной машины и в журнале группов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9. Использовать краны, находящиеся в ремонте, для производства перегрузочных работ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0. После ремонта или реконструкции крана лицо, ответственное за содержание крана в исправном состоянии, должно обеспечить хранение документов, подтверждающих качество металла, электродов и сварки, применявшихся при ремон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1. Ввод крана в эксплуатацию после ремонта производится в порядке, предусмотренным ПТЭ. Дата и время ввода в эксплуатацию заносятся в вахтенный журнал перегрузочной машины, журнал сменного механика и журнал группового механика (электромеханика) лицом, ответственным за содержание крана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2. Лицу, ответственному за содержание лифтов в исправном состоянии, должны быть подчинены электромеханик по лифтам, лифтеры и рабочие по техническому обслуживанию и ремонту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3. Лифт может быть допущен к эксплуатации только по назначению и в пределах его номинальной грузоподъем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4. Осмотр лифта для определения его состояния должен сопровождаться проверкой работы механизмов и электрооборудования, системы управления, сигнализации, дверных замков, дверных контактов, концевых выключателей и других предохранительных устройств, а также освещения. При осмотре лифта должны быть проверены состояние кабины, противовеса, направляющих, канатов, огражд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5. Эксплуатация лифта, у которого истек указанный в его паспорте срок очередного освидетельствования,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6. Лица, ответственные за содержание сосудов, работающих под давлением, в исправном состоянии должны руководствоваться в своей работе указаниями Правил устройства и безопасности сосудов, работающих под давлением, Правил устройства и безопасной эксплуатации трубопроводов пара и горячей воды, а также дополнительными указаниями, которые должны быть разработаны в порту с учетом заводских инструкций, условий работы и конструктивных особенностей сосудов, работающих под давл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7. Лица, ответственные за содержание котлов в исправном состоянии, должны руководствоваться в своей работе указаниями Правил устройства и безопасной эксплуатации паровых и водогрейных котлов и Правил устройства и безопасной эксплуатации трубопроводов пара и горячей воды, а также дополнительными указаниями, которые должны быть разработаны в порту с учетом заводских инструкций, условий работы и конструктивных особенностей сосудов, работающих под давл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8. Лица, ответственные за содержание перегрузочных машин в исправном состоянии, должны следить за тем, чтобы сдача и прием машин во время смены производились в соответствии с установленным в порту порядк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дача и прием машин производятся рабочими, управляющими перегрузочными машинами, через сменного механика грузового района и оформляются в вахтенном журнале сменного механика грузового района подписями лиц, сдающих и принимающих машину, с указанием о ее готовности к работе. В тех случаях, когда на машине ведется вахтенный журнал перегрузочной машины, прием и сдача смены оформляются в этом журнале. Ответственность за допуск к работе рабочих, не имеющих удостоверения на право управления машинами (или с просроченными удостоверениями), несут сменные механи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19. Лица, ответственные за содержание перегрузочных машин в исправном состоянии, должны обеспечивать соблюдение установленного ПТЭ порядка оперативного и длительного хранения машин, не используемых в рабо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20. Оперативному хранению подлежат машины, предназначенные для выполнения сменно-суточного плана. Такое хранение должно осуществляться в помещениях или на специально предназначенных для этой цели и оборудованных площадк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ительному хранению подлежат машины, не используемые в течение месяца и более или находящиеся в ожидании ремонта. Длительное хранение машин внутрипортового транспорта должно осуществляться на складах, под навесом или под водонепроницаемыми чехлами. В необходимых случаях должна быть выполнена консервация машин в соответствии с указаниями заводских и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21. Лица, ответственные за содержание машин внутрипортового безрельсового транспорта в исправном состоянии, обязаны немедленно запретить работу машин при обнаружении следующих неисправн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тормо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бочий тормоз не обеспечивает равномерного торможения коле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обеспечивается эффективность торможения, установленная заводской инструкц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рушена герметичность системы пневматических тормозов, что вызывает падение давления воздуха при неработающем двигателе более 1 кг/кв. см в час или подтекает жидкость в гидравлической системе тормо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работает манометр системы пневматических тормо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мпрессор не обеспечивает установленного давления воздуха в системе пневматических тормо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ычаг (рукоятка) стояночного тормоза не удерживается запирающим устройств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ояночный тормоз не удерживает машину независимо от ее нагрузки на подъеме или спуске с уклоном 1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рулевое управл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личина люфта рулевого управления превышает норму, установленную заводом-изготовителем. Если эта норма не установлена, люфт, замеренный на ободе рулевого колеса, не должен превышать 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труднено вращение рулевого коле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закреплены, не зашплинтованы, отсоединились либо повреждены детали рулевого упра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исправен гидроусилитель ру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олеса и 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тектор шины имеет глубину менее 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шина имеет сквозное повреждение или разрыв нитей кор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лесо ненадежно закреплено на ступиц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двигатель и трансмисс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текает топливо из системы пит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ен или отсутствует глушите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выключается или самопроизвольно выключается передач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врежден или вибрирует карданный вал;</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ости автоматической коробки, указанные в и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газованность в кабине вод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внешние световые прибо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ы или отсутствуют предусмотренные заводом-изготовителем внешние световые прибо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кабина, дополнительное оборудование, сигнализ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ует или неправильно установлено предусмотренное инструкцией зеркало заднего вида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ен звуковой сигнал;</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ы замки дверей каб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ует предусмотренный инструкцией грязезащитный фартук коле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электрооборуд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гревается или искрит электрооборуд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исправны защитные и блокировочные устрой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исправны либо не отрегулированы ограничите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гидравлическая система и гидроподъемни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текание рабочей жидк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знаки попадания воздуха в гидросистем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адение давления рабочей жидкости ниже допустимой велич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е трещин в металлоконструкции рамы и каретки грузоподъем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 сменные грузозахватные орга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ломки и неисправности, угрожающие безопасности труда и сохранности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22. Лица, ответственные за содержание машин непрерывного транспорта в исправном состоянии, обязаны немедленно запретить работу машины при следующих неисправност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явление ненормального шума в механизмах, нарушение плотности стыковых соединений всасывающих трубопроводов и шлюзового устройства с вакуумной камер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нормальный нагрев узлов механизма или электро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начительный боковой сдвиг ленты, скребков, ковшей и другие смещения, вызывающие истирание их кромок о неподвижные детали станины или осыпание груза на сторон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явление на ленте надрывов или порезов, а на других рабочих органах трещин, деформаций, разрывов и други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явление неисправностей заземляющих и ограждающих устрой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ость конечных выключателей, системы электрической защиты, сигнальных и осветительных приб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астое срабатывание электромагнитной или тепловой защиты электроприв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зникновение опасности для людей при работе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23. Лица, ответственные за содержание в исправном состоянии рельсовых крановых путей, должны проводить повседневно технические осмотры и присутствовать при проведении периодических осмотров, проводимых инженерно-техническими работниками отдела гидротехнических и инженерных сооруж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повседневном техническом осмотре следует проверять состоя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льсов и шпал крановых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рельсовых кана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доотводящих устрой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цевых уп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земляющих устрой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смотре рельсовых крановых путей, уложенных на бетонном основании, следует особое внимание уделять состоянию стыков, заметная осадка которых при прохождении над ними крана указывает на разрушение бет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бнаружении дефектных рельсов (с выколом головки, поперечным изломом и т.п.) следует запретить работу крана на расстоянии менее 3 м от оси ближайшего колеса до дефектного места при шпальном основании и менее 1 м - при жестком основа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эксплуатации рельсовых крановых путей должны соблюдаться допуски на укладку путей, приведенные в Правилах Госгортехнадзора России по кранам, и с учетом требований в части разновысотности отметок, приведенных в РД 31.35.10-86. Инструментальная проверка укладки рельсов проводится отделом гидротехнических и инженерных сооружений, в обязанности которого входит надзор за содержанием рельсовых крановых путей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6. В обязанности лиц, ответственных за содержание грузозахватных приспособлений и средств укрупнения в исправном состоянии, входит, кроме указанных в пунктах 2.1 - 2.4, обеспечение организационных и технических мероприятий, приведенных в пунктах 2.6.1 - 2.6.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6.1. Лицо, ответственное за содержание грузозахватных приспособлений и средств укрупнения в исправном состоянии, обяза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следить за тем, что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се используемые грузозахватные приспособления имели клейма или прочно прикрепленные металлические бирки с указанием инвентарного номера, грузоподъемности и даты испытания, а на средствах укрупнения были указаны товарный знак завода-изготовителя, грузоподъемность, номер партии и дата изгото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блюдался установленный в порту в соответствии с ПТЭ порядок выдачи, хранения и технического обслуживания грузозахватных приспособлений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проводить периодический осмотр с записью результатов в журнал учета и осмотра грузозахватных приспособлений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опов - через каждые 10 дн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аверс, балансиров, клещей и различных захватов для кип, рулонов, бочек, мешков, ящиков, металлов и других грузов - через меся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дко используемые грузозахватные приспособления (реже чем один раз в месяц) должны подвергаться осмотру перед каждой выдачей их в рабо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мотр должен производиться в соответствии с инструкцией, определяющей порядок и методы осмотра, браковочные показатели, а также методы устранения обнаруженных повреждений. Такая инструкция должна быть поставлена в составе технической документации завода-изготовителя или разработана портом в соответствии с рекомендациями, приведенными в Правилах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6.2. Разрешение на эксплуатацию грузозахватных приспособлений и средств укрупнения после изготовления и ремонта выдается лицом, ответственным за их содержание в исправном состоянии, на основании соответствующей документации и результатов технического освидетельствования на заводе (в мастерской порта) и оформляется записью и подписью в журнале учета и осмотра грузозахватных приспособлений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3. Пра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ица, ответственные за содержание перегрузочных машин, грузозахватных приспособлений, средств укрупнения и рельсовых крановых путей в исправном состоянии, имеют прав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прещать эксплуатацию перегрузочных машин, грузозахватных приспособлений, средств укрупнения и рельсовых крановых путей, техническое состояние которых может повлечь за собой аварию или угрожать жизни и здоровью люд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упреждать рабочих и делать представления о наложении взысканий на рабочих, управляющих перегрузочными машинами, и на рабочих по техническому обслуживанию и ремонту при нарушении ими и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ставлять рабочих своей группы к поощрению и наложению взыска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0</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повая 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инженерно-технических работник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надзору за содержанием перегрузочных маши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рузозахватных органов, грузозахватных приспособле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редств укрупнения и рельсовых крановых путей в исправн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стоянии и по надзору за безопасным производств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абот перегрузочными машинам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 Общие полож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 Настоящая Типовая инструкция определяет права и обязанности инженерно-технических работников по надзору за содержанием в исправном состоянии перегрузочных машин, лифтов, грузозахватных органов, установленных на перегрузочных машинах и комплексах котлов и сосудов, работающих под давлением &lt;1&gt;, грузозахватных приспособлений, средств укрупнения и рельсовых крановых путей, а также по надзору за безопасным производством работ по перемещению грузов перегрузочными машинами &lt;2&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В дальнейшем в настоящей Инструкции перегрузочные машины, лифты, грузозахватные органы, установленные на перегрузочных машинах котлы и сосуды, работающие под давлением, в случаях, когда не требуется разделения, будут именоваться перегрузочны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2&gt; В дальнейшем, если не требуется конкретизации функций надзора, такие работники будут именоваться инженерно-техническими работниками по надзор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основании Типовой инструкции в порту должны быть разработаны с учетом местных условий и утверждены начальником порта инструкции для инженерно-технических работников по надзору с конкретизацией функций надз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 Инженерно-технические работники по надзору назначаются приказом по порту после проверки знаний правил и других нормативных материалов, перечисленных ниже (см. пункт 2.1), выдачи соответствующего удостоверения и инструкции, разработанной в соответствии с пунктом 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иодическая проверка знаний инженерно-технических работников по надзору должна производиться не реже одного раза в три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 Функции надзора распределяются между отделами и подразделениями порта следующим обра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дел механизации обеспечивает надзор за содержанием в исправном состоянии перегрузочных машин, грузозахватных органов, сосудов под давлением, электрических колон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хнологический отдел (группа) обеспечивает надзор за производством работ по перемещению грузов перегрузочными машинами, за соблюдением технологической дисциплины, за содержанием грузозахватных приспособлений и средств укрупнени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дел гидротехнических и инженерных сооружений обеспечивает надзор за содержанием рельсовых крановых путей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4. Инженерно-технические работники по надзору должны работать по планам, утвержденным главным инженером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5. На инженерно-технических работников по надзору не могут быть возложены обязанности лиц, ответственных за содержание перегрузочных машин в исправном состоянии, и лиц, ответственных за безопасное производство работ по перемещению грузов перегрузочны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6. Во время отпуска, командировки, болезни и в других случаях отсутствия инженерно-технического работника по надзору выполнение его обязанностей должно быть возложено приказом по порту на другого инженерно-технического работника, прошедшего соответствующую проверку зна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 Обязанност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1. Инженерно-технические работники по надзору должны наряду с Правилами технической эксплуатации подъемно-транспортного оборудования морских портов (далее - ПТЭ) знать и руководствоваться правилами и другими документами, из числа перечисленных ниже и соответствующих функциям надзора конкретного работ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документы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грузоподъемных кранов (ПБ 10-382-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подъемников (вышек) (ПБ 10-256-9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лифтов (ПБ 10-06-9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паровых водогрейных котлов (ПБИ 10-370-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сосудов, работающих под давлением (ПБ 10-115-9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и безопасной эксплуатации трубопроводов пара и горячей воды (ПБ 03-75-9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мплексное обследование крановых путей грузоподъемных машин. Часть I. Общие положения. Методические указания (РД 10-138-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бования к устройству и безопасной эксплуатации рельсовых путей козловых кранов (РД 10-117-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опы грузовые общего назначения. Требования к устройству и безопасной эксплуатации (РД 10-33-9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ропы грузовые общего назначения на текстильной основе. Требования к устройству и безопасной эксплуатации (РД-24-СЗК-01-0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струкция по надзору за изготовлением, ремонтом и монтажом подъемных сооружений (РД 10-08-9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ругие руководящие документы, инструкции, методические указания, информационные письм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документы Минэнерго России и Госэнерго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устройства электроустан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эксплуатации электроустановок потреби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жотраслевые правилами по охране труда (правила безопасности) при эксплуатации электроустановок (ПОТ Р М-016-2001, РД 153-34.0-03.150-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руководящие документы Минтранса России по охране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охраны труда в морских портах (ПОТ РО-152-31.82.03-9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а техники безопасности и производственной санитарии на промышленных предприятиях морского транспорта (РД 31.83.04-8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ложение об обучении и инструктаже по охране труда работников предприятий, организаций и учреждений морского транспорта (РД 31.87.03-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борник типовых инструкций по охране труда для рабочих профессий докеров-механизаторов морских портов (ТОИ РД 31.82.05-9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ейнеры крупнотоннажные универсальные. Правила технической эксплуатации и безопасности труда в морских портах (РД 31.44.04-8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казы, инструктивные письма, указ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2. Инженерно-технические работники по надзору за содержанием в исправном состоянии перегрузочных машин, грузозахватных приспособлений, средств укрупнения и рельсовых крановых путей обяза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уществлять надзор за техническим состоянием и безопасной эксплуатацией перегрузочных машин, грузозахватных приспособлений, средств укрупнения, крановых рельсовых путей и принимать меры по предупреждению нарушений правил без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спечивать наличие и соответствие Правилам Госгортехнадзора России, Госэнергонадзора России и ПТЭ технической документации на перегрузочные машины, грузозахватные приспособления, средства укрупнения, крановые рельсовые пути и соблюдать установленный ПТЭ порядок ввода их в эксплуатац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ть соблюдение установленного в порту порядка назначения инженерно-технических работников, ответственных за содержание перегрузочных машин, грузозахватных приспособлений, средств укрупнения, крановых рельсовых путей в исправном состоянии, и лиц, ответственных за безопасное производство работ по перемещению грузов; контролировать наличие у этих работников удостоверений и должностных и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ть выполнение своих обязанностей инженерно-техническими работниками, ответственными за содержание перегрузочных машин, грузозахватных приспособлений, средств укрупнения, крановых рельсовых путей в исправном состоянии, и лицами, ответственными за безопасное производство работ по перемещению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ть выполнение своих предписаний, предписаний органов Госгортехнадзора России, Госэнергонадзора России, Российского Морского Регистра Судоходства и Государственной инспекции труда, а также установленного в порту порядка проведения мероприятий местного технического надзора - выполнения графиков оперативных и периодических осмотров, технических обслуживаний и ремонта перегрузочных машин, грузозахватных приспособлений, средств укрупнения и рельсовых крановых пу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ь в соответствии с ПТЭ первичные, очередные и внеочередные технические освидетельствования перегрузочных машин, грузозахватных приспособлений, средств укрупнения и рельсовых крановых путей, записывая результаты освидетельствования в соответствующие технические документы: паспорта перегрузочных машин, журналы групповых механиков (электромехаников) и 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казывать помощь подразделениям порта в организации своевременного обследования кранов, отработавших нормативный срок, специализированными организациями и контролировать выполнение предписаний по результатам обсле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сти учет перегрузочных машин, грузозахватных приспособлений и средств укрупнения, если эти обязанности не возложены на других ли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сутствовать при обследовании и осмотрах перегрузочных машин, грузозахватных приспособлений, средств укрупнения, рельсовых крановых путей представителями Госгортехнадзора России, Госэнерго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одить не реже одного раза в 3 месяца совещания по вопросам безопасной эксплуатации перегрузочных машин на грузовых районах (в подразделениях) порта с обслуживающим персоналом и инженерно-техническими работниками, связанными с эксплуатацией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частвовать в расследовании аварий и несчастных случаев, связанных с эксплуатацией перегрузочных машин, грузозахватных приспособлений и средств укрупнения, а также связанных с нарушением технологической дисциплины и установленного порядка производства работ; участвовать в разработке мероприятий по их предотвращ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ировать качество выполнения ремонтных работ, соблюдение правил их производства и порядка допуска рабочих к производству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частвовать в комиссии по проверке знаний инженерно-технических работников, ответственных за содержание в исправном состоянии перегрузочных машин, грузозахватных приспособлений, средств укрупнения и рельсовых крановых путей, и по проверке знаний лиц, ответственных за безопасное выполнение работ по перемещению грузов перегрузочны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 В обязанности инженерно-технических работников по надзору за содержанием перегрузочных машин в исправном состоянии входит, кроме указанного в пункте 2.2, обеспечение организационных и технических мероприятий, приведенных в пунктах 2.3.1 - 2.3.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1. Инженерно-технические работники по надзору за содержанием перегрузочных машин в исправном состоянии обяза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ть соблюдение установленного в порту порядка допуска рабочих к управлению, техническому обслуживанию и ремонту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ировать соблюдение системы нарядов-допусков при выполнении работ вблизи электропередач и на крановых путях мостовых и консольных передвижных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ировать выполнение установленного в порту порядка выделения перегрузочных машин сторонним организация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овывать периодическую проверку знаний инженерно-технических работников, ответственных за содержание перегрузочных машин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частвовать в комиссиях по аттестации и периодической проверке знаний докеров-механизаторов и рабочих по техническому обслуживанию и ремонту и проверять их знания на рабочих мес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уществлять надзор за монтажом перегрузочного оборудования и участвовать в работе комиссий по приемке его в эксплуатац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2. Инженерно-технические работники по надзору за содержанием перегрузочных машин в исправном состоянии не должны допускать к эксплуатации перегрузочные машины, ес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служивание машин производится неаттестованным персонал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назначены инженерно-технические работники, ответственные за содержание перегрузочных машин в исправном состоянии, а также лица, ответственные за безопасное производство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тек срок технического освидетельств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ует паспорт установленной формы или он не содержит необходимых свед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выполнены выданные им предписания или предписания органов Госгортехнадзора России, Госэнергонадзора России, Государственного инспектора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перегрузочной машине выявлены неисправности, которые свидетельствуют об отсутствии надлежащего местного технического надзора на грузовом районе (в подразделении) порта и могут привести к аварии или несчастному случа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меняемые грузозахватные приспособления и средства укрупнения не соответствуют массе и характеру перемещаемых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3. Инженерно-технические работники по надзору за содержанием грузоподъемных кранов в исправном состоянии не должны допускать к эксплуатации краны и грузозахватные органы, если обнаружены нарушения, указанные в пункте 2.3.2, а также, ес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явлены неисправности тормозов, канатов и их креплений, цепей, крюков, лебедок, ходовых колес, блокировочных устройств и приборов безопасности, ограничителя грузоподъемности, а также несоответствие электрической схемы крана его проек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меются трещины или недопустимые деформации и коррозия в несущих металлоконструкц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исправны механизмы, электрооборудование или заземление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явлены неисправности рельсового кранового пу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проведены первичное или повторные обследования крана со сроком службы более установленного Правилами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4. Инженерно-технические работники по надзору за содержанием лифтов в исправном состоянии не должны допускать лифты к эксплуатации, если обнаружены нарушения, указанные в пункте 2.3.2, а также, ес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служивание лифтов не соответствует требованиям Госгортехнадзора России, приведенным в Правилах устройства и безопасной эксплуатации лиф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вреждено ограждение шах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уют или неисправны замки дверей шахты и кабины, концевые выключатели, подпольные контакты, другие блокировочные контакты или предохранительные устрой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нижено сопротивление изоляции проводки и аппарату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ы звуковая и световая сигнал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ует освещение шахты, кабины, машинного помещения, площадки перед дверью шах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меют место случаи самопроизвольного движения кабины лиф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меются другие неисправности, которые могут вызвать аварию или несчастный случа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5. Инженерно-технические работники по надзору за содержанием сосудов, работающих под давлением, в исправном состоянии должны руководствоваться в своей работе указаниями Госгортехнадзора России, приведенными в Правилах устройства и безопасной эксплуатации сосудов, работающих под давлением, и Правилах устройства и безопасной эксплуатации трубопроводов пара и горячей вод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6. Инженерно-технические работники по надзору за содержанием котлов в исправном состоянии должны руководствоваться в своей работе требованиями Госгортехнадзора, приведенными в Правилах устройства и безопасной эксплуатации паровых и водогрейных котлов и в Правилах устройства и безопасной эксплуатации трубопроводов пара и горячей вод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7. Инженерно-технические работники по надзору за содержанием в исправном состоянии машин внутрипортового безрельсового транспорта не должны допускать к эксплуатации эти машины, если обнаружены нарушения, указанные в пункте 2.3.2, а также, ес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ы: рулевое управление, тормозная система, сигнальные и осветительные прибо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ны: рессорная подвеска, аппаратура управления, устройства гидросисте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исправен грузозахватный орга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явился ненормальный шу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блюдается подтекание топлива, искрение электрооборудования или его перегрев, тяговые аккумуляторы разряжены ниже нор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явлены другие неисправности, которые не обеспечивают безопасного производства работ или могут привести к поломкам или авария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8. Инженерно-технические работники по надзору за содержанием в исправном состоянии машин непрерывного транспорта не должны допускать к эксплуатации эти машины, если обнаружены нарушения, указанные в пункте 2.3.2, а также, если неисправ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вод машины, редукторы и механиз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бочий орган, приемные, сбрасывающие и заборные устрой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ходовая часть, приборы освещения и сигнал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истема управления, электрооборудование, заземление, система блокир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4. В обязанности инженерно-технических работников по надзору за безопасным производством работ по перемещению грузов перегрузочными машинами, за соблюдением технологической дисциплины, за содержанием грузозахватных приспособлений и средств укрупнения в исправном состоянии входит, кроме перечисленного в пункте 2.2, обеспечение организационных и технических мероприятий, приведенных в пункте 2.4.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4.1. Инженерно-технические работники по надзору за безопасным производством работ по перемещению грузов перегрузочными машинами, за соблюдением технологической дисциплины, за содержанием грузозахватных приспособлений средств укрупнения в исправном состоянии обяза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роверять соблюдение установленного в порту порядка допуска к работе стропальщиков и сигнальщ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организовывать периодическую проверку знаний рабочих комплексных бригад, выполняющих функции стропальщиков и сигнальщиков, и участвовать в комиссиях по аттестации и периодической проверке знаний этих рабочи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оверять выполнение правил безопасного производства работ при перемещении груза перегрузочными машинами, обращая особое внимание на соблюд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 производства работ: правильность застропки, состояние и соответствие виду и массе груза грузозахватных приспособлений и средств укрупнения, выполнение требований рабочих технологических кар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истемы нарядов-допусков при выполнении работ вблизи линии электропереда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абаритов складируемого груза работ по перемещению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не допускать производства работ перегрузочными машинами, ес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служивание перегрузочных машин производится неаттестованными стропальщиками и сигнальщик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назначены лица, ответственные за безопасное производство работ по перемещению грузов, за соблюдение технологической дисциплины, за содержание грузозахватных приспособлений и средств укрупнени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 работе применяются неосвидетельствованные, немаркированные и неисправные грузозахватные приспособления и средства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 В обязанности инженерно-технических работников по надзору за содержанием рельсовых крановых путей в исправном состоянии входит, кроме указанного в пункте 2.2, своевременное составление и обеспечение исполнения графиков нивелировки рельсовых крановых путей и их ремонта по результатам нивелировки, а также ремонта по результатам ежедневных осмотров, периодических и внеочередных инструментальных наблюд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3. Пра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нженерно-технические работники по надзору имеют прав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 любое время суток посещать любые подразделения порта и проверять состояние и условия эксплуатации перегрузочных машин, грузозахватных приспособлений, средств укрупнения и рельсовых крановых путей, а также проверять знание требований безопасности докерами-механизаторами и рабочими по техническому обслуживанию и ремон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танавливать работу перегрузочных машин и применение грузозахватных приспособлений и средств укрупнения при обнаружении неисправностей, которые могут повлечь аварию или травмирование люд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бовать от инженерно-технических работников, ответственных за содержание перегрузочных машин, грузозахватных приспособлений, средств укрупнения и рельсовых крановых путей, а также от лиц, ответственных за безопасное производство работ по перемещению грузов, предъявления для проверки документов по вопросам, связанным с безопасностью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ать администрации грузовых районов и других подразделений порта обязательные для выполнения предписания и устанавливать сроки устранения выявленных наруш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авить вопрос перед администрацией грузовых районов и других подразделений порта об отстранении от работы необученных и неаттестованных лиц, а также лиц, нарушивших свои должностные и производственные инструкции и правила охраны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тавить вопрос перед администрацией грузовых районов и других подразделений порта о наказании виновных в нарушении правил эксплуатации, обслуживания и ремонта перегрузочных машин, грузозахватных приспособлений, средств укрупнения и рельсовых крановых путей, а также виновных в несоблюдении технологической дисциплины и безопасных приемов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ходатайствовать перед администрацией порта о поощрении инженерно-технических работников, ответственных за содержание перегрузочных машин, грузозахватных приспособлений, средств укрупнения и рельсовых крановых путей, а также о поощрении лиц, ответственных за безопасное производство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1</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повая 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лиц, ответственных за безопасное производство работ</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перемещению грузов перегрузочными машинам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 морских порта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 Общие полож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 Настоящая Типовая инструкция определяет права и обязанности лиц, ответственных за безопасное производство работ по перемещению грузов перегрузочными машинами в морских портах. На основании данной Типовой инструкции, а также Типовой инструкции для лиц, ответственных за безопасное производство работ кранами (РД 10-34-93) (см. пункт 7.49 таблицы 1 Приложения 1), в порту должна быть разработана с учетом местных условий и утверждена начальником порта инструкция для лиц, ответственных за безопасное производство работ по перемещению грузов перегрузочны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 Лица, ответственные за безопасное производство работ по перемещению грузов перегрузочными машинами, назначаются из числа инженерно-технических работников, а также бригадиров (звеньевых) приказом по порту с учетом и после проверки знаний правил и других нормативных актов, приведенных в пунктах 4.4.2 и 9.2.1 Правил технической эксплуатации подъемно-транспортного оборудования морских торговых портов (далее - ПТЭ), выдачи им соответствующего удостоверения и инструкции, разработанной в соответствии с пунктом 1.1. Периодическая проверка знаний лиц, ответственных за безопасное производство работ по перемещению грузов перегрузочными машинами, должна производиться не реже одного раза в три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 Обязанност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1. Лица, ответственные за безопасное производство работ по перемещению грузов перегрузочными машинами &lt;1&gt;, должны знать соответствующие разделы Правил Госгортехнадзора России по кранам, Правил охраны труда в морских портах, ПТЭ, Правил морской перевозки опасных грузов и других документов, из числа перечисленных в пунктах 4.4.2 и 9.2.1 ПТЭ, а также знать производственные инструкции докеров-механизаторов и рабочих по техническому обслуживанию и ремонту и руководствоваться и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1&gt; В дальнейшем в настоящей Инструкции лица, ответственные за безопасное перемещение грузов перегрузочными машинами, будут именоваться производителями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2. При производстве погрузочно-разгрузочных работ с применением перегрузочных машин производитель работ обяза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рганизовывать производство работ на порученных ему участках с соблюдением правил и мер безопасности труда, руководствуясь утвержденными рабочими технологическими картами (РТК), временными технологическими инструкциями (ВТИП), а при их отсутствии - планами организации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к управлению перегрузочными машинами и к производству работ персонал, не имеющий соответствующих удостовер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значать сигнальщиков из числа рабочих, имеющих удостоверение на право работать сигнальщиком. Сигнальщики должны быть одеты в отличительные жилеты оранжевого цвета с надписью "Сигнальщи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нструктировать рабочих по безопасным приемам ведения работ, связанных с перемещением грузов, непосредственно на рабочих мес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бовать выполнения рабочими своих производственных инструкций и в случае необходимости инструктировать их повтор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 началом работы проверить исправность грузозахватных приспособ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 началом, в процессе и по окончании работы обеспечивать чистоту и порядок на рабочих мес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 началом работ по загрузке (разгрузке) судов и при изменении условий работы лично спуститься в трюм судна, чтобы убедиться на месте в безопасности выполняемых работ; после этого дать инструктаж рабочим с указанием конкретных мер безопасности тру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на местах производства работ по перемещению грузов перегрузочными машинами, а также на самих машинах нахождения лиц, не имеющих прямого отношения к производимой рабо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нахождения людей между поднимаемым (опускаемым) грузом и препятствием, если груз установлен (устанавливается) вблизи стены, штабеля, железнодорожного вагона или иного препятст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погрузки (выгрузки) автомобилей, если в кабине, кузове или на прицепе (полуприцепе) находятся люд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прещать нахождение рабочих на железнодорожных платформах при подъеме (опускании) на них длинномерных грузов и крупнотоннажных контейнеров. Для раскантовки груза рабочие должны быть обеспечены баграми и оттяжками. При раскантовке контейнеров следует пользоваться баграми с мягкими наконечник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кращать работу перегрузочной машины при недостаточной освещенности, снегопаде, тумане и в других случаях, когда рабочий, управляющий перегрузочной машиной, плохо различает подаваемые ему сигналы, а также, когда плохо виден перемещаемый груз;</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опускать перегрузку вредных, ядовитых, взрывоопасных, легковоспламеняющихся грузов и кожевенного сырья только на специально отведенных и оборудованных для этих целей причал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блюдать, чтобы при штабелировании грузов перегрузочными машинами была гарантирована безопасность производства работ и обеспечена сохранность грузов. Способы укладки и разборки штабелей в каждом отдельном случае определяются соответствующими рабочими, технологическими картами, планами организации или проектом производства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ь закрытие (укрытие) штабелей грузов брезентами, специальными крышками и т.п. при ветре более 4 баллов под своим личным руководством или под руководством сменных начальников скла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ировать соответствие применяемых стропов массе поднимаемого груза и контролировать способы застропки груза. Длина стропов должна быть такой, чтобы угол между ветвями стропов после застропки груза не превышал 9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ять, чтобы застропка производилась с учетом знаков на средстве укрупнения или грузе и схем застропки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медленно прекратить работу при обнаружении неисправности перегрузочной машины, грузозахватного органа, грузозахватного приспособления, средства укрупнения и рельсовых крановых путей; при появлении людей в опасной зоне работающих перегрузочных машин, а также при угрозе несчастного случая или авар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авариях и несчастных случаях немедленно уведомить администрацию и обеспечить сохранность обстановки аварии или несчастного случая, если это не представляет опасности для жизни и здоровья людей. При невозможности сохранить обстановку аварии или несчастного случая должен быть составлен акт осмотра места происшест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ледить, чтобы при работе перегрузочной машины назначенный для руководства ее работой сигнальщик находился в безопасном для него месте, с которого ему хорошо видна зона перемещения груза, а сам он находился постоянно в зоне видимости рабочего, управляющего перегрузочной машин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разрешать пользоваться в работе немаркированными и не соответствующими массе и характеру перерабатываемого груза грузозахватными приспособлениями и средствами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допускать, чтобы на рабочих местах находились грузозахватные приспособления и средства укрупнения, не предусмотренные технологической документацией (РТК, ВТИ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ледить, чтобы после окончания работы или в перерывах груз, грузозахватный орган (кроме крюка) или грузозахватное приспособление были опущены на землю. Оставлять груз или грузозахватное приспособление на весу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ировать, чтобы масса поднимаемого груза с учетом массы грузозахватного органа, грузозахватного приспособления и средства укрупнения не превышала грузоподъемности перегрузочной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 правильность определения массы груза несет ответственность производитель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 сознательный перегруз перегрузочной машины несет ответственность рабочий, управляющий перегрузочной машин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3. При производстве работ с применением кранов и лифтов производитель работ обязан выполнять указания, приведенные в пункте 2.2, а такж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не допускать перемещения грузов кранами при нахождении людей под грузом или в зоне возможного опускания стрелы. В тех случаях, когда в силу производственной необходимости перемещение груза или стрелы крана над перекрытиями, под которыми размещены производственные, жилые или служебные помещения, где находятся люди, является неизбежным, перемещение груза допускается только после разработки мероприятий, обеспечивающих безопасное выполнение работ, и на основании письменного разрешения руководства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контролировать, чтобы работа кранов велась по командам сигнальщиков. В случаях, когда отсутствует прямая зрительная связь между машинистом крана (крановщиком) и сигнальщиком, должен быть назначен второй сигнальщик, находящийся в зоне зрительной связи с крановщиком и первым сигнальщиком. Как исключение, допускается работа без сигнальщиков при перегрузке навалочных грузов грейферами, а также грузовыми электромагнитами при условии хорошей видимости всей зоны перемещения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онтролировать, чтобы при работе кранов сигнализация велась только жестами по установленной системе сигналов; не допускать, чтобы машинисты кранов (крановщики) выполняли команды, подаваемые голосом или сигналами неустановленной системы. Допускается также двухсторонняя связь между машинистом крана (крановщиком) и сигнальщиком посредством телефона и радиотелеф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ри всех видах работ, за исключением перегрузки грузов грейферами, не допускать одновременной работы двух кранов на один трюм, если ширина люка менее 8 м, а его длина менее 9 м. При этом работа должна вестись только в светлое время суток, краны должны работать поочередно, а движение их стрел не должно быть встречным. Работа кранов должна производиться только по командам сигнальщика, назначенного из числа наиболее опытных рабочих комплексных бригад, имеющих квалификацию не ниже третьего класса. В случае, если один сигнальщик не может обеспечить руководство работой двух кранов, необходимо выделить двух сигнальщиков, один из которых назначается старшим. В этом случае работа кранов производится по командам старшего сигнальщика. Люки длиной от 20 м и более, а также парные люки должны рассматриваться как два самостоятельных люка. Работа на таких трюмах может производиться в любое время суток при обязательном соблюдении изложенных выше условий и установленной нормы искусственного освещения (в темное время суток) рабочих мест, как при перегрузочных работах в условиях повышенной 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не допускать работ по перемещению грузов тельферами и передвижными грузоподъемными кранами, управляемыми с пола, если не обеспечен свободный безопасный проход лицам, управляющим этими маши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не допускать производства каких-либо работ и нахождения людей в зоне действия кранов, оборудованных электромагнитом или грейфером. Зона перемещения грузов этими кранами должна быть ограждена и должны быть вывешены предупредительные надписи: "Проход запрещен! Работа грейфером (или электромагнит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бочие, обслуживающие краны, оборудованные электромагнитом или грейфером, допускаются в зону действия этих кранов только после того, как магниты или грейфер опущены на земл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запрещать использование грузозахватных органов, грузозахватных приспособлений и средств укрупнения для перемещения людей или выполнения работ, для которых они не предназнач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наблюдать, чтобы при подъеме груза массой, близкой к предельной грузоподъемности крана на данном вылете стрелы, груз для проверки надежности строповки и действия тормозов был предварительно поднят на высоту не более 0,1 м, а при подъеме длинномерных грузов - на высоту не более 0,3 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 производить перегрузку тяжеловесных и длинномерных грузов, перемещаемых в наклонном положении, под своим непосредственным наблюдением. Застропку длинномерных грузов, перемещаемых в горизонтальном положении, следует производить двумя стропами "в удав" или способом "двойной обхват". Застропку длинномерных грузов, перемещаемых в наклонном положении, следует производить двойным охватом "в удав", прибегая к мерам предупреждения выскальзывания груза, для чего использовать прокладки или зачалки за торец. При температуре окружающего воздуха ниже -15 °С запрещаются использование цепных стропов и застропка груза "в удав" стальными стропами без применения роликовых скоб. Способ строповки ("в люльку" или "в удав") металлопроката и заготовки, в том числе в связках, определяется в каждом конкретном случае рабочими технологическими картами на погрузочно-разгрузочные работы, либо схемами строповки, указанными отправител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не допускать перемещения грузов в горизонтальной плоскости на высоте менее 1 м над встречающимися на пути перемещения препятстви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 прекратить работы, если при загрузке (разгрузке) железнодорожных полувагонов и платформ машинист крана (крановщик) не видит находящихся в них людей или если люди не имеют возможности отойти на безопасное расстояние от груза (5 м - для полувагона и 2 м - для платфор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 не допускать нахождения рабочих в полувагонах и на железнодорожных платформах при работе грейферами и электромагнитами, а также при перегрузке длинномерных, тяжеловесных или крупногабаритных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 при загрузке (разгрузке) полувагонов контролировать, чтобы количество рабочих и порядок проведения работ соответствовали предусмотренным в рабочей технологической документации (РТК, ВТИП, МИТС), а также контролировать соблюдение мер без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 следить, чтобы спаренная работа кранов по перегрузке тяжеловесных грузов производилась с применением балансиров, и руководить этой работой совместно со сменным механиком. При этом совмещение подъема (опускания) груза с другими рабочими движениями кранов не допускается. Грузовые канаты обоих кранов во время перемещения груза не должны отклоняться от вертикального положения более чем на 3°. Перед началом работ сменный механик должен проверить исправность кранов и грузозахватных органов, провести инструктаж машинистов крана (крановщиков) и сигнальщиков об особенностях предстоящей работы и дать разрешение на производство работ, о чем сделать запись в вахтенный журнал кранов. К управлению кранами допускаются рабочие со стажем работы не менее одного года на кране данного типа. Ответственность за правильность застропки и перемещение груза возлагается на производителя работ. В случае единичных подъемов груза допускается спаренная работа кранов без траверсы при условии принятия мер для соответствующего распределения нагрузок на работающие в паре краны. В этих случаях спаренная работа должна вестись под непосредственным наблюдением сменного (группового) механика грузового рай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 прекращать работу кранов при скорости ветра больше допустимой. Максимальная скорость ветра, при которой работа кранами при участии людей в застропке-отстропке груза должна быть прекращена, составляет 15 м/с и более, а в случае, когда кран работает без участия людей в застропке-отстропке груза, максимально допустимая скорость ветра должна быть указана в приказе по 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 не допускать работу пневмоколесных и автомобильных кранов при грозе, устанавливать железнодорожные, автомобильные, пневмоколесные и гусеничные краны так, чтобы при их работе расстояние между поворотной частью крана при любом ее положении и штабелями грузов и другими препятствиями было не менее 1 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 следить, чтобы расстояние по горизонтали между выступающими частями кранов, передвигающихся по наземным рельсовым путям, и строениями, штабелями грузов, корпусами судов и другими препятствиями, расположенными на высоте до 2 м от уровня земли или рабочих площадок, было не менее 700 мм, а на высоте более 2 м - не менее 400 мм. Грузы должны быть уложены не ближе 2 м от головки ближайшего рельса железнодорожного пути при высоте складирования до 1,2 м, а при высоте складирования свыше 1,2 м - не ближе 2,5 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 следить, чтобы при установке стреловых передвижных кранов на выносные опоры кран был установлен на все имеющиеся у него выносные опоры. Под выносные опоры должны быть подложены прочные устойчивые подкладки, являющиеся инвентарной принадлежностью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не допускать, чтобы установка для работы автомобильных, пневмоколесных, гусеничных кранов и кранов-экскаваторов производилась на свеженасыпанном не утрамбованном грунте, а также на площадках с уклоном более указанного в паспорте устанавливаемой машины. Устанавливать перечисленные машины на краю откоса или канавы можно только при условии, что фунт не насыпной и расстояние от бровки откоса до ближайшей опоры будет больше приведенных в таблиц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инимальное расстояние от бровки откос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 ближайшей опоры, метр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лубина  │                        Грун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тлов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навы), │песчаный и │супесчаный│суглинистый│глинистый│лессовы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     │ гравийный │          │           │         │ сух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1,5        │1,25      │1,2        │1,0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3,0        │2,4       │2,0        │1,25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4,0        │3,6       │3,25       │1,75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5,0        │4,4       │4,0        │3,0      │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6,0        │5,3       │4,75       │3,5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ф) не допускать производства работ кранами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свыше 42 В. При необходимости производства работ на расстоянии менее 30 м крановщику должен быть выдан наряд-допуск, определяющий безопасные условия работы. Наряд-допуск должен быть подписан главным инженером или главным энергетиком порта. При работе кранов в сторонних организациях наряд-допуск должен быть оформлен этой организацией. В этом случае в нем должна быть указана фамилия ответственного за безопасное производство работ из числа инженерно-технических работников этой организации. Производство работ кранами непосредственно под линией электропередач или в условиях, когда кран может задеть провода электропередачи любого напряжения,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х) следить за тем, чтобы передвижение железнодорожных, гусеничных, автомобильных и пневмоколесных кранов с поднятым грузом производилось только при положении стрелы крана вдоль пути его движения и при условии, если это разрешено инструкцией по эксплуатации данного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ц) обеспечивать при перегрузке лесных грузов выполнение следующих требований и услов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грузка короткомерного круглого леса и дров без штабелирования ("навалом" и "конусом") должна производиться только с помощью автоматических грузозахватных приспособлений при условии назначения лиц, ответственных за производство этой работы, а также ограждения опасной зоны в месте перемещения груза вывешенными предупредительными надписями, запрещающими проход людей по этой зоне. Возможно применение других безопасных способов перегрузки лесных грузов, допускаемых в Правилах охраны труда в морских пор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опускается перегрузка короткометражных дров с помощью многочелюстных грейферов, при этом рабочая зона должна быть ограждена и должны быть вывешены предупредительные надпис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стропка круглого леса, шпал и других лесных грузов длиной до 3 м допускается одним стропом "в удав" с применением роликовых скоб. Лесные грузы длиной более 3 м необходимо стропить только двумя стропами "в удав" и только с применением роликовых ско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грузка длинномерного круглого леса "навалом" или "конусом"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перегрузке плотового леса массу "подъема" следует определять по объему и удельной массе сплавной древесины и по сплоточной ведом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ч) учитывать, что поднимать людей из трюмов судов разрешается только при эвакуации пострадавших. При этом должны быть приняты все меры предосторожности. Не разрешается использовать для подъема людей, а также ядовитых, взрывоопасных, легковоспламеняющихся грузов и сосудов, находящихся под давлением, грузоподъемные краны, механизмы подъема которых оборудованными фрикционными и кулачковыми муфтами включения. В грузовых лифтах с проводником, используемых также для перевозки людей, одновременная перевозка людей и грузов должна быть запрещена. В грузовых лифтах без проводника перевозка людей категорически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 следить за тем, чтобы перед опусканием в трюм судна погрузчика груз в трюме был выбран до пайола на площади, достаточной для маневрирования погрузчика и укрытий его в подпалубном пространстве при подъеме (опускании) груза краном. Во время подъема и опускания груза должна быть обеспечена безопасность людей и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щ) следить за тем, чтобы лифт использовался только по назначению и в пределах номинальной грузоподъем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4. При производстве работ с применением машин внутрипортового безрельсового транспорта производитель работ обязан выполнять указания, приведенные в пункте 2.2, а такж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контролировать, чтобы при выезде автомобильных и пневмоколесных кранов, а также автопогрузчиков за пределы режимной территории порта машинисты кранов (крановщики) и водители погрузчика, кроме удостоверений на право управления ими, имели водительское удостоверение в соответствии с требованиями Государственной автомобильной инспе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контролировать, чтобы скорость движения машин внутрипортового безрельсового транспорта по дорогам порта и на открытых площадках не превышала значений, которые должны быть установлены администрацией порта в зависимости от конструкции машин, качества дорожного покрытия и интенсивности движения. Рекомендуются следующие зн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движении по главным дорогам - 20 км/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движении по основным проездам, вдоль складов и причалов - 10 км/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движении по главным проездам в закрытых складах - 6 км/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движении по боковым проездам и рампам в закрытых складах - 3 км/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выезде из боковых проездов на главную дорогу или проезд, при движении задним ходом, при повороте налево, развороте, при подъезде к месту производства работ, при транспортировании длинномерных, крупногабаритных и опасных грузов - 5 км/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рость движения машин по железнодорожным переездам не должна превышать 5 км/ч, а электропогрузчиков и аккумуляторных тележек - 3 км/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 всех случаях скорость передвижения не должна превышать рекомендованной инструкцией завода - изготовителя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проезде мимо дверных проемов, проходов, лестничных сходов, вдоль уложенных штабелей грузов, на участках с плохой обзорностью скорость движения машин должна быть уменьшена до величины, обеспечивающей безопасный проез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аблюдать, чтобы при плохой видимости, на плохо просматриваемых и опасных участках пути независимо от условий скорость движения автомобильных погрузчиков и контейнерных автопогрузчиков с фронтальным захватом контейнеров при перемещении груза задним ходом не превышала 3 км/ч и работа производилась под командой сигнальщика. Сигнальщик при этом постоянно должен находиться в поле зрения водителя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следить, чтобы при транспортировании грузов погрузчиками рама погрузчика была полностью отклонена назад, а захватное приспособление обеспечивало бы пронос груза от земли на высоте не менее размера дорожного просвета (клиренса) данной машины в соответствии с ее заводской инструкцией (в пределах 200 - 500 мм). При встрече на пути следования препятствий допускаются кратковременный подъем груза и медленное передвижение погрузчика. После проезда препятствия груз должен быть опущен до транспортного положения. Поддерживать грузы руками при транспортировании их на вилах погрузчиков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следить за тем, чтобы при транспортировании длинномерных грузов автомобильными погрузчиками исключалась возможность развала связки груза или падения его на сторону. Транспортировать длинномерные грузы автомобильными погрузчиками разрешается только на открытых территориях с ровным дорожным покрыт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контролировать, чтобы при захвате груза вилами погрузчика соблюдались следующие усло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 размещается вплотную к вертикальной части вил, чтобы грузовой момент был наименьши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грузка распределялась на вилах равномерно, за пределы вил груз может выступать вперед не свыше одной трети его длины, причем грузовой момент не должен превышать номинальный для данного типа погрузч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руз располагается на вилах так, чтобы верхнее место груза не выступало над вертикальной (опорной) частью вил или ограждающей решеткой более чем на одну треть своей выс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рхняя кромка крупногабаритных грузов может выступать выше ограждающей решетки более чем на одну треть своей высоты, при этом допускается перевозка не более одного места, а при движении машины в проездах и при укладке груза должен быть выделен сигнальщик для подачи команд водителю погрузчика с целью руководства движением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запрещать водителям погрузчиков производить работы на железнодорожных путях, предназначенных для загрузки-разгрузки вагонов, без принятия мер по предупреждению выезда локомотива или вагона. С получением уведомления от производителя работ о подаче или выводе железнодорожного состава водитель погрузчика должен вывести машину в безопасную зон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следить, чтобы спаренная работа погрузчиков при штабелировании и транспортировании длинномерных грузов велась только опытными водителями, проработавшими на данном типе машин не менее одного года, под непосредственным руководством производителя работ. Для спаренной работы должны применяться погрузчики с одинаковыми характеристиками. При массовой перегрузке таких грузов и наличии в порту РТК руководить этими работами разрешается опытным сигнальщик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 не допускать подъема людей погрузчиками без специальных люлек. Способ подъема людей в люльках для выполнения необходимых работ должен быть определен инструкцией, разработанной отделом механизации и службой охраны труда 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не разрешать использовать погрузчики на рампах складов, эстакадах, причалах, грузовых столах, если кромки не оборудованы защитными устройствами, исключающими падение погрузчиков. На твиндечных палубах работа погрузчика, не имеющего дистанционного управления, разрешается только при закрытых люках или при принятии других мер, исключающих падение погрузчиков в трю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 не допускать подтаскивания или стискивания прицепа (полуприцепа), трейлера (ролл-трейлера), а также груза со штабеля или платформы при работе погрузчика со стрелой или другим грузозахватным органом. Груз следует сначала поднять, а затем перенести. Все движения погрузчика следует производить плавно, без резких поворотов, резких торможений, резкого трогания с места и без раскачивания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 не допускать загрузки (разгрузки) автомашин погрузчиком, пока автомашина не поставлена на тормоз, а шофер находится в ее каби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 при опускании (подъеме) погрузчика в трюм судна, при установке его на рабочем месте (судно, вагон и т.д.) следить за тем, чтобы рама грузоподъемника была полностью отклонена назад, вилы подняты на высоту 1 м, погрузчик поставлен на тормоз и выключен его привод. После этого необходимо завести специальные стропы или захваты в установленные места застройки погрузчика и вывесить его с целью проверки правильности застропки. Организация опускания (подъема) погрузчика в трюм судна и установки его на рабочем месте является обязанностью производителя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 не допускать работы погрузчиков на неисправных и ненадежных покрытиях пайолов, твиндечных палуб и люковых крышек. В указанных случаях водитель погрузчика не должен приступать к работе или должен прекратить ее и вызвать к месту работы производителя работ и сменного меха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 наблюдать, чтобы сцепка тягачей с прицелами (полуприцепами) и трейлерами была обязательно жест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 следить, чтобы при погрузке груза в кузов автомобиля, аккумуляторной тележки, прицепа (полуприцепа), трейлера (ролл-трейлера), находящихся в сцепе с тягачом, при помощи крана или погрузчика водитель автомобиля, аккумуляторной тележки находился вне кабины и зоны перемещения груза. Следить, чтобы укладка груза краном непосредственно на грузозахватный орган погрузчика не производилась, если грузозахватный орган погрузчика не опирается на прочное основание. При этом водитель погрузчика должен покинуть кабину и находиться вне зоны перемещения гру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 не допускать перевозки людей на платформах аккумуляторных тележек, прицепах (полуприцепах), ролл-трейлерах и трейлерах. Разрешается перевозка людей только в кабинах тягачей и погрузчиков в пределах числа мест, предусмотренного конструкцией машины, и при производственной необходим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 не допускать, чтобы машины оставались без присмотра в процессе рабочей смены, когда рабочий комплексной бригады - водитель погрузчика выполняет другую работу. При уходе на обед или в других необходимых случаях водитель погрузчика обязан поставить машину вне зоны движения транспорта и производства перегрузочных работ, взять с собой ключ замка зажигания или цепи управления. Машина должна быть поставлена на ручной тормоз. Машины с двигателями внутреннего сгорания, кроме того, должны быть поставлены на включенную скор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не разрешать оставлять машины на подъемах и спусках, в дверях складов, на железнодорожных путях, переездах и в их габаритах, а также с поднятой кареткой грузоподъемника и с грузом на вилах. Следить за тем, чтобы водители погрузчиков (тягачей) прекращали работу, если движение или работа машины представляют угрозу для окружающих, для самого водителя или ведут к порче груза, до устранения опасных условий работы или причин, могущих повлечь за собой порчу груза; не передавали управление машиной другому лицу в течение рабочей смены. Передача машины другому лицу должна производиться только через сменного механика в порядке, установленном ПТЭ;</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ф) запрещать выполнение погрузчиком следующи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мещение грузов волок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крывание и закрывание дверей железнодорожных ваго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мещение грузов в загроможденных и захламленных местах, а также на обледенелых, скользких, не посыпанных песком или шлаком и не очищенных от снега площадках и дорог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боту под грузом и под стрелой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ъем и перемещение плохо уложенных грузов, если имеется угроза их пад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антование груза без кантователя и когда груз плохо обжат захватом (кантовател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рывание примерзших или защемленных груз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вод вил под груз при отсутствии под ним просвета, необходимого для свободного прохода вил;</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кладку груза краном непосредственно на захватное устройство погрузчиков, за исключением случаев, когда вилы опираются на прочное осн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хватывание груза одной вилой, за исключением случаев, предусмотренных РТ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лкание и подтягивание вагонов, за исключением случаев, когда имеется технология или инструкция проведения работ, согласованная с соответствующими службами железной дороги, и при условии, что погрузчик оборудован специальным сцепным устройств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х) следить, чтобы при работе в железнодорожном ваго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ъезд (выезд) погрузчика производился только с рампы склада, эстакады или грузового стола по специальному трапу, который должен опираться на рампу и пол вагона и быть закрепленным за вагон. Проезд по неисправному, не надежно установленному и плохо закрепленному трапу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дитель погрузчика не производил каких-либо движений погрузчика во время укладки (разборки) груза на грузозахватное устройств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дитель погрузчика прекращал работу в случае обнаружения неисправностей пола вагона, настила, отсутствия или неисправности оградительного яруса (колесоотбойного устройства), вагонного мостика, отсутствия оградительного устройства или недостаточной высоты его, неисправности эстакады, грузового стола и сообщал об этом прораб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одитель погрузчика производил скатывание рулонов и бочек наклоном грузоподъемника вперед только после того, как рабочие отойдут от дверного проема вагона в безопасное мест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бота погрузчика ковшом производилась только на погрузке мелкокусковых сыпучих грузов - угля, торфа, шлака, песка, зерна и других с крупностью куска не более 80 х 8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ц) обеспечивать правильную укладку груза на платформу аккумуляторной тележки, прицепа (полуприцепа), трейлера (ролл-трейлера) или на поддон. Водители погрузчиков (тягачей) имеют право отказаться от перевозки грузов, если они уложены неправильно, а также в случаях, когда дорожные покрытия на пути следования не соответствуют требованиям безопасного транспортирования. При транспортировании грузов на прицепах (полуприцепах) и трейлерах с поддонами габариты последних должны соответствовать ширине проез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5. При производстве работ с применением машин непрерывного транспорта производитель работ обязан выполнять указания, приведенные в пункте 2.2, а такж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не допускать пуска машины непрерывного транспорта под нагрузкой, когда на ее рабочем органе находится груз. Остановка машины должна производиться также при освобожденном от груза рабочем органе, кроме экстренных случаев остановки (аварийная ситуация, несчастный случай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следить за тем, чтобы при опускании (подъеме) машины в трюм судна или установке ее на рабочем месте (вагон, склад и т.п.) привод машины был выключен; для подъема машины необходимо использовать только специально предназначенные для этой цели захваты. Организация правильной строповки, опускания (подъема) в трюм судна и установки машины на рабочем месте является обязанностью производителя работ, который должен следить за тем, чтобы машины с электрическим приводом включались в питающую сеть только после их установки на рабочее место (в трюме, вагоне, на складе и т.д.) и видимого заземления их корпусов, если они не оборудованы защитным отключающим устройством. Заземление снимается только после отключения питания машины от сети. Перестановка машин краном или другой грузоподъемной машиной при работающем двигателе внутреннего сгорания или включенном в электрическую сеть питающем кабеле запрещается. Кабель машины при питании от берегового источника должен иметь дополнительную жилу, соединяющую корпус машины с шиной заземления береговой колонки. В местах, где возможно повреждение питающего машину кабеля, он должен быть защищен от механических повреждений. В местах прохода людей и проезда транспорта над кабелем следует устанавливать мос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е разрешать производить работу машинами, не имеющими дистанционного управления, если по условиям работы водитель или машина могут оказаться под грузом или стрелой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не допускать производства каких-либо ремонтных и регулировочных работ на работающей маши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не допускать нахождения рабочих перед рушителями машины и подгребающими орган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не допускать, чтобы рабочие комплексных бригад, в том числе и рабочие, управляющие машинами, открывали распределительные электрощи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следить за тем, чтобы при перегрузке сыпучих грузов пневмоустановками на палубе судна выставлялись наблюдающие для связи работающих в трюмах или танках судна с машинистами пневмоустан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не допускать отлучек рабочих, управляющих машинами непрерывного транспорта, без своего разреш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 следить, чтобы при уходе рабочих, управляющих машинами непрерывного транспорта, на обеденный перерыв или в других необходимых случаях рабочие органы машины были освобождены от груза, после чего машина должна быть выключена (остановлен двигатель внутреннего сгорания). При уходе рабочий должен забрать с собой ключ цепи управления (замка зажиг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контролировать, чтобы подключение и отключение машин с электрическим приводом, а также проверку состояния заземления и электрооборудования производили только электромонтеры. Выполнять эти работы рабочим, управляющим машинами, запрещается. После окончания работы производитель работ обязан вызвать электромонтера для отключения машины от электрической се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6. При перегрузке крупнотоннажных контейнеров производитель работ обязан выполнять указания, приведенные в пунктах 2.2 - 2.4, а такж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запрещать перемещение как груженых, так и порожних крупнотоннажных контейнеров на вилах автомобильных погрузчиков, если контейнеры не имеют специальных вилочных проемов в днищевой раме. Разрешается транспортировать на вилах погрузчиков крупнотоннажные контейнеры типов 1D (10 футов) и 1C (20 футов) как порожние, так и груженые, имеющие специальные вилочные проемы в днищевой рам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контролировать, чтобы движение автоконтейнеровозов на контейнерных пунктах осуществлялось по утвержденной схеме одностороннего движения. Встречный въезд портальных автоконтейнеровозов в один и тот же штабель складской и сортировочной зон не допускается. Маршруты движения должны быть обозначены дорожными знаками установленного образца, освещенными в темное время суток. Оперативная зона в районе крановых рельсовых путей должна быть размечена белой (лучше светящейся в темноте) краской для обозначения трасс движения портальных автоконтейнеровозов и автотранспо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едить, чтобы автоконтейнеровозы, автопогрузчики и другие средства транспортирования на контейнерных пунктах уступали дорогу причальным и козловым контейнерным перегружателям и перемещаемому ими спредеру, как с грузом, так и без не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не допускать нахождения лиц производственного персонала при производстве погрузочно-разгрузочных работ с контейнерами в зоне складирования контейнеров и зонах маневрирования автоконтейнеровозов. В период отсутствия перегрузочных работ допускается нахождение лиц производственного персонала в зоне складирования контейнеров только при наличии устройств, предупреждающих водителей автоконтейнеровозов о присутствии людей на складе. К таким устройствам относится сигнальная лампа-мигалка на шесте, которая может быть ранцевой, установленной на ручной тележке или на самоходном шасси, а также ранцевый ультразвуковой или электромагнитный передатчик и др. В случае отсутствия таких устройств проходы между штабелями контейнеров, в которых находятся люди, должны быть ограждены с обоих концов переносными штакетниками с предупреждающими знаками, освещенными в темное время сут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следить, чтобы средства транспортирования и перегрузочные машины на контейнерных пунктах были обеспечены радиостанциями или другой аппаратурой для поддержания двусторонней связ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наблюдать за тем, чтобы при складировании контейнеров автоконтейнеровозами оставлялись разрывы по длине ряда, равные 0,7 м, через каждые 2 контейнера типа 1C или один контейнер типа 1A (1AA) для обеспечения безопасного укрытия людей в случае чрезвычайных происшеств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 не допускать к перегрузке крупнотоннажные контейнеры, имеющ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начительные остаточные деформации элементов каркаса, могущие повлечь потерю прочности контейн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рушение межфитинговых расстоя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и разрывы в элементах каркаса и фитинг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ломы днища и по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 следить за тем, чтобы территория контейнерных причалов (пунктов) была ограждена. При производстве работ нахождение людей в зонах перемещения и складирования крупнотоннажных контейнеров, а также в зонах маневрирования перегрузочных машин-контейнеровозов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 контролировать, чтобы к выполнению работ по перегрузке крупнотоннажных контейнеров перегрузочными машинами допускались лица, прошедшие обучение в учебно-курсовых комбинатах по специальной программе обучения рабочих по перегрузке контейнеров и безопасным методам выполнения эти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во всех случаях перегрузки крупнотоннажных контейнеров универсальными грузоподъемными кранами выделять сигнальщиков. При перегрузке крупнотоннажных контейнеров кранами, имеющими переменную грузоподъемность на различных вылетах стрелы, сигнальщик обязан сообщать машинисту крана (крановщику) по телефону, радиотелефону или иным способом массу брутто перегружаемого контейн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 следить, чтобы для перемещения крупнотоннажных контейнеров применялись автоматические захватные механизмы - спредеры. Использование грузозахватных приспособлений с ручной заводкой штыковых замков допускается в том случае, если оно предусмотрено в рабочей технологической документации (РТК, ВТИП), предусматривающей безопасные приемы выполнения работ по застропке (отстропке) контейнеров. Автоматические грузозахватные механизмы - спредеры должны иметь световую, либо иную сигнализацию, показывающую положение поворотных штыковых замков. Перемещение контейнера можно производить только после установки штыковых замков в положение "подъем" во всех четырех фитингах контейнера. Перемещение кранами контейнеров, застропленных за 2 фитинга, запрещается. При подъеме контейнеров за 4 верхних фитинга разрешается использовать стропы только для груженых и порожних контейнеров типа 1D (10 футов). При строповке необходимо следить за тем, чтобы угол наклона стропов к вертикали не превышал 3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 следить, чтобы строповка контейнеров за 4 нижних фитинга производилась подвеской со стропами, имеющими поперечною распорную балку длиной не менее ширины контейнера. При этом угол между стропами и горизонталью должен составлять для различных типов контейн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1A или 1AA (40 фут.) - 3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1B (30 фут.) - 3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1C (20 фут.) - 4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1D (10 фут.) - 6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 контролировать, чтобы перед началом перемещения контейнеров в зимнее время была проверена опробованием в работе надежность поворотных штыревых замков спредеров и грузоподъемных рам со встроенными штыковыми замк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 запрещать одновременное выполнение работ по погрузке-выгрузке и креплению (отдаче креплений) контейнеров на смежных участках палубы и в трюмах судов (одновременную работу двух перегружателей или кр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 следить, чтобы в период выполнения судном швартовных операций причальные контейнерные перегружатели были установлены в положение, соответствующее нерабочему состоянию, а их консоли подня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 контролировать порядок загрузки (разгрузки) автотранспорта на контейнерных пунктах (причалах). Автотранспорт, ожидающий загрузки (разгрузки), должен находиться на обозначенных стоянках. Подъезжать к месту загрузки (разгрузки) разрешается только по распоряжению диспетчера или производителя работ. При установке (снятии) контейнеров на прицепы (полуприцепы), соединенные с тягачами, водитель должен выйти из кабины и находиться в безопасном месте, в зоне видимости машиниста (крановщика) контейнерного перегружателя или кр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 контролировать, чтобы застропка (отстропка) крупнотоннажных контейнеров спредером автоконтейнеровоза с фронтальным грузоподъемником производилась только после постановки автоконтейнеровоза на ручной тормоз. Застропку (отстропку) крупнотоннажных контейнеров спредером автоконтейнеровоза с боковым грузоподъемником разрешается производить только после постановки автоконтейнеровоза на аутриггеры, а транспортирование контейнеров - только после установки их на платформу автоконтейнерово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7. При производстве погрузочно-разгрузочных работ с применением судовых стреловых кранов производитель работ обяза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ровести инструктаж на рабочем месте крановщика судового крана (лебедки, грузовой стрелы) по безопасным методам работы, о чем сделать запись в наряде-задании. Крановщик судового крана (лебедки, грузовой стрелы) подчиняется представителю администрации судна и выполняет все его указания, связанные с технической эксплуатацией судового крана (лебедки, грузовой стрелы). В оперативном отношении крановщик подчиняется лицу, ответственному за безопасное производство работ кранами (стивидору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перед началом работы убедиться, что на палубах, над которыми в процессе грузовых операций перемещается груз, вывешены таблички с надписью: "Проход воспрещен". Убедиться, что на стреле имеется маркировка о ее рабочей нагрузке и срок испыт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едить, чтобы при обнаружении неисправностей при приемке или во время работы крана крановщик не начинал либо прекращал работу судового крана (лебедки, грузовой стрелы). Кран может быть использован для работы только после устранения неисправностей и получения разрешения администрации суд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ри работе тяжеловесного грузоподъемного устройства с предельной или близкой к ней нагрузкой запрещается одновременная работа шкентелем и топенантом, т.е. подъем или спуск груза шкентелем при одновременном протравливании или выбирании топенанта, а также одновременный поворот грузоподъемного устрой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после окончания работы производитель работ обязан вызвать крановщика и выяснить, какие неполадки были обнаружены в рабо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3. Пра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 Производитель работ имеет прав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бовать от администрации порта создания условий для выполнения возложенных на него обязанн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лать предупреждения рабочим и предложения администрации о наложении взыскания на докеров-механизаторов и других подчиненных ему лиц, связанных с эксплуатацией перегрузочных машин, за несоблюдение ПТЭ, нарушение технологии перегрузочных работ, несоблюдение ими должностных и производственных и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ставлять администрации грузового района порта для поощрения лиц, обслуживающих перегрузочные машины и управляющих ими, а также лиц, связанных по работе с эксплуатацией перегрузочных машин, за безопасное и успешное выполнение производственных зада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2</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ас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ерегрузочной машины, не подконтрольной Госгортехнадзору</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оссии или Российскому Морскому Регистру Судоходств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ормат 210 х 297 мм, в жесткой обложк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Лицевая сторо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АС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перегрузочной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Инвентарный N 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Регистрационный N 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Перегрузочная машина подлежит регистрации в отделе механизации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t>При передаче перегрузочной машины другому владельцу вместе с машиной должен</w:t>
      </w:r>
    </w:p>
    <w:p>
      <w:pPr>
        <w:pStyle w:val="Normal"/>
        <w:rPr>
          <w:rFonts w:ascii="Courier New" w:hAnsi="Courier New" w:eastAsia="Courier New" w:cs="Courier New"/>
          <w:sz w:val="20"/>
          <w:szCs w:val="20"/>
        </w:rPr>
      </w:pPr>
      <w:r>
        <w:rPr>
          <w:rFonts w:eastAsia="Courier New" w:cs="Courier New" w:ascii="Courier New" w:hAnsi="Courier New"/>
          <w:sz w:val="20"/>
          <w:szCs w:val="20"/>
        </w:rPr>
        <w:t>быть передан настоящий пас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раница 1 и последующ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заводской N 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транс N ____________________________, контракт N 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изготовлена 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ата изготовления, наименование завода-изготовителя и его адрес)</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Характеристика перегрузочной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 Тип 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2. Назначение 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3. Исполнение 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рмальное, взрывозащитное, северное)</w:t>
      </w:r>
    </w:p>
    <w:p>
      <w:pPr>
        <w:pStyle w:val="Normal"/>
        <w:rPr>
          <w:rFonts w:ascii="Courier New" w:hAnsi="Courier New" w:eastAsia="Courier New" w:cs="Courier New"/>
          <w:sz w:val="20"/>
          <w:szCs w:val="20"/>
        </w:rPr>
      </w:pPr>
      <w:r>
        <w:rPr>
          <w:rFonts w:eastAsia="Courier New" w:cs="Courier New" w:ascii="Courier New" w:hAnsi="Courier New"/>
          <w:sz w:val="20"/>
          <w:szCs w:val="20"/>
        </w:rPr>
        <w:t>4. Грузоподъемность (производительность) ________________________________ т</w:t>
      </w:r>
    </w:p>
    <w:p>
      <w:pPr>
        <w:pStyle w:val="Normal"/>
        <w:rPr>
          <w:rFonts w:ascii="Courier New" w:hAnsi="Courier New" w:eastAsia="Courier New" w:cs="Courier New"/>
          <w:sz w:val="20"/>
          <w:szCs w:val="20"/>
        </w:rPr>
      </w:pPr>
      <w:r>
        <w:rPr>
          <w:rFonts w:eastAsia="Courier New" w:cs="Courier New" w:ascii="Courier New" w:hAnsi="Courier New"/>
          <w:sz w:val="20"/>
          <w:szCs w:val="20"/>
        </w:rPr>
        <w:t>5. Высота подъема _______________________________________________________ м</w:t>
      </w:r>
    </w:p>
    <w:p>
      <w:pPr>
        <w:pStyle w:val="Normal"/>
        <w:rPr>
          <w:rFonts w:ascii="Courier New" w:hAnsi="Courier New" w:eastAsia="Courier New" w:cs="Courier New"/>
          <w:sz w:val="20"/>
          <w:szCs w:val="20"/>
        </w:rPr>
      </w:pPr>
      <w:r>
        <w:rPr>
          <w:rFonts w:eastAsia="Courier New" w:cs="Courier New" w:ascii="Courier New" w:hAnsi="Courier New"/>
          <w:sz w:val="20"/>
          <w:szCs w:val="20"/>
        </w:rPr>
        <w:t>6. Скорость подъема ___________________________________________________ м/с</w:t>
      </w:r>
    </w:p>
    <w:p>
      <w:pPr>
        <w:pStyle w:val="Normal"/>
        <w:rPr>
          <w:rFonts w:ascii="Courier New" w:hAnsi="Courier New" w:eastAsia="Courier New" w:cs="Courier New"/>
          <w:sz w:val="20"/>
          <w:szCs w:val="20"/>
        </w:rPr>
      </w:pPr>
      <w:r>
        <w:rPr>
          <w:rFonts w:eastAsia="Courier New" w:cs="Courier New" w:ascii="Courier New" w:hAnsi="Courier New"/>
          <w:sz w:val="20"/>
          <w:szCs w:val="20"/>
        </w:rPr>
        <w:t>7. Скорость передвижения: с грузом ____________________________________ м/с</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ез груза ___________________________________ м/с</w:t>
      </w:r>
    </w:p>
    <w:p>
      <w:pPr>
        <w:pStyle w:val="Normal"/>
        <w:rPr>
          <w:rFonts w:ascii="Courier New" w:hAnsi="Courier New" w:eastAsia="Courier New" w:cs="Courier New"/>
          <w:sz w:val="20"/>
          <w:szCs w:val="20"/>
        </w:rPr>
      </w:pPr>
      <w:r>
        <w:rPr>
          <w:rFonts w:eastAsia="Courier New" w:cs="Courier New" w:ascii="Courier New" w:hAnsi="Courier New"/>
          <w:sz w:val="20"/>
          <w:szCs w:val="20"/>
        </w:rPr>
        <w:t>8. Габариты машины: длина ______________________________________________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ирина _____________________________________________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ысота _____________________________________________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рожный просвет (клиренс) _________________________ мм</w:t>
      </w:r>
    </w:p>
    <w:p>
      <w:pPr>
        <w:pStyle w:val="Normal"/>
        <w:rPr>
          <w:rFonts w:ascii="Courier New" w:hAnsi="Courier New" w:eastAsia="Courier New" w:cs="Courier New"/>
          <w:sz w:val="20"/>
          <w:szCs w:val="20"/>
        </w:rPr>
      </w:pPr>
      <w:r>
        <w:rPr>
          <w:rFonts w:eastAsia="Courier New" w:cs="Courier New" w:ascii="Courier New" w:hAnsi="Courier New"/>
          <w:sz w:val="20"/>
          <w:szCs w:val="20"/>
        </w:rPr>
        <w:t>9. Коэффициент устойчивости: грузовой 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обственный 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10. Масса машины ________________________________________________________ т</w:t>
      </w:r>
    </w:p>
    <w:p>
      <w:pPr>
        <w:pStyle w:val="Normal"/>
        <w:rPr>
          <w:rFonts w:ascii="Courier New" w:hAnsi="Courier New" w:eastAsia="Courier New" w:cs="Courier New"/>
          <w:sz w:val="20"/>
          <w:szCs w:val="20"/>
        </w:rPr>
      </w:pPr>
      <w:r>
        <w:rPr>
          <w:rFonts w:eastAsia="Courier New" w:cs="Courier New" w:ascii="Courier New" w:hAnsi="Courier New"/>
          <w:sz w:val="20"/>
          <w:szCs w:val="20"/>
        </w:rPr>
        <w:t>11. Нагрузка на ось _______________________________________________ кН (тс)</w:t>
      </w:r>
    </w:p>
    <w:p>
      <w:pPr>
        <w:pStyle w:val="Normal"/>
        <w:rPr>
          <w:rFonts w:ascii="Courier New" w:hAnsi="Courier New" w:eastAsia="Courier New" w:cs="Courier New"/>
          <w:sz w:val="20"/>
          <w:szCs w:val="20"/>
        </w:rPr>
      </w:pPr>
      <w:r>
        <w:rPr>
          <w:rFonts w:eastAsia="Courier New" w:cs="Courier New" w:ascii="Courier New" w:hAnsi="Courier New"/>
          <w:sz w:val="20"/>
          <w:szCs w:val="20"/>
        </w:rPr>
        <w:t>давление гусениц на грунт ________________________________ МПа (кгс/кв. см)</w:t>
      </w:r>
    </w:p>
    <w:p>
      <w:pPr>
        <w:pStyle w:val="Normal"/>
        <w:rPr>
          <w:rFonts w:ascii="Courier New" w:hAnsi="Courier New" w:eastAsia="Courier New" w:cs="Courier New"/>
          <w:sz w:val="20"/>
          <w:szCs w:val="20"/>
        </w:rPr>
      </w:pPr>
      <w:r>
        <w:rPr>
          <w:rFonts w:eastAsia="Courier New" w:cs="Courier New" w:ascii="Courier New" w:hAnsi="Courier New"/>
          <w:sz w:val="20"/>
          <w:szCs w:val="20"/>
        </w:rPr>
        <w:t>нагрузка от выносных опор _________________________________________ кН (тс)</w:t>
      </w:r>
    </w:p>
    <w:p>
      <w:pPr>
        <w:pStyle w:val="Normal"/>
        <w:rPr>
          <w:rFonts w:ascii="Courier New" w:hAnsi="Courier New" w:eastAsia="Courier New" w:cs="Courier New"/>
          <w:sz w:val="20"/>
          <w:szCs w:val="20"/>
        </w:rPr>
      </w:pPr>
      <w:r>
        <w:rPr>
          <w:rFonts w:eastAsia="Courier New" w:cs="Courier New" w:ascii="Courier New" w:hAnsi="Courier New"/>
          <w:sz w:val="20"/>
          <w:szCs w:val="20"/>
        </w:rPr>
        <w:t>12. Характеристика тормозов 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исло и тип тормоза, тип привода,</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оэффициент торможения, путь торможения механизм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3. Приборы безопасности:</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 концевые выключатели 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 ограничители, указатели 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 противоугонные устройства 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 блокировочные устройства 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 сигнальные приборы 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14. Род привода и его характеристика 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15. Прочие свед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допустимое при работе машины давление ветра _________ МПа (кгс/кв. см, м/с)</w:t>
      </w:r>
    </w:p>
    <w:p>
      <w:pPr>
        <w:pStyle w:val="Normal"/>
        <w:rPr>
          <w:rFonts w:ascii="Courier New" w:hAnsi="Courier New" w:eastAsia="Courier New" w:cs="Courier New"/>
          <w:sz w:val="20"/>
          <w:szCs w:val="20"/>
        </w:rPr>
      </w:pPr>
      <w:r>
        <w:rPr>
          <w:rFonts w:eastAsia="Courier New" w:cs="Courier New" w:ascii="Courier New" w:hAnsi="Courier New"/>
          <w:sz w:val="20"/>
          <w:szCs w:val="20"/>
        </w:rPr>
        <w:t>допускается работа машины при температуре не ниже минус _________________°С</w:t>
      </w:r>
    </w:p>
    <w:p>
      <w:pPr>
        <w:pStyle w:val="Normal"/>
        <w:rPr>
          <w:rFonts w:ascii="Courier New" w:hAnsi="Courier New" w:eastAsia="Courier New" w:cs="Courier New"/>
          <w:sz w:val="20"/>
          <w:szCs w:val="20"/>
        </w:rPr>
      </w:pPr>
      <w:r>
        <w:rPr>
          <w:rFonts w:eastAsia="Courier New" w:cs="Courier New" w:ascii="Courier New" w:hAnsi="Courier New"/>
          <w:sz w:val="20"/>
          <w:szCs w:val="20"/>
        </w:rPr>
        <w:t>допустимый при работе наклон машины (относительно горизонта): 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16. Характеристика рабочего органа 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ип, конструкция, размер и др.)</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17. Грузозахватные приспособления 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ип и характеристика)</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18. Сведения об основных элементах металлоконструкции машины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элементов, марка стали)</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19. Условия испытания машины 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ид испытания, нагрузка и другие условия)</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20. Прочие сведения 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Главный инженер порта или предприятия-изготовител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ачальник отдела механизации или начальник ОТК</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аспорт должен включать:</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чертеж машины с указанием основных размеров,</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кинематическую схему механизмов,</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принципиальную   электрическую   схему,  включая  цепи  сигнализации  и</w:t>
      </w:r>
    </w:p>
    <w:p>
      <w:pPr>
        <w:pStyle w:val="Normal"/>
        <w:rPr>
          <w:rFonts w:ascii="Courier New" w:hAnsi="Courier New" w:eastAsia="Courier New" w:cs="Courier New"/>
          <w:sz w:val="20"/>
          <w:szCs w:val="20"/>
        </w:rPr>
      </w:pPr>
      <w:r>
        <w:rPr>
          <w:rFonts w:eastAsia="Courier New" w:cs="Courier New" w:ascii="Courier New" w:hAnsi="Courier New"/>
          <w:sz w:val="20"/>
          <w:szCs w:val="20"/>
        </w:rPr>
        <w:t>освещения, а также указания по заземлению,</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чертеж (схему) укладки балласта и противовес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дна страниц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ед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 местонахождении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215"/>
        <w:gridCol w:w="3915"/>
        <w:gridCol w:w="364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ладелец</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зовой район       </w:t>
              <w:br/>
              <w:t xml:space="preserve">(подразделение)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 установки (получения)</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дна страница)</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Лицо, ответственное за содержание машин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 исправном состоян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590"/>
        <w:gridCol w:w="3105"/>
        <w:gridCol w:w="1080"/>
      </w:tblGrid>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ер и дата приказа о назначении</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лжность, фамилия,  </w:t>
              <w:br/>
              <w:t xml:space="preserve">имя и отче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дпись</w:t>
            </w:r>
          </w:p>
        </w:tc>
      </w:tr>
      <w:tr>
        <w:trPr>
          <w:trHeight w:val="12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ед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 ремонте и замене механизмов, агрегатов, узл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абочих органов, грузозахватных органов, металлоконструкц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675"/>
        <w:gridCol w:w="2565"/>
        <w:gridCol w:w="553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едения о замене </w:t>
              <w:br/>
              <w:t xml:space="preserve">и ремонте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пись лица, ответственного за     </w:t>
              <w:br/>
              <w:t xml:space="preserve">содержание машины в исправном состояни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не менее 10 страниц)</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апись результатов освидетельствов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375"/>
        <w:gridCol w:w="2700"/>
        <w:gridCol w:w="270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 освидетельствов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зультаты     </w:t>
              <w:br/>
              <w:t>освидетельствов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рок следующего  </w:t>
              <w:br/>
              <w:t>освидетельствования</w:t>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дна страниц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гистрац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шина зарегистрирована за N ______________ в отделе механизации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 паспорте пронумеровано _______________________ страниц и прошнуровано</w:t>
      </w:r>
    </w:p>
    <w:p>
      <w:pPr>
        <w:pStyle w:val="Normal"/>
        <w:rPr>
          <w:rFonts w:ascii="Courier New" w:hAnsi="Courier New" w:eastAsia="Courier New" w:cs="Courier New"/>
          <w:sz w:val="20"/>
          <w:szCs w:val="20"/>
        </w:rPr>
      </w:pPr>
      <w:r>
        <w:rPr>
          <w:rFonts w:eastAsia="Courier New" w:cs="Courier New" w:ascii="Courier New" w:hAnsi="Courier New"/>
          <w:sz w:val="20"/>
          <w:szCs w:val="20"/>
        </w:rPr>
        <w:t>всего ________ листов, в том числе чертежей (схем) на _____________ листах.</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лжность и подпись регистрирующего лиц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П.                                                           "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 20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иложение: 1. Чертеж машины с указанием основных размеров.</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Кинематическая схем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Принципиальная электрическая схем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3</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ас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рузозахватного органа, грузозахватного приспособл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ли средства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ормат 145 х 210 мм, в жесткой обложк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Лицевая сторо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АС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устройств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Инвентарный N 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Регистрационный N 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Грузозахватный орган, грузозахватное приспособление  и средство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подлежат  до  пуска  в работу  регистрации в отделе  механизации  порта или</w:t>
      </w:r>
    </w:p>
    <w:p>
      <w:pPr>
        <w:pStyle w:val="Normal"/>
        <w:rPr>
          <w:rFonts w:ascii="Courier New" w:hAnsi="Courier New" w:eastAsia="Courier New" w:cs="Courier New"/>
          <w:sz w:val="20"/>
          <w:szCs w:val="20"/>
        </w:rPr>
      </w:pPr>
      <w:r>
        <w:rPr>
          <w:rFonts w:eastAsia="Courier New" w:cs="Courier New" w:ascii="Courier New" w:hAnsi="Courier New"/>
          <w:sz w:val="20"/>
          <w:szCs w:val="20"/>
        </w:rPr>
        <w:t>учету в инвентарных (такелажных) складах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t>При передаче устройства другому владельцу вместе с ним должен быть  передан</w:t>
      </w:r>
    </w:p>
    <w:p>
      <w:pPr>
        <w:pStyle w:val="Normal"/>
        <w:rPr>
          <w:rFonts w:ascii="Courier New" w:hAnsi="Courier New" w:eastAsia="Courier New" w:cs="Courier New"/>
          <w:sz w:val="20"/>
          <w:szCs w:val="20"/>
        </w:rPr>
      </w:pPr>
      <w:r>
        <w:rPr>
          <w:rFonts w:eastAsia="Courier New" w:cs="Courier New" w:ascii="Courier New" w:hAnsi="Courier New"/>
          <w:sz w:val="20"/>
          <w:szCs w:val="20"/>
        </w:rPr>
        <w:t>настоящий пас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раница 1 и последующ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заводской N 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изготовлен 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ата изготовления, наименование завода-изготовителя и его адрес)</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Характерист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 Тип 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2. Назначение 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3. Грузоподъемность (производительность) ________________________________ т</w:t>
      </w:r>
    </w:p>
    <w:p>
      <w:pPr>
        <w:pStyle w:val="Normal"/>
        <w:rPr>
          <w:rFonts w:ascii="Courier New" w:hAnsi="Courier New" w:eastAsia="Courier New" w:cs="Courier New"/>
          <w:sz w:val="20"/>
          <w:szCs w:val="20"/>
        </w:rPr>
      </w:pPr>
      <w:r>
        <w:rPr>
          <w:rFonts w:eastAsia="Courier New" w:cs="Courier New" w:ascii="Courier New" w:hAnsi="Courier New"/>
          <w:sz w:val="20"/>
          <w:szCs w:val="20"/>
        </w:rPr>
        <w:t>4. Габариты _____________________________________________________________ м</w:t>
      </w:r>
    </w:p>
    <w:p>
      <w:pPr>
        <w:pStyle w:val="Normal"/>
        <w:rPr>
          <w:rFonts w:ascii="Courier New" w:hAnsi="Courier New" w:eastAsia="Courier New" w:cs="Courier New"/>
          <w:sz w:val="20"/>
          <w:szCs w:val="20"/>
        </w:rPr>
      </w:pPr>
      <w:r>
        <w:rPr>
          <w:rFonts w:eastAsia="Courier New" w:cs="Courier New" w:ascii="Courier New" w:hAnsi="Courier New"/>
          <w:sz w:val="20"/>
          <w:szCs w:val="20"/>
        </w:rPr>
        <w:t>5. Масса _______________________________________________________________ кг</w:t>
      </w:r>
    </w:p>
    <w:p>
      <w:pPr>
        <w:pStyle w:val="Normal"/>
        <w:rPr>
          <w:rFonts w:ascii="Courier New" w:hAnsi="Courier New" w:eastAsia="Courier New" w:cs="Courier New"/>
          <w:sz w:val="20"/>
          <w:szCs w:val="20"/>
        </w:rPr>
      </w:pPr>
      <w:r>
        <w:rPr>
          <w:rFonts w:eastAsia="Courier New" w:cs="Courier New" w:ascii="Courier New" w:hAnsi="Courier New"/>
          <w:sz w:val="20"/>
          <w:szCs w:val="20"/>
        </w:rPr>
        <w:t>6. Сведения об основных элементах металлоконструкции 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я элементов, марки стали)</w:t>
      </w:r>
    </w:p>
    <w:p>
      <w:pPr>
        <w:pStyle w:val="Normal"/>
        <w:rPr>
          <w:rFonts w:ascii="Courier New" w:hAnsi="Courier New" w:eastAsia="Courier New" w:cs="Courier New"/>
          <w:sz w:val="20"/>
          <w:szCs w:val="20"/>
        </w:rPr>
      </w:pPr>
      <w:r>
        <w:rPr>
          <w:rFonts w:eastAsia="Courier New" w:cs="Courier New" w:ascii="Courier New" w:hAnsi="Courier New"/>
          <w:sz w:val="20"/>
          <w:szCs w:val="20"/>
        </w:rPr>
        <w:t>7. Условия осмотра и испытания 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ид испытания, нагрузки и другие услов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ачальник отдела механизации (технологии)</w:t>
      </w:r>
    </w:p>
    <w:p>
      <w:pPr>
        <w:pStyle w:val="Normal"/>
        <w:rPr>
          <w:rFonts w:ascii="Courier New" w:hAnsi="Courier New" w:eastAsia="Courier New" w:cs="Courier New"/>
          <w:sz w:val="20"/>
          <w:szCs w:val="20"/>
        </w:rPr>
      </w:pPr>
      <w:r>
        <w:rPr>
          <w:rFonts w:eastAsia="Courier New" w:cs="Courier New" w:ascii="Courier New" w:hAnsi="Courier New"/>
          <w:sz w:val="20"/>
          <w:szCs w:val="20"/>
        </w:rPr>
        <w:t>или главный инженер предприятия-изготовител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ачальник КБ или начальник ОТК</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аспорт должен включать чертеж устройства с указанием основных размер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дна страниц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едения о местонахожден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215"/>
        <w:gridCol w:w="3915"/>
        <w:gridCol w:w="364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ладелец</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зовой район (участок),  </w:t>
              <w:br/>
              <w:t xml:space="preserve">склад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 установки (получения)</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дна страниц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Лицо, ответственное за содержание грузозахват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гана, грузозахватного приспособления или средст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крупнения в исправном состоян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645"/>
        <w:gridCol w:w="3645"/>
        <w:gridCol w:w="1485"/>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и дата приказа о  </w:t>
              <w:br/>
              <w:t xml:space="preserve">назначении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лжность,        </w:t>
              <w:br/>
              <w:t xml:space="preserve">фамилия, имя и отчество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пись  </w:t>
            </w:r>
          </w:p>
        </w:tc>
      </w:tr>
      <w:tr>
        <w:trPr>
          <w:trHeight w:val="12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5 страниц)</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ед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 ремонте и замене рабочих орган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675"/>
        <w:gridCol w:w="2565"/>
        <w:gridCol w:w="553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едения     </w:t>
              <w:br/>
              <w:t>о замене и ремонте</w:t>
            </w:r>
          </w:p>
        </w:tc>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пись лица, ответственного за содер-  </w:t>
              <w:br/>
              <w:t xml:space="preserve">жание устройства в исправном состояни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не менее 8 страниц)</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апись результатов освидетельствования или осмотр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485"/>
        <w:gridCol w:w="5130"/>
        <w:gridCol w:w="2160"/>
      </w:tblGrid>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проведения</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зультаты освидетельствования или  </w:t>
              <w:br/>
              <w:t xml:space="preserve">осмотр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рок следующего</w:t>
              <w:br/>
              <w:t xml:space="preserve">осмотра    </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дна страниц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гистрац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Грузозахватный   орган,   грузозахватное  устройство,  средство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зарегистрированы за N ______ в 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казать место регистрации)</w:t>
      </w:r>
    </w:p>
    <w:p>
      <w:pPr>
        <w:pStyle w:val="Normal"/>
        <w:rPr>
          <w:rFonts w:ascii="Courier New" w:hAnsi="Courier New" w:eastAsia="Courier New" w:cs="Courier New"/>
          <w:sz w:val="20"/>
          <w:szCs w:val="20"/>
        </w:rPr>
      </w:pPr>
      <w:r>
        <w:rPr>
          <w:rFonts w:eastAsia="Courier New" w:cs="Courier New" w:ascii="Courier New" w:hAnsi="Courier New"/>
          <w:sz w:val="20"/>
          <w:szCs w:val="20"/>
        </w:rPr>
        <w:t>В паспорте пронумеровано ________ страниц и прошнуровано всего 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листов, в том числе чертежей (схем) на __________ листах.</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лжность и подпись регистрирующего лиц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П.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 20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иложение. Чертеж грузозахватного органа,  грузозахватного  приспособл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или средства укрупнения с указанием основных размер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4</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ы журнал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1</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ахтенный журнал перегрузочной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орма журнала для машин, не подконтрольных Госгортехнадзору России. Для</w:t>
      </w:r>
    </w:p>
    <w:p>
      <w:pPr>
        <w:pStyle w:val="Normal"/>
        <w:rPr>
          <w:rFonts w:ascii="Courier New" w:hAnsi="Courier New" w:eastAsia="Courier New" w:cs="Courier New"/>
          <w:sz w:val="20"/>
          <w:szCs w:val="20"/>
        </w:rPr>
      </w:pPr>
      <w:r>
        <w:rPr>
          <w:rFonts w:eastAsia="Courier New" w:cs="Courier New" w:ascii="Courier New" w:hAnsi="Courier New"/>
          <w:sz w:val="20"/>
          <w:szCs w:val="20"/>
        </w:rPr>
        <w:t>машин, подконтрольных  Госгортехнадзору России, - по согласованию с округом</w:t>
      </w:r>
    </w:p>
    <w:p>
      <w:pPr>
        <w:pStyle w:val="Normal"/>
        <w:rPr>
          <w:rFonts w:ascii="Courier New" w:hAnsi="Courier New" w:eastAsia="Courier New" w:cs="Courier New"/>
          <w:sz w:val="20"/>
          <w:szCs w:val="20"/>
        </w:rPr>
      </w:pPr>
      <w:r>
        <w:rPr>
          <w:rFonts w:eastAsia="Courier New" w:cs="Courier New" w:ascii="Courier New" w:hAnsi="Courier New"/>
          <w:sz w:val="20"/>
          <w:szCs w:val="20"/>
        </w:rPr>
        <w:t>Госгортехнадзора Росс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ашина 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Инвентарный номер 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Грузовой район 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Контроль за ведением журнала осуществляет: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лжность, фамилия, имя, отчество)</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вахтенного журнала перегрузочной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Вахтенный журнал хранится на машине и передается по сме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При экипажном обслуживании в вахтенном журнале должно быть указано распределение обязанностей по техническому обслужива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В вахтенном журнале должен быть приведен разработанный портом перечень работ по ТО-1 для данного типа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Записи сменного и группового механиков, а также других лиц, осуществляющих осмотр, и записи о выводе машин на ремонт и вводе их в эксплуатацию лицом, ответственным за их содержание в исправном состоянии, производятся в вахтенном журнале через всю страницу без соблюдения граф и подписыв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Вахтенный журнал должен быть пронумерован, прошнурован и скреплен печат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 После заполнения вахтенный журнал хранится в течение одного года в подразделении, к которому приписана маши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вахтенного журнала перегрузочной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080"/>
        <w:gridCol w:w="2700"/>
        <w:gridCol w:w="2565"/>
        <w:gridCol w:w="3645"/>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 xml:space="preserve">записи </w:t>
              <w:br/>
              <w:t>(смена,</w:t>
              <w:br/>
              <w:t xml:space="preserve">число, </w:t>
              <w:br/>
              <w:t xml:space="preserve">месяц)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стояние машины, </w:t>
              <w:br/>
              <w:t xml:space="preserve">наличие топлива,  </w:t>
              <w:br/>
              <w:t xml:space="preserve">смазки, воды и   </w:t>
              <w:br/>
              <w:t xml:space="preserve">инвентаря при   </w:t>
              <w:br/>
              <w:t>сдаче-приемке смены</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исправности,  </w:t>
              <w:br/>
              <w:t xml:space="preserve">обнаруженные в  </w:t>
              <w:br/>
              <w:t xml:space="preserve">течение смены;  </w:t>
              <w:br/>
              <w:t xml:space="preserve">подписи лиц,   </w:t>
              <w:br/>
              <w:t xml:space="preserve">их выявивших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писи о техническом   </w:t>
              <w:br/>
              <w:t xml:space="preserve">обслуживании и устранении </w:t>
              <w:br/>
              <w:t xml:space="preserve">неисправностей,      </w:t>
              <w:br/>
              <w:t xml:space="preserve">обнаруженных в течение  </w:t>
              <w:br/>
              <w:t xml:space="preserve">смены; подпись лица,   </w:t>
              <w:br/>
              <w:t xml:space="preserve">проводившего работы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мер заполнения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 - 16,</w:t>
              <w:br/>
              <w:t xml:space="preserve">12 ма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шину принял в    </w:t>
              <w:br/>
              <w:t xml:space="preserve">исправном          </w:t>
              <w:br/>
              <w:t xml:space="preserve">состоянии.         </w:t>
              <w:br/>
              <w:t>Инвентарь в наличии</w:t>
              <w:br/>
              <w:t xml:space="preserve">согласно описи.    </w:t>
              <w:br/>
              <w:t xml:space="preserve">Смену сдал:        </w:t>
              <w:br/>
              <w:t xml:space="preserve">(Иванов А.А.)      </w:t>
              <w:br/>
              <w:t xml:space="preserve">Смену принял:      </w:t>
              <w:br/>
              <w:t xml:space="preserve">(Петров В.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лабли болты     </w:t>
              <w:br/>
              <w:t xml:space="preserve">подшипников       </w:t>
              <w:br/>
              <w:t>вертикального вала</w:t>
              <w:br/>
              <w:t>механизма поворота</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боты ТО выполнены в     </w:t>
              <w:br/>
              <w:t xml:space="preserve">полном объеме.            </w:t>
              <w:br/>
              <w:t xml:space="preserve">Обжал болты подшипников   </w:t>
              <w:br/>
              <w:t xml:space="preserve">вертикального вала        </w:t>
              <w:br/>
              <w:t>механизма поворота (Иванов</w:t>
              <w:br/>
              <w:t xml:space="preserve">А.А.)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2</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ахтенный журнал сменного механ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вахтенного журнала сменного механ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Вахтенный журнал хранится в служебном помещении сменных механиков и передается по с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Вахтенный журнал отражает использование перегрузочных машин и их техническое состоя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Вахтенный журнал после заполнения хранится в течение трех л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Сведения, не предусмотренные графами, записываются без соблюдения столбц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вахтенного журнала сменного механ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2690" w:type="dxa"/>
        <w:jc w:val="left"/>
        <w:tblInd w:w="-14" w:type="dxa"/>
        <w:tblLayout w:type="fixed"/>
        <w:tblCellMar>
          <w:top w:w="0" w:type="dxa"/>
          <w:left w:w="70" w:type="dxa"/>
          <w:bottom w:w="0" w:type="dxa"/>
          <w:right w:w="70" w:type="dxa"/>
        </w:tblCellMar>
      </w:tblPr>
      <w:tblGrid>
        <w:gridCol w:w="1080"/>
        <w:gridCol w:w="945"/>
        <w:gridCol w:w="1350"/>
        <w:gridCol w:w="1080"/>
        <w:gridCol w:w="1620"/>
        <w:gridCol w:w="945"/>
        <w:gridCol w:w="945"/>
        <w:gridCol w:w="1620"/>
        <w:gridCol w:w="1485"/>
        <w:gridCol w:w="162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 xml:space="preserve">записи </w:t>
              <w:br/>
              <w:t>и смена</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Инвен-</w:t>
              <w:br/>
              <w:t>тарный</w:t>
              <w:br/>
              <w:t xml:space="preserve">номер </w:t>
              <w:br/>
              <w:t>машины</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амилия, </w:t>
              <w:br/>
              <w:t xml:space="preserve">имя,     </w:t>
              <w:br/>
              <w:t xml:space="preserve">отчество </w:t>
              <w:br/>
              <w:t>рабочего,</w:t>
              <w:br/>
              <w:t xml:space="preserve">управ-   </w:t>
              <w:br/>
              <w:t xml:space="preserve">ляющего  </w:t>
              <w:br/>
              <w:t xml:space="preserve">машиной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 xml:space="preserve">наряда </w:t>
              <w:br/>
              <w:t xml:space="preserve">или  </w:t>
              <w:br/>
              <w:t>бригады</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 и время работы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пись  </w:t>
              <w:br/>
              <w:t xml:space="preserve">рабочего  </w:t>
              <w:br/>
              <w:t>в получении</w:t>
              <w:br/>
              <w:t xml:space="preserve">исправной </w:t>
              <w:br/>
              <w:t xml:space="preserve">машины и  </w:t>
              <w:br/>
              <w:t>инструктажа</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едения о</w:t>
              <w:br/>
              <w:t xml:space="preserve">неисправ- </w:t>
              <w:br/>
              <w:t xml:space="preserve">ностях    </w:t>
              <w:br/>
              <w:t xml:space="preserve">и времени </w:t>
              <w:br/>
              <w:t xml:space="preserve">простоя   </w:t>
              <w:br/>
              <w:t xml:space="preserve">машины и  </w:t>
              <w:br/>
              <w:t xml:space="preserve">об устра- </w:t>
              <w:br/>
              <w:t xml:space="preserve">нении     </w:t>
              <w:br/>
              <w:t xml:space="preserve">неисправ- </w:t>
              <w:br/>
              <w:t xml:space="preserve">ностей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шины, не </w:t>
              <w:br/>
              <w:t xml:space="preserve">допущенные </w:t>
              <w:br/>
              <w:t>к использо-</w:t>
              <w:br/>
              <w:t xml:space="preserve">ванию на   </w:t>
              <w:br/>
              <w:t xml:space="preserve">смене (ре- </w:t>
              <w:br/>
              <w:t xml:space="preserve">монт, кон- </w:t>
              <w:br/>
              <w:t xml:space="preserve">сервация,  </w:t>
              <w:br/>
              <w:t xml:space="preserve">неисправ-  </w:t>
              <w:br/>
              <w:t xml:space="preserve">ность и    </w:t>
              <w:br/>
              <w:t xml:space="preserve">т.д.)      </w:t>
            </w:r>
          </w:p>
        </w:tc>
      </w:tr>
      <w:tr>
        <w:trPr>
          <w:trHeight w:val="108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новные,  </w:t>
              <w:br/>
              <w:t xml:space="preserve">подготови- </w:t>
              <w:br/>
              <w:t xml:space="preserve">тельно-    </w:t>
              <w:br/>
              <w:t xml:space="preserve">хозяйст-   </w:t>
              <w:br/>
              <w:t xml:space="preserve">венные,    </w:t>
              <w:br/>
              <w:t>внепортовы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ыдача</w:t>
              <w:br/>
              <w:t>машин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дача </w:t>
              <w:br/>
              <w:t>машины</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3</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ахтенный журнал сменного аккумуляторщ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онтроль за ведением журнала осуществляет: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лжность, фамилия, имя, отчество)</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вахтенного журнала сменного аккумуляторщ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В вахтенном журнале фиксируется весь режим заряда аккумуляторных батарей, а также все работы, связанные с устранением неисправностей, выявившихся в процессе эксплуатации батар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Журнал хранится в помещении зарядной станции и передается по сменам. Заполненный журнал хранится на зарядной станции в течение одного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Результаты замеров плотности электролита и напряжения на зажимах элементов батарей до и после заряда, которые производятся периодически не реже, чем при производстве уравнительного заряда, заносятся в журнал в строчку без соблюдения граф.</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В случае если заряд ведется током одной ступени (щелочные батареи), графа 4 не заполня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Приемку-сдачу смены оформляют записью фамилий зарядчиков и их подписью в строчку без соблюдения граф.</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вахтенного журнала аккумуляторщ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080"/>
        <w:gridCol w:w="1485"/>
        <w:gridCol w:w="1215"/>
        <w:gridCol w:w="1215"/>
        <w:gridCol w:w="1350"/>
        <w:gridCol w:w="1215"/>
        <w:gridCol w:w="1350"/>
        <w:gridCol w:w="1080"/>
      </w:tblGrid>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число,</w:t>
              <w:br/>
              <w:t xml:space="preserve">месяц, </w:t>
              <w:br/>
              <w:t xml:space="preserve">год), </w:t>
              <w:br/>
              <w:t xml:space="preserve">смен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N батареи,</w:t>
              <w:br/>
              <w:t xml:space="preserve">N заряд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чало </w:t>
              <w:br/>
              <w:t xml:space="preserve">заряда </w:t>
              <w:br/>
              <w:t xml:space="preserve">током I </w:t>
              <w:br/>
              <w:t xml:space="preserve">ступени </w:t>
              <w:br/>
              <w:t xml:space="preserve">(ч,   </w:t>
              <w:br/>
              <w:t>мин., 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чало </w:t>
              <w:br/>
              <w:t xml:space="preserve">заряда </w:t>
              <w:br/>
              <w:t>током II</w:t>
              <w:br/>
              <w:t xml:space="preserve">ступени </w:t>
              <w:br/>
              <w:t xml:space="preserve">(ч,   </w:t>
              <w:br/>
              <w:t>мин., 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кончание</w:t>
              <w:br/>
              <w:t xml:space="preserve">заряда  </w:t>
              <w:br/>
              <w:t>(ч, мин.)</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пряже-</w:t>
              <w:br/>
              <w:t xml:space="preserve">ние,    </w:t>
              <w:br/>
              <w:t xml:space="preserve">плот-   </w:t>
              <w:br/>
              <w:t xml:space="preserve">ность   </w:t>
              <w:br/>
              <w:t>электро-</w:t>
              <w:br/>
              <w:t xml:space="preserve">лита    </w:t>
              <w:br/>
              <w:t xml:space="preserve">после   </w:t>
              <w:br/>
              <w:t xml:space="preserve">заряд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нару-  </w:t>
              <w:br/>
              <w:t xml:space="preserve">женные   </w:t>
              <w:br/>
              <w:t>неисправ-</w:t>
              <w:br/>
              <w:t xml:space="preserve">ности и  </w:t>
              <w:br/>
              <w:t xml:space="preserve">их исп-  </w:t>
              <w:br/>
              <w:t xml:space="preserve">равле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дпись</w:t>
              <w:br/>
              <w:t>аккуму-</w:t>
              <w:br/>
              <w:t xml:space="preserve">лятор- </w:t>
              <w:br/>
              <w:t xml:space="preserve">щик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4</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Журнал группового механика (электромехан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 ответственного за группу машин)</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журнала группового механика (электромехан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Журнал хранится в служебном помещении у групповых механиков (электромехан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Журнал ведет групповой механик (электромеханик) отдельно на каждую группу машин, закрепленную за ним (как за инженерно-техническим работником, ответственным за содержание машин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Журнал может вестись по любым типам машин, включая портальные краны, но для последних рекомендуется журнал по форме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Записи в журнале ведутся раздельно для каждой машины, для чего на каждую машину отводится часть журн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На первой странице сверху в части журнала, отведенной для конкретной машины, записывается наименование машины, ее грузоподъемность, инвентарный и заводской но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После записи результатов осмотра лицо, производившее осмотр, должно расписаться и привести расшифровку подписи (без соблюдения граф).</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 По окончании журнал хранится в течение трех ле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журнала группового механика (электромехан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675"/>
        <w:gridCol w:w="3780"/>
        <w:gridCol w:w="4050"/>
        <w:gridCol w:w="1485"/>
      </w:tblGrid>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зультаты осмотра:    </w:t>
              <w:br/>
              <w:t>обнаруженные неисправности,</w:t>
              <w:br/>
              <w:t xml:space="preserve">заключение о состоянии   </w:t>
              <w:br/>
              <w:t>механизмов и машины в целом</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нятые меры для устранения </w:t>
              <w:br/>
              <w:t xml:space="preserve">неисправностей, что     </w:t>
              <w:br/>
              <w:t xml:space="preserve">необходимо сделать при    </w:t>
              <w:br/>
              <w:t xml:space="preserve">техническом обслуживании и  </w:t>
              <w:br/>
              <w:t xml:space="preserve">ремонт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меча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5</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Журнал</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руппового механика (электромеханика) портальных кран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 ответственного за группу кран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журнала группового механи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омеханика) портальных кран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Настоящий журнал ведет групповой механик (электромеханик), ответственный за содержание портальных кранов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Записи в журнале ведутся раздельно по каждому крану, для чего на каждый кран отводится часть журн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На первой странице сверху в части журнала, отведенной для конкретного крана, записывается наименование крана, инвентарный и заводской но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В журнал заносят результаты осмотра кранов и сведения о неисправностях, вызвавших простой крана не менее 30 мин., а также о ремонтных работах, выполненных как в плановом, так и в неплановом поряд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Результаты оперативного осмотра, заключение комиссии по результатам периодического осмотра крана, а также решение о допуске крана к работе или о ее запрещении групповой механик записывает в журнал без соблюдения граф и расписыв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упповой механик при выполнении осмотра крана проверяет механизмы, тормоза, металлоконструкции, канаты, ванты, подкрановые пу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ктромеханик при проведении осмотра проверяет состояние и работу силового электрооборудования, аппаратуры управления, действие приборов безопасности, сигнализации, состояние зазем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 Запись сведений о неисправностях крана производят в соответствии с пояснениями, приведенными в заголовке граф журнала, и в соответствии с примером заполнения формы журн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7. В графе 1 (Дата) указывается дата выявления неисправности, а в случае планового ремонта - даты его начала и оконч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 В графе 2 в виде кода, приведенного в заголовке графы, указываются условия выявления неисправ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9. В графе 3 (Неисправность) с целью сокращения объема записи рекомендуется кодировать наименование механизмов, используя следующие кодовые обозн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щекрановое оборудование - 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зм подъема, поддерживающая лебедка -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зм подъема, замыкающая лебедка -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зм поворота - 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зм изменения вылета стрелы - 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зм передвижения -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таллоконструкция, крюковая подвеска - 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тивоугонный захват - 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абельный барабан -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стройство поворота электромагнитного захвата - 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предер -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 В графе 3 при замене агрегатов и деталей следует подчеркивать заменяемую ча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 В заголовке граф журнала содержатся кодированные обозначения характера неисправности (графа 3) и причины неисправности (графа 4), а также способа восстановления (графа 5). При выполнении записи соответствующие обозначения приводятся в графах журнала. Например, при обнаружении поломки ходового винта противоугонного захвата в эксплуатации крана в журнале производится следующая запись: Э (неисправность выявлена при эксплуатации); 7 (код противоугонного захвата; ходовой винт - П (поломка); Э (причина - неправильная эксплуатация); З (винт замене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тсутствии в заголовке граф журнала условных обозначений характера неисправности, причины неисправности или способа восстановления следует делать записи без применения условных обознач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 В графе 6 указаны трудозатраты на восстановление, которые определяют двумя показателями: полным календарным временем простоя крана в часах (в числителе) и трудозатратами в человеко-часах (в знаменате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лное календарное время простоя крана включает время на поиск и устранение неисправности, а также время на ожидание ремонта и по другим организационным причи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рудозатраты определяются как произведение времени устранения неисправности на количество человек, устранявших неисправность. Общие трудозатраты состоят из трудозатрат на отдельные оп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 В графе 7 приводятся показания счетчика машинного времени (при его наличии) на момент проведения оперативного осмотра или начала планового ремо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4. Журнал хранится в служебном помещении у групповых механиков (электромехан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5. По окончании журнал хранится в течение трех лет, после чего передается в архи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журнала группового механи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омеханика) портальных кран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2825" w:type="dxa"/>
        <w:jc w:val="left"/>
        <w:tblInd w:w="-14" w:type="dxa"/>
        <w:tblLayout w:type="fixed"/>
        <w:tblCellMar>
          <w:top w:w="0" w:type="dxa"/>
          <w:left w:w="70" w:type="dxa"/>
          <w:bottom w:w="0" w:type="dxa"/>
          <w:right w:w="70" w:type="dxa"/>
        </w:tblCellMar>
      </w:tblPr>
      <w:tblGrid>
        <w:gridCol w:w="1215"/>
        <w:gridCol w:w="2025"/>
        <w:gridCol w:w="2700"/>
        <w:gridCol w:w="2430"/>
        <w:gridCol w:w="2025"/>
        <w:gridCol w:w="1080"/>
        <w:gridCol w:w="1350"/>
      </w:tblGrid>
      <w:tr>
        <w:trPr>
          <w:trHeight w:val="19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 xml:space="preserve">(число, </w:t>
              <w:br/>
              <w:t xml:space="preserve">месяц, </w:t>
              <w:br/>
              <w:t xml:space="preserve">год)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исправность </w:t>
              <w:br/>
              <w:t xml:space="preserve">выявлена: при </w:t>
              <w:br/>
              <w:t>эксплуатации -</w:t>
              <w:br/>
              <w:t xml:space="preserve">Э; при        </w:t>
              <w:br/>
              <w:t xml:space="preserve">техническом   </w:t>
              <w:br/>
              <w:t xml:space="preserve">обслуживании  </w:t>
              <w:br/>
              <w:t xml:space="preserve">ТО-1, ТО-2;   </w:t>
              <w:br/>
              <w:t xml:space="preserve">при ремонте - </w:t>
              <w:br/>
              <w:t xml:space="preserve">Р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исправность      </w:t>
              <w:br/>
              <w:t xml:space="preserve">(механизм,         </w:t>
              <w:br/>
              <w:t xml:space="preserve">сборочная единица, </w:t>
              <w:br/>
              <w:t>деталь - заменяемое</w:t>
              <w:br/>
              <w:t xml:space="preserve">подчеркнуть).      </w:t>
              <w:br/>
              <w:t xml:space="preserve">Характер неисправ- </w:t>
              <w:br/>
              <w:t xml:space="preserve">ности (трещина -   </w:t>
              <w:br/>
              <w:t xml:space="preserve">Тр, поломка - П,   </w:t>
              <w:br/>
              <w:t xml:space="preserve">износ - И,         </w:t>
              <w:br/>
              <w:t xml:space="preserve">деформация - Д,    </w:t>
              <w:br/>
              <w:t xml:space="preserve">разрегулирование - </w:t>
              <w:br/>
              <w:t xml:space="preserve">Рг, обрыв - О,     </w:t>
              <w:br/>
              <w:t xml:space="preserve">перегорание - Г,   </w:t>
              <w:br/>
              <w:t xml:space="preserve">залипание - Л,     </w:t>
              <w:br/>
              <w:t xml:space="preserve">примерзание - М)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чина          </w:t>
              <w:br/>
              <w:t xml:space="preserve">неисправности    </w:t>
              <w:br/>
              <w:t>(конструкция - К,</w:t>
              <w:br/>
              <w:t xml:space="preserve">некачественное   </w:t>
              <w:br/>
              <w:t xml:space="preserve">изготовление -   </w:t>
              <w:br/>
              <w:t xml:space="preserve">НИ, некачествен- </w:t>
              <w:br/>
              <w:t xml:space="preserve">ный ремонт - НР, </w:t>
              <w:br/>
              <w:t xml:space="preserve">неправильная     </w:t>
              <w:br/>
              <w:t>эксплуатация - Э,</w:t>
              <w:br/>
              <w:t xml:space="preserve">выработка        </w:t>
              <w:br/>
              <w:t xml:space="preserve">ресурса - Рс, не </w:t>
              <w:br/>
              <w:t xml:space="preserve">установлена - Н)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особ        </w:t>
              <w:br/>
              <w:t>восстановления</w:t>
              <w:br/>
              <w:t xml:space="preserve">Числитель:    </w:t>
              <w:br/>
              <w:t>ремонт - Р или</w:t>
              <w:br/>
              <w:t xml:space="preserve">замена - З.   </w:t>
              <w:br/>
              <w:t xml:space="preserve">Знаменатель:  </w:t>
              <w:br/>
              <w:t>источник полу-</w:t>
              <w:br/>
              <w:t xml:space="preserve">чения заменя- </w:t>
              <w:br/>
              <w:t xml:space="preserve">ющего изделия </w:t>
              <w:br/>
              <w:t xml:space="preserve">(фирма - Ф,   </w:t>
              <w:br/>
              <w:t xml:space="preserve">заказ на      </w:t>
              <w:br/>
              <w:t xml:space="preserve">заводе - З,   </w:t>
              <w:br/>
              <w:t xml:space="preserve">портовые      </w:t>
              <w:br/>
              <w:t xml:space="preserve">мастерские -  </w:t>
              <w:br/>
              <w:t xml:space="preserve">П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атраты</w:t>
              <w:br/>
              <w:t>на вос-</w:t>
              <w:br/>
              <w:t>станов-</w:t>
              <w:br/>
              <w:t xml:space="preserve">ление  </w:t>
              <w:br/>
              <w:t xml:space="preserve">(часы/ </w:t>
              <w:br/>
              <w:t xml:space="preserve">чел.-  </w:t>
              <w:br/>
              <w:t xml:space="preserve">час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казания</w:t>
              <w:br/>
              <w:t xml:space="preserve">счетчика </w:t>
              <w:br/>
              <w:t xml:space="preserve">(часы)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r>
      <w:tr>
        <w:trPr>
          <w:trHeight w:val="240" w:hRule="atLeast"/>
        </w:trPr>
        <w:tc>
          <w:tcPr>
            <w:tcW w:w="12825"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мер заполнения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2.03.02</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Ходовой         </w:t>
              <w:br/>
              <w:t xml:space="preserve">винт - П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Ф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1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55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р запол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0.04.02 Кран осмотрен по инструкции. Допущен к работе. 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6</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Журнал</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гистрации перегрузочных машин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 ответственного за ведение журна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журнала регистрации перегрузочных машин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Журнал предназначен для регистрации всех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Журнал ведется инженерно-техническим работником отдела мех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Регистрация перегрузочной машины должна производиться по ее паспор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Журнал регистрации должен быть пронумерован, прошнурован и скреплен печат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Журнал хранится в отделе механизации порта и по его заполнении сохраняется в течение 5 лет, после чего сдается в архи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журнала регистрации перегрузочных машин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4580" w:type="dxa"/>
        <w:jc w:val="left"/>
        <w:tblInd w:w="-14" w:type="dxa"/>
        <w:tblLayout w:type="fixed"/>
        <w:tblCellMar>
          <w:top w:w="0" w:type="dxa"/>
          <w:left w:w="70" w:type="dxa"/>
          <w:bottom w:w="0" w:type="dxa"/>
          <w:right w:w="70" w:type="dxa"/>
        </w:tblCellMar>
      </w:tblPr>
      <w:tblGrid>
        <w:gridCol w:w="540"/>
        <w:gridCol w:w="1080"/>
        <w:gridCol w:w="1350"/>
        <w:gridCol w:w="1215"/>
        <w:gridCol w:w="1080"/>
        <w:gridCol w:w="1485"/>
        <w:gridCol w:w="1080"/>
        <w:gridCol w:w="1215"/>
        <w:gridCol w:w="945"/>
        <w:gridCol w:w="1215"/>
        <w:gridCol w:w="1485"/>
        <w:gridCol w:w="945"/>
        <w:gridCol w:w="94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по уче-</w:t>
              <w:br/>
              <w:t xml:space="preserve">ту в   </w:t>
              <w:br/>
              <w:t xml:space="preserve">отделе </w:t>
              <w:br/>
              <w:t>механи-</w:t>
              <w:br/>
              <w:t xml:space="preserve">з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енкла-</w:t>
              <w:br/>
              <w:t xml:space="preserve">турный   </w:t>
              <w:b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имено-</w:t>
              <w:br/>
              <w:t xml:space="preserve">вание   </w:t>
              <w:br/>
              <w:t>перегру-</w:t>
              <w:br/>
              <w:t xml:space="preserve">зочной  </w:t>
              <w:br/>
              <w:t xml:space="preserve">машины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вод- </w:t>
              <w:br/>
              <w:t>изгото-</w:t>
              <w:br/>
              <w:t xml:space="preserve">вит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заводской,</w:t>
              <w:br/>
              <w:t>транспорт-</w:t>
              <w:br/>
              <w:t xml:space="preserve">ный,      </w:t>
              <w:br/>
              <w:t xml:space="preserve">заказ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одель </w:t>
              <w:br/>
              <w:t>машины,</w:t>
              <w:br/>
              <w:t xml:space="preserve">номер </w:t>
              <w:br/>
              <w:t>чертежа</w:t>
              <w:br/>
              <w:t xml:space="preserve">общего </w:t>
              <w:br/>
              <w:t xml:space="preserve">вид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аткая </w:t>
              <w:br/>
              <w:t xml:space="preserve">техни-  </w:t>
              <w:br/>
              <w:t xml:space="preserve">ческая  </w:t>
              <w:br/>
              <w:t>характе-</w:t>
              <w:br/>
              <w:t xml:space="preserve">ристи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 xml:space="preserve">изго- </w:t>
              <w:br/>
              <w:t>товле-</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 xml:space="preserve">ввода в </w:t>
              <w:br/>
              <w:t>эксплуа-</w:t>
              <w:br/>
              <w:t xml:space="preserve">тацию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гистра- </w:t>
              <w:br/>
              <w:t xml:space="preserve">ционный   </w:t>
              <w:br/>
              <w:t xml:space="preserve">номер в   </w:t>
              <w:br/>
              <w:t xml:space="preserve">органах   </w:t>
              <w:br/>
              <w:t xml:space="preserve">Госгор-   </w:t>
              <w:br/>
              <w:t>технадзора</w:t>
              <w:br/>
              <w:t xml:space="preserve">Росси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сто </w:t>
              <w:br/>
              <w:t>нахож-</w:t>
              <w:br/>
              <w:t xml:space="preserve">дения </w:t>
              <w:br/>
              <w:t>машин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ме-</w:t>
              <w:br/>
              <w:t xml:space="preserve">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7</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Журнал</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чета изготовленных грузозахватных органов,</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рузозахватных приспособлений и средств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Ответственный за ведение журнала 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 должност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журнала учета изготовленных грузозахват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ганов, грузозахватных приспособлений и средств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Журнал хранится в подразделении порта - изготовителя грузозахватного приспособления и средств укруп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Журнал ведет работник предприятия или мастерской порта, осуществляющий контроль качества изготовления и производящий испытание продукц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журнала учета изготовленных грузозахватных орган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рузозахватных приспособлений и средств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0665" w:type="dxa"/>
        <w:jc w:val="left"/>
        <w:tblInd w:w="-14" w:type="dxa"/>
        <w:tblLayout w:type="fixed"/>
        <w:tblCellMar>
          <w:top w:w="0" w:type="dxa"/>
          <w:left w:w="70" w:type="dxa"/>
          <w:bottom w:w="0" w:type="dxa"/>
          <w:right w:w="70" w:type="dxa"/>
        </w:tblCellMar>
      </w:tblPr>
      <w:tblGrid>
        <w:gridCol w:w="1350"/>
        <w:gridCol w:w="1485"/>
        <w:gridCol w:w="1215"/>
        <w:gridCol w:w="1620"/>
        <w:gridCol w:w="1350"/>
        <w:gridCol w:w="1215"/>
        <w:gridCol w:w="1485"/>
        <w:gridCol w:w="945"/>
      </w:tblGrid>
      <w:tr>
        <w:trPr>
          <w:trHeight w:val="13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 xml:space="preserve">выпуска </w:t>
              <w:br/>
              <w:t>продукции</w:t>
              <w:br/>
              <w:t xml:space="preserve">(число, </w:t>
              <w:br/>
              <w:t xml:space="preserve">месяц,  </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зо-    </w:t>
              <w:br/>
              <w:t xml:space="preserve">захватное </w:t>
              <w:br/>
              <w:t>приспособ-</w:t>
              <w:br/>
              <w:t xml:space="preserve">ление или </w:t>
              <w:br/>
              <w:t xml:space="preserve">средство  </w:t>
              <w:br/>
              <w:t>укрупн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Характе-</w:t>
              <w:br/>
              <w:t xml:space="preserve">ристика </w:t>
              <w:br/>
              <w:t xml:space="preserve">(грузо- </w:t>
              <w:br/>
              <w:t xml:space="preserve">подъем- </w:t>
              <w:br/>
              <w:t xml:space="preserve">ность,  </w:t>
              <w:br/>
              <w:t xml:space="preserve">вмести- </w:t>
              <w:br/>
              <w:t xml:space="preserve">мость,  </w:t>
              <w:br/>
              <w:t>основные</w:t>
              <w:br/>
              <w:t xml:space="preserve">размеры </w:t>
              <w:br/>
              <w:t xml:space="preserve">и т.п.)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какому  </w:t>
              <w:br/>
              <w:t xml:space="preserve">документу  </w:t>
              <w:br/>
              <w:t>изготовлено</w:t>
              <w:br/>
              <w:t xml:space="preserve">(нормальн. </w:t>
              <w:br/>
              <w:t>техн. усло-</w:t>
              <w:br/>
              <w:t xml:space="preserve">вия, N     </w:t>
              <w:br/>
              <w:t xml:space="preserve">технологи- </w:t>
              <w:br/>
              <w:t xml:space="preserve">ческой     </w:t>
              <w:br/>
              <w:t xml:space="preserve">карты,     </w:t>
              <w:br/>
              <w:t xml:space="preserve">N чертеж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 серти- </w:t>
              <w:br/>
              <w:t xml:space="preserve">фиката   </w:t>
              <w:br/>
              <w:t>на приме-</w:t>
              <w:br/>
              <w:t xml:space="preserve">ненный   </w:t>
              <w:br/>
              <w:t xml:space="preserve">материа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зуль- </w:t>
              <w:br/>
              <w:t xml:space="preserve">таты    </w:t>
              <w:br/>
              <w:t>проверки</w:t>
              <w:br/>
              <w:t>качества</w:t>
              <w:br/>
              <w:t xml:space="preserve">сварк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зультаты</w:t>
              <w:br/>
              <w:t xml:space="preserve">испытания </w:t>
              <w:br/>
              <w:t xml:space="preserve">грузоза-  </w:t>
              <w:br/>
              <w:t xml:space="preserve">хватного  </w:t>
              <w:br/>
              <w:t>приспособ-</w:t>
              <w:br/>
              <w:t xml:space="preserve">ления или </w:t>
              <w:br/>
              <w:t xml:space="preserve">средства  </w:t>
              <w:br/>
              <w:t>укрупн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ме-</w:t>
              <w:br/>
              <w:t xml:space="preserve">чани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8</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Журнал</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чета и осмотра грузозахватных приспособл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 средств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Ответственный за ведение журнала 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 должност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журнала учета и осмотр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рузозахватных приспособлений и средств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Журнал хранится на инвентарном (такелажном) и грузовом склад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Журнал ведется инженерно-техническими работниками, ответственными за содержание грузозахватных приспособлений и средств укрупнения в исправ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По окончании журнал хранится в течение одного г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По каждому вновь поступившему грузозахватному приспособлению и средству укрупнения в журнале в графе 1 должна быть сделана запись, разрешающая эксплуатацию этого устройства или средства укрупнения, с подписью инженерно-технического работника, ответственного за содержание этого устройства или средства укрупнения в исправном состоян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журнала учета и осмотр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рузозахватных приспособлений и средств укруп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4580" w:type="dxa"/>
        <w:jc w:val="left"/>
        <w:tblInd w:w="-14" w:type="dxa"/>
        <w:tblLayout w:type="fixed"/>
        <w:tblCellMar>
          <w:top w:w="0" w:type="dxa"/>
          <w:left w:w="70" w:type="dxa"/>
          <w:bottom w:w="0" w:type="dxa"/>
          <w:right w:w="70" w:type="dxa"/>
        </w:tblCellMar>
      </w:tblPr>
      <w:tblGrid>
        <w:gridCol w:w="1350"/>
        <w:gridCol w:w="945"/>
        <w:gridCol w:w="1755"/>
        <w:gridCol w:w="1485"/>
        <w:gridCol w:w="1080"/>
        <w:gridCol w:w="675"/>
        <w:gridCol w:w="675"/>
        <w:gridCol w:w="675"/>
        <w:gridCol w:w="675"/>
        <w:gridCol w:w="675"/>
        <w:gridCol w:w="675"/>
        <w:gridCol w:w="675"/>
        <w:gridCol w:w="675"/>
        <w:gridCol w:w="675"/>
        <w:gridCol w:w="675"/>
        <w:gridCol w:w="121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зо-   </w:t>
              <w:br/>
              <w:t>захватное</w:t>
              <w:br/>
              <w:t xml:space="preserve">приспо-  </w:t>
              <w:br/>
              <w:t xml:space="preserve">собление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Инвен-</w:t>
              <w:br/>
              <w:t>тарный</w:t>
              <w:br/>
              <w:t xml:space="preserve">номер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арактерис- </w:t>
              <w:br/>
              <w:t>тика (грузо-</w:t>
              <w:br/>
              <w:t>подъемность,</w:t>
              <w:br/>
              <w:t xml:space="preserve">вместитель- </w:t>
              <w:br/>
              <w:t xml:space="preserve">ность,      </w:t>
              <w:br/>
              <w:t xml:space="preserve">основные    </w:t>
              <w:br/>
              <w:t xml:space="preserve">размеры)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первичного</w:t>
              <w:br/>
              <w:t xml:space="preserve">освиде-   </w:t>
              <w:br/>
              <w:t xml:space="preserve">тельство- </w:t>
              <w:br/>
              <w:t xml:space="preserve">вания или </w:t>
              <w:br/>
              <w:t xml:space="preserve">осмотра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Изгото-</w:t>
              <w:br/>
              <w:t xml:space="preserve">витель </w:t>
            </w:r>
          </w:p>
        </w:tc>
        <w:tc>
          <w:tcPr>
            <w:tcW w:w="7965" w:type="dxa"/>
            <w:gridSpan w:val="11"/>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зультаты осмотров                    </w:t>
            </w:r>
          </w:p>
        </w:tc>
      </w:tr>
      <w:tr>
        <w:trPr>
          <w:trHeight w:val="72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br/>
              <w:t xml:space="preserve">и   </w:t>
              <w:br/>
              <w:t>под-</w:t>
              <w:br/>
              <w:t>пись</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 вы-</w:t>
              <w:br/>
              <w:t xml:space="preserve">вода из </w:t>
              <w:br/>
              <w:t>эксплуа-</w:t>
              <w:br/>
              <w:t xml:space="preserve">тации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9</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Журнал</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ормовки и контрольных циклов аккумуляторных батар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Ответственный за ведение журнала 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 должност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струкц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ведению журнала формовки и контроль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циклов аккумуляторных батар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В журнале ведется запись режимов формовки и контрольных циклов аккумуляторных батар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При формовке и контрольных циклах кислотных батарей запись произ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в две строки: первая - для заряда током I ступени, вторая - для заряда током II ступен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в графе "Напряжение" делается также запись о плотности электроли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Журнал ведут сменные аккумуляторщи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Ответственный за ведение журнала - старший аккумуляторщи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Журнал хранится на зарядной станции и после заполнения сохраняется в течение одного год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а журнала формовки и контрольных цикл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ккумуляторных батар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2825" w:type="dxa"/>
        <w:jc w:val="left"/>
        <w:tblInd w:w="-14" w:type="dxa"/>
        <w:tblLayout w:type="fixed"/>
        <w:tblCellMar>
          <w:top w:w="0" w:type="dxa"/>
          <w:left w:w="70" w:type="dxa"/>
          <w:bottom w:w="0" w:type="dxa"/>
          <w:right w:w="70" w:type="dxa"/>
        </w:tblCellMar>
      </w:tblPr>
      <w:tblGrid>
        <w:gridCol w:w="810"/>
        <w:gridCol w:w="810"/>
        <w:gridCol w:w="945"/>
        <w:gridCol w:w="675"/>
        <w:gridCol w:w="810"/>
        <w:gridCol w:w="945"/>
        <w:gridCol w:w="675"/>
        <w:gridCol w:w="810"/>
        <w:gridCol w:w="945"/>
        <w:gridCol w:w="675"/>
        <w:gridCol w:w="810"/>
        <w:gridCol w:w="945"/>
        <w:gridCol w:w="675"/>
        <w:gridCol w:w="1215"/>
        <w:gridCol w:w="108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N ба-</w:t>
              <w:br/>
              <w:t>тареи</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ряд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зряд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лот-   </w:t>
              <w:br/>
              <w:t xml:space="preserve">ность   </w:t>
              <w:br/>
              <w:t>электро-</w:t>
              <w:br/>
              <w:t xml:space="preserve">лита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дпись</w:t>
              <w:br/>
              <w:t>аккуму-</w:t>
              <w:br/>
              <w:t xml:space="preserve">лятор- </w:t>
              <w:br/>
              <w:t xml:space="preserve">щика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чало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кончание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чало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кончание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ремя</w:t>
              <w:br/>
              <w:t xml:space="preserve">(ч, </w:t>
              <w:br/>
              <w:t>мин.)</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пря-</w:t>
              <w:br/>
              <w:t>жение,</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к,</w:t>
              <w:b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ремя</w:t>
              <w:br/>
              <w:t xml:space="preserve">(ч, </w:t>
              <w:br/>
              <w:t>мин.)</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пря-</w:t>
              <w:br/>
              <w:t>жение,</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к,</w:t>
              <w:b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ремя</w:t>
              <w:br/>
              <w:t xml:space="preserve">(ч, </w:t>
              <w:br/>
              <w:t>мин.)</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пря-</w:t>
              <w:br/>
              <w:t>жение,</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к,</w:t>
              <w:b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ремя</w:t>
              <w:br/>
              <w:t xml:space="preserve">(ч, </w:t>
              <w:br/>
              <w:t>мин.)</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пря-</w:t>
              <w:br/>
              <w:t>жение,</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к,</w:t>
              <w:br/>
              <w:t xml:space="preserve">А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10</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Журнал</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иодической проверки знаний докеров-механизатор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абочих по техническому обслуживанию и ремонту</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540"/>
        <w:gridCol w:w="1215"/>
        <w:gridCol w:w="1890"/>
        <w:gridCol w:w="2295"/>
        <w:gridCol w:w="1350"/>
        <w:gridCol w:w="1755"/>
        <w:gridCol w:w="94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Фамилия,</w:t>
              <w:br/>
              <w:t xml:space="preserve">имя,  </w:t>
              <w:br/>
              <w:t>отчество</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пециальность</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ерегрузочные  </w:t>
              <w:br/>
              <w:t xml:space="preserve">машины,     </w:t>
              <w:br/>
              <w:t xml:space="preserve">обслуживаемые  </w:t>
              <w:br/>
              <w:t xml:space="preserve">рабочи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зультат</w:t>
              <w:br/>
              <w:t xml:space="preserve">проверки </w:t>
              <w:br/>
              <w:t xml:space="preserve">(оценк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пись   </w:t>
              <w:br/>
              <w:t>проверяемого</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ме-</w:t>
              <w:br/>
              <w:t xml:space="preserve">чание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нструкция по ведению журн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Дата проверки знаний записывается без соблюдения граф.</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В конце записей на каждую дату производятся подписи председателя и членов комисс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5</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ТВЕРЖДАЮ</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льник отдела механизации</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 ____________ 20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 N 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ериодического осмотра перегрузочной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машины и инвентарный номер)</w:t>
      </w:r>
    </w:p>
    <w:p>
      <w:pPr>
        <w:pStyle w:val="Normal"/>
        <w:rPr>
          <w:rFonts w:ascii="Courier New" w:hAnsi="Courier New" w:eastAsia="Courier New" w:cs="Courier New"/>
          <w:sz w:val="20"/>
          <w:szCs w:val="20"/>
        </w:rPr>
      </w:pPr>
      <w:r>
        <w:rPr>
          <w:rFonts w:eastAsia="Courier New" w:cs="Courier New" w:ascii="Courier New" w:hAnsi="Courier New"/>
          <w:sz w:val="20"/>
          <w:szCs w:val="20"/>
        </w:rPr>
        <w:t>Техническая комиссия в составе 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мя, отчество и должност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оизвела осмотр машины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казать цель осмотр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Со времени предыдущего ремонта машина переработала 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ысяч тонн или машино-час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Заключение о техническом состоянии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одписи членов технической комисс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6</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состав проверок при период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ом обслуживании перегрузочных машин СККН</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Таблица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состав проверок при период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ом обслуживании конвейер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проверки │ Вид, периодичность  │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ехническ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пособ провер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Конвейер,     │Ежесменно.           │Отсутствие завалов груза в места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ункер, питатель,│Визуальный осмотр    │пересылок, на ленте, под холост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брасывающая     │конвейера, уборка    │ветвью конвейера, в мест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жка          │настила, трапов и    │расположения приводной и натяж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щадок             │стан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Лента         │Ежесменно.           │Отсутствие порезов и порывов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всей длине ленты.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ы и ее стыков    │заметного износа торцов л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жидкой и консистент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мазки на лен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натяжения   │Отсутствие проскальзывания л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ы опробованием   │на барабанах. Отсутствие уда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вейера вхолостую  │ленты по роликам. Касание все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оликов на рабочей и холост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етв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Отсутствие смещения ленты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величину, больше указанной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ы и проверка с   │заводской (фирменной) техническ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мощью мерительного │документации. При отсутств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lt;*&gt;      │таких данных следует отрегулир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ать прямолинейность хода л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ак, чтобы величина схода ленты 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перечном направлении была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лее 40 мм на сторону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словии отсутствия касания 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еталлоко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Лентоочисти-  │Ежесменно.           │Касание рабочего орг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ь             │Визуальный осмотр    │лентоочистителя ленты по всей 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очистителя и    │шир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ст касания е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чего органа л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Отсутствие вибрации лентоочи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теля. Износ контактного эле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очистителя      │не должен мешать очистке л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Скребок для   │Ежесменно.           │Касание рабочего органа скреб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чистки барабана │Визуальный осмотр    │по всей длине бараб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кребка и мест его   │Возможность регулировки зазор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сания барабана     │месте кас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Ролики и      │Ежесменно.           │Отсутствие шума, люфта, заед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ликоопоры      │Визуальный осмотр    │и биения при вращении роли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ли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Отсутствие ослабления роликооп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ликоопо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остояния   │Температура подшипниковых уз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ликов с помощью    │не должна превышать знач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рмощупа            │указанных в заводской (фирмен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ехнической документации.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и таких данных темп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ура должна быть не более 60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Приводной,    │Ежесменно.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цевой и       │Визуальный осмотр    │- износа и повреждений футуров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клоняющий      │                     │- трещин на цилиндрической част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арабаны         │                     │ступицах, реборд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посторонних шумов, повыш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ибрации, биений и заеданий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ращении бараб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нагрева футуровки вслед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скальзывания лен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барабанов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мощью мерите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Металлокон-   │Ежесуточно.          │Отсутствие просадок фундамен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укция         │Визуальный осмотр:   │металлоконструкций и деформа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металлоконструкций │элементов металлоконструк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ликоопо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отклоняющих, пр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дного и натяж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рабан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станин конвейе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рельсов натяжных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брасывающих тележе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лееров, лестниц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гражден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аллоконструкций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мощью мерите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Приводная     │Ежесменно.           │Отсутствие вибрации и посторон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нция          │Визуальный осмотр    │го шума в двигателях и редуктора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водной станц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1. Крепежные   │Через месяц.         │Усилие затяжки высокопроч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единения       │Проверка затяжки     │болтов должно соответство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сокопрочных болтов │требованиям заводской (фирмен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помощью динамоме-  │техническ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ического ключ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2. Узлы        │Через месяц.         │Отсутствие посторонних шум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шипников      │Визуальный осмотр    │Наличие и поступление смазоч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чения          │узлов                │матери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3. Уплотнения  │Через месяц.         │Отсутствие повреждений и подтек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лотнен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4. Открытые    │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лы и оси       │Визуальны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лов и ос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5. Отверстие   │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 пальцы и оси │Проверка отверст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 пальцы и оси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мощью мерите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6. Шпоночные   │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единения       │Визуальный осмотр 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мощью набора щуп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7. Открытая    │Ежесуточно.          │Отсутствие посторонних шум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убчатая передача│Визуальный осмотр    │стуков и ослабления посад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ач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прибора д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мерения зазо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аской (по пятн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с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8. Редуктор    │Ежесуточно.          │Отсутствие посторонних шум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крытая зубча- │Визуальный осмотр    │повышенной вибрации. Налич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ая передача)    │редуктора            │смазочного матери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9. Блоки       │Ежесуточно.          │Отсутствие трещин на ребордах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ступиц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ло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помощью мер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 инструмен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10. Тормоз     │Через месяц.         │Загруженная лента наклон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вода          │Проверка действия    │конвейера не должна  перемещатьс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а при движении │при отключенном двигателе привод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Натяжная      │Ежесменно.           │Отсутствие видимых повреждени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нция          │Визуальный осмотр    │износов отдельных элемен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тяжной станции     │стан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недельно.         │Плавность хода ползунов, отсутс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винтовых    │вие заеданий натяжных вин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тяжных устройств,  │Передвижение рамы натяжного ба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авляющих катков  │бана в направляющих должно бы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одовых тележек,     │свободным, без заеданий и зак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овых устройств и │ниваний. Ход натяжного бараб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х креплений, предо- │должен быть достаточным и выб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ранительных         │раться согласно требованиям те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 и          │нической документации завод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граждений. Проверка │изготовителя для предотвращ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изводится визуаль-│срабатывания конечного выключат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 и с помощью мери- │ля при подъеме груза натяж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ьного инструмента │устройства в момент запус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нвейера.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Канат        │См. Приложение 5     │См. Правила Госгортехнадзора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ьной         │                     │крана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Электрическое│ТО-2                 │См. Приложение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При отрицательных    │Повышение температуры стен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мпературах         │бункера при включении систе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менно проводить  │обогрева. Отсутствие поврежденны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элементов системы обогре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огрева бунке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Бункер,      │Ежесменно.           │Наличие футуровки на рабоч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грузочная      │Визуальный осмотр    │поверхностях, по которым движетс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ронка          │рабочей поверхности  │груз в бункере и в ворон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аллоконструкций и │Отсутствие трещин и поврежд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орных узлов.       │сварных шв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ывание в работе │Отсутствие смещений и ослаб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иберных затворов    │креплений опорных узлов бункер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гласно требованиям │Возможность регул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водской (фирменной)│положения шиберных затво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хническ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кументац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Отсутствие вмятин, повреждени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искривлений, выходящих за предел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допустим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Отсутствие трещин и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сварных швов металлоконструк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ит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трещин, коррози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едельного механического износ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лотная посадка заклеп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ослабления затяж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лт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 Вибропитатель│Ежесменно.           │Отсутствие трещин и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сварных швов металлоконструк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те │пит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бропитателя        │Отсутствие ослабления кр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итателя к металлоко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унк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заеданий и посторонни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умов при рабо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Отсутствие повреждений и искри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лений, выходящих за предел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металлокон- │допуска, а также коррозии, трещ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рукции питателя с  │и предельного механическ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мощью мерительного │износа. Плотная посадка заклепок,│</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отсутствие ослабления затяж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лт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режимов     │Обеспечение заданной производ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ы вибропитателя │тельности вибропитателя на все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соответствии с     │режимах рабо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ебованиям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водской (фирм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кументац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 Катучие      │Ежесменно.           │Касание бортовых направляющих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ы        │Визуальный осмотр    │всей дл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елночные)      │бортовых направля-   │Отсутствие зазоров в стык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ющих, амортизирующих │рельсов и ослабления кр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ликоопор рельсового│рельсового пу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ути и механизма     │Отсутствие посторонних шумов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движения.        │передвижении конвей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холост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уммарный зазор между реборд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колес и головками рельсов от 2 д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ртовых направля-   │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ющих.                │Технические требования и призна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исправного состояния по лен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лентоочистителю, скребку д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аллоконструкций   │барабана, барабанам, металл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итателя с помощью   │конструкции, приводной и натяж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станциям - см. пункты 2 - 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Разновысотность отметок голов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льсовых путей в одном попереч-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м сечении не должна превыш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начений, указанных в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 Сигнальные,  │Еженедельно.         │Технические требования и призна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локировочные    │Проверка концевого   │исправного состояния - см. пунк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выключателя ограниче-│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арийные и      │ния хода натяж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цевые         │устройства произв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дится при запус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вей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концевого   │При сходе ленты и срабаты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ателя          │концевых выключателей конвей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граничения схода    │должен остановить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ы производитс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работе конвей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аварийного  │Привод конвейера долж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ателя привода  │отключаться при срабаты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вейера произво-   │аварийного выключ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ится при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вей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датчика     │При нормальной работе конвей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бнаружения металли- │датчик должен включать магнит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ских включений в   │сепаратор при появл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зе производится   │металлических включ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работе конвей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уточно.          │Датчик срабатывает при заполнен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датчика     │бункера (пересыпного устрой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полнения бункера   │грузом, доходящим до уровн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сыпного         │указанного в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ройства)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Концевые выключатели огранич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хода должны останавливать ме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низм передвижения в 300 - 500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мерительных        │от концевых упоров с учетом 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ов концевых│мозного пути. Датчики поло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ателей хода    │должны срабатывать в пол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тучих конвейеров и │конвейера, указанном в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атчиков положения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тучих конвейе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менно.           │При запуске конвейера должна с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игнализации│батывать предусмотренная проекто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работе конвейера │звуковая и световая сигнализ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 рабочем месте и на пуль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истемы про-│Система должна обеспечи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ышленного телевиде- │полный обзор с пульта 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производится при │зоны работы оборудовани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конвейера     │галер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При отключении перегрузочной 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следовательности   │шины (при срабатывании реле ск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тановок машин,     │рости ленты) должны остановить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ающих в составе │все машины, подающие груз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ршрута             │данную машин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 Трущиеся     │По потребности       │Отсутствие повреждений в систе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етали и узлы    │согласно карте       │смазки. Технические требовани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азки. Визуальный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мест смазки   │смазываемых узлов и деталей долж-│</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ущихся деталей и   │ны соответствовать требования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злов                │заводск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Таблица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состав проверок при периодическом техн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служивании судопогрузочных машин, стакеров, реклаймер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проверки │ Вид, периодичность  │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ехническ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пособ провер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Рельсовые пути│Ежесменно.           │Отсутствие груза, льда и снега 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рельсах и в прирельс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льсового пути на   │канавках. Отсутствие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частке передвижения │креплений рельс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ш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Оборудование  │Ежесменно.           │Отсутствие повреждений оболо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ля электроснаб- │Визуальный осмотр    │питающего и контрольного кабе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ения машины     │шланговых кабелей, их│и их расположение на конструкция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оложения относи- │или местах согласно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ьно рельсовых     │(фирменной) инструк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утей и укладки 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пециальн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струкциях или 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тведенных места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Противоугонные│Ежесменно.           │Плотное прилегание губок захв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рель-│Визуальный осмотр и  │к рельсу. Свободное опуск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вые захваты)   │опробование в работе │штыр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Гидросистема  │                     │В соответствии с заводскими инс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укциями, а при их отсутств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гласно настоящей таблице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казаниям Приложения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1. Гидропривод │Ежесменно.           │Наличие необходимого количе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ов       │Визуальный осмотр    │рабочей жидкости в ба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орота,        │цепей питания,       │Отсутствие повреждений оболоч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торного колеса │управления, силовой  │гидрошлангов. Отсутствие теч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системы, бака,  │ослабления резьбов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ов, гидрошлан-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в, трубопровод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двигател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оответствие показа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контрольно-измерительных прибор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те │данным, приведенным в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ая опробование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перекрытом венти-│Срабатывание предохранитель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 высокого давле-   │клапана системы при давл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цепей питания, │указанном в заводской (фирмен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ения и силовой │документации. Отсутствие резк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епи гидросистемы,   │толчков и защита гидравличе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ка, насосов, трубо-│системы от перегрузок в момен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одов, терморегу- │включения управления. Возможн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ятора, нагревателя, │плавной регулировки скор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ов, фильтров,  │поворота в пределах, указанных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ов, регуляторов │заводской (фирменной) доку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изводительности,  │ции. Осуществление ревер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ей и    │гидродвигателя механизма поворо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олотни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2. Гидропривод │Ежесменно.           │Наличие необходимого количе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а подъема│Визуальный осмотр    │рабочей жидкости в ба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гидросистемы: бака,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ов,             │- повреждений трубопро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шлангов,        │внешней оболочки гидрошланг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убопроводов,       │гидроцилиндр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цилиндров       │- теч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ослаблений резьбовых соединен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оответствие показа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контрольно-измерительных прибор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те,│данным, приведенным в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ая опробование  │(фирменной) технической докум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перекрытом венти-│тации. Срабатывание предохра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 высокого давления,│тельного клапана системы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дросистемы: бака,  │давлении, указанном в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осов, трубопрово- │(фирменной) документации. Сраб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в, гидроцилиндров, │тывание распределителей и клап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лапанов,            │нов в соответствии с функционал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спределителей      │ной схемой рабо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Муфта         │Ежесменно.           │Отсутствие течи рабочей жидк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идравлическая   │Визуальный осмотр с  │через уплотнения, налич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елью выявления      │необходимого объема масла в муфт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течек рабоч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жидк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Роторное      │Ежесменно.           │Отсутствие трещин и деформа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лесо           │Визуальный осмотр    │конструк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торного колес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вода, ковш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Отсутствие ослаблений крепеж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соединений. Наличие и поступлени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смазочного материала. Изн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зубьев по длине не должен прев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боковых прокла-│шать 20%. Величина зазора межд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к, подшипников,    │направляющей прокладкой и ковш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ей вращения и их   │колеса не должна превышать 10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зазо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жду направляющ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кладкой и ковш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лес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Взвешивающие  │Через месяц.         │Точность показаний должна быть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Проверка правильности│пределах, указанных в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казаний приборов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помощи грузов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оответствии с зав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кой (фирмен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кументаци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Механизм      │Ежесуточно.          │Равномерное движение секций труб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движения       │Визуальный осмотр    │при их опускании и подъе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скопической  │и опробование        │Равномерное передвижение грузов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ы и          │механизмов в работе  │тележки телескопической трубы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 ее  │                     │всех предусмотренных скорост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ж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проверка с помощь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шарни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одовых кат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авляющих кач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локов и кан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испас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Механизм      │Ежесуточно.          │Отсутствие повреждений уз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движения       │Визуальный осмотр    │Равномерное перемещение стрел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скопической  │и опробова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механизма 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проверка с помощь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ходовых кат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авляющих, бло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та полиспас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противове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Ленточный    │См. таблицу 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 на      │настоящего Прило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Механизмы 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1. Контролле- │Ежесменно.           │Отсутствие заедания командоапп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ы, командоаппа- │Проверка режимов     │ратов, контроллеров при перекл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ты, управляющие│работы механизмов    │чении. Скорость движения исполн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ботой          │гидросистем          │тельных механизмов при установ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мов с     │(гидроаппаратуры)    │контроллеров, командоаппаратов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идроприводом    │                     │конкретное положение должна соо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етствовать требованиям заводск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шума и вибр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личных от имеющих место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рмальных условиях эксплуа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рабатывание механизмов машины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2. Дистанцион-│Через месяц.         │соответствии с их назначени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й пульт управ- │Опробование 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ения судопогру- │дистанционного пуль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очной машино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3. Тормоза    │Через месяц.         │Тормозной путь должен соответс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тормоза     │вовать требованиям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ханизма подъема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релы при выполнении│Если тормозной путь в техническ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а и опускания  │документации не указан, он долж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релы  на высоту не │быть в пределах от 0,5 до 1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ее 1 м относит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 последней оста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и. Замеры пути то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ожения производи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 канате механиз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а стрел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тормоза     │Угол поворота платформы пос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ханизма поворота   │выключения привода должен со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вращении         │ветствовать требованиям заводск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оротной части на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гол не менее 4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тормоза     │Тормозной путь должен соответс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ханизма передвиже- │вовать требованиям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путем торможения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шины при движении  │Если тормозной путь в техническ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наличии ветра   │документации не указан, он долж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вижение следует     │быть не более 1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изводить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авлении вет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4. Концевые   │Ежесменно.           │Концевые выключатели должны с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Проверка срабатывания│батывать в положениях, указа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х выключателей│в заводской (фирм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граничения подъема и│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ускания стрел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утем изменения  уг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клона стрел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рабатывания│Концевые выключатели долж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х выключателей│останавливать машины при рассто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ханизма передвиже- │нии между ними не менее 2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для предотвращ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столкновения пр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нескольки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шин на одних путя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Таблица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состав проверок при период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ом обслуживании кратцер-кра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проверки │ Вид, периодичность  │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ехническ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пособ провер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Стрела главная│Через месяц.         │Отсутствие видимых поврежд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сварных швов, направляющих цеп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сменных планок, болт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металлоконс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укции стрел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авляющих цеп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енных плано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товых соединен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Натяжное      │Еженедельно.         │Плавность хода ползу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цепи  │Визуальный осмотр    │надежность зацепления звездочек с│</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а главной│натяжных звездочек,  │цепя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осей, ползунов с     │Отсутствие звездочек с изношенн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кладками, ходовых │ми или поломанными зубья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нт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Цепь приводная│Еженедельно.         │Отсутствие видимой деформации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а главной│Визуальный осмотр:   │трещин пластин, втулок, бол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 пластин, рабочих   │поврежденных сварных шв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ерхностей, втулок,│изношенных и поломанных зубь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опорных болтов,    │сменных плано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арных шв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сменн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анок и угол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скребков со        │Надежность стопорения бол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енными планками с  │крепящих скребок к уголкам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убьями              │сменных планок к скребка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лотность прилегания цепи 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правляющ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2, через месяц.   │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шага цеп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помощью мер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 инструмен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Привод цепи   │Ежесуточно.          │Плавность разгона цеп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а главной│Визуальный осмотр    │надежность зацепления звездочек с│</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приводного вала, при-│цепь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дных звездочек со  │Отсутствие повреждений зубчат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енными сегментами, │сегментов, подшипников оп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уфт, редуктора,     │приводного вала, креп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двигателя,    │привода. Отсутствие посторонн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епления привода    │шума при работе привода, налич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мазочного материала в соответс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ии с требованиями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См. Приложение 19 и Прави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Госгортехнадзора по крана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верхних и ниж-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х обводных бло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весного вал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ъемного кана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Вспомогатель- │Через месяц          │См. пункт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я стрел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Натяжное      │Еженедельно          │См. пункт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цепе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а вспом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тельной стрел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Цепь приводная│Еженедельно          │См. пункт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помогательно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еп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Привод цепи   │Ежесуточно           │См. пункт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вейе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помогательно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ел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Устройство    │Ежесуточно.          │Отсутствие повреждений защит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роля прямого │Визуальный осмотр    │корпуса, износов шарнир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ода             │и опробование в      │рычага, кулачков и роли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 защитного     │концевых выключателей, нарушающи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рпуса, шарнирного  │работу устройства контро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ычага, кулачков     │Концевые выключатели должны к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ключателя,       │ректировать положение кратц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х выключателей│крана либо отключать прив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еханизма при перекосе порт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Направляющий │Ежесуточно.          │Отсутствие повреждений желоб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елоб и роликовый│Визуальный осмотр    │боковых направляющих, нарушаю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ол             │желоба, боковых      │работоспособность объек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авляющих, сменных│проверки. Наличие футуровоч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утеровочных листов, │листов на всей площади контак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ликов              │груза с желобом и направляющи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сутствие невращающихся ролик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Металлоконст-│Ежесуточно.          │Отсутствие деформаций и трещ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кции           │Визуальный осмот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ртала, подвиж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неподвиж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х бало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остков, площадок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я обслуживания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монта, лестниц,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шетчатых настил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Механизм     │Ежесуточно.          │Наличие зазора межд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     │Визуальный осмотр    │направляющими катками и рельсам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авляющих катков, │Отсутствие повреждения зубчат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убчатого зацепления │зацепления. Срабатывание тормоз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ткрытой передачи,   │в соответствии с требованиями з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ов и опробова- │водской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е 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 Трущиеся     │По потребности       │Технические требования и призна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етали и узлы    │согласно карте       │исправного состояния смазываем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азки.              │узлов и деталей должны соответс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вовать требованиям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Таблица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состав проверок при период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ом обслуживании вагоноопрокидывател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 проверки │ Вид, периодичность  │  Признаки исправного состо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ехническ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обслужи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пособ провер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Рельсовый путь│Ежесменно.           │Соответствие отклонений высот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отметок рельсов платформы и п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водящих путей требованиям зав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ской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положения      │При отсутствии таких требова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льсов платформы    │отклонения в уровнях не долж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тносительно подводя-│превышать 5 мм. Отсутствие ослаб-│</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их рельсов железно- │лений крепления рельсового пути к│</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рожного пути.      │платформе. Зазор между рельс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крепления     │на платформе и подводящими р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льсов к платформе  │сами железнодорожного пути,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акже между рельсами дву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латформ должен соответство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ребованиям заводской (фирмен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кументации. При отсутств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аких требований зазор межд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ельсами на платформе и подвод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щими рельсами железнодорож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ути должен быть в пределах от 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 12 мм, а зазор между рельс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вух платформ в пределах от 20 д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2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уточно.          │Соответствие рельсового пу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рельсового  │Правилам технической эксплуатац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ути и проведение    │железных доро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меров с помощь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утеизмеритель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аблона ЦУП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Металлокон-   │Через месяц.         │Отсутствие ослаблений болт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укция вагоно- │Визуальный осмотр и  │соединений, фундаментных болт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рокидывателя   │проверка с помощью   │плотное прилегание опорных катк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к дискам вагоноопрокидыв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болтовых соеди-│Отсутствие и трещин металлоко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ний, фундаментных  │струкций, изломов и трещин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тов, опорных кат- │пружинах. Износ амортизирую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в, горизонтальных  │подушек не более указанного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тков, торцевых     │заводской (фирменной) техническ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тков, опорной стен-│документации. При отсутств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и с амортизирующими │таких данных предельная велич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ушками, люльки и  │износа не должна превышать 25% о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атформы с пружинны-│первоначального разм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и буферами, виб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онных устройст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Механизмы     │Ежесменно.           │Соответствие положения вагона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гоноопрокидыва-│Визуальный осмотр    │платформе указаниям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я             │элементов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гоноопрокидывателя │Отсутствие зазора между катк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исходном положении │люльки и опорными кронштейн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атформы и с порож- │дисков ротора. Срабатыв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м вагоном. Проверка│позиционера. Плавное движ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рабатывания механиз-│платформы. Прилегание вагона 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ов вагоноопрокидыва-│амортизирующим подушкам боков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я в процессе пово-│привалочной стенки люль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та и опробования   │Плавное движение катков люль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холостую            │Прилегание боковой стенки ваго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 вертикальным привалочны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енкам и рамам вибратора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и гидрозажимов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угле поворота, указанном в завод-│</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кой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менение скорости вращения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висимости от угла поворот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ответствии с указания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заводской (фирменной) доку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ии. Синхронное срабатыв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рмозов. Отсутствие ударов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ормо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Привод вагоно-│Через месяц.         │Стрелка провеса приводной цеп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рокидывателя   │Проверка с помощью   │должна соответство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требованиям заводской (фирмен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цеп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тной, зубчатой,  │При отсутствии таких данных стр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евочной передач.    │ла провеса цепи не должна выз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о и с помощью│вать рывков при работе привод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неустановившемся режи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проверка тормо-│См. Приложение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ов, предохранител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ых и соединительн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уф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Гидросистема  │См. пункт 4 таблицы 2│См. Приложение 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стоящего Прило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Электрическое │                     │См. Приложение 6 и 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Автоматические│Ежесменно.           │Срабатывание механизм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едохранительные│Визуальный осмотр и  │позиционера, вагонозамедлите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а       │опробование в работе │гидрозажимов; изменение скор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концевых    │вращения вагоноопрокидывателя пр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ателей         │определенных углах поворот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ожения платформы, │соответствии с указаниями зав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жимов вагона       │ской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явление соответствующих сиг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ов на пульте 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менно.           │Включение замедлителей и позици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нера при срабатывании фотоэлем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те │тов. Появление соответствующ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фотоэлемен- │сигналов на пульте упр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в, фиксирующих 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ичие вагона и подх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го к позиционеру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жесменно.           │Изменение направления дви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ДМФ) при подходе к крайни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те │положения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концев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ключател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бильно-фрезер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шины (ДФМ)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райних положения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Остановка дробилки при нажат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ывание в работе │концевого выключ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предохран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ьного устройств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вухвалковой дробил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ывание в рабо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йствия блокиров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сключающ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зможност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опрокидывания      │Невозможность опрокиды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гона без подачи    │вагона без подач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упредительного   │предупредительного сигн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гнал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включения электро- │Невозможность включ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ежки толкателя при│электротележки толкателя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хождении вагоно-   │занятия вагоноопрокидывател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кидывателя не в  │исходного полож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сходном положен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включения          │Невозможность включ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ылеулавливателя при │вентиляционных и аспирацио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хождении груженого │устройств до момента нача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гона в исходном    │разгрузки ваго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ложен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включение ДФМ      │Невозможность включения ДМФ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разгрузке вагона │окончания разгрузки ваго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работы вибропита-  │Невозможность включ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ей при срабатыва- │вибропитателя при срабаты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и датчиков         │датчиков заполнения бунк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полнения бунке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опрокидывания      │Невозможность опрокиды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женого вагона при │груженого вагона при срабатыван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рабатывании датчика │датчика заполнения бунк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полнения бункер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запуск турбовенти- │Невозможность запус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ятора пылеуловителя │турбовентилятора пылеулови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 температуре и    │при температуре и давлении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авлении масла в     │в системе смазки ниже преде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стеме смазки ниже  │срабатывания включения систе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елов срабатывания│управления турбовентилятор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ения систе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правл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рбовентилятор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запуск             │Невозможность запуска турбовент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рбовентилятора при │лятора при срабатывании датч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рабатывании датчика │заполнения бункера-накопи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полнения бункера-  │пы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копителя пы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Система смазки│Через месяц.         │Нормальная подача смазки во вс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мотр системы цент- │точки смазки при срабаты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лизованной смазки  │питател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итателей, насоса,  │Питатели должны быть очищены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убопроводов)       │отрегулированы на давле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абаты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потребности.      │Наличие смазки на проверяем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деталях и узлах в соответствии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личия смазки на    │заводской (фирм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талях и узлах      │документаци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ликоопор, кат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апф люлек, бло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иводных шестерен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Вибрационное  │Через месяц.         │Отсутствие трещин на вибрационно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тройство       │Визуальный осмотр    │листе, ослабленных 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аллоконструкций.  │Время включения должно соответс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вовать требованиям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екундомера устрой-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ва для огранич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должительн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Дробильно-   │Через месяц.         │Отсутствие ослабления крепления 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резерная машина │Визуальный осмотр и  │трещин в рельсах, трещин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ФМ)            │проверка с помощью   │деформаций в элемента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инстру- │металлоконструкций.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та рельсового     │поврежденных режущих орга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ути, металлоконст-  │Обеспечение возвратно-поступ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укций, режущих      │тельного движения ДМФ на заданную│</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рганов дробильного  │величину хода. Технические треб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арабана, устройств  │вания и признаки испра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я реверсирования   │состояния электрооборудо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правления движения,│см. Приложение 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оборудо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Дробилка     │Через месяц.         │Отсутствие деформаций и трещин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элементах металлоконструк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аллоконструкций,  │Технические требования и призна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робящих рабочих     │исправного состояния механиз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рганов, передач,    │регулярного зазоров долж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ханизма            │соответствовать указания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гулирования зазора │завод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жду дробящими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чими органам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оборудо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Электрот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ежка-толкатель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1. Механизм   │Ежесменно. Визуальный│Отсутствие повреждений деталей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движения     │осмотр редуктора,    │уз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а, колесн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ары, бук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шипниковых узл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рез месяц.         │Технические требования и призна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ерка с помощью   │исправного состояния долж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соответствовать указаниям зав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ской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мозной ленты,     │При отсутствии таких данных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кива, подшипников   │допуск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чения ходовых колес│- толщина тормозной ленты менее 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износ обода шкива по толщ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лее 7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коррозия, износ колец, полом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епаратора, трещины в подшипника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ч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износ круга катания ходов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лес более 5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износ реборды колеса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20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2. Металло-   │Через месяц.         │Отсутствие деформаций и трещин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трукции      │Проверка ходовой     │элементах металлоконструкц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мы, кабины, короб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я баллас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товых соединен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3. Установка  │Ежесменно.           │Давление воздуха в подводящ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сочниц         │Проверка песочниц:   │магистрали должно обеспечи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мпрессора, подводя-│истечение песка из бункера чер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ей магистрали,      │форсун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распределите- │Электропневмораспределит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я, форсунок, бункера│должен подавать воздух в форсунк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песком, регулятора │без видимых потерь. Регуля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авления - визуально,│давления должен поддержива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также путем включе-│необходимый уровень давл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компрессора по   │воздуха в систе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казаниям маномет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4. Приборы    │Ежесменно.           │Отсутствие разбитых фонар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средства       │Визуальный осмотр и  │Наличие необходимой видим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езопасности     │опробование в работе │машинисту вагоноопрокидывател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етовых фонарей и   │освещенности пути пере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вонка громкого боя  │электротележкой-толкател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чение звонка громкого боя пр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вижении электротележки-толкател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5. Электри-   │ТО-2                 │См. Приложение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еско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6. Концевые   │Ежесменно.           │Изменение скорости электротележ-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Визуальный осмотр и  │ки-толкателя при срабатыва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те │концевых выключателей, устан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х выключате-  │ленных на рельсовых путях,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й, предназначенных │соответствии с требованиями з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я автоматического  │водской (фирменной)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ключ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коростей движ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электротележк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лк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7. Блокировка │Ежесменно.           │Невозможность запуска вагоноопр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 осмотр и  │кидывателя при передвиж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ование в работе │электротележки-толкателя и невоз-│</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локировки, исключа- │можность движения электротележ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ющей пуск вагоноопро-│толкателя при включенном привод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идывателя при       │вагоноопрокидыв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вижении толкате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8. Система    │По потребности.      │Отсутствие повреждений в систе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мазки           │Визуальный осмотр на │смазки, вызывающих течь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личие смазки во    │Наличие смазки в проверяем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ех смазываемых     │узлах в соответствии с указаниям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злах, редукторах,   │заводской (фирм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убчатых муфтах и др.│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 Устройств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невровое дл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бора порожни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гонов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1. Лебедка    │                     │Отсутствие провисания кан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вреждений деталей, ослаблен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лтовых соединений и крепл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2. Рычажная   │Ежесменно.           │Свободное вращение рычагов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стема тележки  │Проверка срабатывания│неподвижной рамке с ползуна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ычагов при движен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ежки вперед 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зад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3. Рама       │Через месяц.         │Реверсирование вращения двигател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вижная        │Визуальный осмотр и  │лебедки при срабатывании концев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пробывание в работе │го выключателя хода тележ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цевых выключателей│маневрового устройства в конц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ути откатки. Остановка тележ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 срабатывании концев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ыключателя хода в начале пу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тка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4. Концевые   │Ежесменно.           │В соответствии с указания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ключатели      │Визуально и с помощью│заводской (фирм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ительного         │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струмента провер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движной рам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5. Система    │По потребности       │Отсутствие повреждений в систе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мазки           │Визуальный осмотр на │смазки, вызывающих течь мас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личие смазки во    │Наличие смазки в проверяем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сех смазываемых     │узлах в соответствии с указ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злах                │ми заводской (фирм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окумента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Таблица 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мерный состав проверок при периодическо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ом обслуживании машины МВС</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2430"/>
        <w:gridCol w:w="2970"/>
        <w:gridCol w:w="4590"/>
      </w:tblGrid>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ъект проверки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 периодичность  </w:t>
              <w:br/>
              <w:t xml:space="preserve">технического     </w:t>
              <w:br/>
              <w:t xml:space="preserve">обслуживания.    </w:t>
              <w:br/>
              <w:t xml:space="preserve">Способ проверк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знаки исправного состояния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Внешний вид   </w:t>
              <w:br/>
              <w:t xml:space="preserve">машины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жесуточно.          </w:t>
              <w:br/>
              <w:t xml:space="preserve">Визуальный осмотр    </w:t>
              <w:br/>
              <w:t xml:space="preserve">машины, ее рабочих   </w:t>
              <w:br/>
              <w:t xml:space="preserve">органов. Очистка от  </w:t>
              <w:br/>
              <w:t xml:space="preserve">грязи и остатков     </w:t>
              <w:br/>
              <w:t xml:space="preserve">груза с помощью      </w:t>
              <w:br/>
              <w:t xml:space="preserve">метлы, щетки,        </w:t>
              <w:br/>
              <w:t xml:space="preserve">скребка, ветош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сутствие грязи и завалов груза </w:t>
              <w:br/>
              <w:t xml:space="preserve">на рабочих органах, шнеках,      </w:t>
              <w:br/>
              <w:t xml:space="preserve">ковшах, цепи, звездочках,        </w:t>
              <w:br/>
              <w:t xml:space="preserve">барабанах, роликах, ленте,       </w:t>
              <w:br/>
              <w:t xml:space="preserve">электрооборудовании              </w:t>
            </w:r>
          </w:p>
        </w:tc>
      </w:tr>
      <w:tr>
        <w:trPr>
          <w:trHeight w:val="600" w:hRule="atLeast"/>
        </w:trPr>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Электрообору- </w:t>
              <w:br/>
              <w:t xml:space="preserve">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жесменно.           </w:t>
              <w:br/>
              <w:t xml:space="preserve">Визуальный осмотр    </w:t>
              <w:br/>
              <w:t xml:space="preserve">кабелей и            </w:t>
              <w:br/>
              <w:t xml:space="preserve">электроаппаратуры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м. Приложение 7                 </w:t>
              <w:br/>
              <w:t>Отсутствие трещин изоляции и ого-</w:t>
              <w:br/>
              <w:t xml:space="preserve">ленных участков кабелей, повреж- </w:t>
              <w:br/>
              <w:t xml:space="preserve">дения корпусов электроаппаратуры </w:t>
            </w:r>
          </w:p>
        </w:tc>
      </w:tr>
      <w:tr>
        <w:trPr>
          <w:trHeight w:val="60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ерез месяц.         </w:t>
              <w:br/>
              <w:t xml:space="preserve">Опробование          </w:t>
              <w:br/>
              <w:t xml:space="preserve">электродвигателей    </w:t>
              <w:br/>
              <w:t xml:space="preserve">в работе и вхолостую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личие равномерного шума при    </w:t>
              <w:br/>
              <w:t xml:space="preserve">вращении ротора                  </w:t>
            </w:r>
          </w:p>
        </w:tc>
      </w:tr>
      <w:tr>
        <w:trPr>
          <w:trHeight w:val="72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ерез месяц.         </w:t>
              <w:br/>
              <w:t xml:space="preserve">Визуальный осмотр    </w:t>
              <w:br/>
              <w:t xml:space="preserve">пускозащитной        </w:t>
              <w:br/>
              <w:t xml:space="preserve">аппаратуры и других  </w:t>
              <w:br/>
              <w:t xml:space="preserve">контактов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сутствие пятен и пригаров на   </w:t>
              <w:br/>
              <w:t xml:space="preserve">контактах                        </w:t>
            </w:r>
          </w:p>
        </w:tc>
      </w:tr>
      <w:tr>
        <w:trPr>
          <w:trHeight w:val="14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Корпуса       </w:t>
              <w:br/>
              <w:t xml:space="preserve">подшипников      </w:t>
              <w:br/>
              <w:t xml:space="preserve">рабочих органов, </w:t>
              <w:br/>
              <w:t xml:space="preserve">рам крепления    </w:t>
              <w:br/>
              <w:t>электродвигателей</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жесменно.           </w:t>
              <w:br/>
              <w:t xml:space="preserve">Визуальный осмотр    </w:t>
              <w:br/>
              <w:t xml:space="preserve">корпусов подшипников </w:t>
              <w:br/>
              <w:t xml:space="preserve">шнеков рушителя,     </w:t>
              <w:br/>
              <w:t xml:space="preserve">ведущего и ведомого  </w:t>
              <w:br/>
              <w:t xml:space="preserve">валов заборного      </w:t>
              <w:br/>
              <w:t xml:space="preserve">устройства, ведущего </w:t>
              <w:br/>
              <w:t xml:space="preserve">и ведомого барабанов </w:t>
              <w:br/>
              <w:t>отгружающего конвейе-</w:t>
              <w:br/>
              <w:t xml:space="preserve">ра, рам крепления    </w:t>
              <w:br/>
              <w:t xml:space="preserve">электродвигателей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сутствие трещин на корпусах и  </w:t>
              <w:br/>
              <w:t xml:space="preserve">рамах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 Шнеки рушителя</w:t>
              <w:br/>
              <w:t xml:space="preserve">и заборного      </w:t>
              <w:br/>
              <w:t xml:space="preserve">устройств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жесуточно.          </w:t>
              <w:br/>
              <w:t xml:space="preserve">Визуальный осмотр и  </w:t>
              <w:br/>
              <w:t xml:space="preserve">проверка с помощью   </w:t>
              <w:br/>
              <w:t xml:space="preserve">мерительных          </w:t>
              <w:br/>
              <w:t xml:space="preserve">инструментов рабочих </w:t>
              <w:br/>
              <w:t xml:space="preserve">поверхностей шнеков  </w:t>
              <w:br/>
              <w:t xml:space="preserve">рушителя и заборного </w:t>
              <w:br/>
              <w:t xml:space="preserve">устройства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релка прогиба шнека не более   </w:t>
              <w:br/>
              <w:t xml:space="preserve">10 мм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Отгружающий   </w:t>
              <w:br/>
              <w:t xml:space="preserve">ленточный        </w:t>
              <w:br/>
              <w:t xml:space="preserve">конвейе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2, см. таблицу 1  </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Цепи привода  </w:t>
              <w:br/>
              <w:t xml:space="preserve">заборного        </w:t>
              <w:br/>
              <w:t xml:space="preserve">устройств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жесуточно.          </w:t>
              <w:br/>
              <w:t xml:space="preserve">Визуальный осмотр и  </w:t>
              <w:br/>
              <w:t xml:space="preserve">проверка с помощью   </w:t>
              <w:br/>
              <w:t xml:space="preserve">мерительных инстру-  </w:t>
              <w:br/>
              <w:t xml:space="preserve">ментов натяжения це- </w:t>
              <w:br/>
              <w:t>пей привода заборного</w:t>
              <w:br/>
              <w:t xml:space="preserve">устройства и         </w:t>
              <w:br/>
              <w:t xml:space="preserve">элеватора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рмальное провисание цепи в     </w:t>
              <w:br/>
              <w:t xml:space="preserve">пределах от 40 до 45 мм.         </w:t>
              <w:br/>
              <w:t xml:space="preserve">Отсутствие касания ковшами       </w:t>
              <w:br/>
              <w:t xml:space="preserve">элеватора корпуса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Гусеницы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ерез месяц.         </w:t>
              <w:br/>
              <w:t xml:space="preserve">Визуальный осмотр и  </w:t>
              <w:br/>
              <w:t xml:space="preserve">проверка натяжения   </w:t>
              <w:br/>
              <w:t xml:space="preserve">гусениц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рмальное провисание гусениц в  </w:t>
              <w:br/>
              <w:t xml:space="preserve">пределах от 15 до 20 мм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 Система смазки</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потребности.      </w:t>
              <w:br/>
              <w:t xml:space="preserve">Визуальный осмотр на </w:t>
              <w:br/>
              <w:t xml:space="preserve">наличие смазки во    </w:t>
              <w:br/>
              <w:t xml:space="preserve">всех смазываемых     </w:t>
              <w:br/>
              <w:t xml:space="preserve">узлах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сутствие повреждений в системе </w:t>
              <w:br/>
              <w:t xml:space="preserve">смазки, вызывающих течь масла.   </w:t>
              <w:br/>
              <w:t xml:space="preserve">Наличие смазки в проверяемых     </w:t>
              <w:br/>
              <w:t xml:space="preserve">узлах в соответствии с заводской </w:t>
              <w:br/>
              <w:t xml:space="preserve">(фирменной) документацией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Лакокрасочное </w:t>
              <w:br/>
              <w:t xml:space="preserve">покрытие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потребности.      </w:t>
              <w:br/>
              <w:t xml:space="preserve">Визуальный осмотр    </w:t>
              <w:br/>
              <w:t xml:space="preserve">лакокрасочного       </w:t>
              <w:br/>
              <w:t xml:space="preserve">покрытия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личие лакокрасочного покрытия в</w:t>
              <w:br/>
              <w:t xml:space="preserve">соответствии с картой окраски,   </w:t>
              <w:br/>
              <w:t>имеющейся в заводской (фирменной)</w:t>
              <w:br/>
              <w:t xml:space="preserve">технической документации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7</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 порт</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ахтенный журнал оператора СККН</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т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кончен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орма вахтенного журнала оператора СККН</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Сменный механик _________________                    Дата 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Сменный электромеханик __________                    Смена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Оператор 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Бригадир 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именование│Вариант│Состав (номер)│ Время │Наименование│ Причина │ Время │Кол-во      │Кол-во     │Кол-во     │Номер│ Показания  │Наработка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удна, номер│работы │   маршрута   │работы,│поломавшейся│ простоя │простоя│груза,      │вагонов,   │вагонов,   │счет-│  счетчика  │  смену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рюма    │       │              │часы и │   машины   │  машин  │машин, │загруженного│загруженных│загруженных│чика │нарастающим │ счетчи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минуты:│(механизма) │         │часы и │(выгруженно-│(выгружен- │(выгружен- │     │  итогом:   │машино-час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ачало │            │         │минуты:│го) в трюм, │ных) по    │ных) через │     │машино-часы,│число включ.│</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конец │            │         │начало │тыс. тонн   │прямому    │склад      │     │число включ.│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w:t>
      </w:r>
      <w:r>
        <w:rPr>
          <w:rFonts w:eastAsia="Courier New" w:cs="Courier New" w:ascii="Courier New" w:hAnsi="Courier New"/>
          <w:sz w:val="20"/>
          <w:szCs w:val="20"/>
        </w:rPr>
        <w:t>конец │            │варианту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   2   │      3       │   4   │     5      │    6    │   7   │     8      │     9     │    10     │ 11  │     12     │     1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МЕР ЗАПОЛН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сь"      │       │              │       │            │Перетяжка│9.35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судна    │10.0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й трюм    │Склад- │(1-КЛ1-КЛ2-   │8.00   │            │         │       │0,8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удно  │КЛ4-СПМ1) N 1 │9.35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й трюм    │Вагон- │(В/О1-КЛ20-   │10.00  │B/01        │Отказ    │11.20  │0,6         │2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удно  │КЛ11-КЛ8-СПМ3)│11.20  │            │электро- │12.3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N 3           │       │            │двигателя│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передви-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жения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й трюм    │Склад- │(2-КЛЗ-КЛ-    │11.25  │            │Проверка │11.20  │0,8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удно  │КЛ7-КЛ9-СПМЗ) │13.00  │            │маршрута │11.25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N 2           │       │            │N 3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Обед     │13.0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14.00  │            │         │14.0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15.00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й трюм    │Вагон- │(В/О1-КЛ12-   │15.00  │            │         │       │            │           │1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удно  │КЛ-13-Кл14-   │19.00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Л19-СПМ3) N 4│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Передача │19.0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смены    │20.0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8</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 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ы технической документации по ремонту</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тверждаю</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льник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 ____________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алендарный план-график</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монта перегрузочных машин на ______ год</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__________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0800" w:type="dxa"/>
        <w:jc w:val="left"/>
        <w:tblInd w:w="-14" w:type="dxa"/>
        <w:tblLayout w:type="fixed"/>
        <w:tblCellMar>
          <w:top w:w="0" w:type="dxa"/>
          <w:left w:w="70" w:type="dxa"/>
          <w:bottom w:w="0" w:type="dxa"/>
          <w:right w:w="70" w:type="dxa"/>
        </w:tblCellMar>
      </w:tblPr>
      <w:tblGrid>
        <w:gridCol w:w="675"/>
        <w:gridCol w:w="945"/>
        <w:gridCol w:w="1080"/>
        <w:gridCol w:w="945"/>
        <w:gridCol w:w="945"/>
        <w:gridCol w:w="945"/>
        <w:gridCol w:w="405"/>
        <w:gridCol w:w="405"/>
        <w:gridCol w:w="540"/>
        <w:gridCol w:w="405"/>
        <w:gridCol w:w="270"/>
        <w:gridCol w:w="405"/>
        <w:gridCol w:w="540"/>
        <w:gridCol w:w="675"/>
        <w:gridCol w:w="405"/>
        <w:gridCol w:w="270"/>
        <w:gridCol w:w="405"/>
        <w:gridCol w:w="540"/>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Инв.</w:t>
              <w:br/>
              <w:t xml:space="preserve">N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 </w:t>
              <w:br/>
              <w:t>машины</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зо- </w:t>
              <w:br/>
              <w:t>подъем-</w:t>
              <w:br/>
              <w:t xml:space="preserve">ность, </w:t>
              <w:br/>
              <w:t xml:space="preserve">т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ате- </w:t>
              <w:br/>
              <w:t xml:space="preserve">гория </w:t>
              <w:br/>
              <w:t>ремон-</w:t>
              <w:br/>
              <w:t xml:space="preserve">та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ъем </w:t>
              <w:br/>
              <w:t>работ,</w:t>
              <w:br/>
              <w:t>чел.-ч</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  </w:t>
              <w:br/>
              <w:t xml:space="preserve">долж. </w:t>
              <w:br/>
              <w:t>работ,</w:t>
              <w:br/>
              <w:t xml:space="preserve">рабо- </w:t>
              <w:br/>
              <w:t xml:space="preserve">чие   </w:t>
              <w:br/>
              <w:t xml:space="preserve">сутки </w:t>
            </w:r>
          </w:p>
        </w:tc>
        <w:tc>
          <w:tcPr>
            <w:tcW w:w="5265" w:type="dxa"/>
            <w:gridSpan w:val="1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роки ремонта по месяцам,       </w:t>
              <w:br/>
              <w:t xml:space="preserve">календарные сутки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I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III</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IV</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V</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V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VII</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VIII</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IX</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X</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X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XII</w:t>
            </w:r>
          </w:p>
        </w:tc>
      </w:tr>
      <w:tr>
        <w:trPr>
          <w:trHeight w:val="240" w:hRule="atLeast"/>
        </w:trPr>
        <w:tc>
          <w:tcPr>
            <w:tcW w:w="10800" w:type="dxa"/>
            <w:gridSpan w:val="18"/>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мер заполнения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рт. </w:t>
              <w:br/>
              <w:t xml:space="preserve">кран  </w:t>
              <w:br/>
              <w:t>"Ганц"</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Согласовано:</w:t>
      </w:r>
    </w:p>
    <w:p>
      <w:pPr>
        <w:pStyle w:val="Normal"/>
        <w:rPr>
          <w:rFonts w:ascii="Courier New" w:hAnsi="Courier New" w:eastAsia="Courier New" w:cs="Courier New"/>
          <w:sz w:val="20"/>
          <w:szCs w:val="20"/>
        </w:rPr>
      </w:pPr>
      <w:r>
        <w:rPr>
          <w:rFonts w:eastAsia="Courier New" w:cs="Courier New" w:ascii="Courier New" w:hAnsi="Courier New"/>
          <w:sz w:val="20"/>
          <w:szCs w:val="20"/>
        </w:rPr>
        <w:t>Главный инженер 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Заместитель начальника порта по эксплуатации 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Начальник отдела механизации 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имечание: в календарные сутки включаются выходные и праздничные дн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2</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тверждаю</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льник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 _________ 20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рафик</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монта перегрузочных машин на ______ квартал _____ год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__________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нв.│   Наим.   │Грузо- │Поло-  │Кате-  │Плано-│      Сроки ремо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  машины   │подъем-│жение  │гория  │вый   │     календарные Д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сть, │машины │очеред-│объ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      │в ре-  │ного   │работ,│        │Ян-  │Фев- │Мар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монтном│ремонта│чел.-ч│        │варь │рал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цикл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lt;*&gt;    │       │      │Плановы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Фактич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ские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мер заполн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481│Порт. кран │10     │   Т   │Т      │2840  │Плано-  │с 1  │с 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льбатрос"│       │    2  │ 3     │      │вые,    │по 31│по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       │      │фактиче-│с 5  │с 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43000 т│       │      │ские    │по 31│по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Согласовано:</w:t>
      </w:r>
    </w:p>
    <w:p>
      <w:pPr>
        <w:pStyle w:val="Normal"/>
        <w:rPr>
          <w:rFonts w:ascii="Courier New" w:hAnsi="Courier New" w:eastAsia="Courier New" w:cs="Courier New"/>
          <w:sz w:val="20"/>
          <w:szCs w:val="20"/>
        </w:rPr>
      </w:pPr>
      <w:r>
        <w:rPr>
          <w:rFonts w:eastAsia="Courier New" w:cs="Courier New" w:ascii="Courier New" w:hAnsi="Courier New"/>
          <w:sz w:val="20"/>
          <w:szCs w:val="20"/>
        </w:rPr>
        <w:t>Главный инженер 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Заместитель начальника порта по эксплуатации 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Начальник отдела механизации 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gt; В числителе - категория ремонта; в знаменателе - количество обработанных тонн к моменту составления граф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иповая ремонтная ведомост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а ____________________  ремонт 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ид ремонта)             (наименование и инвентарный номер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945"/>
        <w:gridCol w:w="1215"/>
        <w:gridCol w:w="945"/>
        <w:gridCol w:w="1215"/>
        <w:gridCol w:w="945"/>
        <w:gridCol w:w="675"/>
        <w:gridCol w:w="1080"/>
        <w:gridCol w:w="1080"/>
        <w:gridCol w:w="945"/>
        <w:gridCol w:w="94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остав</w:t>
              <w:br/>
              <w:t xml:space="preserve">работ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озна- </w:t>
              <w:br/>
              <w:t xml:space="preserve">чение   </w:t>
              <w:br/>
              <w:t xml:space="preserve">чертежа </w:t>
              <w:br/>
              <w:t xml:space="preserve">или     </w:t>
              <w:br/>
              <w:t>основные</w:t>
              <w:br/>
              <w:t xml:space="preserve">разме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ли- </w:t>
              <w:br/>
              <w:t>чество</w:t>
              <w:br/>
              <w:t>единиц</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Источник</w:t>
              <w:br/>
              <w:t xml:space="preserve">норм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бочая сил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териал,   </w:t>
              <w:br/>
              <w:t xml:space="preserve">оборудование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ме-</w:t>
              <w:br/>
              <w:t xml:space="preserve">чание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е-  </w:t>
              <w:br/>
              <w:t>циаль-</w:t>
              <w:br/>
              <w:t xml:space="preserve">ность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аз-</w:t>
              <w:br/>
              <w:t xml:space="preserve">ряд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рма </w:t>
              <w:br/>
              <w:t>времени</w:t>
              <w:br/>
              <w:t xml:space="preserve">на всю </w:t>
              <w:br/>
              <w:t>работу,</w:t>
              <w:br/>
              <w:t xml:space="preserve">чел.-ч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 </w:t>
              <w:br/>
              <w:t>нование</w:t>
              <w:br/>
              <w:t>(марк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л-во</w:t>
              <w:br/>
              <w:t xml:space="preserve">(шт., </w:t>
              <w:br/>
              <w:t xml:space="preserve">кг)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тверждаю</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льник отдел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еханизации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 ________ 20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ефектная ведомость</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и инвентарный номер машины, категория ремон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3915"/>
        <w:gridCol w:w="1485"/>
        <w:gridCol w:w="3105"/>
        <w:gridCol w:w="1485"/>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составной   </w:t>
              <w:br/>
              <w:t xml:space="preserve">части и дефек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личество</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став работ по    </w:t>
              <w:br/>
              <w:t xml:space="preserve">устранению дефек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мечание</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дуктор поворота, износ    </w:t>
              <w:br/>
              <w:t xml:space="preserve">червяк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мена червяк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Групповой механик 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Групповой электромеханик 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арточка учета запасных част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Наименование детали, обозначение чертеж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Для какой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Масса 1 ш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 Стоимость 1 ш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Учет движ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Ячейка 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620"/>
        <w:gridCol w:w="675"/>
        <w:gridCol w:w="945"/>
        <w:gridCol w:w="1620"/>
        <w:gridCol w:w="1755"/>
        <w:gridCol w:w="675"/>
        <w:gridCol w:w="945"/>
        <w:gridCol w:w="810"/>
        <w:gridCol w:w="945"/>
      </w:tblGrid>
      <w:tr>
        <w:trPr>
          <w:trHeight w:val="240" w:hRule="atLeast"/>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учено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зрасходовано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ста-</w:t>
              <w:br/>
              <w:t xml:space="preserve">ток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ме-</w:t>
              <w:br/>
              <w:t xml:space="preserve">чание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бозначение</w:t>
              <w:br/>
              <w:t xml:space="preserve">докуме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л-в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бозначение</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Инвентарный</w:t>
              <w:br/>
              <w:t>номер машины</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л-во</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арточка учет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оротной сборочной единицы (агрегата, узл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вентарный номер</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485"/>
        <w:gridCol w:w="1620"/>
        <w:gridCol w:w="1215"/>
        <w:gridCol w:w="810"/>
        <w:gridCol w:w="1080"/>
        <w:gridCol w:w="1485"/>
        <w:gridCol w:w="1215"/>
        <w:gridCol w:w="1080"/>
      </w:tblGrid>
      <w:tr>
        <w:trPr>
          <w:trHeight w:val="240" w:hRule="atLeast"/>
        </w:trPr>
        <w:tc>
          <w:tcPr>
            <w:tcW w:w="621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упил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дан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 </w:t>
              <w:br/>
              <w:t xml:space="preserve">ние и N    </w:t>
              <w:br/>
              <w:t xml:space="preserve">документа, </w:t>
              <w:br/>
              <w:t xml:space="preserve">заводской  </w:t>
              <w:br/>
              <w:t>N сборочной</w:t>
              <w:br/>
              <w:t xml:space="preserve">единиц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куда </w:t>
              <w:br/>
              <w:t>поступил</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ра-</w:t>
              <w:br/>
              <w:t>ботал</w:t>
              <w:br/>
              <w:t>часо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ате-  </w:t>
              <w:br/>
              <w:t xml:space="preserve">гория  </w:t>
              <w:br/>
              <w:t>требуе-</w:t>
              <w:br/>
              <w:t xml:space="preserve">мого   </w:t>
              <w:br/>
              <w:t>ремонта</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имено-</w:t>
              <w:br/>
              <w:t xml:space="preserve">вание и </w:t>
              <w:br/>
              <w:t xml:space="preserve">N доку- </w:t>
              <w:br/>
              <w:t xml:space="preserve">мен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уда  </w:t>
              <w:br/>
              <w:t xml:space="preserve">выдан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r>
      <w:tr>
        <w:trPr>
          <w:trHeight w:val="240" w:hRule="atLeast"/>
        </w:trPr>
        <w:tc>
          <w:tcPr>
            <w:tcW w:w="9990" w:type="dxa"/>
            <w:gridSpan w:val="8"/>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мер заполнения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6.12.199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ряд      </w:t>
              <w:br/>
              <w:t xml:space="preserve">N 3545,    </w:t>
              <w:br/>
              <w:t xml:space="preserve">заводской  </w:t>
              <w:br/>
              <w:t xml:space="preserve">N 43001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ервый  </w:t>
              <w:br/>
              <w:t xml:space="preserve">р-н.    </w:t>
              <w:br/>
              <w:t xml:space="preserve">Погруз- </w:t>
              <w:br/>
              <w:t>чик N 36</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02.199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клад- </w:t>
              <w:br/>
              <w:t>ная N 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монт-</w:t>
              <w:br/>
              <w:t xml:space="preserve">ный    </w:t>
              <w:br/>
              <w:t xml:space="preserve">завод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5.01.199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ряд      </w:t>
              <w:br/>
              <w:t xml:space="preserve">N 4567,    </w:t>
              <w:br/>
              <w:t xml:space="preserve">заводской  </w:t>
              <w:br/>
              <w:t xml:space="preserve">N 54899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монт- </w:t>
              <w:br/>
              <w:t xml:space="preserve">ный     </w:t>
              <w:br/>
              <w:t xml:space="preserve">завод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ле  </w:t>
              <w:br/>
              <w:t>ремонта</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3.199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клад- </w:t>
              <w:br/>
              <w:t>ная N 6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ервый </w:t>
              <w:br/>
              <w:t xml:space="preserve">р-н,   </w:t>
              <w:br/>
              <w:t>погруз-</w:t>
              <w:br/>
              <w:t xml:space="preserve">чик    </w:t>
              <w:br/>
              <w:t xml:space="preserve">N 26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анные по графам 4 и 5 представляет групповой механик (электромеханик) одновременно со сдачей сборочной единицы на склад для последующего ремон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2"/>
        <w:rPr>
          <w:rFonts w:ascii="Courier New" w:hAnsi="Courier New" w:eastAsia="Courier New" w:cs="Courier New"/>
          <w:sz w:val="20"/>
          <w:szCs w:val="20"/>
        </w:rPr>
      </w:pPr>
      <w:r>
        <w:rPr>
          <w:rFonts w:eastAsia="Courier New" w:cs="Courier New" w:ascii="Courier New" w:hAnsi="Courier New"/>
          <w:sz w:val="20"/>
          <w:szCs w:val="20"/>
        </w:rPr>
        <w:t>Форма 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тверждаю</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чальник отдел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еханизации пор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 N 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емки перегрузочной машины из ремон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 20_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и инвентарный номер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Техническая комиссия в составе:</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назначенная приказом по району (порту) от "__" __________ 20__ г. N 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произвела  осмотр, проверку и испытание механизмов (агрегатов) машины после</w:t>
      </w:r>
    </w:p>
    <w:p>
      <w:pPr>
        <w:pStyle w:val="Normal"/>
        <w:rPr>
          <w:rFonts w:ascii="Courier New" w:hAnsi="Courier New" w:eastAsia="Courier New" w:cs="Courier New"/>
          <w:sz w:val="20"/>
          <w:szCs w:val="20"/>
        </w:rPr>
      </w:pPr>
      <w:r>
        <w:rPr>
          <w:rFonts w:eastAsia="Courier New" w:cs="Courier New" w:ascii="Courier New" w:hAnsi="Courier New"/>
          <w:sz w:val="20"/>
          <w:szCs w:val="20"/>
        </w:rPr>
        <w:t>выполнения __________________________________________________ ремонт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ремонта)</w:t>
      </w:r>
    </w:p>
    <w:p>
      <w:pPr>
        <w:pStyle w:val="Normal"/>
        <w:rPr>
          <w:rFonts w:ascii="Courier New" w:hAnsi="Courier New" w:eastAsia="Courier New" w:cs="Courier New"/>
          <w:sz w:val="20"/>
          <w:szCs w:val="20"/>
        </w:rPr>
      </w:pPr>
      <w:r>
        <w:rPr>
          <w:rFonts w:eastAsia="Courier New" w:cs="Courier New" w:ascii="Courier New" w:hAnsi="Courier New"/>
          <w:sz w:val="20"/>
          <w:szCs w:val="20"/>
        </w:rPr>
        <w:t>Ремонт произведен</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казать исполните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есто приемки</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Объем ремонта согласно ремонтной ведомости _________________________ чел.-ч</w:t>
      </w:r>
    </w:p>
    <w:p>
      <w:pPr>
        <w:pStyle w:val="Normal"/>
        <w:rPr>
          <w:rFonts w:ascii="Courier New" w:hAnsi="Courier New" w:eastAsia="Courier New" w:cs="Courier New"/>
          <w:sz w:val="20"/>
          <w:szCs w:val="20"/>
        </w:rPr>
      </w:pPr>
      <w:r>
        <w:rPr>
          <w:rFonts w:eastAsia="Courier New" w:cs="Courier New" w:ascii="Courier New" w:hAnsi="Courier New"/>
          <w:sz w:val="20"/>
          <w:szCs w:val="20"/>
        </w:rPr>
        <w:t>на сумму _____________________________________________________________ руб.</w:t>
      </w:r>
    </w:p>
    <w:p>
      <w:pPr>
        <w:pStyle w:val="Normal"/>
        <w:rPr>
          <w:rFonts w:ascii="Courier New" w:hAnsi="Courier New" w:eastAsia="Courier New" w:cs="Courier New"/>
          <w:sz w:val="20"/>
          <w:szCs w:val="20"/>
        </w:rPr>
      </w:pPr>
      <w:r>
        <w:rPr>
          <w:rFonts w:eastAsia="Courier New" w:cs="Courier New" w:ascii="Courier New" w:hAnsi="Courier New"/>
          <w:sz w:val="20"/>
          <w:szCs w:val="20"/>
        </w:rPr>
        <w:t>Полный срок ремонта с ___________________ по ____________, всего дней 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Фактический объем ремонта ___________ чел.-час. на сумму _____________ руб.</w:t>
      </w:r>
    </w:p>
    <w:p>
      <w:pPr>
        <w:pStyle w:val="Normal"/>
        <w:rPr>
          <w:rFonts w:ascii="Courier New" w:hAnsi="Courier New" w:eastAsia="Courier New" w:cs="Courier New"/>
          <w:sz w:val="20"/>
          <w:szCs w:val="20"/>
        </w:rPr>
      </w:pPr>
      <w:r>
        <w:rPr>
          <w:rFonts w:eastAsia="Courier New" w:cs="Courier New" w:ascii="Courier New" w:hAnsi="Courier New"/>
          <w:sz w:val="20"/>
          <w:szCs w:val="20"/>
        </w:rPr>
        <w:t>Фактическая продолжительность ремонта с _________ по __________, всего дней</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Содержание ремонта</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казать основные работы, выполненные</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о время ремонта, и их соответствие данным ремонтной ведомости)</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Заключение комиссии:</w:t>
      </w:r>
    </w:p>
    <w:p>
      <w:pPr>
        <w:pStyle w:val="Normal"/>
        <w:rPr>
          <w:rFonts w:ascii="Courier New" w:hAnsi="Courier New" w:eastAsia="Courier New" w:cs="Courier New"/>
          <w:sz w:val="20"/>
          <w:szCs w:val="20"/>
        </w:rPr>
      </w:pPr>
      <w:r>
        <w:rPr>
          <w:rFonts w:eastAsia="Courier New" w:cs="Courier New" w:ascii="Courier New" w:hAnsi="Courier New"/>
          <w:sz w:val="20"/>
          <w:szCs w:val="20"/>
        </w:rPr>
        <w:t>1. Общая оценка качества работы</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2. Особые замеч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едатель комисс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Члены коми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19</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ефектация и технические требования на ремонт.</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ка. восстановление дета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 Механизмы кранов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 Подшипники скольжения (вкладыши и втулк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лежат замене или ремонту подшипники скольжения, имеющие следующие дефек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в теле подшип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выкрашивания или отслаивания в антифрикционной залив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иски и задиры, превышающие 5% рабочей поверх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личину масляного зазора, превышающую допустимую величину, приведенную в таблице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о допустимый зазор подшипника скольжения,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3915"/>
        <w:gridCol w:w="1080"/>
        <w:gridCol w:w="1080"/>
        <w:gridCol w:w="1215"/>
        <w:gridCol w:w="1350"/>
        <w:gridCol w:w="135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подшипника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инальный диаметр, мм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0 - 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0 - 8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 - 1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 - 18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0 - 260</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сходный монтажный зазор посадки, мм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8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4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85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шипники редукторов и     </w:t>
              <w:br/>
              <w:t xml:space="preserve">открытых конических передач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дшипники открытых передач,</w:t>
              <w:br/>
              <w:t>работающие при знакоперемен-</w:t>
              <w:br/>
              <w:t xml:space="preserve">ной нагрузке, втулки бара-  </w:t>
              <w:br/>
              <w:t>банов с коническими фрикцио-</w:t>
              <w:br/>
              <w:t xml:space="preserve">нам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дшипники открытых передач,</w:t>
              <w:br/>
              <w:t xml:space="preserve">работающих под нагрузкой    </w:t>
              <w:br/>
              <w:t xml:space="preserve">одного знака, втулки        </w:t>
              <w:br/>
              <w:t xml:space="preserve">барабано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тулки ходовых колес меха-  </w:t>
              <w:br/>
              <w:t>низма передвижения и поворо-</w:t>
              <w:br/>
              <w:t xml:space="preserve">та кран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тулки блоков, катков меха- </w:t>
              <w:br/>
              <w:t xml:space="preserve">низма поворота, стреловых   </w:t>
              <w:br/>
              <w:t xml:space="preserve">шарниров, простых и шарнир- </w:t>
              <w:br/>
              <w:t xml:space="preserve">но-сочлененных укосин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ыработку вкладышей разъемных подшипников восстанавливают заливкой антифрикционным сплавом с последующей расточкой и пришабриванием по валу. Плотность шабровки - не менее четырех пятен касания на 1 кв. см для валов, вращающихся со скоростью более 300 об./мин., и не менее двух пятен для валов, вращающихся со скоростью менее 300 об./мин. В подшипниках, работающих при знакопеременных нагрузках, пришабриваются и верхний и нижний вкладыши. Толщину слоя антифрикционной заливки в зависимости от диаметра вала принимают 3 - 6 мм. Исключение составляют биметаллические вкладыши, у которых толщина антифрикционного слоя составляет 0,5 - 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рпуса подшипников, имеющих сквозные трещины, заваривать не разрешается. Задиры, не превышающие 5% поверхности скольжения, устраняются шабровкой. Две-три раковины диаметром до 3 мм разрешается запаиват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2. Подшипники кач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шипники качения подлежат выбраковке после появления следующи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цветов побежал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лов и трещин любых размеров и рас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печатков шариков или роликов на дорожках к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лаивания или раковин усталостного выкрашивания в шариках, роликах или дорожках качения коле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боин и вмятин на сепараторе, препятствующих плавному вращению подшип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допустимого радиального или осевого зазора вследствие изн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шипники, годные по проверке на легкость вращения и шум, подвергаются контролю на величину радиального и осевого зазоров. Замена недостающих или поврежденных деталей подшипника деталями, взятыми из других подшипников,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еличина нормального осевого зазора для подшипников, устанавливаемых без натяга, принимается по таблице 2.</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еличина осевого зазора подшипника,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1070" w:type="dxa"/>
        <w:jc w:val="left"/>
        <w:tblInd w:w="-14" w:type="dxa"/>
        <w:tblLayout w:type="fixed"/>
        <w:tblCellMar>
          <w:top w:w="0" w:type="dxa"/>
          <w:left w:w="70" w:type="dxa"/>
          <w:bottom w:w="0" w:type="dxa"/>
          <w:right w:w="70" w:type="dxa"/>
        </w:tblCellMar>
      </w:tblPr>
      <w:tblGrid>
        <w:gridCol w:w="1350"/>
        <w:gridCol w:w="1620"/>
        <w:gridCol w:w="1620"/>
        <w:gridCol w:w="1620"/>
        <w:gridCol w:w="1620"/>
        <w:gridCol w:w="1620"/>
        <w:gridCol w:w="162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нутрен- </w:t>
              <w:br/>
              <w:t xml:space="preserve">ний диа- </w:t>
              <w:br/>
              <w:t>метр под-</w:t>
              <w:br/>
              <w:t xml:space="preserve">шипника, </w:t>
              <w:br/>
              <w:t xml:space="preserve">d, мм    </w:t>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подшипника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ический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диально-упорный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войной упорный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егкая  </w:t>
              <w:br/>
              <w:t xml:space="preserve">сер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легкая, ши-</w:t>
              <w:br/>
              <w:t xml:space="preserve">рокая и    </w:t>
              <w:br/>
              <w:t>средняя ши-</w:t>
              <w:br/>
              <w:t>рокая сер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егкая  </w:t>
              <w:br/>
              <w:t xml:space="preserve">сер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легкая, ши-</w:t>
              <w:br/>
              <w:t xml:space="preserve">рокая и    </w:t>
              <w:br/>
              <w:t>средняя ши-</w:t>
              <w:br/>
              <w:t>рокая сер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егкая  </w:t>
              <w:br/>
              <w:t xml:space="preserve">сер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редняя  </w:t>
              <w:br/>
              <w:t xml:space="preserve">и тяжелая </w:t>
              <w:br/>
              <w:t xml:space="preserve">серии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 - 0,0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 - 0,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 - 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 - 0,0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 - 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11</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 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 - 0,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 - 0,0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 - 0,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 - 0,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 - 0,12</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8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 - 0,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 - 0,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7 - 0,14</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1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8 - 0,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7 - 0,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 - 0,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8 - 0,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0 - 0,18</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 - 18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0 - 0,2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0 - 0,3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8 - 0,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0 - 0,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установке допускаются подшипники качения при условии, что величина радиального зазора не превышает значений, приведенных в таблице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еличина радиального зазора подшипн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915"/>
        <w:gridCol w:w="4860"/>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шейки, мм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диальный зазор, мм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 30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 50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 80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5 - 120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овые войлочные кольца перед постановкой необходимо пропитать расплавленной консистентной смаз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углившиеся фетровые, кожаные и войлочные уплотнительные кольца подлежат замен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3. Валы и ос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новными дефектами осей и валов явл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гнутости и скручи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 и смятие поверхностей трения, мест под посадку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и полом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мятие шпоночных канавок и износ шлиц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алы подлежат выбраковке при достижении прогиба, приведенного в таблице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о допустимый прогиб ва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5130"/>
        <w:gridCol w:w="1755"/>
        <w:gridCol w:w="1890"/>
      </w:tblGrid>
      <w:tr>
        <w:trPr>
          <w:trHeight w:val="240" w:hRule="atLeast"/>
        </w:trPr>
        <w:tc>
          <w:tcPr>
            <w:tcW w:w="51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астота вращения, об./мин.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опустимый прогиб вала, мм</w:t>
            </w:r>
          </w:p>
        </w:tc>
      </w:tr>
      <w:tr>
        <w:trPr>
          <w:trHeight w:val="240" w:hRule="atLeast"/>
        </w:trPr>
        <w:tc>
          <w:tcPr>
            <w:tcW w:w="51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 1 м длины</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 всю длину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лее 5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алы, на которых не может быть получена нормальная плотность посадки муфт и зубчатых колес, подлежат ремон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диры, вмятины и неглубокие риски на рабочих шейках валов подлежат устран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ельный износ осей и валов, установленных на подшипниках скольжения, приводится в таблице 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ый износ осей и валов, установлен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 подшипниках скольжения,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3915"/>
        <w:gridCol w:w="1080"/>
        <w:gridCol w:w="1080"/>
        <w:gridCol w:w="1215"/>
        <w:gridCol w:w="1350"/>
        <w:gridCol w:w="135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значение осей и валов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инальный диаметр, мм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 - 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0 - 8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 - 1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 - 18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0 - 200</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ля зубчатых колес и бараба-</w:t>
              <w:br/>
              <w:t xml:space="preserve">но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ходовых колес и опорных </w:t>
              <w:br/>
              <w:t xml:space="preserve">роликов механизмов поворота </w:t>
              <w:br/>
              <w:t>и передвижения. Оси канатных</w:t>
              <w:br/>
              <w:t xml:space="preserve">блоков и пальцы стреловых   </w:t>
              <w:br/>
              <w:t xml:space="preserve">шарни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Величина износа ДЕЛЬТА определяется разностью между диаметрами неизношенной и изношенной частей в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3.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меньшение диаметра шеек валов после проточки допускается до 5% от номинального; возможность дальнейшего уменьшения диаметра шейки можно установить только расчет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вальность, конусность и биение шеек осей и валов не должны превышать допуска на диамет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бочие шейки валов механизмов поворота и передвижения в случае необходимости могут восстанавливаться (см. раздел 8 "Восстановление изношенных деталей"); в механизмах подъема и изменения вылета восстановлению следует подвергать ступицы колес и шестерен, а не шейки ва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варка чугунных ступиц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нять прокладки для уплотнения посадки в ступицах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изводить кернение или засечки посадочных мест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сстановление шпоночных пазов допускается производить наплавкой, металлизацией или другими методами с последующим фрезерованием с увеличением паза не более чем на 15% от номинального раз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гибы до 0,01 мм на всей длине вала устраняют правкой под прессом. При больших прогибах правка валов производится с подогревом от 850 до 95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ал можно подвергать правке, если его прогиб не превышает величины, указанной в таблице 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ый прогиб ва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185"/>
        <w:gridCol w:w="2025"/>
        <w:gridCol w:w="2565"/>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астота вращения, об./мин.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пустимый прогиб вала, мм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 1 м длина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 всю длину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лее 50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более 0,2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нее 50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более 0,3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всех видов правки валы обязательно проверяются на станке и при необходимости подвергаются последующей обработ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параллельность и перекос валов цилиндрических зубчатых передач не должны превышать величин, указанных в таблице 7 в соответствии с ГОСТом 1643-8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ПУСК НА НЕПАРАЛЛЕЛЬНОСТЬ (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 НА ПЕРЕКОС ВАЛА (F ),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епень │Обозначение│Модуль,│    Ширина зубчатого венца,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чности│           │ m,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до 40│40 - │100 -│150 -│250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100  │150  │250  │400  │6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f          │1 - 25 │0,011│0,016│0,020│0,025│0,028│0,03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x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f          │       │0,006│0,008│0,010│0,012│0,014│0,01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y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f          │1 - 40 │0,018│0,025│0,032│0,040│0,045│0,05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x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f          │       │0,009│0,012│0,016│0,020│0,022│0,028│</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y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f          │1 - 55 │0,028│0,040│0,050│0,063│0,071│0,09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x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f          │       │0,014│0,020│0,025│0,030│0,036│0,04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y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ельное отклонение межосевого расстояния зубчатых цилиндрических колес приводится в таблице 8 в соответствии с данными ГОСТа 1643-8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ЕДЕЛЬНОЕ ОТКЛОНЕНИЕ МЕЖОСЕВ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АССТОЯНИЯ, 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Z</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едельное    │                   Межцентровое расстояние,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ерхнее (пол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ительное)    │до  │80 -│125 -│180 -│250 -│315 -│400 -│500 -│630 -│800 -│1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клонение    │80  │125 │180  │250  │315  │400  │500  │630  │800  │250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жосевого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сстояния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 , мм        │0,10│0,11│0,12 │0,14 │0,16 │0,18 │0,20 │0,22 │0,25 │0,35 │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z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ельные отклонения межосевого расстояния межосевого угла червячных передач в соответствии с ГОСТом 3675-81 приводятся в таблицах 9 и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ое отклонение межосевого расстоя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945"/>
        <w:gridCol w:w="810"/>
        <w:gridCol w:w="810"/>
        <w:gridCol w:w="810"/>
        <w:gridCol w:w="810"/>
        <w:gridCol w:w="810"/>
        <w:gridCol w:w="810"/>
        <w:gridCol w:w="810"/>
        <w:gridCol w:w="810"/>
        <w:gridCol w:w="810"/>
        <w:gridCol w:w="810"/>
        <w:gridCol w:w="94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е-  </w:t>
              <w:br/>
              <w:t xml:space="preserve">пень  </w:t>
              <w:br/>
              <w:t xml:space="preserve">точ-  </w:t>
              <w:br/>
              <w:t xml:space="preserve">ности </w:t>
            </w:r>
          </w:p>
        </w:tc>
        <w:tc>
          <w:tcPr>
            <w:tcW w:w="9045" w:type="dxa"/>
            <w:gridSpan w:val="11"/>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жосевое расстояние, мм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о 8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w:t>
              <w:b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 -</w:t>
              <w:br/>
              <w:t xml:space="preserve">1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0 -</w:t>
              <w:b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50 -</w:t>
              <w:br/>
              <w:t xml:space="preserve">3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15 -</w:t>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00 -</w:t>
              <w:b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00 -</w:t>
              <w:br/>
              <w:t xml:space="preserve">6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30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0 -</w:t>
              <w:b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0 -</w:t>
              <w:br/>
              <w:t xml:space="preserve">1250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045" w:type="dxa"/>
            <w:gridSpan w:val="11"/>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ьное верхнее (положительное) отклонение межосевого      </w:t>
              <w:br/>
              <w:t xml:space="preserve">расстояния, мм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7</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7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8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8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9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9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18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71</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9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8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8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6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8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ое отклонение межосевого уг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епень│Предельное верхнее│ Ширина зубчатого венца червячного колеса,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чнос-│(положитель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     │отклонение меж-   │ до 63 │63 - 100│100 - 160│160 - 250│свыше 25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евого угл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f                 │0,012  │0,017   │0,024    │0,032    │0,04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ИГМ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f                 │0,016  │0,022   │0,030    │0,042    │0,06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ИГМ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f                 │0,022  │0,028   │0,040    │0,056    │0,0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ИГМ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ельные отклонения межосевого расстояния и межосевого угла зубчатых конических передач, определяемые по ГОСТу 1758-81, приводятся в таблицах 11 и 1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ое отклонение межосевого расстоя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945"/>
        <w:gridCol w:w="810"/>
        <w:gridCol w:w="1215"/>
        <w:gridCol w:w="1350"/>
        <w:gridCol w:w="1350"/>
        <w:gridCol w:w="1350"/>
        <w:gridCol w:w="1485"/>
        <w:gridCol w:w="148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е-  </w:t>
              <w:br/>
              <w:t xml:space="preserve">пень  </w:t>
              <w:br/>
              <w:t xml:space="preserve">точ-  </w:t>
              <w:br/>
              <w:t xml:space="preserve">ности </w:t>
            </w:r>
          </w:p>
        </w:tc>
        <w:tc>
          <w:tcPr>
            <w:tcW w:w="9045"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реднее конусное расстояние, R, мм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о 5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0 - 1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 - 2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0 - 4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00 - 80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0 - 160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ыше 1600</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045"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ьное верхнее (положительное) отклонение межосевого     </w:t>
              <w:br/>
              <w:t xml:space="preserve">расстояния, мм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8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7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9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3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6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ое отклонение межосевого уг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едельное│           Среднее конусное расстояние, R,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клонени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жосевого│до 50│50 - 100│100 - 200│200 - 400│400 - 800│800 - 16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гл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         │0,080│0,095   │0,125    │0,160    │0,220    │0,3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ИГМ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4. Отверстия под ос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4.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верстия в металлических конструкциях и несущие неподвижные оси подлежат восстановлению до первоначальных размеров, если в результате износа соединения увеличивается диаметр отверстия (ремонтируется отверстие) или зазор (заменяется или ремонтируется ось) против номинала на величину, указанную в таблицах 13, 14 и 15. Замер величины отверстия производится штангенциркулем при вынутой оси. Замер зазора производится щупо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ый допустимый износ отверстий в рамах и станина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осей свободно сидящих зубчатых колес и барабан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 также в рамах тележек механизмов передвиж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поворота для осей ходовых тележек</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755"/>
        <w:gridCol w:w="1620"/>
        <w:gridCol w:w="1755"/>
        <w:gridCol w:w="1755"/>
        <w:gridCol w:w="1890"/>
      </w:tblGrid>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инальный диаметр, м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 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8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1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 18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20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зор в неизношенной паре, м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2 - 0,2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 - 0,32</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 0,37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 - 0,42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75 - 0,495</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ьные допустимые: увеличение против номинала диаметра   </w:t>
              <w:br/>
              <w:t xml:space="preserve">изношенного отверстия (в числителе) и зазор (в знаменател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0,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 / 0,7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 / 0,8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 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 / 1,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ый допустимый износ отверстий в рам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воротной части крана, фиксирующих положение корпус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олонки звездочки цевочного (зубчатого) венц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 также в шарнирах тяг уравновешенных механизм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зменения вылета стрел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755"/>
        <w:gridCol w:w="1620"/>
        <w:gridCol w:w="1755"/>
        <w:gridCol w:w="1755"/>
        <w:gridCol w:w="1890"/>
      </w:tblGrid>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инальный диаметр, м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 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8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1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 18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20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зор в неизношенной паре, м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2 - 0,2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 - 0,32</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 0,37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 - 0,42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75 - 0,495</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ьные допустимые: увеличение против номинала диаметра   </w:t>
              <w:br/>
              <w:t xml:space="preserve">изношенного отверстия (в числителе) и зазор (в знаменател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 1,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1,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 1,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 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 1,7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ый допустимый износ</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верстий в главной раме поворотной част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рана для нижних шарниров стрелы (пятки стрел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 также в щеках блочных обойм, серег</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тяг полиспастов, канатных блоках</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755"/>
        <w:gridCol w:w="1620"/>
        <w:gridCol w:w="1755"/>
        <w:gridCol w:w="1755"/>
        <w:gridCol w:w="1890"/>
      </w:tblGrid>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инальный диаметр, м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 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8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1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 18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20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зор в неизношенной паре, м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2 - 0,2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 - 0,32</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 0,37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 - 0,42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75 - 0,495</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ьные допустимые: увеличение против номинала диаметра   </w:t>
              <w:br/>
              <w:t xml:space="preserve">изношенного отверстия (в числителе) и зазор (в знаменател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 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 2,4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 2,6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 / 3,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 3,4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5. Шпоночные соеди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5.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поночные пазы подлежат ремонту, если под нагрузкой слышен стук или если смяты кромки шпоночного па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величение ширины шпоночного паза допускается не свыше 15% номинальн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5.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зор по ширине между пазом вала (ступицы) и клиновой шпонкой в собранном соединении не должен превышать величин, приведенных в таблиц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ый зазор</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835"/>
        <w:gridCol w:w="2700"/>
        <w:gridCol w:w="3240"/>
      </w:tblGrid>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инальный размер шпонки       </w:t>
            </w:r>
          </w:p>
        </w:tc>
        <w:tc>
          <w:tcPr>
            <w:tcW w:w="324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зор, мм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ширина, мм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та, мм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 18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11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6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 28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 16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2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2 - 50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 28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1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 100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2 - 5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поночные пазы ремонтируют распиливанием или фрезерованием до получения ремонтного раз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ношенные шпоночные пазы на стальных деталях можно наплавлять с последующим выполнением паза нормального раз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канавок допускается только при подогреве вала не менее чем на 200 °С с последующим медленным охлаждение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6. Передачи зубчат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6.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убчатые колеса цилиндрических и конических передач механизмов подлежат выбраковке после появления следующи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 в зубьях (как правило, в основании зуба), в спицах или в ступиц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алостного выкрашивания (питтинга), превышающего 30% площади рабочей поверхности зуба, при условии, что глубина ямок выкрашивания превосходит 10% толщины зуб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лабления посадки венца на диске бандажированного коле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а зуба по толщине до значений, приведенных в таблице 1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ый допустимый износ</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убчатого колеса в процентах от толщин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уба по делительной окружност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6075"/>
        <w:gridCol w:w="2700"/>
      </w:tblGrid>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сто установки передач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едельный износ,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ханизмы подъема и изменения вылета стрелы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крытые передачи механизмов поворота и     </w:t>
              <w:br/>
              <w:t xml:space="preserve">передвиж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убчатые колеса редукторов механизмов пово- </w:t>
              <w:br/>
              <w:t xml:space="preserve">рота и передвиж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я. 1. Замер толщины зубьев производится зубомер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Шестерни зубчатых пар с предельным износом зубьев подлежат замене, а парные с ними зубчатые колеса с износом зубьев до 50% предельно допустимого износа могут не заменять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 При замене зубчатых колес работающие с ними в паре шестерни заменяются независимо от величины их износ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мена изношенных колес быстроходных ступеней редукторов, работающих с окружной скоростью более 8 м/с, должна производиться пар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сположение пятен касания на головках зубьев выше начальной окружности или на ножках ниже начальной окружности соответственно указывает на увеличение или уменьшение межцентрового расстояния валов против допустимо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сположение пятен касания как на рабочем, так и на нерабочем профилях у одного или противоположных краев зубьев при вращении зубчатой пары в обоих направлениях соответственно указывает на непараллельность или перекос ва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вышенный износ головок зубьев и их деформация являются признаком нарушения бокового заз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еравномерном износе зубьев по длине следует проверить правильность положения валов зубчатой передачи, а также их кривизн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андажированные зубчатые колеса с ослабленной посадкой венца (обода) на диске перепрессовываются с постановкой нового вен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бнаружении необычного шума, повышения температуры свыше допустимых пределов и других ненормальных явлений редуктор следует вскрыть и устранить обнаруженные дефек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6.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емонте зубчатых колес разрешается восстановление изношенных по толщине зубьев наплавкой. Наплавленный металл должен соответствовать материалу шестерни. Шестерни, восстановленные наплавкой зуба, обязательно подвергаются термообработ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зубчатом колесе допускается не более 25% заваренных спиц, разделенных одной и более целой спиц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ставные зубья на шестернях и зубчатых колесах основных механизмов крана не допуск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варка трещин в ободе и спицах стальных колес допускается при условии применения технологии, исключающей появление усадочных напряж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варка трещин в чугунных колесах допускается только с общим подогревом и специальными электрод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авка ободов литых зубчатых колес допускается для стальных колес, работающих с окружной скоростью не выше 2 м/с, при условии применения подогрева (не ниже 85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еличины пятен касания в процентах от величины элементов зуба должны быть не менее значений, указанных в таблице 1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еличина пятна касания зубчатых зацеплений,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185"/>
        <w:gridCol w:w="1080"/>
        <w:gridCol w:w="945"/>
        <w:gridCol w:w="2565"/>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 передачи и направление  </w:t>
              <w:br/>
              <w:t xml:space="preserve">измерения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ласс точности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илиндрические передачи: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длине зуб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дельные пятна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высоте зуб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дельные пятна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ические передачи: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длине зуб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высоте зуб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тали зубчатых передач должны соответствовать рабочим чертежам и отвечать требованиям ГОСТа 9563-60, ГОСТа 14186-69, ГОСТа 13754-81, ГОСТа 13755-81, ГОСТа 15023-7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7. Передачи червячн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7.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Червячные передачи следует выбраковывать после появления следующи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 в зубьях червячного колеса или в витках червя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а зубьев червячного колеса или витков червяка, превышающего предельно допустимый изно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начительного повреждения усталостным выкрашиванием поверхности червячной па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лабления посадки вен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нормальной работы червячной передачи большое значение имеет положение рабочего пятна на зубьях колеса. Пятно касания должно размещаться на оси симметрии червячного колеса, перпендикулярной оси вращ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меньшение и смещение пятна касания указывают на непараллельность или перекос ва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ельно допустимый износ зубьев червячного колеса ДЕЛЬТА ч.к и витков червяка ДЕЛЬТА в.ч рассчитываются по формул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ЕЛЬТА ч.к = ДЕЛЬТА в.ч = C 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д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m - модуль,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C - коэффициент, определяемый по таблице 1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начение коэффициента 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025"/>
        <w:gridCol w:w="2160"/>
        <w:gridCol w:w="2160"/>
        <w:gridCol w:w="2430"/>
      </w:tblGrid>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еличина модуля, мм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3,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 5,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10,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льше 1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эффициент C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1 - 0,08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80 - 0,07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5 - 0,04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0 - 0,03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7.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Червячные передачи должны быть выполнены в соответствии с ГОСТом 3675-8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емонте, как правило, замена червячной передачи должна быть парн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парная замена допускается как исключ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еличины пятен касания в червячном зацеплении в процентах от величины элементов зуба должны соответствовать значениям, приведенным в таблице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еличина пятна касания червячных зацеплений,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995"/>
        <w:gridCol w:w="1215"/>
        <w:gridCol w:w="1350"/>
        <w:gridCol w:w="1215"/>
      </w:tblGrid>
      <w:tr>
        <w:trPr>
          <w:trHeight w:val="240" w:hRule="atLeast"/>
        </w:trPr>
        <w:tc>
          <w:tcPr>
            <w:tcW w:w="499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равление измерения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ласс точности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длине зуб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высоте зуб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евое смещение червяка (люфт), измеренное индикатором, не должно превышать 0,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кос осей червячной передачи не должен превышать 0,15 мм на 1000 мм длины вала червя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ртвый ход червяка, определяемый углом перемещения последнего при неподвижном колесе, не должен превышать для однозаходного 8 - 10° и двухзаходного 4 - 6°. Червячная передача после сборки подлежит проверке на легкость проворачивания. Крутящие моменты, необходимые для вращения червяка, при любом положении червячного колеса должны быть одинаковыми или отличаться не более чем на 10 - 20% в зависимости от степени точности изготовл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8. Тормоз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8.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рмоз необходимо заменить (отремонтировать), если несмотря на его регулировку минимальное расстояние между тормозной обкладкой и тормозным шкивом при полном растормаживании будет меньше 0,001Dв (Dв - диаметр тормозного шкива) или если при закрытом тормозе момент торможения недостаточен. Тормозные шкивы следует выбраковывать при наличии следующи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 на ободе или ступиц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лабления посадки шкива на вал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а рабочей поверхности тормозного шкива в результате местного срабатывания (канавки), превышающего 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меньшения толщины обода шкива более чем на 25% от первоначального размера в результате проточек и изно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бочая поверхность тормозного шкива после проточки, шлифовки, наплавки должна быть закалена на глубину не менее 4 мм. Тормозную обкладку необходимо сменить при появлении сквозных поперечных трещин и при условии недопустимого износа обкладки по толщине. При креплении тормозных обкладок с помощью заклепок минимально допустимая толщина обкладки должна превышать высоту заклепок на 1 мм. При креплении тормозных обкладок без применения заклепок минимально допустимая толщина средней части обкладки составляет 30% от ее номинальн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лодки тормозов следует выбраковывать при появлении в них поперечных трещин. Шарниры рычажных передач тормозов следует ремонтировать при достижении ими предельного износа, определяемого по таблице 2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ый износ шарниров тормозов,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295"/>
        <w:gridCol w:w="2430"/>
        <w:gridCol w:w="4050"/>
      </w:tblGrid>
      <w:tr>
        <w:trPr>
          <w:trHeight w:val="240" w:hRule="atLeast"/>
        </w:trPr>
        <w:tc>
          <w:tcPr>
            <w:tcW w:w="47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диаметрах шарниров, мм     </w:t>
            </w:r>
          </w:p>
        </w:tc>
        <w:tc>
          <w:tcPr>
            <w:tcW w:w="40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величение зазоров против  </w:t>
              <w:br/>
              <w:t xml:space="preserve">номинального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1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 30          </w:t>
            </w:r>
          </w:p>
        </w:tc>
        <w:tc>
          <w:tcPr>
            <w:tcW w:w="40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47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инальные зазоры сопряжения, мм </w:t>
            </w:r>
          </w:p>
        </w:tc>
        <w:tc>
          <w:tcPr>
            <w:tcW w:w="40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20 - 0,10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25 - 0,03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 два раза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   восстановлении  шарнирных  соединений  тормозных  тяг  и  рычагов</w:t>
      </w:r>
    </w:p>
    <w:p>
      <w:pPr>
        <w:pStyle w:val="Normal"/>
        <w:rPr>
          <w:rFonts w:ascii="Courier New" w:hAnsi="Courier New" w:eastAsia="Courier New" w:cs="Courier New"/>
          <w:sz w:val="20"/>
          <w:szCs w:val="20"/>
        </w:rPr>
      </w:pPr>
      <w:r>
        <w:rPr>
          <w:rFonts w:eastAsia="Courier New" w:cs="Courier New" w:ascii="Courier New" w:hAnsi="Courier New"/>
          <w:sz w:val="20"/>
          <w:szCs w:val="20"/>
        </w:rPr>
        <w:t>необходимо  соблюдать  посадку  H /f ,  при этом пальцы должны подвергатьс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  0</w:t>
      </w:r>
    </w:p>
    <w:p>
      <w:pPr>
        <w:pStyle w:val="Normal"/>
        <w:rPr>
          <w:rFonts w:ascii="Courier New" w:hAnsi="Courier New" w:eastAsia="Courier New" w:cs="Courier New"/>
          <w:sz w:val="20"/>
          <w:szCs w:val="20"/>
        </w:rPr>
      </w:pPr>
      <w:r>
        <w:rPr>
          <w:rFonts w:eastAsia="Courier New" w:cs="Courier New" w:ascii="Courier New" w:hAnsi="Courier New"/>
          <w:sz w:val="20"/>
          <w:szCs w:val="20"/>
        </w:rPr>
        <w:t>поверхностной  закалке и шлифовке. Пружины тормозные, получившие остаточную</w:t>
      </w:r>
    </w:p>
    <w:p>
      <w:pPr>
        <w:pStyle w:val="Normal"/>
        <w:rPr>
          <w:rFonts w:ascii="Courier New" w:hAnsi="Courier New" w:eastAsia="Courier New" w:cs="Courier New"/>
          <w:sz w:val="20"/>
          <w:szCs w:val="20"/>
        </w:rPr>
      </w:pPr>
      <w:r>
        <w:rPr>
          <w:rFonts w:eastAsia="Courier New" w:cs="Courier New" w:ascii="Courier New" w:hAnsi="Courier New"/>
          <w:sz w:val="20"/>
          <w:szCs w:val="20"/>
        </w:rPr>
        <w:t>деформацию, подлежат замен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8.2. Технические требования на ремонт</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истота  рабочей  поверхности  шкива  должна  быть не ниже  7-го класса</w:t>
      </w:r>
    </w:p>
    <w:p>
      <w:pPr>
        <w:pStyle w:val="Normal"/>
        <w:rPr>
          <w:rFonts w:ascii="Courier New" w:hAnsi="Courier New" w:eastAsia="Courier New" w:cs="Courier New"/>
          <w:sz w:val="20"/>
          <w:szCs w:val="20"/>
        </w:rPr>
      </w:pPr>
      <w:r>
        <w:rPr>
          <w:rFonts w:eastAsia="Courier New" w:cs="Courier New" w:ascii="Courier New" w:hAnsi="Courier New"/>
          <w:sz w:val="20"/>
          <w:szCs w:val="20"/>
        </w:rPr>
        <w:t>(R  = 1,25)  по  ГОСТу  2789-73. Твердость поверхности стального тормоз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w:t>
      </w:r>
    </w:p>
    <w:p>
      <w:pPr>
        <w:pStyle w:val="Normal"/>
        <w:rPr>
          <w:rFonts w:ascii="Courier New" w:hAnsi="Courier New" w:eastAsia="Courier New" w:cs="Courier New"/>
          <w:sz w:val="20"/>
          <w:szCs w:val="20"/>
        </w:rPr>
      </w:pPr>
      <w:r>
        <w:rPr>
          <w:rFonts w:eastAsia="Courier New" w:cs="Courier New" w:ascii="Courier New" w:hAnsi="Courier New"/>
          <w:sz w:val="20"/>
          <w:szCs w:val="20"/>
        </w:rPr>
        <w:t>шкива после термической обработки должна быть HRC 45 на глубине не менее  4</w:t>
      </w:r>
    </w:p>
    <w:p>
      <w:pPr>
        <w:pStyle w:val="Normal"/>
        <w:rPr>
          <w:rFonts w:ascii="Courier New" w:hAnsi="Courier New" w:eastAsia="Courier New" w:cs="Courier New"/>
          <w:sz w:val="20"/>
          <w:szCs w:val="20"/>
        </w:rPr>
      </w:pPr>
      <w:r>
        <w:rPr>
          <w:rFonts w:eastAsia="Courier New" w:cs="Courier New" w:ascii="Courier New" w:hAnsi="Courier New"/>
          <w:sz w:val="20"/>
          <w:szCs w:val="20"/>
        </w:rPr>
        <w:t>мм. На трущихся  поверхностях  шкивов  и  дисков  не  допускаются раковины,</w:t>
      </w:r>
    </w:p>
    <w:p>
      <w:pPr>
        <w:pStyle w:val="Normal"/>
        <w:rPr>
          <w:rFonts w:ascii="Courier New" w:hAnsi="Courier New" w:eastAsia="Courier New" w:cs="Courier New"/>
          <w:sz w:val="20"/>
          <w:szCs w:val="20"/>
        </w:rPr>
      </w:pPr>
      <w:r>
        <w:rPr>
          <w:rFonts w:eastAsia="Courier New" w:cs="Courier New" w:ascii="Courier New" w:hAnsi="Courier New"/>
          <w:sz w:val="20"/>
          <w:szCs w:val="20"/>
        </w:rPr>
        <w:t>задиры,   забоины   и  другие  дефекты.  На  трущихся  поверхностях  шкивов</w:t>
      </w:r>
    </w:p>
    <w:p>
      <w:pPr>
        <w:pStyle w:val="Normal"/>
        <w:rPr>
          <w:rFonts w:ascii="Courier New" w:hAnsi="Courier New" w:eastAsia="Courier New" w:cs="Courier New"/>
          <w:sz w:val="20"/>
          <w:szCs w:val="20"/>
        </w:rPr>
      </w:pPr>
      <w:r>
        <w:rPr>
          <w:rFonts w:eastAsia="Courier New" w:cs="Courier New" w:ascii="Courier New" w:hAnsi="Courier New"/>
          <w:sz w:val="20"/>
          <w:szCs w:val="20"/>
        </w:rPr>
        <w:t>допускается заварка раковины металлом менее  твердым,  чем  металл  дан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шкива, с последующей обработкой до указанной в чертеже степени чист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иаметр завариваемых раковин не должен превышать 8 мм, глубина - не более 1/4 толщины стенки, допускается не более одной раковины на 200 мм длины окружности, а мелких раковин - не более 5 на всей длине окружности шкива. Заварка трещин допускается только на дисках стальных шкив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пускается заварка сквозных трещин между ободом и ступицей стальных тормозных шкивов по количеству не более двух, расположенных не ближе 300 мм одна от другой. Несквозные трещины завариваются с предварительной разделкой на 5 - 12 мм и углублением на 1 - 2 мм сверх глубины трещины. Технические требования на изготовление тормозных шкивов устанавливаются в соответствии с ТУ 24.09.579-8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легание обкладок колодок к тормозному шкиву должно составлять не менее чем 75% общей поверхности контак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ободный ход системы тяг и рычагов электромагнитного тормоза не должен требовать более чем 10% полного хода якоря электромагни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оловки заклепок должны быть утоплены во фрикционной обкладке не менее чем на 0,25 ее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оловки болтов, соединяющие тормозные колодки с тормозной лентой, должны быть утоплены не менее чем на 0,4 толщины обклад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варка трещин в тормозных и фрикционных лентах не допускается, но разрешаются их поперечная разрезка и последующая клепка или сварка лент на обкладках. Хвостовики тормозных и фрикционных лент не должны иметь подрезов у галтелей и в резьбе. Зазор между тормозной или фрикционной лентой и поверхностью тормозного шкива в разомкнутом состоянии должен быть не менее 0,25 мм и не более 1,25 мм для ленточного тормоза и не более 1,0 мм для колодочного тормоз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9. Муфты соединительн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9.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лежат замене муфты соединительные, имеющ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евое смещение и ослабленную посадку полумуфт на вал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полное число пальцев с ослабленной посадкой в гнездах для втулочно-пальцевых муф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в полумуфтах или обоймах (обнаруживаются при простукивании молотком или по масляным подтек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 кулачков более 30% первоначальн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лежат замене подтекающие сальники зубчатых муф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умма диаметральных зазоров между отверстием и эластичной втулкой и между эластичной втулкой и пальцем должна быть не более 0,1D (D - диаметр отверстия полумуф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дносторонней и незначительной выработке эластичных колец допускается их повторная установка. Эластичные кольца выбраковываются при наличии остаточной деформ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9.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струкции и основные параметры зубчатых муфт должны соответствовать ГОСТу Р 50895-96. Во втулочно-пальцевых муфтах с промежуточным диском величина относительного смещения валов, измеренная в четырех диаметрально расположенных точках наружной поверхности полумуфт, не должна превышать 0,3 мм, а наибольшая разность зазоров между плоскостями разъема в диаметрально противолежащих точках - 0,001 наружного диаметра полумуфты. В муфтах с промежуточным диском величина зазора между боковыми поверхностями выступов диска и впадин полумуфт в зависимости от размера муфт и места их установки не должна превышать 0,5 - 2 мм. При ремонте муфт следует производить их соединение по рискам. Смещение одной полумуфты по радиусу относительно другой приведет к соединению с усилием, а следовательно, к перегрузке отдельных пальцев. Повторная установка эластичных колец с односторонней и незначительной выработкой допускается только с поворотом их на 180°. Износ резиновых или кожаных колец втулок пальцев проверяют вращением вала двигателя при затянутом тормозе. Величину износа втулок измеряют при вынутых пальцах. Не допускается, чтобы при износе втулок стальные пальцы или их шайбы и гайки непосредственно касались тормозной полумуфты. Радиальное и торцевое биение полумуфт не должно превышать величин, указанных в таблице 2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ое радиальное и торцевое биен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430"/>
        <w:gridCol w:w="3105"/>
        <w:gridCol w:w="324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муфты, мм</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исло оборотов вала, </w:t>
              <w:br/>
              <w:t xml:space="preserve">об./мин.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еличина биения, мм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20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0 - 150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5 - 0,1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лее 20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0 - 150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0,15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становка прокладок между валом и отверстием ступицы полумуфты, а также кернение вала для обеспечения плотности посадки не допуск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улачковых муфтах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чистка (опиловка) кулачков при износе до 10% от первоначальн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плавка кулачков при износе более 10%, но не более 30% от первоначальн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мещение и перекос осей валов, соединяемых зубчатыми (не удлиненными) муфтами, не должны превышать величин, указанных в таблице 2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ое значение смещения и перекоса ва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215"/>
        <w:gridCol w:w="1485"/>
        <w:gridCol w:w="2160"/>
        <w:gridCol w:w="945"/>
        <w:gridCol w:w="1080"/>
        <w:gridCol w:w="1080"/>
        <w:gridCol w:w="1080"/>
        <w:gridCol w:w="945"/>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w:t>
              <w:br/>
              <w:t>вала, мм</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ибольший</w:t>
              <w:br/>
              <w:t xml:space="preserve">перекос   </w:t>
              <w:br/>
              <w:t xml:space="preserve">(без сме- </w:t>
              <w:br/>
              <w:t xml:space="preserve">щения)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большее   </w:t>
              <w:br/>
              <w:t xml:space="preserve">смещение    </w:t>
              <w:br/>
              <w:t>(без перекоса),</w:t>
              <w:br/>
              <w:t xml:space="preserve">мм       </w:t>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ьное значение смещения    </w:t>
              <w:br/>
              <w:t xml:space="preserve">при наличии перекоса, мм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3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7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5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лотность посадки муфт на валах для механизмов подъема, поворота и изменения вылета в случае ее ослабления подлежит восстановлению.</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0. Муфты предельного момен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0.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уфты предельного момента подлежат ремонту в случа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а трущихся поверхностей более допустимого предела, при этом диски или фрикционные накладки 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я задиров или следов прикипания на трущихся поверхност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грева трущихся поверхностей свыше 120 °С или интенсивного выделения паров пропитки из-за перегрева асбестовых фрикционных обкладок дис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я механических поврежд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едания или наличия коробления металлических дисков в результате перегре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угливания фрикционных обкладок в результате перегре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я трещин в дисках муф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порные подшипники, имеющие значительный износ, а также пружины, имеющие остаточную деформацию или потерявшие первичную жесткость, 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0.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Чистота обработки трущихся поверхностей дисков должна быть не ниже 7-го класса (Ra  = 1,25) по ГОСТу 2789-83. Трущиеся поверхности стальных дисков после обработки  подлежат поверхностной закалке на глубину не менее 1 мм и последующей  шлифовке. На трущихся поверхностях не допускаются трещины, черновины, раковины, глубокие риски и забо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диальное биение поверхности трения конических дисков допускается не более 0,05 мм на 100 мм диаметра. Непараллельность поверхностей трения в дисковых муфтах допускается не более 0,03 мм на 100 мм диаметра. Коэффициент трения между поверхностями дисковых муфт должен быть не менее: при накладках из асбестовой ленты - 0,35, при накладках из вальцованной ленты - 0,3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1. Блок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локи подлежат замене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е ручья блока более 40% первоначального радиуса ручья (требование приведено в качестве признака выбраковки блока в Правилах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меньшении толщины стенки ручья на 15 - 20% от первоначальн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е поверхности ручья к центру блока на величину свыше 25% диаметра кана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наружении трещин в ступице, на ребордах или спиц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лах на ребордах или отпечатках каната в ручь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1.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точка ручьев блоков допускается в пределах 30% толщины обода в месте дна ручья. Проверка проточенных ручьев производится по шаблону, соответствующему номинальному профилю ручья. Допускаемый зазор между шаблоном и профилем ручья - не более 0,5 мм (снизу или с одной сторо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локи, как изготовленные заново, так и после ремонта, за исключением тех, обод которых вращается с линейной скоростью менее чем 1 м/с, подлежат статической балансиров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диальное биение обода блока и выточек уплотнения должно быть в пределах половины допуска на соответствующий диаметр. Разность толщин стенки обода блока, измеренная на участке внешних необработанных поверхностей на равных радиусах, должна быть не более 1/10 ее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большие сколы по краю профиля ручья и местные отдельные раковины диаметром не более 8 мм и глубиной, равной 1/2 толщины стенки, разрешается заваривать с последующей зачист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ручья и реборд чугунных блоков не допускаетс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2. Бараба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2.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лежат замене барабаны, имеющ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любых размеров или износ ручья по профилю более 2 мм (требование приведено в Правилах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 толщины стенки канавки барабана более 10% от первоначального зн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резанный гребень канавки, если срез не превышает 1/3 длины одного витка, разрешается наварить с последующей обработкой до требуемого профиля. Не допускаются к эксплуатации барабаны, имеющие неисправные зажимные устрой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2.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ность толщины стенки цилиндрической части барабана допускается не более 15%. Для проверки толщины стенки допускается сверление отверстий d = 6 мм по концам и середине барабана. Профиль канавок и их шаг проверяются шаблонами. Допустимый зазор между шаблонами и профилем канавки - не более 0,5 мм. Биение цилиндрической поверхности относительно оси ступицы должно быть в пределах половины допуска на наружный диаметр барабана (проверяется на обоих концах бараба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рцевое биение присоединительных поверхностей барабана относительно геометрической оси должно быть не более 0,1 мм на каждые 500 мм диаметра барабана. Восстановление канавок барабанов допускается путем проточки, причем первая допускается во всех случаях, а последующие - только после установления толщины стенок засверловкой и проверки стенок расчетом. Заварка трещин в местах перехода обечайки барабана к фланцам для барабанов с многослойной укладкой каната допускается только после прогрева всего бараба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3. Рельс поворотного круг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новные дефек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катывание поверхности рель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теря формы рабочей поверх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алостные трещины в сварных швах рель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двиг рельса от первоначального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3.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уговые рельсы должны быть выполнены из стали 60Г или 65Г по ГОСТу 1050-88 с поверхностной закалкой до твердости не менее чем НВ 223. Отклонение рабочей поверхности кругового рельса от горизонтальной плоскости на кранах с вертикальным расположением катков допускается не более чем 0,5 мм в сторону от оси поворотных катков и не более 1,5 мм в направлении опорной поверхности рельса. Допускается перепад по высоте в стыках кругового рельса не более 0,5 мм. В стыках кругового рельса допускаются зазоры не более 2 мм, острые кромки в стыках должны быть сняты. Отклонение формы кругового рельса должно находиться в пределах допуска на диаметр. В случае крепления кругового рельса к основанию (фундаменту) при помощи сварки не допускаются зазоры между опорной поверхностью кругового рельса и основанием. Выявленные зазоры перед сваркой должны быть устранены с помощью металлических прокладок. Смещение оси круга относительно оси вращения крана допускается не более 2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4. Цепи грузов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узовые цепи, применяемые как для подвески грузозахватного органа, так и в составе грузозахватного приспособления, подлежат замене пр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длинении звена цепи на 3% против номинального или уменьшении первоначального диаметра сечения звена цепи на 10% (в соответствии с требованиями, приведенными в приложении 15 Правил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и трещин и расслоений в звеньях цеп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4.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ные цепи, применяемые в качестве грузовых или для изготовления стропов, должны соответствовать ГОСТу 228-7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Цепь, применяемая на перегрузочных машинах и для изготовления стропов, должна быть принята техническим контролем предприятия-изготовителя, о чем составляется документ, содержащ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варный знак предприятия-изготов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именование и обозначение цеп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зультаты проверок качества цеп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ту выпуска цеп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омер станда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отсутствия вышеуказанного документа использование цепи на грузоподъемной машине и для изготовления стропов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ращивание цепей допускается электрической сваркой новых вставных звеньев или с помощью специальных соединительных звеньев. Материал вставных звеньев должен соответствовать ГОСТу 228-79. Электрическую сварку следует производить контактным методом или методом дуговой электросварки. В отдельных случаях допускается кузнечно-горновая сварка. В местах сварки не должно быть непроваров, расслоений, загрязненности, а также утолщений, препятствующих сопрягаемости и взаимоподвижности деталей и нарушающих размеры и шаг звеньев. Выжиги и выплавы металла при электрической сварке не допускаются. Электросварные швы дуговой сварки должны иметь плотный наплавленный материал без пор, раковин и шлаковых включений. Кромки и вершины шва должны быть проварены полностью с соблюдением катета шва по всему периметру. Поверхность шва должна быть гладкая или равномерно чешуйчатая, без подрезов, свищей, открытых кратеров и других дефектов. Смычки цепей, а также отдельные детали и узлы после электрической сварки должны быть подвергнуты термической обработке. Режим термообработки устанавливается заводом-изготовителем. Диаметр прутка в местах сварки звеньев не должен быть меньше диаметра исходного материала и не должен превышать его более чем на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сращивания цепь должна быть испытана нагрузкой, в 1,25 раза превышающей ее номинальную грузоподъемност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5. Скобы соединительн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кобы соединительные подлежат замене или ремонту при обнаруж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 и погнутости скобы или штыр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рыва резьбы штыр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ия маркировки на скобе и штыре о допускаемой нагруз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5.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варка трещин на скобах не допускается. Сломанные шплинты и штыри с сорванной резьбой должны быть заменены. Скобы должны быть изготовлены свободной ковкой или штамповкой с последующей нормализацией (до механической обработки). Для изготовления скоб и штырей применяется материал согласно ГОСТу 380-94: Ст3 - для скоб и Ст4 - для штыр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овые скобы со штырями до их эксплуатации должны быть испытаны нагрузкой, в 1,25 раза превышающей их номинальную грузоподъемность, после чего на них выбиваются допустимая нагрузка и дата испытания. Скобы и штыри, не имеющие маркировки, к эксплуатации не допуск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кобы и штыри должны иметь запас прочности не менее пяти по отношению к разрушающей нагрузк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6. Крюки грузов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6.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юки грузовые подлежат замене при обнаружении следующи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 надрывов или волосовин на их поверх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а зева крюка более 10% от первоначальной высоты вертикального се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таточной деформации (изгиба) тела крюка в опасных сечениях и в местах перехода к шей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формированных ниток резьбы как на крюке, так и в гай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гиба крюка (нарушение первоначальной фор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ь (палец) траверсы при износе более 3% от номинального диаметра подлежит замене. При обнаружении усталостных трещин в деталях крепления крюка эти детали подлежат немедленной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6.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верхность крюка должна быть чистая; заусенцы, плены, острые углы, волосовины, трещины, закаты, а также подрезы на обработанной хвостовой части крюка не допускаются. Допускается зачистка местных пороков (не вызывающая снижения прочности крюка). Заварка или заделка дефектов крюка не допускается. Резьба крюка должна быть чистая, без заусенцев, сорванных ниток и вмятин. Каждый крюк должен быть испытан на прочность в течение 10 мин. нагрузкой, превышающей его номинальную грузоподъемность на 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аждый принятый ОТК крюк должен иметь паспорт (сертификат) с указанием номера и грузоподъемности крюка, его материала и результатов испыт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7. Грейфер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ейферы подлежат ремонту при обнаружении следующи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 в сварных швах и в элементах металлоко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едания и заклинивания блоков полиспаста грейфера, которые должны свободно проворачиваться от руки при отсутствии в них нагруз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формации тяг, режущих кромок челю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едания шарнирных соединений при раскрытии порожнего грейф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разования недопустимого зазора между режущими кромками челюстей закрытого двухчелюстного грейфера в результате износа и деформации кромок. Допускается зазор не более 5 мм на отдельных участках суммарной длиной не более 40% от длины линии разъема кромок, а также относительное смещение кромок по высоте в сомкнутом положении в пределах 20% толщины ножа. Дефектация подшипников и блоков производится в соответствии с рекомендациями настоящего Приложения. Дефектация шарнирных соединений элементов грейфера производится при износе пальцев и втулок, превышающем 20% от номинальных разм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7.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емонт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становка накладок и заплат на металлоко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варка отдельных частей металлоко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ка вмятин и деформированных элеме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мена части обшивки челю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варка отдельных элементов металлоко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осей, подшипников и блоков должен производиться по техническим требованиям, изложенным в соответствующих разделах настоящего Прилож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8. Спредер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мотреть спредер для выявления возможных видимых неисправн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отсутствие течи в элементах гидросисте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правильность движения направляющих ла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вободное вращение направляющих рол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 отсутствие трещин и деформации в рам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боту штыковых замков и их выключ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е сигнала о том, что штыковые замки вошли в угловые фитинг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ность сигнальных лам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ьность показания маноме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ровень масла в насосном агрегате и индикаторе уровн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стояние фильт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8.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менить строп при износе стального каната (обязательна замена всех четырех стропов одновременно). Промыть гидросистему, заменить изношенные и поврежденные трубы и арматуру гидросистемы. Заменить уплотнительные кольца. Отрегулировать балансирный индикатор. Заменить неисправные манометры и сигнальные лампы. Отрегулировать или заменить концевые выключатели. Восстановить или заменить изношенные ролики. Проверить спредер в работ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19. Колеса ходовые и катки опорно-поворотного устройств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9.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лежат замене колеса и катки, имеющ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лыски на ходовой поверх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лы или трещины на реборд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огнутые реборд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в дис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 поверхности катания более 15 - 20% от первоначальной толщины об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 реборд колес более 20% от первоначальн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ность диаметров катков, работающих в общем сепараторе, не должна превышать 0,2 - 0,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уммарная площадь местных повреждений на посадочной поверхности не должна превышать 5% площади поверхности, а на ходовой части - 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ытянутые и изогнутые болты, крепящие зубчатые венцы к ходовым колесам, замен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работанные отверстия ходовых и венцовых зубчатых колес подлежат восстановл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лжны также учитывать предельные нормы браковки элементов грузоподъемных машин, приведеные в приложении 15 к Правилам Госгортехнадзора России по кра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19.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вердость поверхности стального литого ходового колеса или катка опорно-поворотного устройства должна быть НВ 269 на глубине не менее 15 мм с плавным переходом к незакаленному сло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параллельность геометрических осей ходовых колес и осей, соединяющих ходовые тележки с балансирами и балансиры с порталом, не должна превышать 0,5 мм на 1000 мм условной длины ос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ертикальные плоскости симметрии всех ходовых колес одной ходовой тележки должны лежать на одной плоскости; разность горизонтальных зазоров между упорными поверхностями в каждом шарнире не должна превышать 5 мм. Торцевая поверхность каждого ходового колеса должна быть перпендикулярна к плоскости, в которой лежат головки обоих рельсов; отклонение от перпендикулярности не должно быть более 1 мм на 1000 мм. Оси ходовых колес по длине крана должны находиться на одной прямой, смещение допускается в пределах 1 мм. Непараллельность осей ходовых колес допускается: для ведущих колес - 1 мм, для ведомых колес - 2 мм на длине оси колеса; при этом непараллельность осей симметрично расположенных колес по отношению к основной оси тележки должна быть направлена в разные сторо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осность осей отверстий и поверхностей катания крановых ходовых колес обязательна, в связи с этим обработку поверхности катания и отверстия следует производить с одной установки. Комплект ходовых колес, имеющих износ поверхности катания в пределах до 15 - 20%, подлежит протачиванию на меньший диаметр с допуском отклонения диаметральных размеров не более 0,0005 номинального диаметра. При проточке поверхности катания необходимо обеспечить ее концентричность относительно оси ступицы. При разработке (развальцовке) отверстий под болты такие отверстия необходимо развернуть. В зубчатом венце развертку следует производить совместно с ходовым колесо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20. Рельсовые крановые пут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0.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льсовые крановые пути должны соответствовать требованиям Правил Госгортехнадзора России. Кроме того, во избежание превышения паспортной нагрузки на колесо следует проводить проверку укладки путей по высоте в соответствии с рекомендациями, приведенными в РД 31.35.10-8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врежденные сварные швы подлежат восстановл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льсы с трещинами и изломами 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каты на поверхности головок рельсов не допуск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лабленные, вытянутые и с сорванной резьбой и крепежные болты 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0.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емонте рельсовых крановых путей должны быть выдержаны допуски, приведенные в Правилах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каты на поверхности головок рельсов должны быть устран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гневая резка рельсов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врежденные сварные швы подлежат вырубке и повторной заварк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1.21. Сосуды, работающие под давление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21.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суды, работающие под давлением, подлежат ремонту при обнаружении неисправностей, указанных в Правилах устройства и безопасной эксплуатации сосудов, работающих под давлением (ПБ 10-115-96), утвержденных постановлением Госгортехнадзора России от 18.04.95 N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 Металлические конструкции кран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металлических конструкций кранов следует производить в соответствии с ТУ 24.22.4153-95 "Технические условия на ремонт, изготовление (отдельных элементов), реконструкцию и монтаж кранов с применением сварк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3. Металлоконструкции и механизмы погрузчик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3.1. Рама ходовой част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лежат ремонту рамы, имеющ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алостные тре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работанные отверстия под заклепки и бол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гнутые бал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лабленные заклеп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1.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рещины в неответственных деталях рамы можно восстанавливать электросваркой без усиления. Во всех других случаях восстановление рам при наличии трещин и поломок производится заваркой трещин с усилением восстанавливаемых участков при помощи накладок. Накладки должны иметь плавные переходы к основным деталям рамы. Перед установкой на раму и приваркой к ней усилительных планок необходимо предварительно заварить имеющиеся трещины. Заварка трещин деталей рамы обычно производится по форме стыковых соединений с разделкой кромок по всей толщине металла. Перед установкой усилительных планок на детали рамы сварной шов запиливается заподлицо с плоскостью детали. Рама не должна иметь перекосов в горизонтальной плоскости более 3 мм. Изменение расстояния между правым и левым лонжеронами на параллельных участках допускается в пределах 2 мм от номинала. При ремонте рамы все элементы, имеющие в результате деформации стрелу прогиба более 2/1000, подлежат правк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3.2. Рама и каретка грузоподъемник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2.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лежат ремонту или замене рамы и каретки грузоподъемника, имеющ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алостные тре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в сварных швах ра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вреждение резьбовых отверстий для бол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ма подлежит замене при большой погнутости и развальцовке. В конструкциях опор с выдвижной рамой скользящего трения износ направляющих планок неподвижной рамы допускается 0,8 мм. При большем износе направляющие планки 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онструкциях опор с выдвижной рамой трения качения износ направляющих планок допускается до 1 мм. При большем износе направляющие планки 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иаметральный износ профиля катка допускается до 1 мм, в случае превышения указанного износа каток подлежит замене. Износ полок выдвижной рамы с внутренней стороны допускается до 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2.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рещины в сварных швах рамы подлежат заварке. Восстановление сварных швов, имеющих трещины, производится с предварительной вырубкой поврежденного участка шва и засверловкой концов трещин. Заварка трещин рамы производится с усилением завариваемых участков при помощи планок. Перед установкой усилительной накладки на раму необходимо предварительно заварить имеющиеся трещины встык и зачистить сварной шов заподлицо с металлом рамы. Направляющие планки привариваются к полкам сплошным швом. Поврежденные резьбовые отверстия могут быть отремонтированы нарезанием ремонтной резьбы или заваркой резьбовых отверстий, сверлением и нарезанием резьбы номинального размер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3.3. Вил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3.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клонение угла загиба от номинального (90°) в сторону увеличения допускается до 3°. Трещины в опасном сечении, а также в сварных швах удлинителя вил не допускаются. Не допускается работать при погнутых удлинителях вил.</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3.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увеличении угла загиба вил или при погнутых удлинителях вил их следует править с предварительным нагревом. Трещины следует заваривать при помощи усилительных планок.</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3.4. Мост ведомый (управляемы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4.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гиб или скручивание балки ведомого (управляемого) моста не допускается. Трещины на балке и кронштейнах задней подвески не допускаются. Износ шаровых пальцев допускается не более 0,3 мм от номинального размера, при большем износе пальцы подлежат замене. Допустимый износ втулок валиков балансирной подвески составляет 0,5 мм на диаметр, при большем износе втулки 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4.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авка балки производится в холодном состоянии при погнутости не более 25 мм на длине 1 м; при большей погнутости правка не допускается, так как могут появиться трещины. Трещины на балке и кронштейнах подлежат заварк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3.5. Передачи цепн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5.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цепи, имеющие износ звеньев (таблица 2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в звень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алостное разрушение одной из пластин по проушин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вездочки с изношенными и поломанными зубь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цевые крепежные болты с трещинами и срезанными нитками резьб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ое увеличение шага цепей при износ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 % от номинального размер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10125" w:type="dxa"/>
        <w:jc w:val="left"/>
        <w:tblInd w:w="-14" w:type="dxa"/>
        <w:tblLayout w:type="fixed"/>
        <w:tblCellMar>
          <w:top w:w="0" w:type="dxa"/>
          <w:left w:w="70" w:type="dxa"/>
          <w:bottom w:w="0" w:type="dxa"/>
          <w:right w:w="70" w:type="dxa"/>
        </w:tblCellMar>
      </w:tblPr>
      <w:tblGrid>
        <w:gridCol w:w="2565"/>
        <w:gridCol w:w="540"/>
        <w:gridCol w:w="540"/>
        <w:gridCol w:w="540"/>
        <w:gridCol w:w="540"/>
        <w:gridCol w:w="540"/>
        <w:gridCol w:w="540"/>
        <w:gridCol w:w="540"/>
        <w:gridCol w:w="540"/>
        <w:gridCol w:w="540"/>
        <w:gridCol w:w="540"/>
        <w:gridCol w:w="540"/>
        <w:gridCol w:w="540"/>
        <w:gridCol w:w="540"/>
        <w:gridCol w:w="54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струкция цепи </w:t>
            </w:r>
          </w:p>
        </w:tc>
        <w:tc>
          <w:tcPr>
            <w:tcW w:w="7560" w:type="dxa"/>
            <w:gridSpan w:val="1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исло зубьев звездочки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убчатая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тулочно-роликовая</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тулочная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8</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3.6. Рулевое управлен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6.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 допускаются обломы и трещины 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арте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улевой сош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алу рулевой сош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езьбовых отверстиях бобышек крыш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нос отверстия под втулку вала рулевой сошки допускается не более 0,07 мм от номинального. При большем износе следует поставить втулку большего диаметра. Износ отверстий во втулках под вал рулевой сошки допускается не более 0,04 мм от номинального. При большем износе втулку следует заменить. Червяк подлежит замене при выкрашивании и отслаивании металла на рабочей поверхности червяка, а также при раковинах на конусах червяка. Ролик подлежит замене при выкрашивании или отслаивании цементированного слоя на рабочей поверх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иение вала в средней части допускается не более 0,7 мм. Износ или срыв шлицев под вал рулевой сошки не допускается. На трубе рулевой сошки необходимо устранить вмятины, погнутости и трещины. На пластмассовом руле должны быть заделаны трещины и выбо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6.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ломы и трещины на картере, ушках крышки, валу рулевой сошки, рулевой сошке, резьбовых отверстиях бобышек крышки заваривать не допускается, а перечисленные части подлежат замене. Ось отверстий во втулках под вал рулевой сошки должна быть перпендикулярна оси отверстий в картере под подшипники червяка с точностью 0,5 мм на длине 100 мм. Биение торца резьбовой бобышки картера рулевого механизма относительно оси отверстий во втулках под вал рулевой сошки допускается не более 0,05 мм. Осевой зазор ролика в проушине вала рулевой сошки должен быть не более 0,04 мм, что достигается подбором деталей и постановкой упорных шайб соответствующей толщины. Ось ролика должна быть запрессована со стороны большего отверстия вала рулевой сошки. После запрессовки оси ролик должен вращаться свободно и без заеданий. Затем ось ролика должна быть приварена к валу сошки в одной точке с двух сторон. Зазор в зацеплении ролика с червяком в среднем положении, соответствующем движению по прямой, должен быть в пределах 0 - 0,05 мм. При этом люфт рулевой сошки должен отсутствовать или не должен превышать 0,2 мм на конце сошки, а усилие, необходимое для поворачивания вала, приложенное на плече, равном радиусу рулевого колеса, должно быть в пределах 1,5 - 2,5 кгс. Зазор в зацеплении ролика с червяком и усилие, необходимое для поворачивания вала, регулируются регулировочными шайб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Пункт 3.6.2 в части размеров распространяется на погрузчики следующих типов: 4043, 4045, 4046, 4003, 4006, 4008 и 400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3.7. Тормозная систем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7.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мен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ужины стяжные при обнаружении трещин и уменьшении рабочего усил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бобышки под болты креп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ившиеся, с трещинами и обломами цилинд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ршни цилиндра при износе и окислении поверх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барабаны с трещинами и облом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ломанные пружины поршн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ломанные скобы колодки тормо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 допускается погнут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правляющей скобы колодки тормо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улевого эксцентрика колодки тормо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рмозной колод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ис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д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 допускаются задиры и кольцевые риски на рабочей поверхности барабана; барабан подлежит расточке до ремонтного разме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работанные отверстия под эксцентрик опорного пальца подлежат восстановл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3.7.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ковины на рабочей поверхности барабана не допускаются. Между приклепанной накладкой и ободом колодки щуп 0,25 мм не должен проходить более 20 мм. Головки заклепок должны быть ниже фрикционной накладки не менее чем на 2,5 мм. Допускается ремонт тормозных колодок путем наклеивания фрикционных накладок с помощью клея ВС-10Т. Приклеивание накладок выполняется по следующей технологии. Изношенную (приклеенную) фрикционную накладку можно удалять механическим, химическим и термическим путем. Механический способ состоит в срезании приклеенной накладки резцом. Химический способ заключается в том, что колодку помещают в горячий щелочной раствор или подогретую муравьиную кислоту, которая размягчает клеевой шов и позволяет легко отделить фрикционную накладку. Термический способ заключается в нагреве накладок до температуры 300 - 320 °С, после чего они обугливаются и легко удаляются. Колодки промывают в 10%-ном растворе каустической соды и просушивают при температуре 20 °С. Поверхностям склеивания (дисков и накладок) придают шероховатость, обезжиривают ацетоном или бензином и просушивают на стеллажах 10 - 20 мин. На склеиваемые поверхности наносят первый слой клея и выдерживают при комнатной температуре 20 - 30 мин. Окончание сушки определяется резиновым бруском, который не должен прилипать к слою клея. Клей наносится при помощи мягкой кисти. После окончания сушки первого слоя наносится второй и просушивается в течение 10 - 15 мин. Затем на стальной диск или тормозную колодку укладывают фрикционные накладки и зажимают их в специальных приспособлениях. Удельное давление прижатия должно быть 0,3 - 0,4 МПа (3 - 4 кгс/кв. см). Для повышения качества склеивания детали помещают в электросушильный шкаф, медленно (скорость нагрева 2 - 3 °С в минуту) нагревают до температуры 170 - 190 °С и выдерживают 1,5 - 2 ч. Качество склеивания определяется постукиванием легким молотком (100 г): звук должен быть ровным и недребезжащим. Диск после склеивания проверяют на торцевое биение и коробление. Если биение будет более 0,5 мм, а коробление - более 1 мм, то диск протачивают на токарном станке. Раковины, риски, задиры на поверхностях тормозных цилиндров не допускаются. Конусность и овальность должны быть не более 0,02 мм. Главные тормозные цилиндры должны проверяться на герметичность под давлением 9 МПа (90 кгс/кв. см). Давление создается нажатием на толкатель поршня. При проверке в течение 3 мин. не допускается подтекание тормозной жидкости при перемещении поршн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Пункт 3.7.2 в части размеров распространяется на погрузчики типов: 4043, 4045, 4046, 4006 и 400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 Электрическое оборудован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1. Испытание изоляц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еличины сопротивления изоляции элементов электрооборудования напряжением до 1000 В должны соответствовать данным таблицы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именьшая величина сопротивления изоляц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ических машин, аппаратов, вторичных цеп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электропроводки напряжением до 1000 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оборудование    │Напряжение│Наименьшая │       Примеч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гоммет- │величин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 В     │сопротив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я изол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ии, МО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тушки контакторов, маг- │500 - 1000│0,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тных пускателей и авто-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тов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торичные цепи управлени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щиты, измерения и т.п.: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шинки постоянного тока и│500 - 1000│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инки напряжения на щите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правления (при отсоед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нных цепях);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каждое присоединение    │500 - 1000│1,0        │Производится со все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торичных цепей и цепей   │          │           │присоединенными аппа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итания приводов выключа- │          │           │тами (катушки привод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ей и разъединителей;   │          │           │контакторы, реле,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цепи управления, защиты │500 - 1000│1,0        │боры, вторичные обмот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возбуждения машин       │          │           │трансформаторов ток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стоянного тока напряже- │          │           │напряжения и т.п.)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ем 500 - 1000 В, присо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ненных к цепям главного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ка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ловые и осветительные   │1000      │0,5        │Сопротивление изоляц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проводки           │          │           │при снятых плавк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ставках измеряетс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участке между смежны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предохранителями или з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последними предохра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елями между любым пр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одом и землей, а такж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между двумя любыми пр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одами. При измере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опротивления в освет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ельных цепях ламп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должны быть вывинч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штепсельные розет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ыключатели и групповы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щиты присоедине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спределительные устрой- │1000      │0,5        │Для каждой секции ра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ва, щиты и токопроводы  │          │           │пределительного устр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т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мотки электродвигателей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менного тока напряже-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ем до 0,66 кВ: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в холодном состоянии    │1000      │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вигателя;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при температуре двигате-│1000      │0,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я 60 °С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мотки машин постоянного │500       │0,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ка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пределение прочности изоляции элементов электрооборудования повышенным напряжением производится в соответствии с "Правилами технической эксплуатации электроустановок потребителей", утвержденными Приказом Минэнерго России от 13 января 2003 г. N 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2. Электрические маши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2.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механическим повреждениям относя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лавка баббита в подшипниках сколь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рушение сепаратора, кольца, шарика или ролика в подшипниках к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формация вала ротора (якор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разование глубоких выработок (дорожек) на поверхности коллект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лабление крепления полюсов или сердечника статора к стани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слабление прессовки сердечника ротора (якоря)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иболее часто встречающиеся электрические неисправности и способы их устранения приведены в Приложении 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которые неисправности электрических машин (витковые замыкания в обмотках, пробой изоляции на корпус, замыкание пластин коллекторов и др.) носят скрытый характер и могут быть обнаружены только с помощью соответствующих испытаний (измерение сопротивления изоляции, определение электрической прочности изоляции, измерение сопротивлений обмоток постоянному току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проверке состояния коллектора и щеток следует учитывать следующе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иски и неровности на контактных кольцах и коллекторе, а также нагар на изоляции между контактными кольцами не допуск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актные кольца, имеющие радиальное биение свыше 0,04 мм, подлежат проточ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ужины щеткодержателя подлежат замене, если они не обеспечивают нормальное нажатие на щет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крение на коллекторе электрической машины должно оцениваться по степени искрения под сбегающим краем щетки в соответствии со шкалой классов коммутации, приведенной в таблице 2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Шкала классов коммутац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080"/>
        <w:gridCol w:w="4050"/>
        <w:gridCol w:w="4860"/>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епень</w:t>
              <w:br/>
              <w:t xml:space="preserve">искре- </w:t>
              <w:br/>
              <w:t xml:space="preserve">ния    </w:t>
              <w:br/>
              <w:t xml:space="preserve">(класс </w:t>
              <w:br/>
              <w:t xml:space="preserve">комму- </w:t>
              <w:br/>
              <w:t xml:space="preserve">тации)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арактеристика степени    </w:t>
              <w:br/>
              <w:t xml:space="preserve">искрения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стояние коллектора и щеток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сутствие искрения (темная  </w:t>
              <w:br/>
              <w:t xml:space="preserve">коммутация)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сутствие почернения на коллекторе</w:t>
              <w:br/>
              <w:t xml:space="preserve">и нагара на щетках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1/4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лабое искрение под неболь-  </w:t>
              <w:br/>
              <w:t xml:space="preserve">шой частью щетки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1/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лабое искрение под большей  </w:t>
              <w:br/>
              <w:t xml:space="preserve">частью щетки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явление следов почернения на     </w:t>
              <w:br/>
              <w:t xml:space="preserve">коллекторе, легко устраняемых      </w:t>
              <w:br/>
              <w:t xml:space="preserve">протиранием поверхности коллектора </w:t>
              <w:br/>
              <w:t xml:space="preserve">бензином, а также появление следов </w:t>
              <w:br/>
              <w:t xml:space="preserve">нагара на щетках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скрение под всем краем      </w:t>
              <w:br/>
              <w:t xml:space="preserve">щетки. Допускается только    </w:t>
              <w:br/>
              <w:t xml:space="preserve">при кратковременных толчках  </w:t>
              <w:br/>
              <w:t xml:space="preserve">нагрузки и при перегрузке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явление следов почернения на кол-</w:t>
              <w:br/>
              <w:t>лекторе, не устраняемых протиранием</w:t>
              <w:br/>
              <w:t xml:space="preserve">поверхности коллектора бензином,   </w:t>
              <w:br/>
              <w:t xml:space="preserve">а также появление следов нагара на </w:t>
              <w:br/>
              <w:t xml:space="preserve">щетках                             </w:t>
            </w:r>
          </w:p>
        </w:tc>
      </w:tr>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начительное искрение под    </w:t>
              <w:br/>
              <w:t xml:space="preserve">всем краем щетки с наличием  </w:t>
              <w:br/>
              <w:t xml:space="preserve">крупных вылетающих искр.     </w:t>
              <w:br/>
              <w:t xml:space="preserve">Допускается только для       </w:t>
              <w:br/>
              <w:t xml:space="preserve">моментов прямого (без рео-   </w:t>
              <w:br/>
              <w:t xml:space="preserve">статных ступеней) включения  </w:t>
              <w:br/>
              <w:t xml:space="preserve">или реверсирования машин,    </w:t>
              <w:br/>
              <w:t xml:space="preserve">если при этом коллектор и    </w:t>
              <w:br/>
              <w:t xml:space="preserve">щетки остаются в состоянии,  </w:t>
              <w:br/>
              <w:t xml:space="preserve">пригодном для дальнейшей     </w:t>
              <w:br/>
              <w:t xml:space="preserve">работы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начительное почернение коллектора,</w:t>
              <w:br/>
              <w:t xml:space="preserve">не устраняемое протиранием поверх- </w:t>
              <w:br/>
              <w:t xml:space="preserve">ности коллектора бензином, а также </w:t>
              <w:br/>
              <w:t xml:space="preserve">подгар и разрушение щеток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Щетки, расположенные на одном пальце или на одном щеточном болте машины постоянного тока, могут иметь отклонение нажатия не более 10% от номинально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еличина удельного нажатия щеток зависит от марки щетки и конструкции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 допускается заклинивание щеток в обоймах щеткодерж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асинхронных электродвигателей щетка по ширине и толщине должна быть на 0,2 мм меньше соответствующего размера обой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двигателей постоянного тока зазор между щеткодержателем и щеткой в направлении длины коллектора допускается 0,1 - 0,35 мм и в направлении окружности коллектора - 0,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ельно допустимый износ подшипников электродвигателей не должен превышать 0,2 - 0,3 величины первоначального воздушного зазора; допустимые зазоры в подшипниках приведены в таблицах 27 и 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ьная величина зазора в подшипника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кольжения электродвигателя,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инальный    │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иаметр вала,   │     Зазор при частоте вращения, ми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до 1000   │  1000 - 1500  │  свыше 15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8 - 30           │0,04 - 0,093 │0,06 - 0,13    │0,14 - 0,2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 - 50           │0,05 - 0,112 │0,075 - 0,16   │0,17 - 0,3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0 - 80           │0,065 - 0,135│0,095 - 0,195  │0,20 - 0,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0 - 120          │0,08 - 0,160 │0,12 - 0,235   │0,23 - 0,4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0 - 180         │0,10 - 0,195 │0,15 - 0,285   │0,26 - 0,5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80 - 260         │0,12 - 0,225 │0,18 - 0,30    │0,30 - 0,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60 - 360         │0,14 - 0,25  │0,21 - 0,38    │0,34 - 0,6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60 - 600         │0,17 - 0,305 │0,25 - 0,44    │0,38 - 0,7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ая величина зазора в подшипника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ачения электродвигателя,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295"/>
        <w:gridCol w:w="1620"/>
        <w:gridCol w:w="1620"/>
        <w:gridCol w:w="1620"/>
        <w:gridCol w:w="1620"/>
      </w:tblGrid>
      <w:tr>
        <w:trPr>
          <w:trHeight w:val="360" w:hRule="atLeast"/>
        </w:trPr>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шипники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диальный зазор при внутреннем диаметре   </w:t>
              <w:br/>
              <w:t xml:space="preserve">подшипника, мм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 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 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 8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5 - 12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вые шариковы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 - 0,0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 - 0,0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 - 0,0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 - 0,03</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 же, роликовы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 - 0,0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6 - 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8 - 0,1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ывшие в упот-  </w:t>
              <w:br/>
              <w:t xml:space="preserve">реблении (наи-  </w:t>
              <w:br/>
              <w:t>больший допусти-</w:t>
              <w:br/>
              <w:t xml:space="preserve">мый зазор)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еличины воздушных зазоров между полюсами (статором) и якорем (ротором) не должны отличаться друг от друга в диаметрально противоположных точках более чем на 1% от средней величины зазора. Измерения проводятся, если позволяет конструкция маш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евой разбег ротора электродвигателя должен быть не более 4 мм (для подшипников сколь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ельная величина вибрации подшипников электродвигателя должна быть не более значений, приведенных в таблице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ая амплитуда вибрац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дшипников электродвигател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нхронная частота вращения, мин.  │3000  │1500  │1000  │750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ни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пустимая амплитуда вибрации, мм  │0,05  │0,1   │0,13  │0,1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клонения в величине сопротивления отдельных фаз не должны превышать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2.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иски и неровности на коллекторах и контактных кольцах устраняются проточкой и шлифовкой на станках. Биение коллектора после проточки не должно превышать 0,04 мм, а контактных колец - 0,02 - 0,03 мм. Шероховатость и пятна на поверхности контактных колец и коллектора устраняются шлифовкой. Биение коллектора (контактных колец), измеренное индикатором при нагретом коллекторе, не должно превышать величин, приведенных в таблице 3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ое биение коллектора (контактных колец)</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астота вращения двигателя,   │      Биение коллектора,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ин.                │предельно допус-│после проточ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имое значение  │  коллек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1000                         │0,15            │0,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00 - 1500                     │0,10            │0,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00 - 4000                     │0,08            │0,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дороживание коллектора следует производить на глубину 0,8 - 1 мм специальной пилой. После продороживания края пластин коллектора необходимо скосить под углом 45° на глубину 0,5 мм, а затем произвести полировку коллектора с последующей очисткой машины от пыли. Установка щеток должна удовлетворять следующим требования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 асинхронных электродвигателей щетки не должны выступать за край коль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 двигателей постоянного тока оси болтов щеткодержателей должны быть строго параллельны пластинам коллект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стояние между всеми щетками по окружности коллектора должно быть одинаковым. Расхождение допускается не более 1 - 1,5 мм. При большем расхождении необходимо изменить расстояние между осями отдельных болтов щеткодержат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Щетки крайних щеткодержателей не должны выступать за наружный край коллектора или ударяться о его заточку. Вновь установленные щетки до начала работы должны быть притерты стеклянной бумагой к коллектору и контактным кольцам и иметь зеркально-блестящую поверхность на всей площади соприкасания. Щетки должны входить в щеткодержатели свободно, но без значительной слабины. Щеткодержатели на щеточных болтах следует устанавливать с таким расчетом, чтобы расстояние от обоймы щеткодержателя до кольца или коллектора составило 2 - 3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пускается наплавка газовой горелкой изношенных щеткодержателей бронзой или латунью с последующей их обработкой до необходимых размеров. После ремонта щеткодержателей пружины подлежат заме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авление всех пружин должно быть одинаковым. Постановка пружин от двигателей других габаритов или не соответствующих заводскому типу категорически запрещается. Прохождение тока через пружины или шарниры щеткодержателя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андажи должны туго облегать обмотку и быть надежно закреплены, а также иметь прочно заделанные концы. Отводы и отпайки от обмотки к кольцам и коллектору должны иметь надежный контакт. Следы нагара и капли припоя надлежит удалить. Гибкие проводники щеток должны быть надежно закреплены в щетках и щеткодержател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ктрические машины, имеющие сопротивление изоляции ниже нормы, необходимо подвергать сушке. Перед сушкой машину следует тщательно очистить и продуть воздухом. Электрическим током следует сушить только те машины, у которых сопротивление изоляции составляет не менее 0,01 МОм. При сушке током корпус машины должен быть надежно заземлен. При любых способах сушки (внешний обогрев, током, индукционный нагрев) нагревание не должно производиться быстро во избежание местных перегревов, вызывающих механические напряжения в изоляции и ускорение ее старения. Сушку прекращают, если сопротивление изоляции при постоянной температуре будет практически неизменным в течение 2 - 3 ч. В процессе сушки необходимо контролировать температуру обмоток, частей машины и обогревающего воздух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инимальный объем электрических испытаний, проводимых при приемке двигателей после их капитального ремонта и ремонта обмоток, включа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измерение сопротивления изоляции обмоток двигателей и пускорегулирующей аппарату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испытание на электрическую прочность изоляции обмоток повышенным напряж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оверку двигателей на нагре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испытания на холостом ход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инимальный объем профилактическо-эксплуатационных мероприятий включает испытания электродвигателей лишь в соответствии с подпунктами "а" и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3. Тормозные электропривод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3.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тормозных электромагнитов проверяют путем внешнего осмотра состояние изоляции катушки. Отсутствие обрыва провода в обмотке катушки проверяют прозвонкой или при помощи контрольной лампы. Сопротивление изоляции обмотки катушки, испытанное мегомметром на 1000 В, должно быть не ниже 0,5 МОм; при более низком сопротивлении катушку сушат в шкафу до восстановления изоляции. Площадь прилегания якоря к сердечнику должна составлять не менее 70% площади сердечника, в противном случае якорь и сердечник шабрят вдоль листов пакета стали. Витки растянутой пружины должны быть отдалены друг от друга на равные расстояния, а на их поверхности не должно быть трещин и вмятин. Все подвижные детали электромагнита должны быть надежно закреплены и легко перемещаться в заданных пределах. Крепежные резьбовые детали не должны иметь поврежденных участков резьбы. У электрогидравлических толкателей шток поршня должен быть покрыт графитовой смазкой. Поршень в цилиндре должен перемещаться без перекосов. Рабочая жидкость в толкателе должна соответствовать марке, указанной в паспорте; воздух из гидросистемы должен быть удален. Уплотнения не должны пропускать рабочую жидкость. В системах тяг и рычагов не должно быть заеданий. Наиболее часто встречающиеся неисправности и способы их устранения приведены в Приложении 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3.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мере износа тормозных обкладок, а также после замены их новыми следует производить регулирование тормоза, восстанавливая минимальный зазор между тормозными обкладками и шкивом, т.е. начальный ход электромагнита или электрогидравлического толкателя. Обеспечение возможно наименьшего зазора между тормозными обкладками и шкивом исключает необходимость в частом регулировании тормоза. Подвижная часть электромагнита должна плотно прилегать к неподвижной части. Наличие зазора, а также заеданий и перекосов, замедляющих перемещение подвижной системы,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ремонта перед вводом в эксплуатацию тормозной электропривод необходимо проверить, подключив его к сети. Это особенно необходимо для электромагнитов переменного тока, которые при наличии перекосов магнитной системы могут издавать при включении повышенное гуд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ительность времени срабатывания электромагнита при проверке должна составлять около 0,5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рмозные электроприводы регулируются одновременно с тормозом после пробного пуска. При регулировании тормозов все шарнирные соединения следует смазывать солидол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емонте необходимо вскрыть, промыть и смазать поршневую коробку электромагнита. После сборки электромагнита, снабженного демпфером, необходимо проверить, чтобы включения и отключения его не были слишком резкими. Ослабление компрессии в результате износа направляющих втулок устраняется подвинчиванием демпферного винта. Шабровку соприкасающихся поверхностей магнитопровода следует производить вдоль слоев шихтовки. Поперечная шабровка запрещ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емонте тормозных электроприводов следует обращать внимание на степень износа направляющих втулок и штоков, состояние подшипников и других деталей, подверженных износу. Дефектные детали подлежат ремонту или немедленной замене. После сборки тормозного электропривода, перемотки электродвигателя или замены катушки требуются измерение сопротивления изоляции обмотки, проверка аппарата на тяговое усилие и нагре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лучае удовлетворительных результатов замеров и проверки аппарат должен быть очищен и при необходимости окрашен и смазан маслом (окраске и смазке подвергаются соответствующие поверхности и детал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4. Командоаппарат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4.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 командоаппаратам относятся контроллеры (барабанные и кулачковые), командоконтроллеры, конечные и ножные выключатели, кнопки упра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рабочих поверхностях контактов не должно быть капель металла, больших оплавлений и выбоин. Должна быть обеспечена четкая фиксация аппаратов в рабочих, крайних и нейтральном (нулевом) положениях. Поврежденные гибкие соединения и неисправные дугогасящие устройства (камеры, перегородки, катушки) должны заменяться. Касание контактов по линии должно быть в пределах 2/3 - 3/4 их ширины. Максимальный износ медных контактов допускается примерно до половины их толщины. Для контактов с серебряными и металлокерамическими напайками износ контактов ограничивается износом самих напае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начения провалов и растворов (ГОСТ 14312-79) контактов должны быть в заданных пределах, определяемых конкретной конструкцией аппарата. Величина нажатия контактов должна соответствовать данным таблицы 3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ая величина нажатия контак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915"/>
        <w:gridCol w:w="2430"/>
        <w:gridCol w:w="243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Ширина контакта, мм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еличина нажатия, Н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более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менее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4.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командоаппаратов сводится, главным образом, к своевременной замене изношенных и дефектных узлов и деталей с последующей проверкой растворов, провалов и нажатий конта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сли главная и притирающая пружины кулачковых элементов не обеспечивают начального и конечного нажатий контактов, то их следует замен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егулировании величины раствора контактов следует устанавливать ее минимальное значение, так как по мере износа контактов величина раствора увеличив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зачистке или запиливании контактов обеспечить линию их касания до 2/3 - 3/4 ширины контактов. Перед сборкой командоаппарата после ремонта произвести смазку трущихся поверхностей, втулок и подшипников. Собранный и отрегулированный контроллер должен выдержать не менее 20 циклов включений и отключений без признаков нарушения регулировки и неисправност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5. Контакторы и рел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такторы и реле должны быть сухими и чистыми, с подтянутыми крепежными соединениями. Особенно тщательно следует следить за состоянием электрических контактов, которые должны име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истые контактные поверхности без оплавлений, копоти, нагара, окислений, масла, пыли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хорошо соприкасающиеся контактные поверхности без существенных перекосов и просветов; перекос (смещение) контактов по ширине допускается не более 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начения провалов и растворов в пределах допусков, определяемых конкретной конструкцией контактора (ре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оминальные значения начальных и конечных контактных нажатий, соответствующие данным таблицы 32. Максимальный износ медных контактов допускается до 1/3 - 1/2 их толщины. Для контактов с серебряными и металлокерамическими напайками износ контактов регламентируется износом самих напаек. Величина провала при изношенных контактах не должна быть меньше половины первоначального знач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начение нажатий на контакт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ип аппарата    │Серебряные и металло-│    Медные конта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ерамические контак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Величина нажатия, 10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чальное │ конечное │ начальное │ конеч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ле постоянного и │3 - 5     │4 - 6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еменного тока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ры постоян-│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тока: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лавные контакты   │6 - 8     │10 - 12   │10 - 15    │20 -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помогательные    │3 - 5     │4 - 6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ы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оры перемен-│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тока: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лавные контакты   │10 - 12   │14 - 17   │15 - 20    │21 -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помогательные    │3 - 5     │4 - 6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такты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врежденные гибкие соединения и неисправные дугогасящие устройства (камеры и катушки) должны заменять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угогасительные камеры должны быть установлены без перекосов и прочно укреплены по месту; они не должны препятствовать свободному ходу контактов. Соприкасающиеся плоскости магнитной системы должны соприкасаться по величине не менее 70% их площади. Соприкасание только по краю плоскостей недопустим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личие грязи и ржавчины на шлифованных торцах магнитной системы, а также перекос торцов магнитной системы недопустимы. Поврежденный короткозамкнутый виток должен быть заменен новы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оляционный лаковый покров катушки не должен размягчаться, пропиточный состав не должен вытекать; если катушка издает резкий запах, а ее цвет местами заметно изменился, необходимо принять меры к устранению ненормального нагревания катушки. Детали, фиксирующие уставку реле, должны быть хорошо закреплены. Работа контактора (реле) при сильном гудении электромагнита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5.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контакторов и реле состоит, главным образом, в своевременной замене изношенных и дефектных узлов и деталей с последующей регулировкой значений провалов, растворов и контактных нажатий. Если нажимные и отключающая пружины не обеспечивают необходимых нажатий главных и блокировочных контактов, а также четкое отключение аппарата при обесточивании втягивающей катушки, то эти пружины следует замен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установке новой пружины следует проверить, чтобы при любом положении контакта пружина не была сжата до полного смыкания витков между собой. Профиль нового контакта должен соответствовать первоначальному (неизношенному) профилю заменяемого контакта. Поверхность контактов зачищают мелкой стеклянной (но не наждачной) бумагой или бархатным (личным) напильником. После обработки контакты следует протереть чистой ветошью. Полировка контактных поверхностей не требуется. Серебряные контакты не обрабатываются напильником, а при обгорании протираются замш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такты должны касаться линейно по всей ширине без просветов как в момент начального прикосновения, так и во включенном положении. При включении контакты должны касаться сначала верхними, а затем нижними частями, постепенно перекатываясь с незначительным скольжением, при отключении - наоборот. Величина неодновременности замыкания контактов у многополюсных контакторов не должна превышать 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магнитные прокладки не должны иметь искривлений, в противном случае прокладки не выпрямляют, а заменяют новыми. При вскрытии и разборке контакторов (реле) следует принять меры, исключающие возможность повреждения изоляции катуше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меняя гибкое соединение, нужно проверить, чтобы деформация его при включении и выключении аппарата была по возможности равномерной по всей длине. Гибкое соединение не должно препятствовать полному прилеганию якоря магнитопровода к ярм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замене втягивающей катушки необходимо обращать особое внимание на ее крепление. После замены катушки аппарат следует проверить на включение при 85% номинального напряжения. Контактор должен четко включаться, без заеданий и заметных замед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абровку соприкасающихся поверхностей магнитной системы следует производить вдоль слоев шихтовки, снимая тонкий слой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мазка и окраска торцевых поверхностей магнитопровода не допускается. При сборке аппарата после ремонта произвести смазку трущихся поверхностей, втулок, подшипников, затем проверить от руки легкость включения аппарата, обращая особое внимание на отсутствие перекосов, чрезмерного смещения подвижной системы магнитопровода и подвижных контактов относительно неподвижных, заеданий, задеваний и 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ремонта изоляцию аппаратов испытывают мегомметром на 500 В, проверяя ее сопротивление между токопроводящими частями аппарата и элементами, нормально не находящимися под напряжением. Сопротивление изоляции должно быть не ниже 0,5 МОм. Омическое сопротивление обмотки катушки аппарата, измеренное при 20 °С, должно отличаться от паспортных данных не более чем на 10%. При работе аппарата не должно быть повышенного нагрева катушки и контактов, а также сильного гудения электромагнитной систе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6. Панели магнитных контроллер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аспределительные устройств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панелей и распределительных устройств состоит в основном в ремонте и своевременной замене установленных на них аппаратов: контакторов, реле, рубильников, переключателей, выпрямительных блоков, клеммных зажимов, колодок и 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непосредственно панелей и распределительных устройств включает: восстановление маркировки и надписей, частичную замену монтажа, подтягивание механических креплений и электрических соединений, окраску и т.д.</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7. Пусковые и пускорегулирующие резистор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7.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личие перегоревших, поломанных и покоробленных элементов, а также коротких замыканий между элементами не допускается. Поврежденные изоляторы, изоляционные втулки, шайбы и прокладки подлежат замене. Обгоревшие выводные зажимы подлежат зачистке или замене. Искрообразование под нагрузкой свидетельствует о плохом контакте между элементами резисторов; следует очистить контактные поверхности и обеспечить плотный контакт. При низком сопротивлении изоляции резисторов заменить изоляционные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7.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ировать элементы механическим соединением, сваркой или пайкой запрещается; неисправные элементы подлежат замене новыми. При замене отдельных элементов и ящиков резисторов омическая разбивка сопротивлений по ступеням не должна отличаться более чем на 10% от расчетных величин. Замкнутые накоротко элементы сопротивления должны быть разъединены путем устранения перекосов и установки асбестовых прокладок, если замыкание произошло в результате коробления элементов. Перекосы устраняются установкой между элементами компенсирующих стальных оцинкованных шай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переборки резисторов должна быть сохранена первоначальная схема соединений в соответствии с монтажной схемой. Выводные зажимы должны быть плотно подтянуты и промаркирова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8. Грузоподъемные электромагнит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8.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ктромагнит тщательно очищают, а затем проверяют путем внешнего осмотра и электрических испытаний. При осмотре проверяют наличие и характер механических повреждений, подлежащих устранению в процессе ремонта. При электрических испытаниях измеряют сопротивление изоляции и сопротивление катушки постоянному току. Если сопротивление изоляции холодного электромагнита, измеренное мегомметром на 1000 В, выше 10 МОм, а сопротивление катушки отличается не более чем на 10% от паспортных данных, то дополнительно испытывают электрическую прочность изоляции. Прочность изоляции проверяется в течение 1 мин. напряжением 2500 В, частотой переменного тока 50 Гц. При удовлетворительных результатах указанных проверок и испытаний, а также отсутствии механических повреждений электромагнит признают годным к рабо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8.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омплекс проверок и испытаний отремонтированных электромагнитов входя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а прочности болтовых креплений и электро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мерение омического сопротивления обмотки катушки постоянному то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ытание электрической прочности изоляции внутренних деталей электромагнита (катушки от корпуса) приложением в течение 1 мин. переменного тока частотой 50 Гц, напряжением 3 к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а сопротивления изоляции, которое при 100 - 120 °С должно быть не ниже 2 МОм у электромагнитов, подвергшихся частичному ремонту (наварка полюсов наконечников, ремонт корпуса, ремонт коробки вводов и т.п.), и 5 МОм у электромагнитов, капитально отремонтированных с заменой катушки или модернизац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верка величины рабочего тока катушки при режиме работы, указанном в паспорте электромагнита (допускается отклонение от паспортных данных не более чем на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ремонтированные электромагниты хранят в сухом отапливаемом помещении при температуре не ниже 10 °С; поверхности электромагнитов покрывают антикоррозионной смазкой. При сопротивлении изоляции катушки поступившего в ремонт электромагнита ниже 10 МОм электромагнит сушат в электрической печи при температуре около 180 °С. В процессе сушки сопротивление изоляции проверяют мегомметром напряжением на 500 В через каждые 2 - 3 ч. Сушка считается законченной и состояние изоляции - удовлетворительным, если в конце сушки в течение 6 ч ее сопротивление при температуре около 120 °С остается неизменным и составляет не менее 0,5 МОм. При капитальном ремонте электромагнитов устаревших конструкций следует выполнять работы по их модернизации для повышения эксплуатационной надежности и увеличения межремонтного срока их работ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9. Полупроводниковая аппаратур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9.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верка исправного состояния аппаратуры, как правило, осуществляется при первом включении в работу, после ремонта или длительного перерыва в работе, а также при обнаружении неисправностей (срабатывание защиты и сигнализации, отклонение выходных параметров от заданных величин и т.п.). Основными причинами отказов элементов электроники являются: перенапряжения, перегрузки по току, повышенные температура и влажность окружающей среды, недопустимая вибрация, стар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иск неисправного элемента в блоке следует начинать после предварительной проверки предохранителей, выключателей и сигнальных ламп, схемы питания, внешних устройств (датчиков, конечных выключателей и т.д.). Затем необходимо выполнить измерения основных параметров (напряжение, ток) в контрольных точках проверяемого блока в соответствии с технической документацией. При отсутствии необходимых данных поиск может производиться путем сравнения результатов измерений на аналогичных элементах заведомо исправного (запасного) и неисправного блоков. Измерение напряжений в схемах с полупроводниковой аппаратурой рекомендуется выполнять с помощью электронных вольтметров и осциллографов или вольтметров с высоким внутренним сопротивлением. Внутреннее сопротивление вольтметра должно быть не менее 1 кОм/В для измерений в цепях переменного тока и не менее 20 кОм/В - в цепях постоянного тока. Для ускорения процесса проверки (отбраковки) электронных блоков и узлов в целом следует пользоваться специальными имитаторами. При внешнем осмотре элементов электроники следует обращать внимание 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рушение защитных и изоляционных покрыт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менение цве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е потемнений, вздутий и трещ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ность креплений, контактных поверхностей, соединений и пае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менты с внешними признаками неисправности подлежат проверке в первую очеред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9.2. Основные методы обнаружения неисправностей элементов полупроводниковой аппарату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исторы. Неработоспособный резистор может быть определен посредством омметра, моста постоянного тока или методом вольтметра - амперметра. Резкие отклонения (броски) стрелки малоинерционного прибора, включенного между средним и одним из крайних выводов переменного резистора, при медленном перемещении подвижного контакта свидетельствуют о нарушении контакта. Исправность терморезисторов, используемых в качестве датчиков температуры, может быть приближенно определена сравнением величины их сопротивления при температуре окружающей среды и при повышенной температуре. Определение исправности фоторезисторов выполняется измерением сопротивления освещенного и затемненного фоторезист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денсаторы. Неработоспособный конденсатор может быть определен с помощью омметра, специального прибора для измерения емкости или проверочной схемы. Обрыв внутри конденсатора определяется посредством схемы измерения, состоящей из последовательно включенных конденсатора, амперметра переменного тока и резистора, ограничивающего ток через прибор. Схема включается на источник переменного тока, напряжение которого не должно превышать 20% номинального напряжения конденсатора. Отсутствие тока в цепи указывает на обрыв. Увеличение тока утечки определяется повторным подключением омметра к выводам конденсатора. При первом подключении стрелка прибора отклонится за счет тока заряда, а потом вернется в исходное положение. Если при последующих подключениях, повторяемых с интервалом в несколько секунд, отклонения стрелки повторяются, то это значит, что конденсатор имеет повышенный ток утечки. Уменьшение величины емкости, возникающее наиболее часто у электролитических конденсаторов, определяется сопоставлением величины емкости с фактической, измеренной посредством специальных мостов, схем и некоторых типов тесте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иоды. Неработоспособный диод может быть определен с помощью омметра путем измерения сопротивления диода в обоих направлениях. У исправных диодов различных типов величина сопротивления колеблется в пределах от единиц до сотен Ом в прямом направлении и от сотен (десятков) килоом до десятков мегаом в обратном направлении. Неработоспособный диод в схеме выпрямления, находящейся под напряжением, может быть определен с помощью вольтметра путем измерения напряжения на всех диодах. Нагрузка схемы должна быть включена, а емкостный фильтр на выходе схемы отключен. При сгорании диода напряжение на нем будет всегда больше, чем на исправном; при пробое напряжение будет равно нулю или мало отличаться от ну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инисторы. Пробой динистора может быть определен с помощью омметра путем измерения сопротивления динистора в прямом и обратном направлениях. В случае пробоя в одном из направлений соответствующие показания будут равны или близки к нулю. Неработоспособный динистор в цепи, находящейся под напряжением переменного тока, может быть определен с помощью вольтметра. Если вольтметр показывает полное напряжение питания, это означает, что произошло сгорание динистора; если половину - произошел пробой в прямом направлении; если менее одной трети - произошел пробой в обратном направлении. Напряжение на исправном динисторе при протекании через него номинального тока не превышает обычно 1,5 В. Сгорание динистора может быть определено с помощью проверочной схемы, состоящей из последовательно включенных динистора, амперметра переменного тока и балластного резистора. При постепенном повышении напряжения динистор должен включиться, что контролируется амперметром. Невозможность включения динистора свидетельствует о его сгора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иристоры. Неработоспособный тиристор в цепи, находящийся под напряжением переменного тока, в общем случае может быть определен с помощью вольтметра. Как правило, при обрыве цепи внутри тиристора (сгорание) напряжение на нем будет выше, а при пробое - ниже, чем у аналогичного работоспособного тиристора. С помощью омметра тиристоры могут быть проверены так же, как и динисторы. Проверка тиристора и его управляющего перехода на сгорание может быть выполнена одновременным измерением токов и напряжений в цепях "управляющий электрод - катод" и "анод - кат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ранзисторы. Неработоспособный транзистор в цепи, находящейся под напряжением, может быть определен с помощью вольтметра постоянного тока. Эффективность поиска в этом случае зависит от уровня технической информации по неисправному блоку (карты напряжений, данных контрольных точек и т.п.) и возможности сравнения измерений, выполняемых на нескольких транзисторах, осуществляющих одинаковые функции. Транзистор может быть проверен с помощью омметра путем измерения переходов в прямом и обратном направлениях. В случае пробоя сопротивление его перехода будет равно нулю. При сгорании транзистора сопротивления переходов в обоих направлениях будут равны. Ориентировочные значения сопротивлений переходов исправных транзисторов находятся в указанных ниже пределах:</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   транзисторы   малой   мощности,  низкочастотные, германиевые, типа</w:t>
      </w:r>
    </w:p>
    <w:p>
      <w:pPr>
        <w:pStyle w:val="Normal"/>
        <w:rPr>
          <w:rFonts w:ascii="Courier New" w:hAnsi="Courier New" w:eastAsia="Courier New" w:cs="Courier New"/>
          <w:sz w:val="20"/>
          <w:szCs w:val="20"/>
        </w:rPr>
      </w:pPr>
      <w:r>
        <w:rPr>
          <w:rFonts w:eastAsia="Courier New" w:cs="Courier New" w:ascii="Courier New" w:hAnsi="Courier New"/>
          <w:sz w:val="20"/>
          <w:szCs w:val="20"/>
        </w:rPr>
        <w:t>p-n-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 -К: сотни килоом;               -Б +К: десятки О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 -Э: десятки килоом;             -К +Э: десятки О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 -Б: десятки Ом;                 -Э +Б: сотни килоо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 транзисторы  большой  мощности,  низкочастотные,  германиевые,  типа</w:t>
      </w:r>
    </w:p>
    <w:p>
      <w:pPr>
        <w:pStyle w:val="Normal"/>
        <w:rPr>
          <w:rFonts w:ascii="Courier New" w:hAnsi="Courier New" w:eastAsia="Courier New" w:cs="Courier New"/>
          <w:sz w:val="20"/>
          <w:szCs w:val="20"/>
        </w:rPr>
      </w:pPr>
      <w:r>
        <w:rPr>
          <w:rFonts w:eastAsia="Courier New" w:cs="Courier New" w:ascii="Courier New" w:hAnsi="Courier New"/>
          <w:sz w:val="20"/>
          <w:szCs w:val="20"/>
        </w:rPr>
        <w:t>p-и-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 -К: десятки килоом;            -Б +К: единицы (десятки) О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 -Э: десятки килоом;            -К +Э: единицы килоо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 -Б: десятки (единицы) Ом;      -Э +Б: сотни (десятки) кило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В обозначениях приняты: Б - база, К - коллектор, Э - эмиттер; знаки "плюс" и "минус" означают полярность зажимов омметра. Значения, указанные в скобках, менее вероятн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4.9.3.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замене любого элемента следует учитывать не только номинальные значения его рабочих параметров, но и их допустимые отклонения. Пайку выводов полупроводниковых элементов, особенно маломощных, рекомендуется производить на расстоянии не менее 10 мм от корпуса. Мощность паяльника не должна превышать 60 Вт, продолжительность пайки должна быть не более 2 - 3 с. После пайки место соединения следует покрыть защитным лаком. Монтаж и демонтаж элементов необходимо осуществлять при выключенном напряжении питания. Замена проектных предохранителей на другие типы и номиналы в блоках с полупроводниковой аппаратурой категорически запрещается. При измерении сопротивления изоляции устройств, имеющих встроенные полупроводниковые элементы, последние должны быть отключ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10. Кольцевой токоприемник, кабельный барабан,</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оллейное устройство</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нос колец допускается на 1/3 их активного сечения, щеток - до половины их высоты. Перекосы и задиры в щеточном механизме токоприемника, а также в токосъемнике троллейного устройства недопустимы. Пружины щеточного механизма токоприемника и токосъемника троллейного устройства должны обеспечивать необходимое контактное давление. Дефектные пружины следует заменять немедленно. При замене щеток рекомендуется применять угольные или медно-графитные щетки (за исключением щеток с охватывающим токосъемом). Вновь устанавливаемые щетки должны быть предварительно обработаны и притерты по рабочей поверхности кольца. Поверхности колец не должны иметь следов подгорания, шероховатости и выбоин. Перекос токоприемной колонки, а также смещение щеток относительно колец недопустимы. Поврежденные изоляционные втулки, шайбы и гибкие соединения следует заменять новы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4.11. Кабели и провод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смотре следует проверя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ачество крепления кабелей и 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целостность защитных оболочек, отсутствие в них прожогов, трещин и вмят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личие защитных кожухов и их состоя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стояние маркиро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ачество опрессовки и припайки наконечн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остояние втулок, защищающих кабели от перетирания в местах прохода их через металлические ко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врежденные участки кабелей и проводов следует заменять новыми или ремонтироват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 Гидравлическое оборудован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5.1. Насосы гидравлическ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5.1.1. Насосы шестеренны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1.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иболее часто встречающиеся дефекты шестеренных насосов: износ бронзовых втулок, торцевых поверхностей, зубьев шестерен, шеек валов, резьбы в отверстиях и на болтах крепления, резиновых манжет и уплотняющих резиновых колец, корпусов насо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тали насоса не подлежат ремонту, если они имеют следующие дефек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ы на корпусе, фланце, крыш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лы на посадочных поверхност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мятины и срывы резьбы в крепежных отверст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инотехнические изделия ремонту не подлежат и заменяются нов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1.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ношенные внутренние поверхности корпуса насоса. Восстанавливаются наплавкой латунью и расточкой до размеров, указанных в чертежах для новых насосов. Торцы корпуса перед расточкой шлифуются с соблюдением параллельности плоскостей по всей длине, непараллельность допускается не более 0,02 мм. Наибольший износ корпуса насоса возникает в зоне работы шестерен со стороны нагнетания. Работоспособность насоса можно восстановить, превратив камеру нагнетания в камеру всасывания. При этом необходимо залить баббитом соединительный канал, а на противоположной стороне сделать новый соединительный канал. Неперпендикулярность посадочных поверхностей подшипников вала шестерни к торцевым плоскостям присоединения крышек не должна превышать 0,02 мм на длине 100 мм. Шлифовка торцов корпуса и шестерни производится совместно. Развертка отверстий под контрольные штифты производится совместно с фланцем. Расточка корпуса после наплавки и последующей шлифовки торцов производится совместно с передней крышкой для соблюдения их соо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естерни. Изношенные шестерни подлежат замене. При износе только торцов зубьев шестерни восстанавливаются шлифованием торцов зубьев до устранения следов износа совместно с корпусом. Торцы не должны иметь следов глубокой шлифовки. Непараллельность зубцов к оси отверстия допускается до 0,03 мм. Биение по наружному диаметру не должно превышать 0,03 мм. Биение по торцу на диаметре 40 мм не должно превышать 0,015 мм. Новые шестерни изготовляются из стали 40Х с последующей закалкой до твердости HRC 33 - 37. Окончательная шлифовка торцов производится совместно с корпусом насоса после нарезания зубц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 втулках изнашиваются торцы стыковых плоскостей, наружные и внутренние поверхности под цапфы шестерен. Втулки ремонтируют заливкой слоем баббита толщиной 3 мм с последующей обработкой под номинальный или ремонтный размер. Цапфы шестерен шлифуют до получения зазора в сопряжении "цапфа - втулка" 0,06 - 0,07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кладки. Изношенные плоскости со стороны шестерен восстанавливаются шлифовкой до устранения следов износа с выдержкой параллельности плоскостей до 0,01 мм. Плоскости прокладок не должны иметь следов грубой шлифовки. После шлифовки плоскостей производится восстановление канавок. Новые прокладки изготавливаются из чугу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борка насоса. Зазор между окружностью выступов шестерен и отверстием корпуса допускается в пределах 0,03 - 0,07 мм. Суммарный торцевой зазор между прокладками и шестернями должен быть не менее 0,03 и не более 0,07 мм. Торцевые плоскости крышки и фланца, прилегающие к прокладкам, не должны иметь выбоин и неровностей. Проверка производится по краске на плите. После сборки шестеренные насосы обкатываются и испытываются на стенд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5.1.2. Насосы лопастны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лопастных насосов, как правило, изнашиваются статор, пазы и торцы ротора, лопатки, боковые диски, подшипники. Реже происходят поломки вала, трещины и сколы в корпусе и крышках. При наличии глубоких задиров и рисок на зеркале статора, уменьшении ширины ротора по сравнению с шириной статора на 0,25 мм, появлении трещин и сколов детали выбраковыв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2.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татор. Риски и задиры на зеркале статора глубиной до 0,25 мм удаляются перешлифовкой. Новый статор рекомендуется изготовлять из шарикоподшипниковой стали ШХ15 или стали ХВГ с последующей закалкой его до твердости HRC 60 - 6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сточка профиля по контуру производится по копиру с припуском на шлифовку в пределах 0,3 - 0,4 мм на сторону. Проверка профиля после обработки производится шаблоном на просвет. Шлифовку наружного диаметра и одного торца (предварительно) следует производить на специальной оправке, изготовленной по максимальному диаметру профиля. Все поверхности должны быть чистыми, гладкими, без следов грубой шлифовки и дробления шлифовального камня. После шлифовки торцов статор надлежит размагнитить. Ширина статора должна быть больше ширины ротора в пределах 0,005 - 0,01 мм. Оси отверстий под штифты должны лежать на половине дуги малого диаметра профиля; допускается отклонение до 2°. Геометрические оси внешнего диаметра и внутреннего профиля должны совпадать, отклонение не должно превышать 0,02 мм. Внутренний профиль должен быть перпендикулярен к плоскости торца в пределах 0,01 мм. Непараллельность торцов допускается в пределах до 0,0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иски. Диски, имеющие риски, неравномерную выработку втулочных отверстий более чем 0,1 мм, притирают или протачивают и притирают. При этом толщина диска не должна снижаться более чем на 1 мм против первоначальных заводских размеров. Реставрацию дисков производят расточкой отверстия на 3 мм больше номинала и запрессовкой бронзовой втулки с последующей расточкой с допуском по системе отверстия 2-го класса точности, принимая за номинал диаметр прошлифованных шеек ротора. Диаметральный зазор между шейкой ротора и отверстием в диске должен быть в пределах 0,02 - 0,05 мм. Новые диски изготовляются из бронзы ОФ10-1 или АЖМц10-3-1,5. Отверстие и шейка диска должны быть соосны, допускается биение не более 0,01 мм. Торцевые поверхности должны быть перпендикулярны к оси отверстия, биение не должно превышать 0,02 мм. Торцевые плоскости должны быть параллельны; отклонение на внешнем диаметре не должно превышать 0,01 мм. На торцевых плоскостях соприкасания с ротором и статором допускается вогнутость в пределах 0,02 мм, что обеспечивает надежное уплотнение между статором и диском, а также нормальные зазоры между диском и ротором. Кромки окон должны быть притупл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опатки. Лопатки могут работать до износа по высоте на 1/3 их длины. Толщина лопаток должна быть на 0,015 - 0,02 мм меньше ширины паза ротора. Поверхности рабочих кромок должны быть прямолинейны и перпендикулярны к сторонам лопатки, непараллельность сторон не должна превышать 0,01 мм. Ширина лопатки должна быть меньше ширины ротора на 0,01 мм. Новые лопатки изготовляются из профилированной быстрорежущей стали Р18. Материал после ковки отжигается, а затем предварительно обрабатывается (строжка, резка, шлифовка первая) с последующей ступенчатой закалкой до твердости HRC 62 - 64 и второй шлифовкой плоскостей. Окончательная шлифовка и доводка плоскостей каждой лопатки производится по месту. Лопатки после шлифовки подлежат размагничива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отор. Риски на шейках и торцах недопустимы и устраняются шлифовкой их поверхностей. Восстановление изношенных шеек до необходимых размеров производится хромированием с последующей шлифовкой. Перед хромированием шейки необходимо отшлифовать и отполировать. Пазы ротора при ширине более 0,1 мм восстанавливаются перешлифовкой. При износе пазов на несколько десятых миллиметра ротор подлежит замене. Новые роторы рекомендуется изготавливать: из стали 40Х с последующей закалкой до твердости HRC 48 - 52, из стали 20Х с последующей цементацией на глубину 0,8 - 1,2 мм и закалкой до твердости HRC 58 - 62 или из стали 38ХМ10А с закалкой до твердости HRC 28 - 33 и последующим азотированием глубиной 0,64 - 0,7 мм. На всех поверхностях ротора не должно быть черновин. Пазы ротора по ширине могут различаться в пределах 0,05 мм. В пазах допускаются риски длиной до половины ширины паза; площадь, захваченная рисками, не должна превышать 1/4 площади плоскости паза. Завал краев паза со стороны наибольшего диаметра ротора допускается до 0,25 мм; острые края пазов должны быть зачищены абразивным бруском. Непараллельность стенок паза допускается в пределах до 0,02 мм. Шейки ротора должны быть соосны в пределах до 0,02 мм. Торцы ротора должны быть перпендикулярны шейкам, допускается биение на диаметре 40 мм в пределах 0,015 мм. Торцы ротора должны быть плоскими или допускается вогнутость до 0,01 мм. Непараллельность торцов ротора не должна превышать 0,0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борка насоса. Диски должны иметь чистые поверхности и правильно прилегать к ротору, а наружные торцы - плотно прилегать к корпусу и задней крышке. Установка дисков, статора и задней крышки должна фиксироваться двухступенчатым штифтом. Для получения надлежащего обжатия прокладки и тугого поворота ротора после ремонта необходимо произвести подрезку торца задней крышки на суммарное утонение дисков и статора с сохранением перпендикулярности торцевой плоскости оси расточ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5.1.3. Аксиально-поршневые насос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аксиально-поршневых насосов изнашиваются шлицы вала, подшипники и посадочные места для них, цилиндры блока, поршни, сегменты, пальцы и упоры кардана, втулки. Детали насоса не подлежат ремонту, если они имеют следующие дефек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лы на посадочных поверхностях, вмятины и срывы резьбы в крепежных отверст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блок - задиры по торцам глубиной более 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садочное гнездо под подшипник - износ более 0,06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ходной вал - срез шлицев, кривизну более 0,3 мм на длин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боины по фланцу глубиной более 1,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нос отверстий кардана более 0,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инотехнические изделия ремонту не подлежат и заменяются нов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1.3.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лок. В процессе работы в блоке насоса изнашиваются поверхность плоскости торца, центральное отверстие в месте установки подшипника. Центральное отверстие при износе развертывают под ремонтный размер. При установке блока максимальное отклонение допускается в пределах 0,03 мм. Торцевую плоскость шлифуют после расточки центрального отверстия. После шлифования производится притирка до получения чистоты по 12-му классу. Отверстия блока при износе более 0,05 мм развертывают под ремонтный размер и притирают разрезными цилиндрическими чугунными притирками. После притирки овальность и конусность отверстий не должны превышать 0,008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ышка насоса. Ремонт торцевой поверхности крышки насоса выполняется аналогично ремонту торцевой поверхности бло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атуны. При ремонте шатунов производится притирка сферических поверхностей до получения правильной геометрической формы. Отклонение сферических поверхностей головок шатунов от правильной геометрической формы допускается не более 0,04 мм. Новые шатуны изготовляют из стали 20Х. После изготовления шатуны подвергают цементации на глубину 0,6 - 0,8 мм и закалке до HRC 56 - 6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ршни и вкладыши. Вкладыши вала и поршни восстановлению не подлежат, и при ремонте насосов их заменяют новыми. Их изготовляют из бронзы ЛЖ9-4 по ГОСТу 493-79. Проверка сферических поверхностей вкладышей и поршней проводится с помощью сферы шатуна, покрытой тонким слоем краски. Пятно касания должно составлять не менее 70% сопрягаемой поверхности. После завальцовки каждый шатун должен поворачиваться в поршне или вкладыше вала от собственной массы или под действием груза, не превышающего 0,5 кг, приложенного на конце шату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ал. Шлицы и шейки вала ремонтируются наплавкой металла с последующей механической обработкой. Посадочные места под подшипники восстанавливают металлизацией. Изношенные подшипники подлежат замене. Дефектация и ремонт цилиндров производятся по данным, приведенным в пункте 6.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5.2. Гидрораспределител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ибольшему износу у гидрораспределителей подвержены поверхности золотниковых и дроссельных отверстий корпуса, а также поверхности золотников и дроссе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2.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борка секционных гидрораспределителей на отдельные секции запрещается. Нормальные диаметральные зазоры между поясками золотника и стенками отверстий должны быть в пределах 0,008 - 0,02 мм. Износ золотника допускается до зазора между его поясками и стенками отверстий 0,04 мм. При большем зазоре пояски восстанавливаются хромированием с последующей доводкой по месту. Новые золотники изготовляются из цементируемой стали 20Х. После цементации на глубину 1,2 - 1,4 мм производится закалка до твердости HRC 56 - 6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вальность и конусность золотника не должны превышать 0,0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лифовка золотника производится по размеру отверстия по плотной посадке, а притирка - совместно с отверстием по скользящей посадке 1-го класса точ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идрораспределители при работе на индустриальном масле 20 и температуре масла 293 - 323 К (20 - 40 °С) должны обеспечива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утствие внешних утечек при давлении в рабочих каналах до 12 МПа (120 кг/кв. см) или в линии слива до 0,3 МПа (3 кг/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течки в каналы слива не более 100 куб. см/мин. при давлении масла в одном из каналов 5 МПа (50 кгс/кв. см) и не более 20 куб. см/мин. при нейтральном положении золотников и давлении 7,0 мПа (70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ужины подлежат замене при наличии остаточных деформац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5.3. Клапаны предохранительн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ужины подлежат замене при поломке или наличии остаточных деформа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лапан и седло должны быть совместно пригнаны. Утечка рабочей жидкости более 5 куб. см/мин. при давлении не менее 85% номинального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нешние утечки при давлении в рабочей полости в полуторном размере от номинального и в линии слива до 0,3 МПа (3 кгс/кв. см) в отдельно поставленных предохранительных клапанах не допускаетс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5.4. Цилиндры, поршни и плунжер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4.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иболее часто подлежат ремонту втулки передней крышки, штоки, поршни и трубы. Резиновые манжеты, грязесъемники и уплотнительные кольца заменяются нов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4.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рещины в цилиндрах не допускаются. Овальность и конусность цилиндров, работающих с металлическими поршневыми кольцами, в результате износа не должны превышать 0,05 мм, а для цилиндров, работающих с манжетами, - 0,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Цилиндры подвергаются ремонту при внутренних утечках (произвольный спуск вил и наклон рамы вперед при нагруженных вилах) свыше нор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абочем давлении допускаются утечки из одной полости в другую не более 5 куб. см/мин. при диаметре цилиндра до 100 мм и не более 10 куб. см/мин. при диаметре свыше 10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нутренняя поверхность после расточки хонингуется с точностью до 10 мк. Эллиптичность цилиндра после хонингования не должна превышать 0,02 мм при диаметре до 100 мм и 0,03 мм при диаметре свыше 10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диры или царапины на рабочей поверхности цилиндра, плунжера или штока не допускаются. Глубокие задиры устраняются запаиванием с последующей зачисткой заподлицо с цилиндрической поверхност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оковой зазор между металлическим кольцом и канавкой поршня в результате износа допускается не более 0,04 - 0,05 мм. Следы небольшого износа у канавок устраняются проточкой, но не более чем на 0,8 - 1 мм с последующей заменой колец. При больших износах поршневых канавок поршни замен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ршневые кольца при износе или понижении упругости подлежат замене. Поршневые кольца, поставленные в цилиндр, не должны давать просвета и иметь зазор в стыке более 0,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ница в диаметре цилиндра, включая конусность и бочкообразность, на длине 1000 мм не должна превышать 0,03 мм при диаметре до 100 мм и 0,04 мм при диаметре свыше 10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тклонение внутренней поверхности цилиндра от прямолинейности на длине 500 мм не должно превышать 0,03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зор между поршнем и цилиндром допускается в пределах 0,08 - 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соосность штока и цилиндра допускается в пределах 0,0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усность и овальность штока не должны превышать 0,03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соосность штока и поршня допускается не более 0,0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ток должен иметь полированную поверхность. Поверхности манжет и уплотнительных колец должны быть гладкими; наливы, пузыри и заусенцы не допускаются, уплотнительные кромки должны быть острыми и ровными. Кромки уплотнительных колец должны плотно облегать поверхности плунжеров и штоков; перекосы и морщины при установке уплотнительных колец и манжет не допускаютс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 уплотнении О-образными кольцами необходимо обеспечить:</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диаметр канавки на поршне D  = D  - 2 (d - k), D = D  - (0,1...0,2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    ц                   к</w:t>
      </w:r>
    </w:p>
    <w:p>
      <w:pPr>
        <w:pStyle w:val="Normal"/>
        <w:rPr>
          <w:rFonts w:ascii="Courier New" w:hAnsi="Courier New" w:eastAsia="Courier New" w:cs="Courier New"/>
          <w:sz w:val="20"/>
          <w:szCs w:val="20"/>
        </w:rPr>
      </w:pPr>
      <w:r>
        <w:rPr>
          <w:rFonts w:eastAsia="Courier New" w:cs="Courier New" w:ascii="Courier New" w:hAnsi="Courier New"/>
          <w:sz w:val="20"/>
          <w:szCs w:val="20"/>
        </w:rPr>
        <w:t>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диаметр канавки в цилиндре D  = D  + 2 (d - k), D = D  - (0,1...0,2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    п                   п</w:t>
      </w:r>
    </w:p>
    <w:p>
      <w:pPr>
        <w:pStyle w:val="Normal"/>
        <w:rPr>
          <w:rFonts w:ascii="Courier New" w:hAnsi="Courier New" w:eastAsia="Courier New" w:cs="Courier New"/>
          <w:sz w:val="20"/>
          <w:szCs w:val="20"/>
        </w:rPr>
      </w:pPr>
      <w:r>
        <w:rPr>
          <w:rFonts w:eastAsia="Courier New" w:cs="Courier New" w:ascii="Courier New" w:hAnsi="Courier New"/>
          <w:sz w:val="20"/>
          <w:szCs w:val="20"/>
        </w:rPr>
        <w:t>d;</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личину зазора S между поршнем и цилиндром: при давлении до 4 МПа (40 кгс/кв. см) S = 0,2 мм, при давлении 4 - 10 МПа (40 - 100 кгс/кв. см) S = 0,1 - 0,06 мм, при давлении 10 - 20 МПа (100 - 200 кгс/кв. см) S = 0,06 - 0,0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кругление внешних кромок канавки радиусом не более r = (0,02 - 0,04) d, мм (меньшие значения для малых диаме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кругление внутренних кромок канавки радиусом R = 0,5 - 0,7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ширину канавки на поршне a = (1,25 - 1,3) 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д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  - диаметр канавки на поршне,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  - диаметр цилиндра,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ц</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 - внутренний диаметр кольца,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 - ширина кольца,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0,08 - 0,1) d - величина натяга,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  - диаметр канавки в цилиндре,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  - диаметр поршня,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 - ширина канавки на поршне,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5.5. Гидроусилители рул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фектация и ремонт цилиндров, поршней, поршневых колец, штоков, а также уплотнений производятся по данным, приведенным в пункте 5.4. Нормальный зазор между поясками золотника и внутренним диаметром гильзы не должен превышать 0,018 мм. Допустимый зазор между поясками золотника и внутренним диаметром гильзы 0,04 мм. При больших зазорах пояски восстанавливаются хромированием с последующей доводкой по месту. При осевом зазоре не более 0,1 мм золотник должен свободно вращаться. Внешние утечки масла при давлении в рабочих каналах до 10 МПа (100 кгс/кв. см) и в линии слива - 3 МПа (3 кгс/кв. см) не допускаются. Наружный и внутренний диаметры гильзы должны быть концентричны; биение одного диаметра относительно другого не должно превышать 0,02 мм. При этом распорные шайбы не должны быть деформированы, а пружины не должны иметь остаточных деформаций. Пружины золотника, предохранительного и аварийного клапанов подлежат замене при поломке или наличии остаточных деформаций. Дефектация и ремонт предохранительного и аварийного клапанов производятся по данным, приведенным в пункте 5.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5.6. Трубопровод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аслопроводы делаются из бесшовных (цельнотянутых) труб и гибких шлангов высокого да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рещины на стальных трубах не допускаются. Скручивание и резкие изгибы шлангов не допуск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мена отдельных участков маслопровода трубами или шлангами меньшего диаметра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се трубы перед установкой необходимо промыть и продуть сжатым воздухом, а шланги - прокачать чистым маслом. Установка труб и шлангов без опрессовки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плющивание труб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менение наружного диаметра всасывающих шлангов при разрежении до 0,07 МПа (0,7 кгс/кв. см) допускается до 10% от номинально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течка в местах сопряжения маслопроводов друг с другом и с машиной не допускаетс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5.7. Гидромотор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5.7.1. Гидромоторы лопастны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1.1. Дефектация гидромоторов аналогична дефектации лопастных насо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1.2. Технология ремонта и технические требования на статор (статорное кольцо), ротор и лопатки такие же, как и для лопастных насо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ехнические требования на ремонт дис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равномерный износ поверхностей дисков, соприкасающихся с ротором, восстанавливается путем их шлифовки. Неплоскостность поверхностей дисков, соприкасающихся в сторону вогнутости, не более 0,02 мм, непараллельность поверхностей переднего диска не более 0,02 мм, неперпендикулярность передней плоскости заднего диска к оси вращения не более 0,02 мм. Для разделения полостей нагнетания и слива при замене изношенного заднего диска между кольцевыми выступом заднего диска и отверстием в крышке должна быть обеспечена посадка. Новые диски изготовляются из стали 20Х с последующей цементацией и термической обработкой до твердости HRC 60 - 6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5.7.2. Гидромоторы аксиально-поршневы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2.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аксиально-поршневых гидромоторов изнашиваются ротор, опорный диск и поршни. При наличии глубоких задиров и рисок на диске, зазора между цилиндрической поверхностью поршня и отверстием ротора больше 0,03 мм, а также признаков нерабочего состояния, указанных для аксиально-поршневых насосов, названные детали не подлежат ремонту и замен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7.2.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отор, изготовленный из железистой бронзы АЖ9-4, имеет наибольший износ торцевой плоскости, сопрягаемой с торцевой поверхностью диска. Восстановление торцевой поверхности при больших износах производят шлифованием с последующей притиркой, при незначительных - только притиркой. При этом необходимо выбирать материал притира мягче бронзового ротора (например, оловянистую бронзу, красную медь). После шлифования и притирки торец ротора должен быть перпендикулярен оси отверстия роторов. Опорный диск имеет износ по поверхности сопряжения с ротором. Устраняется износ либо шлифованием с последующей притиркой, либо только притиркой. При этом необходимо соблюдать перпендикулярность оси посадочной поверхности диска в корпусе. Шероховатость сопрягаемых поверхностей ротора и опорного диска должна быть не ниже 0,160. Поршни изготовляют из цементируемой стали, твердость поверхности после термической обработки HRC 62 - 64, шероховатость поверхности после шлифования 0,32 - 0,16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 Пневматическое оборудовани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6.1. Компрессор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Фланец крепления блока цилиндров подлежит замене при обнаружении трещин и обломов, захватывающих более двух отверст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бнаружении обломов и трещин на картере его следует замен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работанные отверстия под подшипники подлежат восстановлени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 водяной рубашке блока не допускаются трещины длиной более 70 мм и пробоины по площади более 6 кв. см. Ремонт следует производить путем заварки или с помощью эпоксидной смо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Цилиндры подлежат замене при обнаружении пробоин, трещин, обломов. Риски и задиры на рабочей поверхности цилиндра и пускового клапана не допускаются. Поверхности прилегания головки цилиндров к блоку цилиндров, подвергнутые короблению, должны быть отшлифова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нос коренных и шатунных шеек коленчатого вала по диаметру более 0,4 мм не допускается, при увеличении износа шейки следует восстанавливать накаткой, хромированием, наплавкой или другим метод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ленчатый вал подлежит замене при появлении на нем трещ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гиб или скручивание шатуна компрессора не допускается. При износе отверстия под втулку верхней головки шатуна следует заменить втул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1.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лок цилиндров. Овальность и конусность зеркала цилиндра допускаются не более половины допуска по 2-му классу точности. Большой диаметр конуса должен быть только в нижней часта цилиндра. При износе цилиндров более 0,08 мм производится ремонт расточкой и доводкой под ремонтные размеры или гильзованием с расточкой и доводкой после запрессовки до номинального размера. Оси цилиндров должны быть перпендикулярны к оси коленчатого вала, отклонения допускаются не более 0,3 мм на длине 100 мм. Цилиндры одного блока должны быть одинакового размера - номинального или ремонтно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оловка цилиндров. Поверхность сопряжения головки с блоком должна быть плоской, отклонение не должно превышать 0,05 мм. Трещины, обломы, риски или выработки на поверхности седел клапанов не допускаются. Трещины и обломы в местах крепления головки к блоку цилиндров могут быть заделаны заваркой с наложением заплат или плотно прилегающими ввертыш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ал коленчатый. Трещины и обломы не допускаются. При износе коренных шеек до 0,03 мм против номинала восстановление их можно произвести хромированием. Перед хромированием шейки необходимо прошлифовать. При износе шатунных шеек на 0,03 - 0,05 мм производится их ремонт шлифовкой под ремонтные размеры. Образующие шатунных шеек должны быть параллельны осям коренных шеек с точностью до 0,02 мм на длине 100 мм. Конусность и овальность не должны превышать 0,01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лубина выработки шейки под сальник не должна превышать 0,03 мм. Биение шейки под сальник при вале, установленном на коренные шейки, допускается не более 0,0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ршень. Трещины, рыхлости, свищи и шлаковые включения не допускаются. Номинальный зазор между стенками цилиндра и поршнем должен быть в пределах 0,03 - 0,09 мм. Поршни должны свободно, без заеданий проходить в цилиндры. Торцы канавок должны быть перпендикулярны к оси поршня, биение допускается 0,1 мм. Отверстие под палец должно быть перпендикулярно к оси поршня, отклонение не должно превышать 0,03 мм на длине 10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Шатун в сборе. Раскомплектование шатуна и крышки не допускается. Трещины и обломы любого характера и расположения на шатуне и крышке не допускаются. Отверстия в нижней головке должны соответствовать номинальным и ремонтным диаметрам шеек коленчатого вала. Неперпендикулярность торцевых поверхностей головок шатуна к осям их отверстий допускается не более 0,05 мм на 100 мм радиу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и отверстий верхней и нижней головок шатуна должны лежать в одной плоскости, отклонение не должно превышать 0,05 мм на 100 мм дл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параллельность осей головки шатуна не должна превышать 0,03 мм на длине 100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6.2. Клапаны управл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1. Дефектац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новными дефектами клапанов являются: износ резиновых уплотнений, ослабление пружин, износ плоскости прилегания клапан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2.2. Технические требования на ремо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лапан прямого действия. Плоскости прилегания плоского золотника и корпуса должны быть прошлифованы и притерты; риски, неглубокие задиры и канавки на этих плоскостях не допускаются. Плоскости должны быть прямолинейными и прилегать друг к другу без зазоров. Прокладки между отдельными частями корпуса не должны пропускать воздух при максимальном рабочем давлении в системе. Утечка воздуха через уплотнения в кранах управления с резиновым клапаном при максимальном давлении в системе не допускается. Пружина подлежит замене в случае поломки или наличия остаточной деформ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лапаны дифференциальные. Утечка воздуха при максимальном давлении в системе через уплотнения выпускных клапанов не допускается. Резиновые пластины должны быть надежно прикреплены (приклеены) к клапанам, отрыв резиновых пластин не допускается. Седла клапанов должны быть ровными и гладкими, риски, задиры и канавки на седлах не допускаютс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6.3. Клапаны предохранительн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своей конструкции клапаны предохранительные аналогичны соответствующим клапанам гидравлической системы, поэтому их дефектация и ремонт производятся в соответствии с пунктом 5.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6.4. Механизмы исполнительны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1. Рабочие цилинд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своей конструкции рабочие цилиндры аналогичны цилиндрам гидравлического управления. Дефектация и ремонт рабочих цилиндров производятся в соответствии с пунктом 5.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6.4.2. Рабочие аппараты диафрагменного дейст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рыв диафрагмы не допускается; разорванная диафрагма ремонту не подлежит. Материал диафрагмы - резина твердостью по Шору 50 - 60 с сопротивлением на разрыв не менее 16 МПа (160 кгс/кв. см), относительным удлинением не менее 500% и хорошей сопротивляемостью старению. Поломанные и деформированные пружины подлежат замене.</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6.5. Трубопроводы</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рубопроводы делаются из бесшовных труб и гибких шлангов. Трещины на трубах не допускаются. Сплющивание труб не допускается. Вмятины и другие грубые наружные дефекты на трубах не допускаются. Внутренние поверхности труб должны быть покрыты коррозионностойким покрытием. Установка труб или шлангов без опрессовки не допускается. Ткань гибких шлангов должна быть морозостойкой, маслостойкой, и при испытании давлением 3 МПа (30 кгс/кв. см) шланги не должны выпучиваться и разрываться. Скручивание и резкие изгибы шлангов не допускаются. Утечка воздуха в местах сопряжения трубопроводов друг с другом и с машиной не допускаетс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 Сварка при ремонте перегрузочных машин</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7.1. Общие полож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уговая и газовая сварка металлов широко применяется при ремонте подъемно-транспортного оборудования морских портов. При применении сварки следует строго руководствоваться требованиями Правил Госгортехнадзора России по кранам и предписанными этими Правилами нормативными документ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очные материалы должны обеспечивать механические свойства металла шва и сварного соединения (предел прочности, предел текучести, относительное удлинение, угол загиба, ударную вязкость) не менее нижнего предела указанных свойств основного металла конструкции, установленного для данной марки стали государственным стандартом или техническими услови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сли в одном соединении применены стали разных марок, то технические свойства наплавленного металла должны соответствовать свойствам стали с наибольшим пределом проч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арки присадочных материалов, флюсов и защитных газов должны указываться в технических условиях на изготовление, ремонт или реконструкцию перегрузочных маш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няемые сварочные материалы (электроды, сварочная проволока, флюсы) снабжаются заводами-изготовителями сертификатами. При отсутствии сертификатов или недостаточном количестве приведенных в них данных сварочный материал может быть допущен в производство после проведения полного комплекса испытаний, необходимых для установления соответствия материалов требованиям ГОСТа 9466-75, ГОСТа 2246-70, ГОСТа 9087-8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новными характеристиками свариваемости сталей является их склонность к образованию трещин и механические свойства сварного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тали, обладающие хорошей свариваемостью, не требуют подогрева до и после сварки, а также последующей термообработки. Стали, обладающие удовлетворительной свариваемостью, требуют подогрева до сварки и последующей термообработки для предупреждения образования трещин. Стали, характеризующиеся ограниченной свариваемостью, склонны к образованию трещин и требуют подогрева до сварки, а также термообработки после сварки. Стали, характеризующиеся плохой свариваемостью, необходимо подвергать термообработке до и после сварки и подогревать в ходе сварочных работ. Классификация металлов по свариваемости и резанию представлена в таблице 3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арактеристика металлов по свариваемости и резанию</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755"/>
        <w:gridCol w:w="3105"/>
        <w:gridCol w:w="3240"/>
        <w:gridCol w:w="189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именование</w:t>
              <w:br/>
              <w:t xml:space="preserve">металла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уговая сварка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азовая сварк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азовая резка</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изкоуглеро-</w:t>
              <w:br/>
              <w:t>дистая сталь</w:t>
              <w:br/>
              <w:t>(до 0,25% C)</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хорошо.   </w:t>
              <w:br/>
              <w:t>Применяется при сварке</w:t>
              <w:br/>
              <w:t xml:space="preserve">деталей толщиной от 3 </w:t>
              <w:br/>
              <w:t xml:space="preserve">мм и более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хорошо.    </w:t>
              <w:br/>
              <w:t xml:space="preserve">Применяется как для    </w:t>
              <w:br/>
              <w:t xml:space="preserve">сварки тонких деталей  </w:t>
              <w:br/>
              <w:t xml:space="preserve">(2 - 3 мм), так и для  </w:t>
              <w:br/>
              <w:t>деталей большей толщины</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жется хоро-</w:t>
              <w:br/>
              <w:t xml:space="preserve">шо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реднеугле- </w:t>
              <w:br/>
              <w:t xml:space="preserve">родистая    </w:t>
              <w:br/>
              <w:t>сталь (0,3 -</w:t>
              <w:br/>
              <w:t xml:space="preserve">0,55% C)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хорошо.   </w:t>
              <w:br/>
              <w:t>Рекомендуются электро-</w:t>
              <w:br/>
              <w:t xml:space="preserve">ды с толстой обмазкой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удовлетво- </w:t>
              <w:br/>
              <w:t xml:space="preserve">рительно. Обязателен   </w:t>
              <w:br/>
              <w:t xml:space="preserve">предварительный подог- </w:t>
              <w:br/>
              <w:t xml:space="preserve">ре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жется хоро-</w:t>
              <w:br/>
              <w:t xml:space="preserve">шо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коугле- </w:t>
              <w:br/>
              <w:t xml:space="preserve">родистая    </w:t>
              <w:br/>
              <w:t>сталь (свыше</w:t>
              <w:br/>
              <w:t xml:space="preserve">0,6% C)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w:t>
              <w:br/>
              <w:t xml:space="preserve">посредственно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плохо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жется плохо</w:t>
            </w:r>
          </w:p>
        </w:tc>
      </w:tr>
      <w:tr>
        <w:trPr>
          <w:trHeight w:val="13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Легированная</w:t>
              <w:br/>
              <w:t xml:space="preserve">хромистая   </w:t>
              <w:br/>
              <w:t xml:space="preserve">сталь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хорошо.   </w:t>
              <w:br/>
              <w:t xml:space="preserve">Применяются электроды </w:t>
              <w:br/>
              <w:t xml:space="preserve">с толстой обмазкой    </w:t>
              <w:br/>
              <w:t xml:space="preserve">и легирующими компо-  </w:t>
              <w:br/>
              <w:t xml:space="preserve">нентами.              </w:t>
              <w:br/>
              <w:t xml:space="preserve">Для деталей, имеющих  </w:t>
              <w:br/>
              <w:t>большие сечения, реко-</w:t>
              <w:br/>
              <w:t xml:space="preserve">мендуется предвари-   </w:t>
              <w:br/>
              <w:t xml:space="preserve">тельный подогрев до   </w:t>
              <w:br/>
              <w:t xml:space="preserve">150 - 200 °С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хорошо.    </w:t>
              <w:br/>
              <w:t xml:space="preserve">Применяются флюсы,     </w:t>
              <w:br/>
              <w:t xml:space="preserve">содержащие титан или   </w:t>
              <w:br/>
              <w:t xml:space="preserve">ванади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жется пло- </w:t>
              <w:br/>
              <w:t>хо. Сталь вы-</w:t>
              <w:br/>
              <w:t xml:space="preserve">сокохромис-  </w:t>
              <w:br/>
              <w:t xml:space="preserve">тая, не ре-  </w:t>
              <w:br/>
              <w:t xml:space="preserve">жется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Легированная</w:t>
              <w:br/>
              <w:t>хромоникеле-</w:t>
              <w:br/>
              <w:t xml:space="preserve">вая сталь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ивается удовлетво-</w:t>
              <w:br/>
              <w:t xml:space="preserve">рительно. Рекомен-    </w:t>
              <w:br/>
              <w:t>дуется толстая обмазка</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удовлетво- </w:t>
              <w:br/>
              <w:t>рительно при обязатель-</w:t>
              <w:br/>
              <w:t xml:space="preserve">ном применении флюсо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ль низко- </w:t>
              <w:br/>
              <w:t>легированная,</w:t>
              <w:br/>
              <w:t>режется хоро-</w:t>
              <w:br/>
              <w:t xml:space="preserve">шо           </w:t>
            </w:r>
          </w:p>
        </w:tc>
      </w:tr>
      <w:tr>
        <w:trPr>
          <w:trHeight w:val="12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угун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ерый чугун сваривает-</w:t>
              <w:br/>
              <w:t xml:space="preserve">ся удовлетворительно  </w:t>
              <w:br/>
              <w:t xml:space="preserve">как холодным способом </w:t>
              <w:br/>
              <w:t xml:space="preserve">стальными электродами </w:t>
              <w:br/>
              <w:t xml:space="preserve">с толстой обмазкой,   </w:t>
              <w:br/>
              <w:t>так и горячим способом</w:t>
              <w:br/>
              <w:t>чугунными электродами.</w:t>
              <w:br/>
              <w:t xml:space="preserve">Ковкий чугун свари-   </w:t>
              <w:br/>
              <w:t xml:space="preserve">вается плохо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ерый чугун сваривается</w:t>
              <w:br/>
              <w:t>хорошо. Применение флю-</w:t>
              <w:br/>
              <w:t xml:space="preserve">сов обязательно. При-  </w:t>
              <w:br/>
              <w:t xml:space="preserve">садочный материал -    </w:t>
              <w:br/>
              <w:t xml:space="preserve">чугунные палочки. При  </w:t>
              <w:br/>
              <w:t xml:space="preserve">больших габаритах и    </w:t>
              <w:br/>
              <w:t xml:space="preserve">сложных конфигурациях  </w:t>
              <w:br/>
              <w:t xml:space="preserve">сварка производится    </w:t>
              <w:br/>
              <w:t xml:space="preserve">горячим способом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ычными     </w:t>
              <w:br/>
              <w:t xml:space="preserve">резаками не  </w:t>
              <w:br/>
              <w:t>режется. Тре-</w:t>
              <w:br/>
              <w:t>буется приме-</w:t>
              <w:br/>
              <w:t xml:space="preserve">нение специ- </w:t>
              <w:br/>
              <w:t xml:space="preserve">альных реза- </w:t>
              <w:br/>
              <w:t xml:space="preserve">ков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дь и ее   </w:t>
              <w:br/>
              <w:t xml:space="preserve">сплавы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ивается удовлетво-</w:t>
              <w:br/>
              <w:t xml:space="preserve">рительно при примене- </w:t>
              <w:br/>
              <w:t xml:space="preserve">нии обмазочных элект- </w:t>
              <w:br/>
              <w:t xml:space="preserve">родов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ивается хорошо.    </w:t>
              <w:br/>
              <w:t xml:space="preserve">Применение флюсов      </w:t>
              <w:br/>
              <w:t xml:space="preserve">обязательно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режется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люминий и  </w:t>
              <w:br/>
              <w:t xml:space="preserve">его сплавы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ивается удовлетво-</w:t>
              <w:br/>
              <w:t xml:space="preserve">рительно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ка чистого алюминия</w:t>
              <w:br/>
              <w:t>затруднена. Сплавы сва-</w:t>
              <w:br/>
              <w:t xml:space="preserve">риваются хорошо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режется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ип электродов, механические свойства металла шва, наплавленного металла и сварного соединения приведены в таблице 34, в которой приняты следующие обозн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игма - напряжение разрыва, МП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псилон - относительное удлинение, %;</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льфа - ударная вязкость, Дж/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мма - угол загиба, гра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авом столбце (Основное назначение) приняты обозн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I - сварка углеродистых и низколегированных сталей с временным сопротивлением разрыву до 500 МП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II - сварка углеродистых и низколегированных сталей с повышенными требованиями по пластичности и ударной вязк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III - сварка углеродистых и низколегированных сталей с временным сопротивлением разрыву до 500 - 600 МП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IV - сварка легированных конструкционных сталей повышенной и высокой прочности с временным сопротивлением разрыву свыше 600 МП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пы электродов, механические свойства металла ш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плавленного металла и сварного соеди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810"/>
        <w:gridCol w:w="675"/>
        <w:gridCol w:w="810"/>
        <w:gridCol w:w="675"/>
        <w:gridCol w:w="810"/>
        <w:gridCol w:w="675"/>
        <w:gridCol w:w="810"/>
        <w:gridCol w:w="810"/>
        <w:gridCol w:w="810"/>
        <w:gridCol w:w="810"/>
        <w:gridCol w:w="810"/>
        <w:gridCol w:w="810"/>
        <w:gridCol w:w="675"/>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w:t>
              <w:br/>
              <w:t>элек-</w:t>
              <w:br/>
              <w:t>трода</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ханические свойства при </w:t>
              <w:br/>
              <w:t xml:space="preserve">нормальной температуре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ьное содержание в      </w:t>
              <w:br/>
              <w:t xml:space="preserve">наплавленном металле, %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 </w:t>
              <w:br/>
              <w:t>нов-</w:t>
              <w:br/>
              <w:t xml:space="preserve">ное </w:t>
              <w:br/>
              <w:t>наз-</w:t>
              <w:br/>
              <w:t xml:space="preserve">на- </w:t>
              <w:br/>
              <w:t xml:space="preserve">че- </w:t>
              <w:br/>
              <w:t xml:space="preserve">ние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gridSpan w:val="3"/>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еталл шва или</w:t>
              <w:br/>
              <w:t>наплавленного</w:t>
              <w:br/>
              <w:t xml:space="preserve">металла    </w:t>
            </w:r>
          </w:p>
        </w:tc>
        <w:tc>
          <w:tcPr>
            <w:tcW w:w="1485"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ного  </w:t>
              <w:br/>
              <w:t xml:space="preserve">соедине-  </w:t>
              <w:br/>
              <w:t xml:space="preserve">ния, вы-  </w:t>
              <w:br/>
              <w:t>полненного</w:t>
              <w:br/>
              <w:t>электродом</w:t>
              <w:br/>
              <w:t xml:space="preserve">диаметром </w:t>
              <w:br/>
              <w:t>менее 3 мм</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еры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осфора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ппа электродов по ГОСТу 9466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иг-</w:t>
              <w:br/>
              <w:t xml:space="preserve">м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эпси-</w:t>
              <w:br/>
              <w:t xml:space="preserve">лон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аль-</w:t>
              <w:br/>
              <w:t xml:space="preserve">ф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игм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ам-</w:t>
              <w:br/>
              <w:t xml:space="preserve">м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менее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8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0</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0</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0</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2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I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6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0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II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7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350</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V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8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1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1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Для электродов типа Э70, Э85, Э100, Э125, Э150 механические свойства указаны после термической обработки соответственно паспорту на электрод.</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7.2. Сварка стал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емонте стальных конструкций с применением сварки следует руководствоваться ТУ 24.22.4153-95 "Технические условия на ремонт, изготовление (отдельных элементов), реконструкцию и монтаж портальных кранов с применением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2.1. Ручная дуговая сва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ип сварного соединения определяется конструктивными особенностями и взаимным расположением свариваемых деталей. Характер сварного шва сварного соединения выбирается по ГОСТу 5264-80 в зависимости от формы подготовленных кромок и толщины свариваемых деталей. Сварка углеродистых и легированных конструкционных сталей производится металлическими плавящимися электродами по ГОСТу 9467-75. Условия сварки конструкционных сталей приводятся в таблице 35, в которой в крайнем левом столбце обозначены группы стали по свариваемости. Таких групп четы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уппа 1 - хорошо сваривающиеся с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уппа 2 - удовлетворительно сваривающие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уппа 3 - ограниченно сваривающие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руппа 4 - плохо сваривающиеся стал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словия сварки конструкционных ста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 зависимости от группы стал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810"/>
        <w:gridCol w:w="1350"/>
        <w:gridCol w:w="4050"/>
        <w:gridCol w:w="378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руп-</w:t>
              <w:br/>
              <w:t xml:space="preserve">па   </w:t>
              <w:br/>
              <w:t>стали</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ип стали</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стали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словия сварки      </w:t>
            </w:r>
          </w:p>
        </w:tc>
      </w:tr>
      <w:tr>
        <w:trPr>
          <w:trHeight w:val="132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ро-  </w:t>
              <w:br/>
              <w:t xml:space="preserve">диста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1кп, Ст1пс, Ст1сп, Ст2кп,  </w:t>
              <w:br/>
              <w:t xml:space="preserve">Ст2пс, Ст2сп, Ст3кп, Ст3пс,  </w:t>
              <w:br/>
              <w:t xml:space="preserve">Ст3сп, Ст4кп, Ст4пс, Ст4сп,  </w:t>
              <w:br/>
              <w:t xml:space="preserve">БСт1кп, БСт1пс, БСт1сп,      </w:t>
              <w:br/>
              <w:t xml:space="preserve">БСт2кп, БСт2пс, БСт2сп,      </w:t>
              <w:br/>
              <w:t xml:space="preserve">БСт3кп, БСт3пс, БСт3сп,      </w:t>
              <w:br/>
              <w:t xml:space="preserve">БСт4кп, БСт4пс, БСт4сп,      </w:t>
              <w:br/>
              <w:t xml:space="preserve">15К, 20К, 05, 05кп, 08,      </w:t>
              <w:br/>
              <w:t>08кп, 10, 10кп, 20, 20кп, 25,</w:t>
              <w:br/>
              <w:t xml:space="preserve">15кп, 20Л, 25Л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ка производится без    </w:t>
              <w:br/>
              <w:t xml:space="preserve">предварительного подогрева </w:t>
              <w:br/>
              <w:t xml:space="preserve">в любых условиях и без     </w:t>
              <w:br/>
              <w:t xml:space="preserve">последующей термообработки </w:t>
            </w:r>
          </w:p>
        </w:tc>
      </w:tr>
      <w:tr>
        <w:trPr>
          <w:trHeight w:val="9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зколе- </w:t>
              <w:br/>
              <w:t xml:space="preserve">гирован- </w:t>
              <w:br/>
              <w:t xml:space="preserve">на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Г, 20Г, 10Г2, 09Г2, 14Г2,  </w:t>
              <w:br/>
              <w:t xml:space="preserve">15Х, 20Х, 15ХМ, 12XH2, 20ХН, </w:t>
              <w:br/>
              <w:t xml:space="preserve">12ХН3А, 09Г2С, 10Г2С1,       </w:t>
              <w:br/>
              <w:t xml:space="preserve">10ХСНД, 15ХСНД, 18ХГ, 20ХГР, </w:t>
              <w:br/>
              <w:t xml:space="preserve">15ХГНТ, 12ХГС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ложные конструкции из     </w:t>
              <w:br/>
              <w:t xml:space="preserve">низколегированной стали    </w:t>
              <w:br/>
              <w:t xml:space="preserve">при содержании углерода    </w:t>
              <w:br/>
              <w:t xml:space="preserve">более 0,1% и толщине       </w:t>
              <w:br/>
              <w:t xml:space="preserve">свыше 25 мм целесообразно  </w:t>
              <w:br/>
              <w:t>предварительно подогреть до</w:t>
              <w:br/>
              <w:t xml:space="preserve">100 - 250 °С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ро-  </w:t>
              <w:br/>
              <w:t xml:space="preserve">диста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Ст5сп, БСт5пс, 30, 35,      </w:t>
              <w:br/>
              <w:t xml:space="preserve">30Л, 35Л                     </w:t>
            </w:r>
          </w:p>
        </w:tc>
        <w:tc>
          <w:tcPr>
            <w:tcW w:w="37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ка возможна при положи-</w:t>
              <w:br/>
              <w:t xml:space="preserve">тельных температурах (не-  </w:t>
              <w:br/>
              <w:t>ниже +5 °С). Для изделий из</w:t>
              <w:br/>
              <w:t xml:space="preserve">металла большой толщины и  </w:t>
              <w:br/>
              <w:t>при жесткой конструкции не-</w:t>
              <w:br/>
              <w:t xml:space="preserve">обходимы предварительный   </w:t>
              <w:br/>
              <w:t>подогрев до 200 °С, а после</w:t>
              <w:br/>
              <w:t xml:space="preserve">сварки - отпуск при 600 -  </w:t>
              <w:br/>
              <w:t xml:space="preserve">650 °С                     </w:t>
            </w:r>
          </w:p>
        </w:tc>
      </w:tr>
      <w:tr>
        <w:trPr>
          <w:trHeight w:val="8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зколе- </w:t>
              <w:br/>
              <w:t xml:space="preserve">гирован- </w:t>
              <w:br/>
              <w:t xml:space="preserve">на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Г, 30Х, 30ХМ, 20ХН3А,      </w:t>
              <w:br/>
              <w:t xml:space="preserve">20ХН, 30ХМА, 12Х2Н4А,        </w:t>
              <w:br/>
              <w:t xml:space="preserve">15ХСНД                       </w:t>
            </w:r>
          </w:p>
        </w:tc>
        <w:tc>
          <w:tcPr>
            <w:tcW w:w="37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84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ро-  </w:t>
              <w:br/>
              <w:t xml:space="preserve">диста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6пс, Ст6сп, Бст6пс,        </w:t>
              <w:br/>
              <w:t xml:space="preserve">БСт6сп, 40, 45, 50, 40Л,     </w:t>
              <w:br/>
              <w:t xml:space="preserve">45Л, 50Л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изготовлении небольших </w:t>
              <w:br/>
              <w:t xml:space="preserve">изделий элементарной формы </w:t>
              <w:br/>
              <w:t xml:space="preserve">сварка ведется без предва- </w:t>
              <w:br/>
              <w:t xml:space="preserve">рительного подогрева с     </w:t>
              <w:br/>
              <w:t xml:space="preserve">последующим высоким отпус- </w:t>
              <w:br/>
              <w:t xml:space="preserve">ком (650 °С)               </w:t>
            </w:r>
          </w:p>
        </w:tc>
      </w:tr>
      <w:tr>
        <w:trPr>
          <w:trHeight w:val="13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зколе- </w:t>
              <w:br/>
              <w:t xml:space="preserve">гирован- </w:t>
              <w:br/>
              <w:t xml:space="preserve">на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ХНМ, 35Г, 40Г, 35Х,         </w:t>
              <w:br/>
              <w:t xml:space="preserve">40Х, 45Х, 50Х, 40ХН,         </w:t>
              <w:br/>
              <w:t xml:space="preserve">20ХГСА, 30ХГС, 35ХМ,         </w:t>
              <w:br/>
              <w:t xml:space="preserve">20Х22Н4А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сварке сложных узлов и </w:t>
              <w:br/>
              <w:t xml:space="preserve">конструкций с большой      </w:t>
              <w:br/>
              <w:t xml:space="preserve">жесткостью необходимы      </w:t>
              <w:br/>
              <w:t xml:space="preserve">предварительный и сопутст- </w:t>
              <w:br/>
              <w:t xml:space="preserve">вующий подогрев до 250 -   </w:t>
              <w:br/>
              <w:t xml:space="preserve">400 °С с последующим высо- </w:t>
              <w:br/>
              <w:t>ким отпуском, а для ответс-</w:t>
              <w:br/>
              <w:t xml:space="preserve">твенных изделий - термиче- </w:t>
              <w:br/>
              <w:t>ская обработка в соответст-</w:t>
              <w:br/>
              <w:t xml:space="preserve">вии с маркой стали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ро-  </w:t>
              <w:br/>
              <w:t xml:space="preserve">диста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7, 60, 65, 70, 75, 80,     </w:t>
              <w:br/>
              <w:t xml:space="preserve">85, 55Л, 65Л                 </w:t>
            </w:r>
          </w:p>
        </w:tc>
        <w:tc>
          <w:tcPr>
            <w:tcW w:w="37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сварке необходимы      </w:t>
              <w:br/>
              <w:t xml:space="preserve">предварительный подогрев,  </w:t>
              <w:br/>
              <w:t xml:space="preserve">общий и сопутствующий      </w:t>
              <w:br/>
              <w:t>подогревы (в зависимости от</w:t>
              <w:br/>
              <w:t xml:space="preserve">сложности конструкции или  </w:t>
              <w:br/>
              <w:t xml:space="preserve">узла - от 250 до 650 °С),  </w:t>
              <w:br/>
              <w:t xml:space="preserve">после сварки обязательна   </w:t>
              <w:br/>
              <w:t xml:space="preserve">термическая обработка      </w:t>
              <w:br/>
              <w:t xml:space="preserve">изделия в зависимости от   </w:t>
              <w:br/>
              <w:t xml:space="preserve">марки стали                </w:t>
            </w:r>
          </w:p>
        </w:tc>
      </w:tr>
      <w:tr>
        <w:trPr>
          <w:trHeight w:val="9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зколе- </w:t>
              <w:br/>
              <w:t xml:space="preserve">гирован- </w:t>
              <w:br/>
              <w:t xml:space="preserve">на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Г, 50Г2, 60Г, 65Г,         </w:t>
              <w:br/>
              <w:t xml:space="preserve">70Г, 35ХГ2, 40ХГ, 50ХГ,      </w:t>
              <w:br/>
              <w:t xml:space="preserve">50XН, 55С2, 60С2А            </w:t>
            </w:r>
          </w:p>
        </w:tc>
        <w:tc>
          <w:tcPr>
            <w:tcW w:w="37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щие требования к электродам регламентированы ГОСТом 9466-75. Условное обозначение электродов для сварки конструкционных сталей состоит из обозначения марки электрода, его типа, диаметра стержня, типа покрытия и номера ГОСТ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пример, обозначение Э46А-УОНИИ-13/45-3,0-УД2 ГОСТ 946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Е 432(5)-Б10</w:t>
      </w:r>
    </w:p>
    <w:p>
      <w:pPr>
        <w:pStyle w:val="Normal"/>
        <w:rPr>
          <w:rFonts w:ascii="Courier New" w:hAnsi="Courier New" w:eastAsia="Courier New" w:cs="Courier New"/>
          <w:sz w:val="20"/>
          <w:szCs w:val="20"/>
        </w:rPr>
      </w:pPr>
      <w:r>
        <w:rPr>
          <w:rFonts w:eastAsia="Courier New" w:cs="Courier New" w:ascii="Courier New" w:hAnsi="Courier New"/>
          <w:sz w:val="20"/>
          <w:szCs w:val="20"/>
        </w:rPr>
        <w:t>расшифровывается следующим обра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числите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46А - тип электр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де Э - электрод для дуговой сварки, 46 - минимальный гарантируемый предел прочности шва (в кгс/кв. мм), А - повышенные пластические свойства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ОНИИ-13/45 - марка электрода; 3,0 - диаметр (в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 - электрод для сварки углеродистых и низколегированных с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2 - толстое покрытие второй групп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знаменате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43 - временное сопротивление разрыву металла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 относительное удлинение не менее 2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5 - ударная вязкость не менее 34,3 Дж/кв. см при температуре -4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 основное покрыт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1 - для сварки в любом пространственном полож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0 - постоянный сварочный ток обратной поляр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сталей обычной прочности предназначены электроды типов от Э38 до Э60; для конструкционных сталей повышенной прочности - электроды типов от Э70 до Э15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новными параметрами режима ручной дуговой сварки являются сила сварочного тока и диаметр электрода. При выборе диаметра электрода необходимо учитывать толщину свариваемого металла, тип сварного соединения, положение шва в пространстве, размеры изделия (условия отвода тепла от шва), состав свариваемого металла. Примерное соотношение между диаметром электрода и толщиной свариваемого изделия дано в таблице 3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оды для ручной дуговой сварк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510"/>
        <w:gridCol w:w="945"/>
        <w:gridCol w:w="945"/>
        <w:gridCol w:w="1080"/>
        <w:gridCol w:w="1215"/>
        <w:gridCol w:w="108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свариваемого     </w:t>
              <w:br/>
              <w:t xml:space="preserve">металла, м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 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 2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0 - 60</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электрода, м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 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 8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встык металла толщиной до 4 мм применяют электроды диаметром, равным толщине свариваемого металла. При сварке металла большей толщины применяют электроды диаметром 4 - 8 мм при условии обеспечения провара основного металла. В многослойных стыковых швах первый слой выполняют электродом диаметром 3 - 4 мм, последующие слои выполняют электродами большего диамет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у в вертикальном положении производят с применением электродов диаметром не более 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толочные швы выполняют электродами диаметром не более 4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илу сварочного тока следует выбирать в зависимости от марки и диаметра электрода, при этом необходимо учитывать: положение шва в пространстве, вид соединения, толщину и химический состав свариваемого металла, температуру окружающей среды. При учете всех факторов необходимо стремиться работать на максимально возможной силе тока (таблица 3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ые режимы свар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таллическими электрода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2565"/>
        <w:gridCol w:w="810"/>
        <w:gridCol w:w="810"/>
        <w:gridCol w:w="945"/>
        <w:gridCol w:w="810"/>
        <w:gridCol w:w="810"/>
        <w:gridCol w:w="810"/>
        <w:gridCol w:w="810"/>
        <w:gridCol w:w="810"/>
        <w:gridCol w:w="8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электрода,</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сварочного   </w:t>
              <w:br/>
              <w:t xml:space="preserve">тока, 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 </w:t>
              <w:b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 </w:t>
              <w:b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 -</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20 -</w:t>
              <w:br/>
              <w:t xml:space="preserve">2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80 -</w:t>
              <w:br/>
              <w:t xml:space="preserve">3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70 -</w:t>
              <w:b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50 -</w:t>
              <w:br/>
              <w:t xml:space="preserve">5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50 -</w:t>
              <w:br/>
              <w:t xml:space="preserve">85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од и полярность тока принимаются соответственно особенностям покрытия электр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стыковых соединений в нижнем положении рекомендуется руководствоваться режимами сварки, которые приводятся в таблице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ручной электродуговой сварки шв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тыковых соединений углеродистых и низколегирован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талей в нижнем положен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215"/>
        <w:gridCol w:w="1620"/>
        <w:gridCol w:w="1485"/>
        <w:gridCol w:w="1485"/>
        <w:gridCol w:w="1485"/>
        <w:gridCol w:w="148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го-  </w:t>
              <w:br/>
              <w:t xml:space="preserve">товка   </w:t>
              <w:br/>
              <w:t xml:space="preserve">кромок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w:t>
              <w:br/>
              <w:t>свариваемых</w:t>
              <w:br/>
              <w:t>деталей, мм</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ервый проход шва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ледующие проходы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w:t>
              <w:br/>
              <w:t>электрода,</w:t>
              <w:br/>
              <w:t xml:space="preserve">мм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ила тока,</w:t>
              <w:br/>
              <w:t xml:space="preserve">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w:t>
              <w:br/>
              <w:t>электрода,</w:t>
              <w:br/>
              <w:t xml:space="preserve">мм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ила тока,</w:t>
              <w:br/>
              <w:t xml:space="preserve">А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w:t>
              <w:br/>
              <w:t xml:space="preserve">скоса   </w:t>
              <w:br/>
              <w:t xml:space="preserve">кромок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 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 12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 13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 20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 2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дносто-</w:t>
              <w:br/>
              <w:t xml:space="preserve">ронний  </w:t>
              <w:br/>
              <w:t xml:space="preserve">скос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 2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 21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и боле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 2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 210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вухсто-</w:t>
              <w:br/>
              <w:t xml:space="preserve">ронний  </w:t>
              <w:br/>
              <w:t xml:space="preserve">скос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и боле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 2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 21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0 - 28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 32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я. 1. При сварке вертикальных и горизонтальных швов сила сварочного тока должна быть уменьшена на 15 - 20%, а диаметр электрода не должен превышать 4 - 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2. При сварке потолочных швов сила сварочного тока уменьшается на 20 - 25%, а диаметр электрода не должен быть более 4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выполнении сварки качественными электродами силу тока следует устанавливать в соответствии с данными, указанными в паспортах или сертификатах на эти электроды. Технология сварки углеродистых и низколегированных сталей металлическим плавящимся электродом имеет ряд особенност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учной дуговой сварке покрытым электродом доля основного металла в шве составляет 0,15 - 0,40 при наплавке валиков, 0,25 - 0,50 при сварке корневых швов, 0,25 - 0,60 при сварке под флюс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частки основного металла свариваемого изделия, примыкающие к сварному шву, подвергаются при сварке нагреву до температуры, вызывающей изменение структуры и свойства металла, и называются зоной термического влияния. Их размеры зависят от способа сварки, геометрических размеров деталей и теплофизических свойств основного металла. Размеры зон термического влияния при различных способах сварки даны в таблице 3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азмеры зон термического влия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ид сварки   │Средние размеры отдельных зон, мм│Общий разме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оны терм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я зона │2-я зона │1-я зона (не-│ческого вл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егре-│(нормали-│полной крис- │я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      │зации)   │таллизаци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чная дуговая: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лым электродом │1,2      │0,6      │0,7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крытым электро-│2,2      │1,6      │2,2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м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томатическая   │0,8 - 1,2│1,0 - 1,6│0,7          │2,5 -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уговая под флю-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м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овая          │20 - 21  │3,0 - 4,0│2,0          │25,0 - 2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изколегированные стали при сварке могут подвергаться термическому воздействию в зоне, прилегающей к сварному шву. В результате этого в околошовной зоне металла, особенно по границе шва, может образоваться подкаленная зона повышенной твердости, в отдельных случаях возможно появление трещин. Сварку низколегированных сталей необходимо выполнять при таких режимах и с применением соответствующих сварочных материалов, чтобы обеспечивались пластичность и вязкость не только наплавленного металла, но и всего сварного соединения, включая зону термического влияния основного металла. Средне- и высокоуглеродистые стали, содержащие более 0,3% углерода, чувствительны к закалке околошовной зоны, а иногда и к закалке металла шва. При их сварке рекоменду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еред сваркой подвергать детали из среднеуглеродистой стали подогреву до 150 - 200 °С, из высокоуглеродистой стали до 350 - 400 °С (для уменьшения скорости охлаждения после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ести сварку на малых скорост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полнять по возможности многослойную свар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варку каждого слоя вести без перерыв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 перекрывать "отжигающим" валиком кромки основн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учной сварке металлическим плавящимся электродом дугу зажигают коротким замыканием конца электрода на свариваемое изделие и быстрым отрывом электрода на небольшую (3 - 5 мм) высо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рец электрода должен быть закруглен и перед сваркой очищен от покрытия. Угол наклона электрода и траектория его движения принимаются в зависимости от положения шва в пространстве, вида соединения и раздела кром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ручной сварке металлическим плавящимся электродом длина дуги должна быть по возможности более короткой. Наиболее короткой дуга должна быть при сварке электродами с ионизирующим покрытием. Напряжение на дуге при сварке этими электродами колеблется в пределах 18 - 23 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электродами марки ОММ-5 напряжение на дуге должно быть 20 - 25 В. Покрытие электрода ОММ-5 плавится быстрее, чем металлический стержень, поэтому конец стержня при сварке всегда свободен от покрытия. Покрытие УОНИИ-13 более тугоплавко, чем металлический стержень, поэтому при сравнительно одинаковом напряжении дуги (22 - 26 В) видимая длина дуги значительно меньше. При сварке электродами марки УОНИИ-13 рекомендуется опираться на край покрыт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на вертикальной плоскости и особенно при потолочной сварке напряжение на дуге должно быть несколько меньше, чем при сварке в нижнем положении. Это требование относится в равной мере к электродам всех мар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стыковых швов производится накладыванием валика с одной или обеих сторон стыка. Для обеспечения провара необходимо следить за тщательным расплавлением обеих кромок свариваемых элементов по всей толщине. Следует принимать меры предотвращения прожогов - рекомендуются сварка без зазора и применение удаляемых или остающихся проклад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встык с V-образной подготовкой кромок в зависимости от толщины свариваемых элементов может производиться в один или несколько слоев. При этом особое внимание следует обращать на заварку корня шва, где наиболее часто возникают непрова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Заварку корня шва необходимо выполнять электродом соответствующего диаметра (3 - 4 мм) при правильно выбранной силе то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 обратной стороны шва при наличии доступа выполняется подварочный валик. Перед его выполнением корень шва должен быть удален пневматической рубкой или электродуговой строжкой, а место наплавки должно быть очищено от шлака, подтеков и др. В ответственных соединениях следует сделать небольшой глубины вырубку, которая затем заполняется подварочным валиком. При выполнении последнего (верхнего) слоя подрезы по границам сплавления не допуск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стыкового шва в несколько слоев необходимо очень тщательно проварить первый слой, особенно если конструкция изделия не допускает произвести подварку с обратной стороны. Каждый последующий слой наплавляется уширенным валиком, число которых по ширине шва возрастает по мере заполнения его наплавленным металлом. Перед наложением каждого нового слоя поверхность предыдущего должна быть тщательно очищена стальной щеткой и зубилом от шлака и окал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оцессе сварки следует следить за хорошим расплавлением кромок, не допускать прослоек шлака и тщательно заваривать кратеры. Сварка встык с X-образной подготовкой кромок выполняется аналогично сварке с V-образной подготов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выравнивания термических напряжений и уменьшения короблений рекомендуется накладывание валиков производить попеременно с каждой стороны или осуществлять сварку одновременно с обеих сторон (двумя сварщиками, что возможно только при вертикальном положении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иболее трудно выполнять сварку горизонтальных потолочных швов, их сварку необходимо вести на возможно короткой дуг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угловых швов выполняется при соединениях внахлестку и втавр. Их сварку следует выполнять в нижнем положении таким образом, чтобы поверхность одного элемента являлась горизонтальной, а другого - вертикальн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авровые соединения удобнее и лучше сваривать при положении свариваемых плоскостей, называемом "в лодочку". В этом случае наплавляемый металл будет накладываться в желоб, образуемый двумя свариваемыми поверхностями, легче всего избегать непроваров в вершине угла и подрезов на одном или обоих свариваемых элементах. За один проход свариваются угловые швы с катетом до 8 мм (при положении не "в лодочку"). При большом катете угловых швов сварка выполняется в 2 слоя и боле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таблицах 40 и 41 приводятся технологические указания по сварке качественных и легированных ста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ологические указ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сварке качественных углеродистых ста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810"/>
        <w:gridCol w:w="1350"/>
        <w:gridCol w:w="2970"/>
        <w:gridCol w:w="36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w:t>
              <w:br/>
              <w:t>стали</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w:t>
              <w:br/>
              <w:t>электрода</w:t>
            </w:r>
          </w:p>
        </w:tc>
        <w:tc>
          <w:tcPr>
            <w:tcW w:w="66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жим подогрева и термообработки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огрев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ледующая обработка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ппа перва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2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подогрева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термообработк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2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2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0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0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 150 °С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при 500 °С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0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 150 °С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при 500 °С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60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 - 200 °С;          </w:t>
              <w:br/>
              <w:t xml:space="preserve">Б - без подогрева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при 650 °С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ппа втора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2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подогрева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термообработк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2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0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 - 200 °С;          </w:t>
              <w:br/>
              <w:t xml:space="preserve">Б - без подогрева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при 650 °С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Г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42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подогрева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термообработки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Г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0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 - 200 °С;          </w:t>
              <w:br/>
              <w:t xml:space="preserve">Б - без подогрева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при 650 °С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Г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50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при 650 °С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Г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60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 - 250 °С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при 600 °С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Обозначения, принятые в таблиц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 - угловые швы для сталей малых толщин (меньше или равных 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 то же для сталей больших толщин (более 5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ологические указ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сварке легированных конструкционных ста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810"/>
        <w:gridCol w:w="1350"/>
        <w:gridCol w:w="1890"/>
        <w:gridCol w:w="1350"/>
        <w:gridCol w:w="3375"/>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w:t>
              <w:br/>
              <w:t>стали</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w:t>
              <w:br/>
              <w:t>электрода</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догрев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рмообработка на заданный предел </w:t>
              <w:br/>
              <w:t xml:space="preserve">текучести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  </w:t>
              <w:br/>
              <w:t>текучести</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жим термообработк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8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Без подогрев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С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термообработк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8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С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8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С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0 °С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акалка с 880 °С, отпуск</w:t>
              <w:br/>
              <w:t xml:space="preserve">при 500 °С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8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С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50 °С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акалка с 860 °С, отпуск</w:t>
              <w:br/>
              <w:t xml:space="preserve">при 500 °С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Х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8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Без подогрев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0 °С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при 180 °С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виду применяемого горючего газа насчитывается 14 разновидностей газовой сварки (ГОСТ 19521-74). В зависимости от используемых газов температура сварочного пламени достигает 2100 - 320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ибольшее распространение для ремонтных работ в условиях порта получила ацетилено-кислородная газовая сварка. Основным рабочим инструментом для выполнения газовой сварки являются горелки. Для сварки металла толщиной 0,5 - 30 мм наибольшее применение получили горелки типа "Москва" и ГС-3, а для сварки металла толщиной 0,2 - 4 мм применяются сварочные горелки малой мощности типа ГС-2 и "Звездоч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ехническая характеристика сварочных горелок с комплектом сменных наконечников приведена в таблице 4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ая характеристика сварочных горелок</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215"/>
        <w:gridCol w:w="810"/>
        <w:gridCol w:w="2025"/>
        <w:gridCol w:w="1620"/>
        <w:gridCol w:w="1620"/>
        <w:gridCol w:w="148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ер</w:t>
              <w:br/>
              <w:t>нако-</w:t>
              <w:br/>
              <w:t xml:space="preserve">неч- </w:t>
              <w:br/>
              <w:t xml:space="preserve">ника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лщина свари-</w:t>
              <w:br/>
              <w:t>ваемого метал-</w:t>
              <w:br/>
              <w:t>ла (низкоугле-</w:t>
              <w:br/>
              <w:t xml:space="preserve">родистая      </w:t>
              <w:br/>
              <w:t xml:space="preserve">сталь), мм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сход газа, л/ч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бочее  </w:t>
              <w:br/>
              <w:t xml:space="preserve">давление </w:t>
              <w:br/>
              <w:t>кислорода,</w:t>
              <w:br/>
              <w:t xml:space="preserve">мПа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цетилен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ислород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осква"</w:t>
              <w:br/>
              <w:t xml:space="preserve">или     </w:t>
              <w:br/>
              <w:t xml:space="preserve">ГС-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13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 13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 - 0,4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 24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0 - 2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5 - 0,4</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 4,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0 - 4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0 - 44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7,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 7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30 - 7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 11,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70 - 11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40 - 120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0,4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 18,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50 - 17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50 - 195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0 - 3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00 - 28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00 - 316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вез-  </w:t>
              <w:br/>
              <w:t xml:space="preserve">дочка"  </w:t>
              <w:br/>
              <w:t>или ГС-2</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0,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 6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 7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4</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1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 13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4</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3,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 24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0 - 2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 0,4</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 4,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0 - 4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 44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0,4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gt; Рабочее давление ацетилена не менее 0,001 МП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цетилено-кислородное пламя сварочной горелки может быть нормальным, окислительным или науглероживающим в зависимости от соотношения в смеси количеств составляющих газов. В таблице 43 приводятся краткая характеристика видов ацетилено-кислородного пламени и область их приме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арактеристика видов ацетилено-кислородного пламен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620"/>
        <w:gridCol w:w="1485"/>
        <w:gridCol w:w="3780"/>
        <w:gridCol w:w="1890"/>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ид пламени</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сход  </w:t>
              <w:br/>
              <w:t xml:space="preserve">кислорода </w:t>
              <w:br/>
              <w:t>на единицу</w:t>
              <w:br/>
              <w:t xml:space="preserve">объема  </w:t>
              <w:br/>
              <w:t xml:space="preserve">ацителена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аткая характеристика   </w:t>
              <w:br/>
              <w:t xml:space="preserve">пламени и отличительные  </w:t>
              <w:br/>
              <w:t xml:space="preserve">призна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новная   </w:t>
              <w:br/>
              <w:t xml:space="preserve">область   </w:t>
              <w:br/>
              <w:t xml:space="preserve">применения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рмальное </w:t>
              <w:br/>
              <w:t xml:space="preserve">(восстано- </w:t>
              <w:br/>
              <w:t xml:space="preserve">витель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 0,1 до </w:t>
              <w:b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етко очерченное ядро пла- </w:t>
              <w:br/>
              <w:t>мени, восстановительная зо-</w:t>
              <w:br/>
              <w:t xml:space="preserve">на и факел. Максимальная   </w:t>
              <w:br/>
              <w:t>температура на расстоянии 2</w:t>
              <w:br/>
              <w:t xml:space="preserve">- 6 мм от конца ядр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ка стали </w:t>
              <w:br/>
              <w:t xml:space="preserve">всех видов.  </w:t>
              <w:br/>
              <w:t xml:space="preserve">Сварка меди, </w:t>
              <w:br/>
              <w:t>бронзы и алю-</w:t>
              <w:br/>
              <w:t xml:space="preserve">миния        </w:t>
            </w:r>
          </w:p>
        </w:tc>
      </w:tr>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кислитель-</w:t>
              <w:br/>
              <w:t xml:space="preserve">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лее 1,3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Укороченное заостренное яд-</w:t>
              <w:br/>
              <w:t xml:space="preserve">ро с нечетким очертанием.  </w:t>
              <w:br/>
              <w:t xml:space="preserve">Пламя имеет бледную фиоле- </w:t>
              <w:br/>
              <w:t xml:space="preserve">товую окраску, окисляет    </w:t>
              <w:br/>
              <w:t xml:space="preserve">свариваемый металл. Темпе- </w:t>
              <w:br/>
              <w:t xml:space="preserve">ратура пламени выше, чем у </w:t>
              <w:br/>
              <w:t xml:space="preserve">нормального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ка латуни</w:t>
              <w:br/>
              <w:t>и пайка твер-</w:t>
              <w:br/>
              <w:t>дыми припоями</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углерожи-</w:t>
              <w:br/>
              <w:t xml:space="preserve">вающе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нее 1,0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Ядро увеличенное расплыв-  </w:t>
              <w:br/>
              <w:t xml:space="preserve">чатого очертания, на конце </w:t>
              <w:br/>
              <w:t>его образуется зеленый вен-</w:t>
              <w:br/>
              <w:t>чик. Факел имеет желтую ок-</w:t>
              <w:br/>
              <w:t xml:space="preserve">раску. Температура пламени </w:t>
              <w:br/>
              <w:t xml:space="preserve">ниже, чем у нормального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ка чугуна</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ффективность передачи тепла сварочного пламени свариваемому металлу изменяется в зависимости от угла наклона мундштука горелки к поверхности металла и достигает наибольшего значения при угле наклона 9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комендуемые углы наклона мундштука горелки к поверхности металла альфа принимаются в зависимости от толщины свариваемого металла согласно таблице 4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комендуемые углы наклона мундшту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релки к поверхности метал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295"/>
        <w:gridCol w:w="945"/>
        <w:gridCol w:w="945"/>
        <w:gridCol w:w="810"/>
        <w:gridCol w:w="810"/>
        <w:gridCol w:w="945"/>
        <w:gridCol w:w="1080"/>
        <w:gridCol w:w="945"/>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лщина металла,</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 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 - 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 - 7</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 -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 - 15</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лее </w:t>
              <w:br/>
              <w:t xml:space="preserve">15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ол наклона    </w:t>
              <w:br/>
              <w:t>мундштука, град.</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гол наклона мундштука горелки зависит также от температуры плавления и теплопроводности металла - больший угол наклона мундштука устанавливается для металла с более высокой температурой плавления и теплопроводностью. Диаметр сварочной проволоки для газовой сварки всех сталей подбирается в зависимости от толщины свариваемого металла. Рекомендуемые диаметры присадочной проволоки в зависимости от толщины свариваемой малоуглеродистой стали приведены в таблице 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иаметры присадочной проволо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сварки малоуглеродистой стал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565"/>
        <w:gridCol w:w="1215"/>
        <w:gridCol w:w="1080"/>
        <w:gridCol w:w="945"/>
        <w:gridCol w:w="1080"/>
        <w:gridCol w:w="1080"/>
        <w:gridCol w:w="8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металла,  </w:t>
              <w:br/>
              <w:t xml:space="preserve">м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 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 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 - 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Более</w:t>
              <w:br/>
              <w:t xml:space="preserve">15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проволоки,</w:t>
              <w:br/>
              <w:t xml:space="preserve">м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Без про-</w:t>
              <w:br/>
              <w:t xml:space="preserve">волок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 - 8</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садочная проволока выбирается в зависимости от состава свариваем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ные изделия из низкоуглеродистой стали последующей термообработке не подвергаются, так как ее влияние на их качество несуществен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улучшения механических свойств сварных швов может применяться последующая проковка сварных швов с подогревом их пламенем горелки до красного ка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редне- и высокоуглеродистые стали, в особенности последние, рекомендуется сваривать с применением флюса следующего состава: углекислый натрий - 50% и двууглекислый натрий - 50%. Перед сваркой заготовки рекомендуется отжигать. Сварку следует выполнять с общим предварительным подогревом до 300 - 400 °С, а при невозможности общего подогрева необходимо предварительно подогреть кромки сварочной горелкой, а затем сваривать их с наибольшей возможной скоростью, не допуская перегрева и кипения сварочной ван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сварки необходимо обеспечить наиболее медленное, постепенное охлаждение сварного соединения, укрывая его асбестом или помещая в золу, горячий песок или непосредственно в печь для отжиг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повышения механических свойств сварного шва рекомендуется непосредственно после сварки производить проковку шва в горячем состоянии или с подогревом сварочной горелкой. Во всех случаях сварки средне- и высокоуглеродистых сталей рекомендуется последующая термическая обработка в виде отжига, нормализации и закалки с отпуском в зависимости от назначения сварного издел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зовую ацетилено-кислородную сварку различных сталей следует выполнять в соответствии с указаниями, приведенными в таблице 4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комендации по газовой ацетилено-кислородно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ке различных ста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620"/>
        <w:gridCol w:w="2025"/>
        <w:gridCol w:w="2160"/>
        <w:gridCol w:w="2025"/>
        <w:gridCol w:w="2160"/>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иваемый</w:t>
              <w:br/>
              <w:t xml:space="preserve">материал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ласть    </w:t>
              <w:br/>
              <w:t xml:space="preserve">примене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 присадоч-</w:t>
              <w:br/>
              <w:t>ной проволоки и</w:t>
              <w:br/>
              <w:t xml:space="preserve">флюсы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жим сварк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ледующая  </w:t>
              <w:br/>
              <w:t xml:space="preserve">обработка   </w:t>
            </w:r>
          </w:p>
        </w:tc>
      </w:tr>
      <w:tr>
        <w:trPr>
          <w:trHeight w:val="10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ль низ- </w:t>
              <w:br/>
              <w:t xml:space="preserve">коуглеро-  </w:t>
              <w:br/>
              <w:t xml:space="preserve">диста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ка неот-  </w:t>
              <w:br/>
              <w:t xml:space="preserve">ветственных   </w:t>
              <w:br/>
              <w:t xml:space="preserve">конструкци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          </w:t>
              <w:br/>
              <w:t xml:space="preserve">Св-08А         </w:t>
              <w:br/>
              <w:t xml:space="preserve">Флюс не требу- </w:t>
              <w:br/>
              <w:t xml:space="preserve">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ламя нормаль-</w:t>
              <w:br/>
              <w:t xml:space="preserve">ное, расход   </w:t>
              <w:br/>
              <w:t xml:space="preserve">ацетилена 100 </w:t>
              <w:br/>
              <w:t xml:space="preserve">- 150 куб.    </w:t>
              <w:br/>
              <w:t xml:space="preserve">дм/ч на 1 мм  </w:t>
              <w:br/>
              <w:t>толщины свари-</w:t>
              <w:br/>
              <w:t>ваемого метал-</w:t>
              <w:br/>
              <w:t xml:space="preserve">л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требуется   </w:t>
            </w:r>
          </w:p>
        </w:tc>
      </w:tr>
      <w:tr>
        <w:trPr>
          <w:trHeight w:val="10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аль конс-</w:t>
              <w:br/>
              <w:t>трукционная</w:t>
              <w:br/>
              <w:t>общего наз-</w:t>
              <w:br/>
              <w:t xml:space="preserve">начения    </w:t>
              <w:br/>
              <w:t xml:space="preserve">(среднеуг- </w:t>
              <w:br/>
              <w:t>леродистая)</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ка ответ- </w:t>
              <w:br/>
              <w:t xml:space="preserve">ственных кон- </w:t>
              <w:br/>
              <w:t xml:space="preserve">струкци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         </w:t>
              <w:br/>
              <w:t xml:space="preserve">Св-08ГА        </w:t>
              <w:br/>
              <w:t xml:space="preserve">Св-10ГА        </w:t>
              <w:br/>
              <w:t xml:space="preserve">Св-14ГС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ковка от    </w:t>
              <w:br/>
              <w:t>светло-красного</w:t>
              <w:br/>
              <w:t xml:space="preserve">до темно-крас- </w:t>
              <w:br/>
              <w:t xml:space="preserve">ного каления   </w:t>
              <w:br/>
              <w:t>и термообработ-</w:t>
              <w:br/>
              <w:t xml:space="preserve">ка шва в зави- </w:t>
              <w:br/>
              <w:t>симости от мар-</w:t>
              <w:br/>
              <w:t xml:space="preserve">ки стали       </w:t>
            </w:r>
          </w:p>
        </w:tc>
      </w:tr>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ль низ- </w:t>
              <w:br/>
              <w:t xml:space="preserve">колегиро-  </w:t>
              <w:br/>
              <w:t xml:space="preserve">ванна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         </w:t>
              <w:br/>
              <w:t xml:space="preserve">Св-08А         </w:t>
              <w:br/>
              <w:t xml:space="preserve">Св-10Г2        </w:t>
              <w:br/>
              <w:t xml:space="preserve">Св-10ХГС       </w:t>
              <w:br/>
              <w:t xml:space="preserve">Св-18ХГСА      </w:t>
              <w:br/>
              <w:t xml:space="preserve">Флюс не требу- </w:t>
              <w:br/>
              <w:t xml:space="preserve">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ламя нормаль-</w:t>
              <w:br/>
              <w:t xml:space="preserve">ное, расход   </w:t>
              <w:br/>
              <w:t xml:space="preserve">ацетилена 100 </w:t>
              <w:br/>
              <w:t>- 150 куб. дм/</w:t>
              <w:br/>
              <w:t>ч на 1 мм тол-</w:t>
              <w:br/>
              <w:t>щины сваривае-</w:t>
              <w:br/>
              <w:t xml:space="preserve">мого металл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жим термо-   </w:t>
              <w:br/>
              <w:t>обработки зави-</w:t>
              <w:br/>
              <w:t xml:space="preserve">сит от марки   </w:t>
              <w:br/>
              <w:t xml:space="preserve">стали          </w:t>
            </w:r>
          </w:p>
        </w:tc>
      </w:tr>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истые  </w:t>
              <w:br/>
              <w:t xml:space="preserve">стали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ка стали  </w:t>
              <w:br/>
              <w:t>до 3 мм толщи-</w:t>
              <w:br/>
              <w:t xml:space="preserve">но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2Х19Н9     </w:t>
              <w:br/>
              <w:t xml:space="preserve">Св-04ХН19Н9    </w:t>
              <w:br/>
              <w:t xml:space="preserve">Св-06Х19Н9Т    </w:t>
              <w:br/>
              <w:t xml:space="preserve">Флюсы - бура и </w:t>
              <w:br/>
              <w:t xml:space="preserve">борная кислот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ламя нормаль-</w:t>
              <w:br/>
              <w:t xml:space="preserve">ное, расход   </w:t>
              <w:br/>
              <w:t xml:space="preserve">ацетилена 70  </w:t>
              <w:br/>
              <w:t>куб. дм/ч на 1</w:t>
              <w:br/>
              <w:t xml:space="preserve">мм толщины    </w:t>
              <w:br/>
              <w:t xml:space="preserve">свариваемого  </w:t>
              <w:br/>
              <w:t xml:space="preserve">металл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едварительный</w:t>
              <w:br/>
              <w:t xml:space="preserve">подогрев до    </w:t>
              <w:br/>
              <w:t xml:space="preserve">200 - 400 °С.  </w:t>
              <w:br/>
              <w:t xml:space="preserve">После сварки   </w:t>
              <w:br/>
              <w:t xml:space="preserve">отжиг          </w:t>
            </w:r>
          </w:p>
        </w:tc>
      </w:tr>
      <w:tr>
        <w:trPr>
          <w:trHeight w:val="10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онике- </w:t>
              <w:br/>
              <w:t xml:space="preserve">левые аус- </w:t>
              <w:br/>
              <w:t xml:space="preserve">тенитные   </w:t>
              <w:br/>
              <w:t xml:space="preserve">стали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ка труб   </w:t>
              <w:br/>
              <w:t xml:space="preserve">малых диамет- </w:t>
              <w:br/>
              <w:t xml:space="preserve">ров (12 - 2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Х18Н9      </w:t>
              <w:br/>
              <w:t xml:space="preserve">Св-0Х18Н9С2    </w:t>
              <w:br/>
              <w:t xml:space="preserve">Св-1Х18Н9Т     </w:t>
              <w:br/>
              <w:t xml:space="preserve">Св-Х18Н9Б      </w:t>
              <w:br/>
              <w:t xml:space="preserve">Св-1Х18Н11М    </w:t>
              <w:br/>
              <w:t xml:space="preserve">Флюс марки     </w:t>
              <w:br/>
              <w:t xml:space="preserve">НЖ-8 (паст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ламя строго  </w:t>
              <w:br/>
              <w:t xml:space="preserve">нормальное,   </w:t>
              <w:br/>
              <w:t xml:space="preserve">расход ацети- </w:t>
              <w:br/>
              <w:t xml:space="preserve">лена 75 куб.  </w:t>
              <w:br/>
              <w:t xml:space="preserve">дм/ч на 1 мм  </w:t>
              <w:br/>
              <w:t>толщины свари-</w:t>
              <w:br/>
              <w:t>ваемого метал-</w:t>
              <w:br/>
              <w:t xml:space="preserve">л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енные дета-</w:t>
              <w:br/>
              <w:t xml:space="preserve">ли нагреть до  </w:t>
              <w:br/>
              <w:t xml:space="preserve">1050 - 1100 °С </w:t>
              <w:br/>
              <w:t xml:space="preserve">с последующим  </w:t>
              <w:br/>
              <w:t xml:space="preserve">охлаждением в  </w:t>
              <w:br/>
              <w:t xml:space="preserve">воде. Процесс  </w:t>
              <w:br/>
              <w:t xml:space="preserve">сварки вести   </w:t>
              <w:br/>
              <w:t xml:space="preserve">быстро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д выполнением газовой сварки кромки свариваемых деталей и прилегающая к ним зона (на ширину 20 - 30 мм с каждой стороны) должны быть тщательно зачищены до металлического блеска от окалины, ржавчины, краски, масла и других загрязнений металлическими щетками, напильниками и наждачной бумагой. Зачистку также можно осуществлять непосредственно пламенем сварочной горел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иваемые детали перед сваркой должны быть соединены друг с другом прихватками. Длина отдельных прихваток и расстояние между ними зависят от толщины свариваемого металла и длины шва. При сварке небольших узлов и тонкой стали длина прихваток может составлять не более 5 мм, а расстояние между ними 50 - 10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толстой стали и при значительной протяженности шва длина прихваток может составлять 20 - 30 мм при расстоянии между ними до 300 - 500 мм. Порядок наложения прихваток выбирается в зависимости от толщины металла и протяженности сварного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2.2. Кузнечная сва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узнечной сварке хорошо поддаются мягкие сорта стали с содержанием углерода от 0,15 до 0,25%. Стали с содержанием углерода свыше 0,45% почти не поддаются свар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емпература нагрева металла для сварки должна быть выше температуры нагрева для ковки и близка к температуре плавления. Для мягких сталей температура нагрева при кузнечной сварке должна быть примерно 1300 °С. В качестве флюса при кузнечной сварке применяются чистый песок (кремнезем), бура и поваренная со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иваемость металла зависит от количества содержащихся в нем примес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глерода 0,2 - 0,3% (максимум 0,4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ремния не более 0,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арганца 0,6 - 0,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еры и фосфора не более 0,03% (каждого в отдель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кузнечной сварки изделия должны подвергаться отжигу. Качество кузнечной сварки считается хорошим, если прочность сварного шва не менее 85% прочности основного металла. В большинстве случаев прочность сварного шва после кузнечной сварки составляет 60 - 80% прочности основного метал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7.3. Сварка чугу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3.1. Ручная дуговая сва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Чугун относится к группе плохо сваривающихся металлов, что объясняется высоким содержанием углерода (более 2%), серы (до 0,15%) и фосфора (до 0,5%). Чугун можно сваривать дуговой сваркой металлическим или угольным электродом, газовой сваркой, термитной сваркой и заливкой жидким чугун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состоянию свариваемой детали различают холодную (без подогрева свариваемых деталей), полугорячую (при полном или местном нагреве свариваемых деталей до 300 - 400 °С), горячую (при полном нагреве до 600 - 800 °С) сварку чугуна. В условиях портов применяется ручная дуговая и газовая сва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зависимости от сложности формы и размеров чугунных деталей применяется горячая, полугорячая или холодная ручная дуговая сварка. Холодная сварка имеет следующие разновид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Сварка стальными электродами. Применяется при ремонте неответственных чугунных деталей небольших размеров с малым объемом наплавки, не требующих после сварки механической обрабо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ное соединение неоднородно по структуре, часто не обладает достаточной плотностью и имеет низкую прочность. Сварка выполняется электродами с защитно-легирующими покрытиями с V- или X-образной разделкой кромок. Для устранения неравномерного разогрева детали свариваются отдельными участками вразбивку. Длина отдельных наплавленных участков сварного шва не должна превышать 100 - 200 мм. После наплавки отдельных участков следует дать им возможность остыть до 60 - 8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изделий толщиной 8 - 15 мм сварка выполняется с увеличенной шириной усиления шва. Сварку выполняют на постоянном или переменном токе с использованием электродов типов Э42, Э42А, Э50 и Э50А по ГОСТу 9467-75. При толщине металла до 5 мм используются электроды диаметром 3 - 4 мм, при толщине 5 - 10 мм - диаметром 4 - 5 мм. Режимы сварки стальными электродами приводятся в таблице 4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холодной сварки стальным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ода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240"/>
        <w:gridCol w:w="1755"/>
        <w:gridCol w:w="1890"/>
        <w:gridCol w:w="189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электрода, мм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 1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0 - 16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20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Сварка чугунными электродами. Применяется для исправления дефектов чугунного литья - мелких литейных пор, рыхлостей, раковин и трещин. Металл сварного шва можно получить по химическому составу, близким к основному металлу, но в металле сварного шва и прилежащих к нему зонах наблюдается отбел, что затрудняет последующую механическую обработку. Чугунными электродами можно производить сварку только в нижнем положении как на постоянном, так и на переменном токе. Режимы сварки чугунными электродами приводятся в таблице 4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холодной сварки чугунными электрода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375"/>
        <w:gridCol w:w="2835"/>
        <w:gridCol w:w="256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свариваемого  </w:t>
              <w:br/>
              <w:t xml:space="preserve">металла, мм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электрода, </w:t>
              <w:br/>
              <w:t xml:space="preserve">мм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А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1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0 - 30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ыше 15 до 3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 40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ыше 30 до 4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0 - 50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ыше 4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 65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варка медными электродами. Применяется для изделий, работающих при незначительных статических нагрузках, а также для изделий, требующих плотных швов. Этим способом можно производить заварку мелких дефектов в отливках, а также ремонт малогабаритных деталей. Медными электродами можно сваривать на постоянном и переменном токе. Лучшие результаты получаются при сварке на постоянном токе обратной полярности. Полугорячая сварка проводится после нагрева свариваемых деталей до 300 - 400 °С. Нагрев деталей перед сваркой осуществляется в печах, горнах или с помощью газовых горелок ацетилено-кислородным пламенем. Предварительный нагрев деталей способствует более замедленному охлаждению металла шва и прилежащих к нему зон после сварки, что предотвращает получение отбеленных зон и позволяет производить механическую обработку 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лугорячую сварку чугуна осуществляют низкоуглеродистыми стальными электродами с защитно-легирующими покрытиями типа ОММ-5, К-5 и УОНИИ-13, стальными электродами со специальным покрытием, чугунными электродами. При сварке сквозных трещин или при заварке дефектов, находящихся на краю деталей, необходимо применять графитовые формы для предотвращения вытекания жидкого металла из сварочной ванны. В процессе сварки необходимо непрерывно поддерживать значительный объем расплавленного металла в сварочной ванне и тщательно его перемешивать концом электрода. После сварки детали необходимо засыпать мелким древесным углем или сухим песком для замедленного охлаждения. Горячая сварка проводится после нагрева свариваемых мелких деталей до 500 - 700 °С, а крупногабаритных деталей (толщина стенок более 30 мм) - до 700 - 80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орячая сварка включает в себя следующие последовательные операции: механическая обработка под сварку, формовка детали, нагрев, сварка и охлаждение сваренных деталей. Механическая обработка заключается в вырубке дефектных мест, зачистке их от масла, грязи, шлака и формовочной земли. Для предохранения расплавленного металла от вытекания участки, подлежащие сварке, формуют с помощью формовочной земли или графитных пластинок. Нагрев деталей производится в печах, колодцах, горнах или с помощью индукционных подогревателей. Сварка выполняется чугунными электродами со стрежнями марок А и Б. Наиболее распространенными электродными покрытиями являются ОМЧ-1 и УЗТМ-74. При горячей сварке применяют электроды больших диаметров (8 - 16 мм). Сварка чугунными электродами производится на режимах, приведенных в таблице 4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горячей сварки чугунными электрода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565"/>
        <w:gridCol w:w="1620"/>
        <w:gridCol w:w="1350"/>
        <w:gridCol w:w="1620"/>
        <w:gridCol w:w="16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электрода,</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0 - 7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50 - 8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0 - 1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00 - 1800</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производится без перерывов с тем, чтобы металл сварочной ванны был все время в расплавленном состоянии. Детали после сварки должны медленно охлаждаться вместе с нагревательной печью или под слоем мелкого древесного уг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3.2. Газовая сва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зовая сварка является весьма распространенным способом ремонта чугунных деталей. Газовую сварку чугуна чаще всего производят с предварительным местным или общим подогревом детали исходя из следующих услов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тали сложной формы, вызывающие опасение появления трещин в процессе сварки или после ее выполнения, рекомендуется сваривать с общим предварительным подогревом до 500 - 700 °С в специальных нагревательных печах или горнах (горячая сва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тали менее сложной формы следует сваривать с местным подогревом до 300 - 500 °С отдельных частей с целью предотвращения образования трещин. Нагрев можно производить газовыми горелками, паяльными лампами или древесным углем в специальных горнах. В качестве присадочного материала согласно для горячей сварки применяются чугунные прутки марки А диаметром 4, 6, 8 и 12 мм, длиной 250 - 450 мм, а при сварке с местным подогревом - чугунные прутки марки Б диаметром 4, 6, 8, 10 и 12 мм, длиной 250 - 450 мм. Горячая сварка чугуна выполняется с применением флюсов, способствующих улучшению процесса сварки и удалению образовавшихся оксидов. Для этого используют прокаленную буру или смесь из прокаленной буры (56%), углекислого натрия (22%), углекислого калия (2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тали малых размеров, а также детали, сварка которых не вызывает опасений появления в них сварочных напряжений с возможным образованием трещин, свариваются без предварительного подогрева (холодная сва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зовая сварка чугуна выполняется с применением флюсов. Во всех случаях газовой сварки чугуна необходимо предусматрива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подготовку детали под сварку путем вырубки дефектного места до здорового металла, засверловки концов трещин и разделки детали с образованием фаски под углом 9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формовку детали графитовыми или угольными пластинами, кварцевым песком или асбестовой крошкой, замешанными на жидком стекле, с последующей просуш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и горячей сварке постепенный равномерный нагрев детали, не допуская перегрева ее отдельных частей. При этом место сварки должно быть доступно для выполнения работ в нижнем полож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мощность горелки из расчета 100 - 120 куб. дм/ч на 1 мм толщины свариваемого изделия; пламя устанавливается с небольшим избытком ацетил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непрерывное ведение сварки и поддержание сварочной ванны в расплавленном состоя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 замедленное охлаждение детали после сварки (вместе с горном, печ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3.3. Рекомендации по сварке чугу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иболее часто встречающиеся дефекты литья и способы их исправления приведены в таблице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пособы исправления различных дефект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чугунного лить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2565"/>
        <w:gridCol w:w="4185"/>
        <w:gridCol w:w="3240"/>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арактеристика  </w:t>
              <w:br/>
              <w:t xml:space="preserve">дефекта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словия дальнейшей механической обработки       </w:t>
              <w:br/>
              <w:t xml:space="preserve">заваренного участка                  </w:t>
            </w:r>
          </w:p>
        </w:tc>
      </w:tr>
      <w:tr>
        <w:trPr>
          <w:trHeight w:val="60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ханическая обработка не     </w:t>
              <w:br/>
              <w:t xml:space="preserve">требуется. Плоскость предназ- </w:t>
              <w:br/>
              <w:t>начена для неподвижного соеди-</w:t>
              <w:br/>
              <w:t xml:space="preserve">нения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ханическая обработка </w:t>
              <w:br/>
              <w:t xml:space="preserve">обязательна. Шов оди-  </w:t>
              <w:br/>
              <w:t xml:space="preserve">наковой твердости с    </w:t>
              <w:br/>
              <w:t xml:space="preserve">основным металлом      </w:t>
            </w:r>
          </w:p>
        </w:tc>
      </w:tr>
      <w:tr>
        <w:trPr>
          <w:trHeight w:val="24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сквозные дефек- </w:t>
              <w:br/>
              <w:t xml:space="preserve">ты: раковины отк- </w:t>
              <w:br/>
              <w:t>рытые и закрытые -</w:t>
              <w:br/>
              <w:t xml:space="preserve">газовые, усадоч-  </w:t>
              <w:br/>
              <w:t xml:space="preserve">ные, шлаковые,    </w:t>
              <w:br/>
              <w:t xml:space="preserve">земляные; недоли- </w:t>
              <w:br/>
              <w:t xml:space="preserve">вы, переливы.     </w:t>
              <w:br/>
              <w:t xml:space="preserve">Сквозные дефекты: </w:t>
              <w:br/>
              <w:t xml:space="preserve">трещины горячие   </w:t>
              <w:br/>
              <w:t xml:space="preserve">или холодные; ме- </w:t>
              <w:br/>
              <w:t>ханические повреж-</w:t>
              <w:br/>
              <w:t>дения, отколы, хо-</w:t>
              <w:br/>
              <w:t xml:space="preserve">лодные спаи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азовая сварка чугунным стер- </w:t>
              <w:br/>
              <w:t xml:space="preserve">жнем без нагрева (исправление </w:t>
              <w:br/>
              <w:t xml:space="preserve">дефектов на изделиях малых    </w:t>
              <w:br/>
              <w:t>габаритов и массы). Электроду-</w:t>
              <w:br/>
              <w:t>говая сварка стальным электро-</w:t>
              <w:br/>
              <w:t xml:space="preserve">дом (изделия большой массы    </w:t>
              <w:br/>
              <w:t xml:space="preserve">с толщиной стенки 15 мм и бо- </w:t>
              <w:br/>
              <w:t>лее). Заварка медно-никелевыми</w:t>
              <w:br/>
              <w:t xml:space="preserve">или железно-никелевыми        </w:t>
              <w:br/>
              <w:t>электродами без нагрева на из-</w:t>
              <w:br/>
              <w:t xml:space="preserve">делиях малой толщины до 10 -  </w:t>
              <w:br/>
              <w:t xml:space="preserve">15 мм. На изделиях большой    </w:t>
              <w:br/>
              <w:t xml:space="preserve">толщины заварка дефектов      </w:t>
              <w:br/>
              <w:t xml:space="preserve">стальными электродами с       </w:t>
              <w:br/>
              <w:t xml:space="preserve">постановкой шпилек.           </w:t>
              <w:br/>
              <w:t>В ответственных местах газовая</w:t>
              <w:br/>
              <w:t xml:space="preserve">или электродуговая заварка    </w:t>
              <w:br/>
              <w:t xml:space="preserve">с чугунной присадкой и нагре- </w:t>
              <w:br/>
              <w:t xml:space="preserve">вом изделия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дуговая сварка  </w:t>
              <w:br/>
              <w:t xml:space="preserve">чугунным электродом    </w:t>
              <w:br/>
              <w:t xml:space="preserve">или газовая сварка с   </w:t>
              <w:br/>
              <w:t xml:space="preserve">чугунной присадкой.    </w:t>
              <w:br/>
              <w:t xml:space="preserve">Необходим полный или   </w:t>
              <w:br/>
              <w:t xml:space="preserve">частичный нагрев изде- </w:t>
              <w:br/>
              <w:t xml:space="preserve">лия.                   </w:t>
              <w:br/>
              <w:t>Заварка с предваритель-</w:t>
              <w:br/>
              <w:t xml:space="preserve">ным подогревом изделия </w:t>
              <w:br/>
              <w:t xml:space="preserve">электродуговой сваркой </w:t>
              <w:br/>
              <w:t>чугунным электродом или</w:t>
              <w:br/>
              <w:t xml:space="preserve">газовой сваркой с      </w:t>
              <w:br/>
              <w:t xml:space="preserve">чугунной присадкой.    </w:t>
              <w:br/>
              <w:t xml:space="preserve">Незначительные поры и  </w:t>
              <w:br/>
              <w:t xml:space="preserve">мелкие раковины на от- </w:t>
              <w:br/>
              <w:t xml:space="preserve">ветственных поверхнос- </w:t>
              <w:br/>
              <w:t xml:space="preserve">тях завариваются       </w:t>
              <w:br/>
              <w:t xml:space="preserve">железноникелевыми      </w:t>
              <w:br/>
              <w:t xml:space="preserve">электродами            </w:t>
            </w:r>
          </w:p>
        </w:tc>
      </w:tr>
      <w:tr>
        <w:trPr>
          <w:trHeight w:val="15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ефекты, дающие   </w:t>
              <w:br/>
              <w:t xml:space="preserve">течь в отливке:   </w:t>
              <w:br/>
              <w:t>пористость, непро-</w:t>
              <w:br/>
              <w:t xml:space="preserve">вар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незначительных пораженных </w:t>
              <w:br/>
              <w:t xml:space="preserve">площадях дефект исправляется  </w:t>
              <w:br/>
              <w:t xml:space="preserve">пропитыванием бакелитовым     </w:t>
              <w:br/>
              <w:t xml:space="preserve">лаком или промазыванием спе-  </w:t>
              <w:br/>
              <w:t xml:space="preserve">циальной замазкой. В ответст- </w:t>
              <w:br/>
              <w:t xml:space="preserve">венных случаях дефектный      </w:t>
              <w:br/>
              <w:t>участок удаляется и вваривает-</w:t>
              <w:br/>
              <w:t xml:space="preserve">ся новая вставка с нагревом   </w:t>
              <w:br/>
              <w:t xml:space="preserve">изделия. В некоторых случаях  </w:t>
              <w:br/>
              <w:t xml:space="preserve">уплотнение создают металлиза- </w:t>
              <w:br/>
              <w:t xml:space="preserve">цией и газопламенным напыле-  </w:t>
              <w:br/>
              <w:t xml:space="preserve">нием пластмасс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начительно пораженные </w:t>
              <w:br/>
              <w:t xml:space="preserve">плоскости исправляются </w:t>
              <w:br/>
              <w:t xml:space="preserve">газовой или электроду- </w:t>
              <w:br/>
              <w:t xml:space="preserve">говой сваркой при пол- </w:t>
              <w:br/>
              <w:t xml:space="preserve">ном или частичном наг- </w:t>
              <w:br/>
              <w:t xml:space="preserve">реве изделия, а также  </w:t>
              <w:br/>
              <w:t xml:space="preserve">вваркой вставок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ефекты поверхнос-</w:t>
              <w:br/>
              <w:t>ти: пригары земли,</w:t>
              <w:br/>
              <w:t xml:space="preserve">наросты, заливы   </w:t>
              <w:br/>
              <w:t xml:space="preserve">отверстий и окон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оме механических способов, в холодном состоянии в   </w:t>
              <w:br/>
              <w:t>обоих случаях исправление возможно кислородно-флюсовой</w:t>
              <w:br/>
              <w:t xml:space="preserve">резкой с подогревом изделия до 300 - 400 °С и         </w:t>
              <w:br/>
              <w:t xml:space="preserve">электродуговой резкой угольным или металлическим      </w:t>
              <w:br/>
              <w:t xml:space="preserve">электродом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став флюсов для сварки приведен в таблице 5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став флюсов для газовой сварки чугун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для электросварки угольным электродом, % (по масс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320"/>
        <w:gridCol w:w="1350"/>
        <w:gridCol w:w="1485"/>
        <w:gridCol w:w="1620"/>
      </w:tblGrid>
      <w:tr>
        <w:trPr>
          <w:trHeight w:val="240" w:hRule="atLeast"/>
        </w:trPr>
        <w:tc>
          <w:tcPr>
            <w:tcW w:w="43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мпонент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флюса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ур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Хлорид натрия (поваренная соль)</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кислый калий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рная кислот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личные способы дуговой сварки чугуна и их особенности приведены в таблице 52, а сварочные материалы - в таблице 5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пособы сварки чугуна и их особенност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2565"/>
        <w:gridCol w:w="4455"/>
        <w:gridCol w:w="297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очный материал</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 сварки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ласть применения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олодная сварка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волока стальная</w:t>
              <w:br/>
              <w:t xml:space="preserve">сварочная марок   </w:t>
              <w:br/>
              <w:t>Св-08, Св-08А диа-</w:t>
              <w:br/>
              <w:t xml:space="preserve">метром 3 - 4 мм с </w:t>
              <w:br/>
              <w:t xml:space="preserve">меловым покрытием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очный ток постоянный и пе-  </w:t>
              <w:br/>
              <w:t xml:space="preserve">ременный. Сварка должна вестись </w:t>
              <w:br/>
              <w:t xml:space="preserve">медленно с перерывом на охлаж-  </w:t>
              <w:br/>
              <w:t>дение, "ниточным" швом вразброс.</w:t>
              <w:br/>
              <w:t xml:space="preserve">По зоне оплавления образуется   </w:t>
              <w:br/>
              <w:t xml:space="preserve">отбеленный чугун. Место сварки  </w:t>
              <w:br/>
              <w:t xml:space="preserve">не поддается механической       </w:t>
              <w:br/>
              <w:t xml:space="preserve">обработке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аварка поверхностных</w:t>
              <w:br/>
              <w:t xml:space="preserve">пороков площадью до  </w:t>
              <w:br/>
              <w:t xml:space="preserve">50 кв. см, глубиной  </w:t>
              <w:br/>
              <w:t xml:space="preserve">до 6 мм на необраба- </w:t>
              <w:br/>
              <w:t xml:space="preserve">тываемых плоскостях  </w:t>
              <w:br/>
              <w:t>отливок простой формы</w:t>
              <w:br/>
              <w:t xml:space="preserve">неответственного     </w:t>
              <w:br/>
              <w:t xml:space="preserve">назначения           </w:t>
            </w:r>
          </w:p>
        </w:tc>
      </w:tr>
      <w:tr>
        <w:trPr>
          <w:trHeight w:val="14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волока из нике-</w:t>
              <w:br/>
              <w:t>левых сплавов (мо-</w:t>
              <w:br/>
              <w:t xml:space="preserve">нель - металл,    </w:t>
              <w:br/>
              <w:t xml:space="preserve">константан) диа-  </w:t>
              <w:br/>
              <w:t xml:space="preserve">метром 3 - 4 мм с </w:t>
              <w:br/>
              <w:t>меловым или графи-</w:t>
              <w:br/>
              <w:t xml:space="preserve">товым покрытием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очный ток постоянный.       </w:t>
              <w:br/>
              <w:t>Сварка должна вестись "ниточным"</w:t>
              <w:br/>
              <w:t xml:space="preserve">швом, возвратно-поступательным  </w:t>
              <w:br/>
              <w:t xml:space="preserve">движением электрода, короткими  </w:t>
              <w:br/>
              <w:t xml:space="preserve">участками (60 - 70 мм), в       </w:t>
              <w:br/>
              <w:t>нижнем положении (нагрев отливки</w:t>
              <w:br/>
              <w:t xml:space="preserve">рядом со швом не более 80 °С).  </w:t>
              <w:br/>
              <w:t xml:space="preserve">Наплавляемые валики проколачи-  </w:t>
              <w:br/>
              <w:t xml:space="preserve">вать легким молотком. Место     </w:t>
              <w:br/>
              <w:t xml:space="preserve">сварки поддается механической   </w:t>
              <w:br/>
              <w:t xml:space="preserve">обработке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варка отдельных    </w:t>
              <w:br/>
              <w:t>поверхностных пороков</w:t>
              <w:br/>
              <w:t xml:space="preserve">на обрабатываемых    </w:t>
              <w:br/>
              <w:t xml:space="preserve">плоскостях отливок,  </w:t>
              <w:br/>
              <w:t xml:space="preserve">работающих под дав-  </w:t>
              <w:br/>
              <w:t xml:space="preserve">лением               </w:t>
            </w:r>
          </w:p>
        </w:tc>
      </w:tr>
      <w:tr>
        <w:trPr>
          <w:trHeight w:val="13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волока стальная</w:t>
              <w:br/>
              <w:t xml:space="preserve">сварочная марок   </w:t>
              <w:br/>
              <w:t xml:space="preserve">С-08 и С-08А диа- </w:t>
              <w:br/>
              <w:t xml:space="preserve">метром 3 - 4 мм с </w:t>
              <w:br/>
              <w:t>меловым покрытием.</w:t>
              <w:br/>
              <w:t>Аустенитные стерж-</w:t>
              <w:br/>
              <w:t xml:space="preserve">ни марок          </w:t>
              <w:br/>
              <w:t xml:space="preserve">С-13Х25Н18 или    </w:t>
              <w:br/>
              <w:t xml:space="preserve">С-06Х19Н9Т с по-  </w:t>
              <w:br/>
              <w:t xml:space="preserve">крытием УОНИИ-НК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очный ток постоянный и пе-  </w:t>
              <w:br/>
              <w:t>ременный. Перед сваркой устанав-</w:t>
              <w:br/>
              <w:t>ливаются шпильки. Сварка ведется</w:t>
              <w:br/>
              <w:t xml:space="preserve">кольцевыми швами вокруг шпилек  </w:t>
              <w:br/>
              <w:t xml:space="preserve">с перерывами (нагрев отливки у  </w:t>
              <w:br/>
              <w:t xml:space="preserve">места сварки не более 60 - 80   </w:t>
              <w:br/>
              <w:t xml:space="preserve">°С)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аварка пороков в от-</w:t>
              <w:br/>
              <w:t xml:space="preserve">ливках толщиной до   </w:t>
              <w:br/>
              <w:t xml:space="preserve">80 мм (поломки, тре- </w:t>
              <w:br/>
              <w:t>щины, групповые рако-</w:t>
              <w:br/>
              <w:t>вины, рыхлоты и др.),</w:t>
              <w:br/>
              <w:t xml:space="preserve">работающих при нор-  </w:t>
              <w:br/>
              <w:t xml:space="preserve">мальных температурах </w:t>
              <w:br/>
              <w:t xml:space="preserve">и не под давлением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учок электродов, </w:t>
              <w:br/>
              <w:t>включающий малоуг-</w:t>
              <w:br/>
              <w:t xml:space="preserve">леродистую сталь, </w:t>
              <w:br/>
              <w:t xml:space="preserve">медь, латунь (6 - </w:t>
              <w:br/>
              <w:t xml:space="preserve">9% от массы пуч-  </w:t>
              <w:br/>
              <w:t xml:space="preserve">ка). Диаметр      </w:t>
              <w:br/>
              <w:t xml:space="preserve">электродов 3 - 4  </w:t>
              <w:br/>
              <w:t xml:space="preserve">мм. Покрытие      </w:t>
              <w:br/>
              <w:t xml:space="preserve">УОНИИ-13/45 или   </w:t>
              <w:br/>
              <w:t>ОММ-5. Малоуглеро-</w:t>
              <w:br/>
              <w:t xml:space="preserve">дистые стержни    </w:t>
              <w:br/>
              <w:t xml:space="preserve">должны составлять </w:t>
              <w:br/>
              <w:t xml:space="preserve">20% от массы мед- </w:t>
              <w:br/>
              <w:t xml:space="preserve">ных стержней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очный ток постоянный, обрат-</w:t>
              <w:br/>
              <w:t xml:space="preserve">ной полярности для электродов с </w:t>
              <w:br/>
              <w:t xml:space="preserve">покрытием УОНИИ-13/45, перемен- </w:t>
              <w:br/>
              <w:t xml:space="preserve">ный для электродов с покрытием  </w:t>
              <w:br/>
              <w:t>ОММ-5. Сварка ведется "на себя",</w:t>
              <w:br/>
              <w:t>медный электрод должен опережать</w:t>
              <w:br/>
              <w:t xml:space="preserve">стальной. Между стальным и      </w:t>
              <w:br/>
              <w:t xml:space="preserve">медным стержнями находится      </w:t>
              <w:br/>
              <w:t xml:space="preserve">латунный стержень. Дуга должна  </w:t>
              <w:br/>
              <w:t xml:space="preserve">быть короткой. Возможно         </w:t>
              <w:br/>
              <w:t xml:space="preserve">выполнение сварки в любом       </w:t>
              <w:br/>
              <w:t xml:space="preserve">пространственном положении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варка небольших    </w:t>
              <w:br/>
              <w:t xml:space="preserve">пороков (поры,       </w:t>
              <w:br/>
              <w:t xml:space="preserve">трещины и т.п.) в    </w:t>
              <w:br/>
              <w:t xml:space="preserve">разных отливках, в   </w:t>
              <w:br/>
              <w:t xml:space="preserve">том числе в работаю- </w:t>
              <w:br/>
              <w:t xml:space="preserve">щих под давлением    </w:t>
              <w:br/>
              <w:t xml:space="preserve">(рамы, фланцы, шес-  </w:t>
              <w:br/>
              <w:t xml:space="preserve">терни и т.п.)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ды из аус- </w:t>
              <w:br/>
              <w:t>тенитной стали ма-</w:t>
              <w:br/>
              <w:t xml:space="preserve">рок Св-07Х25Н13 и </w:t>
              <w:br/>
              <w:t xml:space="preserve">Св-ВХ25Н18 с диа- </w:t>
              <w:br/>
              <w:t xml:space="preserve">метром 4 - 5 мм с </w:t>
              <w:br/>
              <w:t>покрытием УОНИИ-НК</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очный ток постоянный, обрат-</w:t>
              <w:br/>
              <w:t xml:space="preserve">ной полярности. Процесс ведется </w:t>
              <w:br/>
              <w:t xml:space="preserve">"ниточным" швом, короткими      </w:t>
              <w:br/>
              <w:t xml:space="preserve">участками, без перегрева отлив- </w:t>
              <w:br/>
              <w:t xml:space="preserve">ки. Может выполняться в любом   </w:t>
              <w:br/>
              <w:t xml:space="preserve">пространственном положении.     </w:t>
              <w:br/>
              <w:t xml:space="preserve">Качество сварного соединения    </w:t>
              <w:br/>
              <w:t xml:space="preserve">неустойчивое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аварка поверхностных</w:t>
              <w:br/>
              <w:t xml:space="preserve">пороков на разных    </w:t>
              <w:br/>
              <w:t xml:space="preserve">отливках и особенно  </w:t>
              <w:br/>
              <w:t xml:space="preserve">при ремонтных        </w:t>
              <w:br/>
              <w:t>работах. Рекомендует-</w:t>
              <w:br/>
              <w:t xml:space="preserve">ся также при сварке  </w:t>
              <w:br/>
              <w:t xml:space="preserve">со шпильками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угун аустенитный </w:t>
              <w:br/>
              <w:t xml:space="preserve">(никель медехро-  </w:t>
              <w:br/>
              <w:t xml:space="preserve">мистый). Прутки   </w:t>
              <w:br/>
              <w:t>диаметром 4 - 6 мм</w:t>
              <w:br/>
              <w:t xml:space="preserve">с покрытием МСТ и </w:t>
              <w:br/>
              <w:t xml:space="preserve">др.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очный ток постоянный и      </w:t>
              <w:br/>
              <w:t xml:space="preserve">переменный. Сварка выполняется  </w:t>
              <w:br/>
              <w:t xml:space="preserve">только в нижнем положении.      </w:t>
              <w:br/>
              <w:t xml:space="preserve">Короткие швы накладываются      </w:t>
              <w:br/>
              <w:t>возвратно-поступательными движе-</w:t>
              <w:br/>
              <w:t xml:space="preserve">ниями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варка небольших    </w:t>
              <w:br/>
              <w:t>поверхностных пороков</w:t>
              <w:br/>
              <w:t xml:space="preserve">на разных отливках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угорячая сварка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угунные прутки   </w:t>
              <w:br/>
              <w:t xml:space="preserve">марки Б диаметром </w:t>
              <w:br/>
              <w:t xml:space="preserve">6 - 8 мм с покры- </w:t>
              <w:br/>
              <w:t xml:space="preserve">тием УЗЕМ-74,     </w:t>
              <w:br/>
              <w:t xml:space="preserve">ОМЧ-1 и др.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очный ток постоянный и      </w:t>
              <w:br/>
              <w:t xml:space="preserve">переменный. Сварка выполняется  </w:t>
              <w:br/>
              <w:t>в нижнем положении; накладывают-</w:t>
              <w:br/>
              <w:t xml:space="preserve">ся широкие и короткие валики    </w:t>
              <w:br/>
              <w:t xml:space="preserve">быстро, без перерыва в работе.  </w:t>
              <w:br/>
              <w:t xml:space="preserve">После сварки необходимо         </w:t>
              <w:br/>
              <w:t xml:space="preserve">медленное охлаждение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варка различных    </w:t>
              <w:br/>
              <w:t xml:space="preserve">пороков в крупных,   </w:t>
              <w:br/>
              <w:t>но не сложных по фор-</w:t>
              <w:br/>
              <w:t xml:space="preserve">ме неответственных   </w:t>
              <w:br/>
              <w:t xml:space="preserve">отливках или в       </w:t>
              <w:br/>
              <w:t xml:space="preserve">небольших отливках   </w:t>
              <w:br/>
              <w:t xml:space="preserve">сложной формы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волока стальная</w:t>
              <w:br/>
              <w:t xml:space="preserve">сварочная марок   </w:t>
              <w:br/>
              <w:t>Св-08 и Св-08А ди-</w:t>
              <w:br/>
              <w:t>аметром 4 - 6 мм с</w:t>
              <w:br/>
              <w:t>покрытием СЧ и др.</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 помещении, где выполняется    </w:t>
              <w:br/>
              <w:t xml:space="preserve">сварка, не должно быть резких   </w:t>
              <w:br/>
              <w:t xml:space="preserve">температурных колебаний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рячая сварка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угунные прутки   </w:t>
              <w:br/>
              <w:t xml:space="preserve">марки А диаметром </w:t>
              <w:br/>
              <w:t>8 - 16 мм с покры-</w:t>
              <w:br/>
              <w:t xml:space="preserve">тием УЗЕМ-74,     </w:t>
              <w:br/>
              <w:t xml:space="preserve">ОМЧ-1 и др.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очный ток постоянный и      </w:t>
              <w:br/>
              <w:t xml:space="preserve">переменный. Сварка выполняется  </w:t>
              <w:br/>
              <w:t xml:space="preserve">в нижнем положении с формовкой  </w:t>
              <w:br/>
              <w:t xml:space="preserve">места заварки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аварка любых пороков</w:t>
              <w:br/>
              <w:t xml:space="preserve">в отливках ответст-  </w:t>
              <w:br/>
              <w:t xml:space="preserve">венного назначения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угунные прутки   </w:t>
              <w:br/>
              <w:t xml:space="preserve">марки Б диаметром </w:t>
              <w:br/>
              <w:t xml:space="preserve">6 - 12 мм, флюс - </w:t>
              <w:br/>
              <w:t xml:space="preserve">см. таблицу 34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арочный ток постоянный, прямой</w:t>
              <w:br/>
              <w:t xml:space="preserve">полярности. Сварочная ванна     </w:t>
              <w:br/>
              <w:t xml:space="preserve">выполняется угольной дугой.     </w:t>
              <w:br/>
              <w:t>В ванну вводятся чугунный пруток</w:t>
              <w:br/>
              <w:t xml:space="preserve">и флюс, как при горячей газовой </w:t>
              <w:br/>
              <w:t>сварке; процесс протекает быстро</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варка литейных     </w:t>
              <w:br/>
              <w:t xml:space="preserve">пороков в крупных    </w:t>
              <w:br/>
              <w:t xml:space="preserve">отливках простой     </w:t>
              <w:br/>
              <w:t xml:space="preserve">формы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очные материалы для дуговой сварки чугун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3105"/>
        <w:gridCol w:w="1350"/>
        <w:gridCol w:w="553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именование матери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br/>
              <w:t>материала</w:t>
            </w:r>
          </w:p>
        </w:tc>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значение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ды медно-сталь-</w:t>
              <w:br/>
              <w:t>ные на медной проволо-</w:t>
              <w:br/>
              <w:t xml:space="preserve">ке ОЗЧ-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ЗЧ-2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холодной заварки сквозных дефектов, </w:t>
              <w:br/>
              <w:t xml:space="preserve">а также для подслоя при комбинированной </w:t>
              <w:br/>
              <w:t xml:space="preserve">многослойной наплавке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ды железонике- </w:t>
              <w:br/>
              <w:t xml:space="preserve">левы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ЗЖН-1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холодной заварки различных дефектов </w:t>
              <w:br/>
              <w:t xml:space="preserve">на обрабатываемых или необрабатываемых  </w:t>
              <w:br/>
              <w:t xml:space="preserve">поверхностях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ды специальные </w:t>
              <w:br/>
              <w:t xml:space="preserve">на проволоке Св-0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Ч-4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ля холодной заварки дефектов на обрабо-</w:t>
              <w:br/>
              <w:t xml:space="preserve">танных нерабочих поверхностях           </w:t>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очные проволоки   </w:t>
              <w:br/>
              <w:t xml:space="preserve">малых диаметров на    </w:t>
              <w:br/>
              <w:t xml:space="preserve">никелевой основ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АНЧ-11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холодной механизированной сварки,   </w:t>
              <w:br/>
              <w:t>наплавки переходного слоя при многослой-</w:t>
              <w:br/>
              <w:t>ном заплавлении дефектов на обработанных</w:t>
              <w:br/>
              <w:t xml:space="preserve">поверхностях. При заварке различных     </w:t>
              <w:br/>
              <w:t>дефектов на тонкостенных деталях, бывших</w:t>
              <w:br/>
              <w:t xml:space="preserve">в эксплуатации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7.4. Сварка цветных металлов и сплав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4.1. Особенности сварки цветных металлов и сплав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различных цветных металлов должны быть учтены следующие особен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ысокая теплопроводность и быстрый отвод тепла от места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большие коэффициенты термического расширения при нагреве, вследствие чего при сварке возникают значительные коробления свариваемых издел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разование тугоплавких окислов, сильно снижающих прочность и вязкость сварного соеди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изкие температуры плавления и кипения, вызывающие перегрев и большую жидкотекучесть ванны, испарение металла и изменение состава ван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меньшение прочности и резкое возрастание хрупкости сплавов при нагреве, что может привести к разрушению изделия в процессе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менение структуры металла шва и основного металла при нагреве, образование крупнозернистости и уменьшение проч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большая теплоемкость металлов, требующая повышенных тепловых режим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пособность расплавленного металла поглощать значительное количество газов (кислорода, азота, водор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4.2. Сварка мед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условиях порта сварка меди может производиться ручной дуговой (угольным и металлическим электродами) и газовой сваркой. Сварка меди может выполняться только в нижнем положении шва или при небольшом угле подъема (до 20°). Сварка металлическим электродом выполняется постоянным током обратной полярности с применением электродов ЭТ, "Комсомолец-100" и медной проволоки М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жимы сварки металлическим электродом даны в таблице 5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сварки меди металлическими электрода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375"/>
        <w:gridCol w:w="2565"/>
        <w:gridCol w:w="283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свариваемого  </w:t>
              <w:br/>
              <w:t xml:space="preserve">металла, мм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w:t>
              <w:br/>
              <w:t xml:space="preserve">электрода, мм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А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 15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 21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 - 28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 35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0 - 38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0 - 42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 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20 - 55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толщине элементов сварного соединения более 5 мм сварку следует выполнять с предварительным подогревом до 200 - 300 °С. Сварка угольными и графитовыми электродами выполняется с использованием специальных флюсов, которые подсыпаются в разделку. Состав флюсов приведен в таблице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став флюсов для дуговой сварки меди, % (по масс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050"/>
        <w:gridCol w:w="945"/>
        <w:gridCol w:w="945"/>
        <w:gridCol w:w="945"/>
        <w:gridCol w:w="945"/>
        <w:gridCol w:w="945"/>
      </w:tblGrid>
      <w:tr>
        <w:trPr>
          <w:trHeight w:val="240" w:hRule="atLeast"/>
        </w:trPr>
        <w:tc>
          <w:tcPr>
            <w:tcW w:w="40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мпонент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флюса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ура прокаленна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гний металлический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8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трий кислый фосфорнокислый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ислота кремниева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ль поваренна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оль древесный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ислота борна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ачестве присадочных прутков применяются стержни из меди тех же марок, что и для металлических электродов. Сварка выполняется постоянным током прямой полярности. Режимы сварки меди угольным электродом приведены в таблице 5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сварки меди угольными электрода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105"/>
        <w:gridCol w:w="2160"/>
        <w:gridCol w:w="1755"/>
        <w:gridCol w:w="175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металла, м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w:t>
              <w:br/>
              <w:t xml:space="preserve">электрода, мм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w:t>
              <w:br/>
              <w:t xml:space="preserve">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ряжение </w:t>
              <w:br/>
              <w:t xml:space="preserve">дуги, В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5 - 18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4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5 - 2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4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 33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5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5 - 43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5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0 - 4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5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 5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5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1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20 - 5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5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тали, толщина которых превышает 5 мм, перед сваркой необходимо нагревать до 200 - 300 °С. Газовая сварка меди выполняется с применением присадочных материалов в соответствии с ГОСТом 16130-90. При сварке металла толщиной менее 5 мм применяются прутки из меди М1, М2, М3. При сварке металлов большей толщины рекомендуется применять медную проволоку, содержащую 0,2% фосфора, 0,15 - 0,30% кремния. Сварка производится с применением флюсов, составы которых приведены в таблице 5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став флюсов для газовой сварки мед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ее сплавов, % (по масс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915"/>
        <w:gridCol w:w="810"/>
        <w:gridCol w:w="810"/>
        <w:gridCol w:w="810"/>
        <w:gridCol w:w="810"/>
        <w:gridCol w:w="810"/>
        <w:gridCol w:w="81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мпонент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флюса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ур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рная кислот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осфорнокислый натри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лористый натри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хлористый натри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жимы газовой сварки меди даны в таблице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газовой сварки мед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970"/>
        <w:gridCol w:w="3105"/>
        <w:gridCol w:w="270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металла, мм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присадочной  </w:t>
              <w:br/>
              <w:t xml:space="preserve">проволоки, мм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наконечника </w:t>
              <w:br/>
              <w:t xml:space="preserve">сварочной горелки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1,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 2,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 4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8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 1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лее 1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7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выполняется с предварительным подогревом. После сварки меди любым способом сварные швы следует подвергать проковке. При толщине свариваемого металла до 5 мм проковка производится в холодном состоянии, при большей толщине - в горячем состоянии при температуре 250 - 350 °С. Проковка швов при температуре выше 400 °С не рекомендуется, так как медь становится хрупкой и могут появиться трещины. Для улучшения пластических свойств сварного соединения его следует подвергать отжигу, - нагрев до 500 - 600 °С, и последующее охлаждение в вод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4.3. Сварка латун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латуни в условиях порта может выполняться ручной дуговой (угольными и металлическими электродами) и газовой сваркой. Сварка латуни металлическим электродом применяется в основном для металла толщиной более 5 мм. Сварка ведется на постоянном токе прямой полярности в нижнем положении. В качестве электродных стержней применяются прутки того же химического состава, что и при сварке угольной дугой, на которые наносится двухслойное покрытие, замешанное на жидком стекле. Состав первого слоя покрытия толщиной 0,2 - 0,3 мм следующ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арганцевая руда 3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итановый концентрат 3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ферромарганец 1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л 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ернокислый калий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просушки на воздухе в течение 4 - 5 ч электроды должны быть прокалены при температуре 180 - 200 °С в течение 1,5 - 2 ч. После этого на электроды наносится второй слой покрытия (борный шлак, разведенный на жидком стекле) толщиной 0,8 - 1,1 мм. При толщине свариваемого металла до 8 мм диаметр электрода принимается равным этой толщине, а при толщине 8 мм и больше - на 1 мм меньше толщины, однако диаметр электрода не должен превышать 10 мм. Сварка выполняется с предварительным подогревом деталей до 300 - 350 °С при толщине металла более 10 мм. Режимы ручной дуговой сварки латуни даны в таблице 5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сварки латуни металлическими электрода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105"/>
        <w:gridCol w:w="1890"/>
        <w:gridCol w:w="1890"/>
        <w:gridCol w:w="189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электрода, мм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 28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80 - 3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0 - 40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зовая сварка латуни выполняется в соответствии с ГОСТом 16130-90 с применением присадочных материа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060-1 - для сварки латуни, легированной олов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К62-0,5 - для сварки двойной (простой) латун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ОК59-1-0,3 - для сварки латуни, в том числе трубо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КБ062-0,2-0,04-0,5 - для бесфлюсовой сварки, а также, ЛК80-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ЛМЦ58-2; ЛМцЖ55-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латуни выполняется с применением флюсов и в режимах, приведенных в соответствующих таблиц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сход ацетилена принимается из расчета 100 - 150 куб. дм/ч на 1 мм толщины свариваемого металла, где нижний предел для металла толщиной до 12 мм, верхний - более 1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больших толщин металла предварительный подогрев до 300 - 500 °С желателен, а для заварки трещин и раковин латунного литья предварительный полный или местный подогрев обязателен. Для уменьшения испарения цинка сварку латуни необходимо вести окислительным пламенем с избытком кислорода до 30 - 40%. После сварки латуни швы должны подвергаться проковке. Для улучшения механических свойств после проковки необходимо произвести отжиг при температуре 600 - 700 °С с последующим медленным охлажд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4.4. Сварка бронз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бронзы выполняется в основном для исправления дефектов литья и ремонта поврежденных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условиях порта сварка может выполняться ручной дуговой (угольным и металлическим электродами) и газовой свар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фектные участки бронзового изделия должны быть вскрыты до здоров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готовка кромок должна быть пологой - под углом не более 45° с каждой стороны. При заварке сквозных трещин скос кромок делают с притуплением 3 - 4 мм. При глубине раковины или трещины более 15 мм угол скоса делается 45°, а при меньшей глубине можно ограничиться углом скоса 3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X-образная подготовка кромок бронзы под сварку не произ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сквозных раковин и различных отверстий в деталях должна производиться с формовкой места сварки огнеупорной глиной, сухим песком, замешанным на жидком стекле, графитовыми или асбестовыми планк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предупреждения трещин и обеспечения провара металла сварку бронз необходимо вести с предварительным подогревом в зависимости от состава бронзы до 350 - 45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ачестве присадочного материала при сварке бронзы применяются прутки того же состава, что и основной металл, с некоторым избытком выгорающих элементов, за исключением оловянистых бронз, для которых присадочный материал выбирается с меньшим содержанием оло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бронзы угольным электродом выполняется постоянным током прямой полярности с применением флюсов согласно данным таблицы 55, за исключением алюминиевых бронз, для сварки которых применяются флюсы, предназначенные для сварки алюминия, по данным таблицы 60 (N 1, 4, 8, 13). Для повышения качества сварного соединения рекомендуется предварительный подогрев до температуры 250 - 350 °С, массивных деталей - до 350 - 450 °С.</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став флюсов для сварки алюми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люминиевых бронз и других сплавов алюминия, % (по масс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565"/>
        <w:gridCol w:w="405"/>
        <w:gridCol w:w="405"/>
        <w:gridCol w:w="405"/>
        <w:gridCol w:w="540"/>
        <w:gridCol w:w="405"/>
        <w:gridCol w:w="405"/>
        <w:gridCol w:w="405"/>
        <w:gridCol w:w="540"/>
        <w:gridCol w:w="540"/>
        <w:gridCol w:w="540"/>
        <w:gridCol w:w="540"/>
        <w:gridCol w:w="540"/>
        <w:gridCol w:w="54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мпонент     </w:t>
            </w:r>
          </w:p>
        </w:tc>
        <w:tc>
          <w:tcPr>
            <w:tcW w:w="6210" w:type="dxa"/>
            <w:gridSpan w:val="1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флюс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лористый натр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1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лористый кал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9</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8</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5</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3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лористый лит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тористый натр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лористый бар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тористый кал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тористый кальц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тористый лит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тористый бар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ислый сернокислый</w:t>
              <w:br/>
              <w:t xml:space="preserve">кал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омистый кал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лористый магний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бронзового литья производится электродами диаметром 7 - 15 мм с плотностью тока 25 - 35 А/мм, что соответствует сварочному току 245 - 375 А, и присадочным прутком диаметром 6 - 8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сварки бронз рекомендуется режим в соответствии с данными таблицы 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сварки бронз</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700"/>
        <w:gridCol w:w="1755"/>
        <w:gridCol w:w="1890"/>
        <w:gridCol w:w="243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бронзы,  </w:t>
              <w:br/>
              <w:t xml:space="preserve">м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мм        </w:t>
            </w:r>
          </w:p>
        </w:tc>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сварочного </w:t>
              <w:br/>
              <w:t xml:space="preserve">тока, А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садочного</w:t>
              <w:br/>
              <w:t xml:space="preserve">прутк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ольного  </w:t>
              <w:br/>
              <w:t xml:space="preserve">электрода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6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 8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 8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0 - 13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 1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0 - 25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1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 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80 - 35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бронзы металлическим электродом выполняется постоянным током обратной полярности. Сварка бронзы в зависимости от химического состава производится электродами с соответствующими покрытиями. При сварке бронзы постоянным током обратной полярности в зависимости от марки бронз рекомендуются токовые режимы, приведенные в таблице 6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сварки бронзы разных марок</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565"/>
        <w:gridCol w:w="3105"/>
        <w:gridCol w:w="310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br/>
              <w:t>свариваемой бронзы</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очный ток, А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 диаметре электрода</w:t>
              <w:br/>
              <w:t xml:space="preserve">6 мм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 диаметре электрода</w:t>
              <w:br/>
              <w:t xml:space="preserve">8 мм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 ОФ10-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 22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 - 26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 АМц9-2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0 - 24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0 - 29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 КМц3-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20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0 - 2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 АЦМц9-5-2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0 - 24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0 - 29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 ОЦС5-5-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20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 2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 ОЦС6-6-3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20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 2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 АЖМц10-3-1,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 22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0 - 24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сварке бронзы переменным током плотность должна быть повышена в 1,7 - 2 раза. После сварки производится охлаждение бронзы в вод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зовая сварка бронз выполняется с применением флюса согласно данным таблицы 55, а для сварки алюминиевых бронз применяются флюсы по данным таблицы 60 (N 1, 4, 8, 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ощность горелки принимается в зависимости от толщины бронзы из расчета расхода ацетилена 100 - 150 куб. дм/ч на 1 мм толщины свариваемого металла при наличии предварительного подогрева и 125 - 175 куб. дм/ч на 1 мм толщины металла без предварительного подогрева. Диаметр присадочного прутка в этом случае принимается не менее 4 и не более 7 мм независимо от толщины свариваемой бронзы, имеющей толщину свыше 6 мм. После сварки допускается охлаждение детали в воде. Бронзовые детали после дуговой или газовой сварки рекомендуется подвергать отжигу при температуре 450 - 500 °С. Проковку швов следует делать только при сварке катаной бронзы; у литой бронзы проковка швов не дел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firstLine="540"/>
        <w:jc w:val="both"/>
        <w:outlineLvl w:val="4"/>
        <w:rPr>
          <w:rFonts w:ascii="Courier New" w:hAnsi="Courier New" w:eastAsia="Courier New" w:cs="Courier New"/>
          <w:sz w:val="20"/>
          <w:szCs w:val="20"/>
        </w:rPr>
      </w:pPr>
      <w:r>
        <w:rPr>
          <w:rFonts w:eastAsia="Courier New" w:cs="Courier New" w:ascii="Courier New" w:hAnsi="Courier New"/>
          <w:sz w:val="20"/>
          <w:szCs w:val="20"/>
        </w:rPr>
        <w:t>7.4.5. Сварка алюминия и его сплав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алюминия и его сплавов в портовых условиях может выполняться ручной дуговой (угольным и металлическим электродами) и газовой сваркой. Поверхность свариваемого металла должна быть обезжирена растворителями (авиационным бензином марки БА, уайт-спиритом, ацетоном техническим, ацетоновой или авиационной смывкой марки РС-1). Окисная пленка удаляется механической очисткой или химическим травлением. Химическое травление состоит из следующих операций: травление в течение 0,5 - 1 мин. (состав: раствор натра едкого технического 45 - 55 г и натрия фтористого технического 40 - 50 г на 1 л воды); промывка в проточной воде; нейтрализация в 25 - 30%-ном водном растворе азотной кислоты в течение 1 - 2 мин.; промывка в проточной воде; промывка в горячей воде; сушка до полного удаления влаг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езжиривание и травление рекомендуется выполнять не более чем за 2 - 4 ч до сварки. Разделка кромок под сварку производится в соответствии с ГОСТом 14806-80. Детали толщиной до 20 - 25 мм свариваются без предварительного подогрева. Детали толщиной более 20 мм рекомендуется перед сваркой подвергать подогреву до температуры 300 - 400 °С; литые силуминовые детали должны подогреваться до 250 - 300 °С. В качестве присадочного материала или электродного стержня для сварки алюминия применяется сварочная проволока того же состава, что и основной металл, по ГОСТу 7871-75. Сварка алюминия угольным электродом выполняется постоянным током прямой полярности ("минус" на электроде) с применением флюсов согласно данным таблицы 60. Сварка алюминия и его сплавов угольным электродом выполняется в соответствии с режимами, приведенными в таблице 6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дуговой сварки алюминия и его сплав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гольным электродо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430"/>
        <w:gridCol w:w="1890"/>
        <w:gridCol w:w="2025"/>
        <w:gridCol w:w="243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w:t>
              <w:br/>
              <w:t xml:space="preserve">металла, мм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мм         </w:t>
            </w:r>
          </w:p>
        </w:tc>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А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садочной </w:t>
              <w:br/>
              <w:t xml:space="preserve">проволоки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да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 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 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 20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7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0 - 28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 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80 - 35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и боле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0 - 45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алюминия металлическим электродом выполняется постоянным током обратной полярности. Сварка производится в режимах, приведенных в таблице 6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сварки алюминия и его сплав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таллическим электродо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645"/>
        <w:gridCol w:w="2835"/>
        <w:gridCol w:w="2295"/>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металла, мм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электрода, </w:t>
              <w:br/>
              <w:t xml:space="preserve">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А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 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 1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 18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 32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 1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 35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1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0 - 4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и более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 45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зовая сварка алюминия и его сплавов является малоэффективной и выполняется с применением флюсов, приведенных в таблице 6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ощность пламени принимают в зависимости от толщины свариваемого металла по данным таблицы 6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ависимость расхода ацетилена от толщины метал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700"/>
        <w:gridCol w:w="1080"/>
        <w:gridCol w:w="810"/>
        <w:gridCol w:w="945"/>
        <w:gridCol w:w="1080"/>
        <w:gridCol w:w="1080"/>
        <w:gridCol w:w="108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лщина металла, м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  </w:t>
              <w:b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1 -  </w:t>
              <w:br/>
              <w:t xml:space="preserve">10,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сход ацетилена,  </w:t>
              <w:br/>
              <w:t xml:space="preserve">куб. дм/ч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  </w:t>
              <w:b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  </w:t>
              <w:br/>
              <w:t xml:space="preserve">70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роцессе сварки алюминия и его сплавов пламя должно быть строго нормальным. Диаметр присадочной проволоки зависит от толщины свариваемого металла и принимается по данным таблицы 6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иаметр присадочной проволоки для сварки алюми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835"/>
        <w:gridCol w:w="1215"/>
        <w:gridCol w:w="1215"/>
        <w:gridCol w:w="1080"/>
        <w:gridCol w:w="1080"/>
        <w:gridCol w:w="135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лщина свариваемого</w:t>
              <w:br/>
              <w:t xml:space="preserve">металла,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 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 10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присадочной </w:t>
              <w:br/>
              <w:t xml:space="preserve">проволоки,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 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 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 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 - 4,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5 - 5,5</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ные швы, выполненные дуговой и газовой сваркой электродами с покрытиями или с применением флюсов, должны быть очищены от шлака и остатков флюса промывкой горячей вод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сле окончания сварки сварные соединения из дюралюминия и силумина рекомендуется подвергать отжигу при 300 - 370 °С с выдержкой в течение 1,5 - 2 ч и последующим медленным охлаждением. Изделия из закаленного дюралюминия после сварки рекомендуется подвергать закалке в воде после нагрева до 500 - 510 °С с последующим старением. Закалку со старением следует применять для особо ответственных издел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7.5. Контроль качества сварк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троль качества сварки при изготовлении, ремонте или реконструкции металлоконструкций перегрузочных машин по этапам выполнения работ должен осуществляться в соответствии с ГОСТом 3242-79 в следующем поряд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варительный контро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кущий контро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ь качества сварки готового издел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рядке предварительного контроля осуществляется проверка качества основного металла, сварочных материалов (электродов, сварочной проволоки, флюсов и т.д.), заготовок, поступающих на сборку; состояния сварочной аппаратуры; качества сборки; проверяется также квалификация сварщи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рядке текущего контроля - в процессе выполнения сварки проверяются внешний вид шва, его геометрические размеры, а также осуществляется постоянное наблюдение за исправностью сварочной аппаратуры и выполнением технологического процесса. В порядке контроля качества сварки готового изделия в зависимости от назначения сварных соединений осуществля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нешний осмотр и обме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ханические испытания контрольных образц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свечивание проникающим излучением (рентгено- или гаммаграфиро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ытание на непроницаем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троль качества сварных соединений должен производиться после термической обработки, если она является обязательной для данного сварного соединения. Результаты контроля сварных соединений должны записываться в соответствующих документах (паспортах, журналах, картах, формулярах и т.д.). Качество основного металла должно соответствовать требованиям ГОСТ и ТУ на соответствующее изделие, что должно подтверждаться сертификатами завода-поставщика. При отсутствии сертификата металл может запускаться в производство только после его тщательной проверки - наружного осмотра и пробы на свариваемость, определения механических свойств, химического состава металла и его соответствия требованиям ГОСТ и 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аружном осмотре металла проверяется отсутствие на нем окалины, ржавчины, трещин, расслоения и прочих дефектов. Предварительная проверка металла для обнаружения дефектов поверхности является необходимой и обязательной с целью предупреждения применения некачественного металла для сварки изделия. Механические свойства основного металла определяются путем испытания стандартных образцов по ГОСТу 1497-84 и ГОСТу 14019-8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аждая бухта сварочной проволоки, поступившая на склад, должна иметь металлическую бирку, на которой указаны наименование завода-изготовителя, номер плавки и обозначение проволоки согласно стандарту. Бирка должна иметь заводское клеймо и клеймо ОТК завода-изготовителя. В сертификате, сопровождающем партию проволоки, должны быть данны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иаметр и марка провол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именование завода-изготови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омер плавки, из которой изготовлена проволо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асса парт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химический состав провол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омер стандар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арантией пригодности проволоки для сварки является наличие бирки, прикрепленной к бухте сварочной проволоки, и сертификата на проволоку. На поверхности сварочной проволоки не должно быть окалины, ржавчины, грязи и масла. Проволока из высоколегированной стали не должна иметь остатков графитовой смаз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очная проволока, на которую не имеется документации, должна подвергаться тщательному контролю. Наиболее важна проверка химического состава проволоки; для этого из партии отбирается 0,5% от всего количества бухт, но не менее двух бухт. Стружку для химического анализа берут от обоих концов каждой бухты. По результатам химического анализа устанавливается марка сварочной проволоки и определяется возможность ее применения для сварки в соответствии с технологическим процесс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ип электрода для выполнения сварки должен соответствовать указанному в чертежах. Применять электроды, не имеющие сертификата, без предварительной проверки не допускается. Электроды без сертификата должны контролироваться так же, как на электродном заводе. При этом в соответствии с ГОСТом 9466-75 необходимо проверить прочность покрытия, сварочные свойства электродов, определить механические свойства металла шва и сварного соединения на образцах, сваренных электродами из проверяемой парт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 пригодности электродов для сварки судят также и по качеству наплавленного металла, который не должен иметь пор, трещин и шлаковых включений. Внешний вид электродов должен удовлетворять требованиям стандартов; покрытие электрода должно быть прочным, плотным, без пор, трещин, вздутий и комков неразмешанных компонентов. Электроды с отсыревшим покрытием в производство допускаться не должны. Флюс следует проверить на однородность по внешнему виду и определить его химический состав, величину зерна, объемный вес и влажность. Во избежание образования пор в металле шва влажность должна быть не более 0,1%. Лучшим способом определения качества флюса является его испытание при сварке. Дуга под флюсом должна гореть устойчиво. Поверхность шва должна быть чистой, без пор, свищей и трещин. После остывания шва шлак должен легко отделяться от металла. Технические требования и методы испытаний плавленых флюсов приведены в ГОСТе 9087-8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д сборкой заготовок должна производиться провер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истоты поверхности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абаритных размеров загот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ачества подготовки кромок, углов скоса кром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собранном узле контролю подлежа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зоры между кромками свариваемых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вышение одной кромки относительно другой в стыковом соедин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носительное положение деталей в собранном уз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авильное наложение прихват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ледует иметь в виду, что отсутствие или малая величина зазоров между кромками приводит к непровару корня шва, а большая - к пережогам и увеличению трудоемкости процесса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валификация сварщиков проверя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установлении разря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 допуске к выполнению ответственных сварочных работ, инспектируемых Госгортехнадзором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епосредственно перед изготовлением ответственной конструкции путем сварки и испытания опытных образц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каждом случае проверяют как теоретические знания, так и практические навыки. Разряд устанавливается согласно требованиям, предусмотренным тарифно-квалификационными справочниками. Испытание сварщиков перед допуском к ответственным работам производится в соответствии с Правилами аттестации сварщиков Госгортехнадзора. После удовлетворительной сдачи испытания сварщикам выдаются удостоверения на право выполнения ответственных сварочных работ. В удостоверении должны быть указаны конструкции, которые может сваривать сварщик. Сварщики, допускаемые к ответственным работам, должны проходить ежегодные практические и теоретические испытания согласно Правилам Госгортехнадзора России. Перед началом работы сварщик должен ознакомиться с технологическими картами (инструкциями), где должны быть указаны последовательность операций, диаметр и марка применяемых электродов, режимы сварки, требуемые размеры сварных швов и др. Следует иметь в виду, что несоблюдение порядка наложения швов может вызвать значительную деформацию изделия. При ручной дуговой сварке, кроме наблюдения за показаниями амперметра, необходимо проверять технику наложения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жим газовой сварки определяется номером применяемого наконечника горелки. После окончания сварки изделия сварные швы зачищают от шлака, наплывов, а поверхность узла - от брызг металла. Контроль качества сварки готового изделия состоит в осмотре, обмере сварных швов и производится с целью выявления в них следующих возможных наружны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лома или неперпендикулярности осей соединяемых элеме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мещения кромок соединяемых элеме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тступления по размерам и форме швов от данных чертежей и действующего стандарта по высоте, катету и ширине шва, по равномерности усиления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рещин всех видов и направ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плывов, подрезов, прожогов, незаваренных кратеров, непроваров, пористости и других технологических дефек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зачищена от шлака, брызг, натеков металла и других загрязнений. Внешний осмотр сварных соединений производится с остукиванием швов молотком массой 0,5 к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мотр расчетных соединений должен производиться с помощью лупы 10-кратного увеличения с замером полноты шва шаблонами. Этому методу контроля подвергаются все сварные швы изготавливаемых, ремонтируемых и реконструируемых металлических конструкций всех перегрузочных машин. Осмотр и измерение сварных соединений производятся с двух сторон в соответствии с указаниями ГОСТа 3242-79 и с инструкцией по контролю сварных соединений. В случае недоступности для осмотра внутренней поверхности сварного соединения осмотр производится только с наружной сторо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внешнему виду сварные швы должны удовлетворять следующим требования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иметь гладкую мелкочешуйчатую поверхность (без наплывов, прожогов, перерывов) и плавный переход к основному металлу. Неровность поверхности шва не должна превышать 0,5 мм для легкодоступных швов и 1 мм для труднодоступны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иметь форму и размеры в соответствии с указаниями рабочих чертежей с учетом допусков, приведенных в соответствующих стандартах и в настоящем Прилож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наплавленный металл должен быть плотным по всей длине шва, не иметь трещин, скоплений и цепочек поверхностных пор и шлаковых включений. Допускаются отдельно расположенные поверхностные поры и шлаковые вклю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 подрезы основного металла допускаются глубиной не более 0,5 мм при толщине основного металла до 10 мм и не более 1 мм при толщине свыше 10 мм. Подрезы большей глубины могут быть устранены наложением дополнительного сло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 все кратеры должны быть заваре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меры сварных швов и предельные отклонения по ним, а также высота усиления шва в сварных соединениях при ручной электродуговой сварке углеродистых и низколегированных сталей должны соответствовать ГОСТу 5264-80. Превышение размеров усиления шва не является браковочным признаком, если при этом выполнено требование плавности переходов. Размером углового шва считается меньший катет вписанного в сечение шва сварного соединения неравнобедренного или катет равнобедренного треугольни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ыпуклость (усиление) шва сварного соединения допускается не более 2 мм для швов, выполненных в нижнем положении, и не более 3 мм для швов, выполненных в остальных положения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гнутость шва сварного соединения при сварке в нижнем положении допускается не более 1 мм, а во всех остальных пространственных положениях - не более 3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пускается увеличение предельных отклонений усиления сварного соединения, выполненного в вертикальном, горизонтальном и потолочном положениях, на 1 мм для листов толщиной до 26 мм и на 2 мм для листов больше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ческие испытания контрольных образцов проводятся с целью проверки соответствия прочностных и пластических характеристик соединения на контрольных образцах, сваренных в условиях, полностью отвечающих условиям изготовления элементов металлоконструкций перегрузочных машин. Перечень узлов, подвергающихся контролю этим методом в случае изготовления новой металлоконструкции, устанавливается изготовител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ериодичность проведения контроля механическими испытаниями устанавливается в случа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а) изготовления, ремонта и реконструкции металлических конструкций на специализированных предприятиях - предприятием через определенное количество часов или через определенное количество дней, но не реже одного раза в меся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 выполнения работ, указанных в подпункте "а", на неспециализированных предприятиях (в портах) - после каждого выполнения сварочных работ на металлоконструкции крана и один раз в месяц для сварщиков, выполняющих работы на других перегрузочных машин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мечание. При проведении сварочных работ на металлоконструкциях перегрузочных машин сварщиками портовых центральных мастерских, которые выполняют постоянно и повседневно в течение всего года только такие работы, периодичность контроля механическими испытаниями устанавливается в соответствии с указаниями подпункта "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ческие свойства сварного соединения проверяются на контрольных образцах вне зависимости от вида сварного соединения изделия путем испытания на растяжение и изгиб образцов, сваренных встык. Образцы должны изготавливаться по ГОСТу 6996-66. Образцы, предназначенные для испытания на растяжение, должны изготавливаться по ГОСТу 6996-66 и испытываться после снятия утолщения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разцы, предназначенные для испытания на изгиб, следует изготавливать по ГОСТу 6996-66, причем сварной шов должен быть расположен поперек образца (типы XXVII и XXVIII по ГОСТу 6996-66) и испытываться после снятия утолщения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онтрольные образцы должен сваривать тот же сварщик, который выполнял сварку металлоко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арка образцов для испытания на растяжение и изгиб производится всеми сварщиками, принимавшими участие в работах по сварке металлоконструкций перегрузочных машин, и выполняется встык с проваром вершины шва с обратной стороны (допускается предварительная подрубка) пластины из листов тех же толщин того же металла, теми же электродами, что и основные элементы узлов металлоконструк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ластины должны быть сварены в тех же положениях, в которых сварщики выполняют швы при изготовлении (ремонте) изделий. Условия подготовки под сварку, режимы сварки и термообработка должны быть такими же, как и при сварке контролируемой констру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варка вершины шва должна производиться в тех же положениях, что и основная сварка. При определении размеров пластин для изготовления контрольных образцов необходимо учесть припуск на отрезку полос в начале и конце шва шириной не менее 30 мм. Правка контрольного образца не допускается. Разрешается править готовые образцы вне их рабочей ча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сли нет иных указаний в стандартах или другой технической документации, то стрела прогиба на длине 200 мм не должна превышать 10% от толщины металла образца, но не более 4 мм. Несовпадение полоски листов образца в стыковых соединениях не должно превышать 15% толщины листа, но не более 4 мм. Количество образцов, свариваемых каждым сварщиком для проверки на растяжение и изгиб, устанавливается для каждого испытания изготовителем или исполнителем ремонта (реконструкции), но должно быть не менее двух для испытания на растяжение и не менее двух для испытания на изги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зультаты испытаний считаются удовлетворительными, ес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ременное сопротивление образца не менее нижнего предела временного сопротивления основного металла, установленного для данной марки стали стандартом или 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гол загиба не менее 1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казанные показатели механических свойств считаются средними. Для отдельных образцов допускается снижение механических свойств, но не более чем на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еудовлетворительных результатах механических испытаний должны быть проведены испытания на удвоенном количестве образцов. Если результаты повторных механических испытаний будут также неудовлетворительными, следует выяснить причины бра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использовании некачественных сварочных материалов все металлоконструкции или сварные швы, сваренные данной партией материалов, бракуются. При несоблюдении технологического процесса сварки и других причинах неудовлетворительных механических испытаний по вине сварщика металлоконструкции, сваренные данным сварщиком за время с предыдущих удовлетворительных испытаний, подвергаются дополнительному контролю физическими методами (радиационной дефектоскопии, ультразвуковой дефектоскоп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результатам контроля физическими методами делается заключение, являются ли данные металлоконструкции окончательно бракованными или подлежат исправлению в соответствии с приведенными выше требовани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Характерные дефекты сварных швов указаны в таблице 6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сновные дефекты сварных швов и соедин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3510"/>
        <w:gridCol w:w="3375"/>
        <w:gridCol w:w="1620"/>
        <w:gridCol w:w="148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дефекта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новные причины      </w:t>
              <w:br/>
              <w:t xml:space="preserve">появления дефект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особы  </w:t>
              <w:br/>
              <w:t>обнаружения</w:t>
              <w:br/>
              <w:t xml:space="preserve">дефек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особы  </w:t>
              <w:br/>
              <w:t>устранения</w:t>
              <w:br/>
              <w:t xml:space="preserve">дефекта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нутренние дефекты                           </w:t>
            </w:r>
          </w:p>
        </w:tc>
      </w:tr>
      <w:tr>
        <w:trPr>
          <w:trHeight w:val="15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Непровары: корня шва; </w:t>
              <w:br/>
              <w:t xml:space="preserve">по кромке между основным </w:t>
              <w:br/>
              <w:t xml:space="preserve">и наплавленным металлом; </w:t>
              <w:br/>
              <w:t xml:space="preserve">между слоями наплавлен-  </w:t>
              <w:br/>
              <w:t xml:space="preserve">ного металла в много-    </w:t>
              <w:br/>
              <w:t xml:space="preserve">слойных швах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лохое выполнение работы</w:t>
              <w:br/>
              <w:t xml:space="preserve">по небрежности сварщика </w:t>
              <w:br/>
              <w:t xml:space="preserve">или из-за его низкой    </w:t>
              <w:br/>
              <w:t>квалификации. Недоброка-</w:t>
              <w:br/>
              <w:t xml:space="preserve">чественная подготовка   </w:t>
              <w:br/>
              <w:t>изделия к сварке, непра-</w:t>
              <w:br/>
              <w:t xml:space="preserve">вильный режим сварки.   </w:t>
              <w:br/>
              <w:t xml:space="preserve">Неудовлетворительное    </w:t>
              <w:br/>
              <w:t xml:space="preserve">качество сварочных      </w:t>
              <w:br/>
              <w:t>материалов. Неудовлетво-</w:t>
              <w:br/>
              <w:t xml:space="preserve">рительное состояние     </w:t>
              <w:br/>
              <w:t xml:space="preserve">сварочной 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свечива-</w:t>
              <w:br/>
              <w:t>ние: радиа-</w:t>
              <w:br/>
              <w:t xml:space="preserve">ционная и  </w:t>
              <w:br/>
              <w:t>(или) ульт-</w:t>
              <w:br/>
              <w:t xml:space="preserve">развуковая </w:t>
              <w:br/>
              <w:t>дефектоско-</w:t>
              <w:br/>
              <w:t xml:space="preserve">п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рубка   </w:t>
              <w:br/>
              <w:t>дефектного</w:t>
              <w:br/>
              <w:t xml:space="preserve">участка   </w:t>
              <w:br/>
              <w:t xml:space="preserve">шва с по- </w:t>
              <w:br/>
              <w:t xml:space="preserve">следующей </w:t>
              <w:br/>
              <w:t xml:space="preserve">заваркой  </w:t>
            </w:r>
          </w:p>
        </w:tc>
      </w:tr>
      <w:tr>
        <w:trPr>
          <w:trHeight w:val="20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Трещины внутренние:   </w:t>
              <w:br/>
              <w:t xml:space="preserve">в металле шва: в зоне    </w:t>
              <w:br/>
              <w:t xml:space="preserve">термического влияния в   </w:t>
              <w:br/>
              <w:t xml:space="preserve">основном металле.        </w:t>
              <w:br/>
              <w:t xml:space="preserve">Трещины могут быть:      </w:t>
              <w:br/>
              <w:t xml:space="preserve">продольные и поперечные  </w:t>
              <w:br/>
              <w:t xml:space="preserve">по отношению к оси шва;  </w:t>
              <w:br/>
              <w:t xml:space="preserve">холодные и горячие       </w:t>
              <w:br/>
              <w:t>(по температуре образова-</w:t>
              <w:br/>
              <w:t xml:space="preserve">ния); микроскопические,  </w:t>
              <w:br/>
              <w:t xml:space="preserve">обнаруживаемые при по-   </w:t>
              <w:br/>
              <w:t xml:space="preserve">мощи 6-, 8-кратной лупы, </w:t>
              <w:br/>
              <w:t xml:space="preserve">и видимые невооруженным  </w:t>
              <w:br/>
              <w:t xml:space="preserve">глазом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личие в сварочной про-</w:t>
              <w:br/>
              <w:t xml:space="preserve">волоке повышенного со-  </w:t>
              <w:br/>
              <w:t xml:space="preserve">держания серы, фосфора  </w:t>
              <w:br/>
              <w:t xml:space="preserve">и углерода, склонность  </w:t>
              <w:br/>
              <w:t xml:space="preserve">металла к закалке;      </w:t>
              <w:br/>
              <w:t>сварка в жестких закреп-</w:t>
              <w:br/>
              <w:t xml:space="preserve">лениях, нарушение тех-  </w:t>
              <w:br/>
              <w:t xml:space="preserve">нологии сварки;         </w:t>
              <w:br/>
              <w:t xml:space="preserve">неудачный проект        </w:t>
              <w:br/>
              <w:t xml:space="preserve">сварной конструкции;    </w:t>
              <w:br/>
              <w:t xml:space="preserve">сварка при низких       </w:t>
              <w:br/>
              <w:t>температурах окружающего</w:t>
              <w:br/>
              <w:t xml:space="preserve">воздуха;                </w:t>
              <w:br/>
              <w:t xml:space="preserve">объемно-структурные     </w:t>
              <w:br/>
              <w:t xml:space="preserve">напряжения при сварке   </w:t>
              <w:br/>
              <w:t xml:space="preserve">специальных ста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свечива-</w:t>
              <w:br/>
              <w:t>ние: радиа-</w:t>
              <w:br/>
              <w:t xml:space="preserve">ционная и  </w:t>
              <w:br/>
              <w:t>(или) ульт-</w:t>
              <w:br/>
              <w:t xml:space="preserve">развуковая </w:t>
              <w:br/>
              <w:t>дефектоско-</w:t>
              <w:br/>
              <w:t xml:space="preserve">п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рубка   </w:t>
              <w:br/>
              <w:t>дефектного</w:t>
              <w:br/>
              <w:t xml:space="preserve">участка   </w:t>
              <w:br/>
              <w:t xml:space="preserve">шва с по- </w:t>
              <w:br/>
              <w:t xml:space="preserve">следующей </w:t>
              <w:br/>
              <w:t xml:space="preserve">заваркой  </w:t>
            </w:r>
          </w:p>
        </w:tc>
      </w:tr>
      <w:tr>
        <w:trPr>
          <w:trHeight w:val="16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Пористость наплавлен- </w:t>
              <w:br/>
              <w:t xml:space="preserve">ного металла: равномерно </w:t>
              <w:br/>
              <w:t xml:space="preserve">распределенная по всему  </w:t>
              <w:br/>
              <w:t xml:space="preserve">объему наплавленного     </w:t>
              <w:br/>
              <w:t xml:space="preserve">металла; групповая или   </w:t>
              <w:br/>
              <w:t xml:space="preserve">линейная в виде цепочки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лажность электродного  </w:t>
              <w:br/>
              <w:t xml:space="preserve">покрытия или флюса;     </w:t>
              <w:br/>
              <w:t xml:space="preserve">загрязненность кромок   </w:t>
              <w:br/>
              <w:t xml:space="preserve">металла перед сваркой - </w:t>
              <w:br/>
              <w:t xml:space="preserve">ржавчиной, маслом и др. </w:t>
              <w:br/>
              <w:t xml:space="preserve">Высокая скорость сварки </w:t>
              <w:br/>
              <w:t xml:space="preserve">и быстрое затвердевание </w:t>
              <w:br/>
              <w:t xml:space="preserve">наплавленного металла.  </w:t>
              <w:br/>
              <w:t xml:space="preserve">Органические составляю- </w:t>
              <w:br/>
              <w:t xml:space="preserve">щие электродных покры-  </w:t>
              <w:br/>
              <w:t>тий. Повышенное содержа-</w:t>
              <w:br/>
              <w:t xml:space="preserve">ние углерода в элек-    </w:t>
              <w:br/>
              <w:t xml:space="preserve">тродном покрыти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свечива-</w:t>
              <w:br/>
              <w:t>ние: радиа-</w:t>
              <w:br/>
              <w:t xml:space="preserve">ционная и  </w:t>
              <w:br/>
              <w:t xml:space="preserve">(или) уль- </w:t>
              <w:br/>
              <w:t>тразвуковая</w:t>
              <w:br/>
              <w:t>дефектоско-</w:t>
              <w:br/>
              <w:t xml:space="preserve">п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рубка   </w:t>
              <w:br/>
              <w:t>дефектного</w:t>
              <w:br/>
              <w:t xml:space="preserve">участка   </w:t>
              <w:br/>
              <w:t xml:space="preserve">шва с по- </w:t>
              <w:br/>
              <w:t xml:space="preserve">следующей </w:t>
              <w:br/>
              <w:t xml:space="preserve">заваркой  </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Шлаковые включе-      </w:t>
              <w:br/>
              <w:t xml:space="preserve">ния:                     </w:t>
              <w:br/>
              <w:t xml:space="preserve">крупные шлаковые         </w:t>
              <w:br/>
              <w:t xml:space="preserve">включения;               </w:t>
              <w:br/>
              <w:t xml:space="preserve">пленки окислов по        </w:t>
              <w:br/>
              <w:t xml:space="preserve">границам зерен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кая удельная масса  </w:t>
              <w:br/>
              <w:t xml:space="preserve">шлака, тугоплавкость и  </w:t>
              <w:br/>
              <w:t xml:space="preserve">повышенная вязкость     </w:t>
              <w:br/>
              <w:t xml:space="preserve">шлаков, плохая очистка  </w:t>
              <w:br/>
              <w:t>поверхности кромок и от-</w:t>
              <w:br/>
              <w:t>дельных слоев при много-</w:t>
              <w:br/>
              <w:t xml:space="preserve">слойных швах, низкая    </w:t>
              <w:br/>
              <w:t xml:space="preserve">квалификация сварщик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свечива-</w:t>
              <w:br/>
              <w:t>ние: радиа-</w:t>
              <w:br/>
              <w:t xml:space="preserve">ционная и  </w:t>
              <w:br/>
              <w:t xml:space="preserve">(или) уль- </w:t>
              <w:br/>
              <w:t>тразвуковая</w:t>
              <w:br/>
              <w:t>дефектоско-</w:t>
              <w:br/>
              <w:t xml:space="preserve">п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рубка   </w:t>
              <w:br/>
              <w:t>дефектного</w:t>
              <w:br/>
              <w:t xml:space="preserve">участка   </w:t>
              <w:br/>
              <w:t xml:space="preserve">шва с по- </w:t>
              <w:br/>
              <w:t xml:space="preserve">следующей </w:t>
              <w:br/>
              <w:t xml:space="preserve">заваркой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ружные дефекты                             </w:t>
            </w:r>
          </w:p>
        </w:tc>
      </w:tr>
      <w:tr>
        <w:trPr>
          <w:trHeight w:val="15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Отклонения размеров и </w:t>
              <w:br/>
              <w:t xml:space="preserve">формы сварного шва от    </w:t>
              <w:br/>
              <w:t xml:space="preserve">проектных: одиночная     </w:t>
              <w:br/>
              <w:t xml:space="preserve">высота; чрезмерная       </w:t>
              <w:br/>
              <w:t xml:space="preserve">высота; неравномерная    </w:t>
              <w:br/>
              <w:t xml:space="preserve">ширина; неравные катеты  </w:t>
              <w:br/>
              <w:t xml:space="preserve">при валиковых швах;      </w:t>
              <w:br/>
              <w:t xml:space="preserve">недостаточное заполнение </w:t>
              <w:br/>
              <w:t xml:space="preserve">шва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еправильный режим свар-</w:t>
              <w:br/>
              <w:t xml:space="preserve">ки, неправильная подго- </w:t>
              <w:br/>
              <w:t>товка кромок под сварку,</w:t>
              <w:br/>
              <w:t xml:space="preserve">неравномерная скорость  </w:t>
              <w:br/>
              <w:t xml:space="preserve">сварки, неправильное    </w:t>
              <w:br/>
              <w:t xml:space="preserve">перемещение электрода   </w:t>
              <w:br/>
              <w:t xml:space="preserve">в процессе сварки,      </w:t>
              <w:br/>
              <w:t xml:space="preserve">неправильная установка  </w:t>
              <w:br/>
              <w:t>конца электрода или сва-</w:t>
              <w:br/>
              <w:t xml:space="preserve">рочной проволоки, боль- </w:t>
              <w:br/>
              <w:t xml:space="preserve">шая скорость сварки или </w:t>
              <w:br/>
              <w:t xml:space="preserve">большой угол раскрыт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нешний ос-</w:t>
              <w:br/>
              <w:t xml:space="preserve">мотр и об- </w:t>
              <w:br/>
              <w:t xml:space="preserve">мер швов   </w:t>
              <w:br/>
              <w:t>шаблонами и</w:t>
              <w:br/>
              <w:t>другими ин-</w:t>
              <w:br/>
              <w:t>струментами</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Подрезы основного     </w:t>
              <w:br/>
              <w:t xml:space="preserve">металла вдоль шва,       </w:t>
              <w:br/>
              <w:t>натеки, наплывы, прожоги,</w:t>
              <w:br/>
              <w:t xml:space="preserve">незаделанные кратеры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резмерная сила тока,   </w:t>
              <w:br/>
              <w:t>большой диаметр электро-</w:t>
              <w:br/>
              <w:t xml:space="preserve">да, неправильное движе- </w:t>
              <w:br/>
              <w:t xml:space="preserve">ние электрода в процес- </w:t>
              <w:br/>
              <w:t xml:space="preserve">се сварки, плохая сбор- </w:t>
              <w:br/>
              <w:t xml:space="preserve">ка под сварку, низкая   </w:t>
              <w:br/>
              <w:t xml:space="preserve">квалификация сварщика,  </w:t>
              <w:br/>
              <w:t xml:space="preserve">небрежность сварщик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нешний    </w:t>
              <w:br/>
              <w:t xml:space="preserve">осмотр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рубка   </w:t>
              <w:br/>
              <w:t xml:space="preserve">канавки и </w:t>
              <w:br/>
              <w:t xml:space="preserve">ее завар- </w:t>
              <w:br/>
              <w:t>ка, удале-</w:t>
              <w:br/>
              <w:t>ние наплы-</w:t>
              <w:br/>
              <w:t xml:space="preserve">вов и на- </w:t>
              <w:br/>
              <w:t>теков, за-</w:t>
              <w:br/>
              <w:t>варка кра-</w:t>
              <w:br/>
              <w:t xml:space="preserve">теров     </w:t>
            </w:r>
          </w:p>
        </w:tc>
      </w:tr>
      <w:tr>
        <w:trPr>
          <w:trHeight w:val="13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Трещины: в наплавлен- </w:t>
              <w:br/>
              <w:t xml:space="preserve">ном металле шва, в зоне  </w:t>
              <w:br/>
              <w:t xml:space="preserve">термического влияния, в  </w:t>
              <w:br/>
              <w:t>основном металле, горячие</w:t>
              <w:br/>
              <w:t xml:space="preserve">и холодны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 же причины, что      </w:t>
              <w:br/>
              <w:t xml:space="preserve">и для внутренних        </w:t>
              <w:br/>
              <w:t xml:space="preserve">трещин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нешний ос-</w:t>
              <w:br/>
              <w:t xml:space="preserve">мотр, маг- </w:t>
              <w:br/>
              <w:t xml:space="preserve">нитная де- </w:t>
              <w:br/>
              <w:t xml:space="preserve">фектоско-  </w:t>
              <w:br/>
              <w:t xml:space="preserve">пия, люми- </w:t>
              <w:br/>
              <w:t xml:space="preserve">нисцентный </w:t>
              <w:br/>
              <w:t>метод конт-</w:t>
              <w:br/>
              <w:t>роля, метод</w:t>
              <w:br/>
              <w:t>цветной де-</w:t>
              <w:br/>
              <w:t>фектоскопии</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Наружная пористость,  </w:t>
              <w:br/>
              <w:t xml:space="preserve">ноздреватость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 же причины, что и    </w:t>
              <w:br/>
              <w:t xml:space="preserve">для внутренних трещин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рубка дефектного    </w:t>
              <w:br/>
              <w:t xml:space="preserve">участка шва и его за- </w:t>
              <w:br/>
              <w:t xml:space="preserve">варка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8. Восстановление изношенных дета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8.1. Общие полож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1.1. Современные методы восстановления позволяют восстанавливать геометрические размеры деталей, а также упрочнять детали путем применения специальных электродов и порошковых материалов, обеспечивающих получение поверхностного покрытия с заданными физико-механическими свойствами. В условиях порта восстановление деталей может осуществляться ручной или полуавтоматической сваркой и наплавкой (дуговой и газовой), различными методами металлизации (электродуговой, газовой и др.), механической обработкой (под номинальный или новый размер), а также электролитическими способами (хромирование, никелирование, осталивание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1.2. Наиболее широкое распространение в качестве метода восстановления получила наплавка, в процессе которой на деталь наносится 2 - 6% металла от массы самой детали. В зависимости от формы, размера и материала наплавляемой поверхности для восстановления используют различные виды напла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1.3. К перспективным относятся различные методы металлизации, сущность которой заключается в нанесении на восстанавливаемую поверхность покрытий в распыленном состоянии. Для напыления используют прутковые или проволочные электроды, а также порошковые композиции, распыляемые при помощи электродуговых металлизаторов, газопламенных горелок, плазмотронов и другой аппаратуры. Значительный интерес представляет газотермическое напыление порошков с самыми различными свойствами - теплостойких, теплоизоляционных, износостойких, коррозиестойких, электроизоляционных и др. Применение различных способов напыления (газопламенное, плазменное и т.п.) позволяет получать многослойные покрытия и регулировать их физико-механические свойства, повышать ресурсы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1.4. Восстановление деталей механической обработкой выполняется под номинальный размер удалением дефектной части детали и установкой на это место дополнительной ремонтной детали (втулки, кольца, накладки и т.д.) или под новый ремонтный размер - регламентированный или свободный - с подгонкой сопряженных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1.5. Электрическое восстановление основано на наращивании необходимого слоя металла на изношенную поверхность при разложении электролита под действием электрического тока и осаждении на детали (катоде) положительно заряженных ионов металл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8.2. Восстановление деталей ручной наплавко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2.1. Технологический процесс наплавки включает в себя подготовительные операции, нанесение слоя металла и последующие процессы обработки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2.2. В порядке предварительной подготовки все детали, поступающие в ремонт, должны быть очищены от грязи, ржавчины, краски, после чего должны быть отсортированы и отобраны детали, подлежащие восстановлению. После очистки поверхности детали определяются величина и характер износа детали, наличие трещин, надрывов, вмятин, задиров, наклепа, старой наплавки, повреждения резьбы, шлицевых соединений, общей или местной (поверхностной) закалки, цементации и т.д., а также определяется марка стали, из которой изготовлена дета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тали, имеющие эксцентричный износ, необходимо до наплавки подвергнуть механической обработ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рещины, если позволяет характер дальнейшей работы детали, должны быть заварены перед наплавочными работами, а затем тщательно зачищены и обработаны; мелкие трещины с небольшой глубиной устраняются шлифованием или местной выруб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ношенная или поврежденная резьба перед наплавкой должна быть полностью удале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меющиеся на наплавляемой части отверстия, пазы и канавки, которые необходимо сохранить, должны быть заделаны медными, графитовыми или угольными вставками. При механической обработке наплавленного металла верхняя часть вставки, связанная с наплавленным металлом, срезается, что облегчает удаление оставшейся части вставки. Способ закрепления вставки перед наплавкой выбирается применительно к каждой детали отдель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верхности детали, не подвергающейся наплавке, в случае необходимости должны защищаться от брызг сухим или мокрым асбестовым картон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порядке подготовки детали к наплавке также необходимо изготовить планки и кольца для вывода начала и конца наплавленного валика, медные пластины для удержания флюса, разнообразного твердого сплава, жидкого металла и шла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эту работу входит и центрование наплавляемых деталей для дальнейшей механической обработки их на токарном стан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правильной организации подготовки деталей к наплавке и выполнения наплавочных работ необходимо после осмотра и замеров износа детали составить карту технологического процесса ремонта. В ней должны быть отражены характер износа, объем работ, вид и способ наплавки, марка и диаметр электродов, режим и технология наплавки, последовательность операций, припуск на механическую обработку, необходимость предварительной и последующей термических обработ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2.3. Электродуговая наплавка может выполняться как металлическим, так и угольными (графитовыми) электрод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учная наплавка выполняется электродами диаметром 2 - 6 мм на постоянном токе силой 80 - 300 А обратной полярности ("плюс" на электроде) с производительностью 0,8 - 3,0 кг/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таллические электроды для наплавочных работ дают возможность в широких пределах изменять химический состав и свойства наплавленного металла, что достигается путем легирования наплавленного металла с помощью электродного покрыт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изношенных деталей, изготовленных из углеродистых или легированных сталей и не подвергающихся после наплавки термической обработке, производится электродами, обеспечивающими необходимые твердость и износостойкость наплавленн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сли же восстановленные детали после наплавки подвергаются термической обработке, то наплавка их должна производиться такими электродами, наплавляемый металл которых допускает эту обработку без снижения твердости и ухудшения других механических свой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сстановление наплавкой деталей, быстро изнашивающихся от трения, должно производиться твердыми сплавами (ЦС-1, ЦС-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наплавки деталей, выполненных из углеродистых и низколегированных сталей, работающих на износ и подверженных ударным нагрузкам при обычных температурах, следует применять электроды следующих наиболее распространенных марок: ОЗН-250У, ОЗН-300У, ОЗН-350У, ОЗН-400У, Т-590, ЦС-1, ЦС-2, 12АН/ЛИВТ, 13КН/ЛИВТ и др. Металл, наплавленный этими электродами, представляет собой сплав на железной основе с небольшим количеством таких легирующих элементов, как марганец, кремний, углерод, вольфрам, титан и др. Наплавленный металл легируется с помощью электродного покрытия. Электроды марок ОЗН-250У, ОЗН-300У, ОЗН-350У, ОЗН-400У имеют покрытие основного типа и предназначаются для наплавки деталей, работающих в условиях интенсивных ударных нагрузок и подверженных сравнительно быстрому износу, изготовленных из малоуглеродистых сталей и сталей марок 35, 40, 45, 30Х, 35Х, 40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в зависимости от массы детали, степени ее предварительного подогрева и толщины основного металла выполняется при силе тока 170 - 220 А, при диаметре электрода 4 мм и 210 - 240 А при диаметре электрода 5 мм. Наплавка производится короткой дугой постоянного тока обратной полярности. Твердость наплавленного металла составляет: для электродов ОЗН-300У НВ 270 - 300, для электродов ОЗН-350У НВ 320 - 380 и для электродов ОЗН-400У НВ 370 - 430. Электроды марки ЦС-1 изготавливаются из сормайта N 1 и применяются для наплавки деталей из малоуглеродистых и низколегированных сталей с цементированной рабочей поверхностью и из углеродистых и легированных сталей с закаленной поверхностью, а также для наплавки деталей без дальнейшей термической обработки. Наплавка производится постоянным или переменным током 180 - 225 А при электроде диаметром 5 мм и выполняется по возможности короткой дугой. Твердость наплавленного и термически не обработанного металла HRC 28 - 54. Электроды марки ЦС-2 изготовляются из сормайта N 2 и применяются для наплавки деталей как подвергающихся, так и не подвергающихся термической обработке после наплавки. Наплавленный металл без термической обработки имеет твердость HRC 39 - 45, после отжига - HRC 30 - 35, после закалки и отпуска HRC 56 - 62. Род тока и режим наплавки те же, что и для электродов ЦС-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ктроды марки Т-590 применяются для наплавки деталей, работающих в условиях преимущественно абразивного износа: режущей части ножей бульдозеров, поверхности ковшей породопогрузочных машин и 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к наплавки постоянный обратной полярности или переменный 200 - 220 А для электродов диаметром 4 мм и 250 - 270 А для электродов диаметром 5 мм. Твердость наплавленного металла HRC 58 - 6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ктроды марки Т-620 применяются для наплавки деталей, работающих в условиях особенно интенсивных абразивных износов и ударных нагрузок. Наплавка производится в нижнем положении и на тех же режимах, что и электродами Т-590. Твердость наплавленного металла HRC 55 - 6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ктроды марки 13КН/ЛИВТ предназначены для наплавки ножей дорожных машин, цепей механизмов, режущих кромок челюстей грейферов и других деталей машин и механизмов, работающих в аналогичных тяжелых условиях. Наплавка производится в нижнем положении постоянным или переменным током 200 - 220 А электродом диаметром 5 мм. Твердость наплавленного металла HRC 55 - 60. Электроды марки 12АН/ЛИВТ применяются для наплавки деталей, изготовленных из малоуглеродистых, среднеуглеродистых и легированных сталей, подверженных ударной нагрузке с трением (опорные катки, гусеницы, звездочки тракторов и др.). Области применения электродов различных типов и марок указаны в таблице 6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пы и марки электродов для наплавки дета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890"/>
        <w:gridCol w:w="1755"/>
        <w:gridCol w:w="5130"/>
      </w:tblGrid>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ласть применения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80Х4С      </w:t>
              <w:br/>
              <w:t>Э-320Х23С2ГТР</w:t>
              <w:br/>
              <w:t xml:space="preserve">Э-320Х25С2ГР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КН/ЛИВТ   </w:t>
              <w:br/>
              <w:t xml:space="preserve">Т-620       </w:t>
              <w:br/>
              <w:t xml:space="preserve">Т-590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лавка деталей, работающих в усло- </w:t>
              <w:br/>
              <w:t xml:space="preserve">виях абразивного изнашивания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95Х7Г5С    </w:t>
              <w:br/>
              <w:t xml:space="preserve">Э-30Х5В2Г2СМ </w:t>
              <w:br/>
              <w:t>Э-110Х14В13Ф2</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АН/ЛИВТ   </w:t>
              <w:br/>
              <w:t xml:space="preserve">ТК3-Н       </w:t>
              <w:br/>
              <w:t xml:space="preserve">ВСН-6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лавка деталей, работающих в усло- </w:t>
              <w:br/>
              <w:t xml:space="preserve">виях интенсивных ударных нагрузок с  </w:t>
              <w:br/>
              <w:t xml:space="preserve">абразивным изнашиванием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300Х28Н4С4 </w:t>
              <w:br/>
              <w:t xml:space="preserve">Э-225Х10Г10С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С-1        </w:t>
              <w:br/>
              <w:t xml:space="preserve">ЦН-11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лавка деталей, работающих в усло- </w:t>
              <w:br/>
              <w:t xml:space="preserve">виях интенсивного износа с ударными  </w:t>
              <w:br/>
              <w:t xml:space="preserve">нагрузками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10Г2       </w:t>
              <w:br/>
              <w:t xml:space="preserve">Э-15Г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ЗН-250У    </w:t>
              <w:br/>
              <w:t xml:space="preserve">0ЗН-400У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лавка деталей, работающих в усло- </w:t>
              <w:br/>
              <w:t xml:space="preserve">виях интенсивных ударных нагрузок    </w:t>
              <w:br/>
              <w:t xml:space="preserve">(оси, рельсы и др.)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65Х11Н3    </w:t>
              <w:br/>
              <w:t xml:space="preserve">Э-65Х25Г3Н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МГ-Н       </w:t>
              <w:br/>
              <w:t xml:space="preserve">ЦНИИН-4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лавка изношенных деталей из высо- </w:t>
              <w:br/>
              <w:t xml:space="preserve">комарганцовистых сталей типа 100Г13  </w:t>
              <w:br/>
              <w:t xml:space="preserve">и 110Г13Л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90В10Х5Ф2  </w:t>
              <w:br/>
              <w:t xml:space="preserve">Э-10К18В11-  </w:t>
              <w:br/>
              <w:t xml:space="preserve">М10Х3Ф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И-2У       </w:t>
              <w:br/>
              <w:t xml:space="preserve">ОЗИ-5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лавка металлорежущего инструмента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производится постоянным или переменным током 200 - 220 А электродом диаметром 5 мм. Наплавленный металл без термообработки имеет твердость НВ 180 - 2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малоуглеродистых и низколегированных сталей производится электродом, наклоненным под углом 15 - 20° к вертикали, со средней величиной вылета электрода для тел вращения около 20 - 30 мм. Характер перемещения электрода поперек наплавленного валика определяется шириной этого валика. При наплавке необходимо накладывать более широкие валики посредством поперечных колебательных перемещений конца электр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точках перемены направления движения конца электрода скорость перемещения электрода должна уменьшаться. При этом увеличивается прогрев кромок валика и замедляется охлаждение сварочной ванны, что уменьшает возможность появления непровара, шлаковых и газовых включений, пор. Лучшее качество наплавки получается при ширине валика, равной 2,5 диаметра электрода, и для этого амплитуда поперечного колебательного перемещения электрода должна быть равна 1,5 - 2 диаметрам электрода. В результате получается более плоский валик, что улучшает качество наплавочных работ, особенно при восстановлении деталей с небольшим износом по толщин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аплавке мелких и цилиндрических деталей небольших диаметров рекомендуется применять электроды малых диаметров и минимальную плотность тока, обеспечивающую устойчивое горение дуги, необходимую глубину проплавления основного металла и удаление газов и шлаков из наплавленн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должна выполняться короткой дугой; валики необходимо накладывать так, чтобы каждый последующий перекрывал предыдущий на 1/3 - 1/2 ширины. По высоте слой наплавленного металла устанавливается так, чтобы припуск на механическую обработку составлял 2 - 3 мм и чтобы впадины между валиками наплавки находились выше линии обработки поверхности после напла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жду толщиной слоя наплавленного металла, диаметром электрода, числом слоев наплавки и силой тока рекомендуется выдерживать соотношения, приведенные в таблице 6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словия выполнения наплавк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185"/>
        <w:gridCol w:w="1485"/>
        <w:gridCol w:w="1620"/>
        <w:gridCol w:w="1485"/>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лщина наплавленного слоя, мм</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олее 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электрода, мм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6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исло слоев наплавк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 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 и больше</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сварочного тока, 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1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0 - 18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24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изводительность работы при электродуговой ручной наплавке составляет 0,8 - 1,0 кг/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атеры и непровары необходимо выводить за пределы рабочей наплавляемой поверхности, используя для этого выводные временные планки, кольца, втулки и т.д. Эти дефекты наплавки могут выводиться на наплавленный металл в том случае, если последующей механической обработкой они будут удалены с поверхности наплавленного металла. Оставлять кратеры на поверхности основного металла не допускается. После наложения каждого валика с поверхности наплавки необходимо удалять шлаки, брызги металла, налеты окислов. Рядом расположенные плоскости, отверстия, канавки в случае необходимости следует защитить от налета брызг расплавленного металла и шлаков листовым асбестом. Переход от наплавленного металла к основному после механической обработки должен быть плавным и ровным. Наплавка деталей из легированных и углеродистых сталей должна производиться с применением специальной технологии, предусматривающ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варительный подогрев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ермическую обработку после наплавки для улучшения механических свойств и для снятия внутренних напряж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пециальные наплавочные электроды, а при их отсутствии - применение сварочных элементов с покрытием основного типа, например электродов УОНИИ-13/55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вышенную плотность тока, особенно когда наплавка производится без предварительного подогрева. Наплавка с подогревом должна производиться быстро и за один прием. Для наплавки легированных сталей нельзя применять электроды с кислым покрытием, содержащим окислы железа, марганца, титана и других элементов, а также органические веще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2.4. При наплавке с помощью газовой горелки используется смесь кислорода с распыленным керосином, но чаще всего применяют для наплавки ацетилено-кислородное пламя. В качестве наплавочных материалов применяются проволока и прутки, в том числе из легированных сталей, специальных сплавов и цветных метал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производится в 1 - 2 слоя. Толщина наплавленного металла допускается до 5 мм (с учетом припуска на обработку). Толщина наплавленного слоя определяется с учетом износа, характера сопряжений деталей и требований (глубина упрочнения), предъявляемых к наплавленному металлу. В качестве присадочных материалов могут быть использованы также порошковые материалы требуемого состава и грануляции, с размерами частиц 0,7 - 0,15 мм. При наплавке деталей рекомендуемся следующая последовательность технологических опера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даление с детали остатков смазки, защитных покрытий, следов коррозии и других загрязнений моющими средствами, травлением, нагреванием, пескоструйной обработкой, обработкой абразивами, металлическими щетками и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варительный отжиг деталей, имеющих общую или поверхностную закалку или значительные внутренние напря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зметка наплавляемых поверхностей, проточка канавок, вырубка или строжка фас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чистка и выравнивание дефектных мес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варительный нагрев детали, если это предусмотрено технологией, в нагревательных печах, газовыми горелками, током промышленной или повышенной част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становка и закрепление деталей на столе, плите или в приспособле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несение на поверхность детали легирующих порошков, пласткерамических или защитных плавленых флюсов, установка и закрепление электродов и проведение других подготовительных операций, определяемых особенностями процесса напла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ство наплавоч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нятие детали с приспособления после затвердения металла и очистка ее поверхности от остатков шлаковой ко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хлаждение детали на воздухе или в печи для отжига перед последующей механической обработ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контроль качества наплавленн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справление (при необходимости) дефектов наплавленного сло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ханическая обработка для снятия припусков и получения заданных размеров и чистоты поверхности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ключительная термическая обработка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кончательный контроль качества наплавленной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лавка деталей цилиндрической формы может производиться наложением валиков в направлении образующей цилиндра или по винтовой линии при непрерывном вращении детали. Кольцевую наплавку деталей малого диаметра следует выполнять на малых токах, смещая электрод от верхней точки цилиндра в направлении, противоположном вращению детали, чтобы предотвратить стекание расплавленного металла. Оптимальная скорость наплавки (окружная скорость на поверхности детали) тел вращения по винтовой линии в зависимости от диаметра наплавляемой детали должна приближаться к данным, указанным в таблице 7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Зависимость скорости наплавки от диаметр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плавляемой детал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700"/>
        <w:gridCol w:w="1215"/>
        <w:gridCol w:w="1215"/>
        <w:gridCol w:w="1215"/>
        <w:gridCol w:w="1215"/>
        <w:gridCol w:w="121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детали,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корость наплавки, </w:t>
              <w:br/>
              <w:t xml:space="preserve">м/ч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8 - 3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 2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 2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 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 18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многоэлектродной наплавке или наплавке ленточным электродом скорости должны быть ниже. Наплавка одним электродом производится с шагом 3 - 10 мм. С увеличением ширины валика необходимо увеличить и шаг наплавки. В случае выполнения многослойной наплавки первый слой следует наплавлять слева направо, второй - справа налево, третий - так же, как первый, и т.д. Наплавка конических поверхностей зависит от угла наклона образующих конуса к оси вращения (предпочтительное значение угла в пределах 20 - 45°). Такие поверхности необходимо наплавлять снизу ввер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Большие конические поверхности следует наплавлять в наклонном положении, чтобы образующая была в горизонтальном положении, при постоянной окружной скорости детали и постоянном шаге наплавки. При ручной наплавке металлическим электродом с присадочным прутком сварщик производит наплавку электродом и одновременно вводит присадочный пруток в зону электрической дуг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ускорения плавления присадочного прутка его кромка время от времени прижимается к кромке электрода. Вследствие этого через конец присадочного прутка проходит сварочный ток и между концом присадочного прутка и деталью горит дуга. Таким образом сварщик добивается быстрого плавления прутка и электрода. Плотность тока при этом принимается на 15 - 20% больше, чем обычно. Диаметр прутка принимается на 1 - 2 мм больше диаметра электр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садочные прутки изготовляются из углеродистой, легированной или высоколегированной сварочной или наплавочной проволоки. Этим способом повышается производительность наладочных работ на 30 - 40%. Наплавка пучком электродов выполняется на переменном или постоянном токе при следующих режимах, представленных в таблице 7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наплавки пучком электрод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295"/>
        <w:gridCol w:w="810"/>
        <w:gridCol w:w="810"/>
        <w:gridCol w:w="810"/>
        <w:gridCol w:w="810"/>
        <w:gridCol w:w="810"/>
        <w:gridCol w:w="810"/>
        <w:gridCol w:w="810"/>
        <w:gridCol w:w="81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араметр    </w:t>
            </w:r>
          </w:p>
        </w:tc>
        <w:tc>
          <w:tcPr>
            <w:tcW w:w="6480" w:type="dxa"/>
            <w:gridSpan w:val="8"/>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личество электродов в пучке, шт.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w:t>
              <w:br/>
              <w:t xml:space="preserve">электрода, м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ла тока, 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 -</w:t>
              <w:b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0 -</w:t>
              <w:b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50 -</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0 -</w:t>
              <w:b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30 -</w:t>
              <w:br/>
              <w:t xml:space="preserve">2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00 -</w:t>
              <w:b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30 -</w:t>
              <w:br/>
              <w:t xml:space="preserve">27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80 -</w:t>
              <w:br/>
              <w:t xml:space="preserve">32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аплавке пучок следует перемешать прямолинейно по направлению наплавки без поперечных колебательных движ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8.3. Восстановление деталей металлизаци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1. Металлизация применяется для восстановления деталей с изношенными плоскими наружными и внутренними цилиндрическими поверхностями, заделки трещин в корпусных деталях, повышения жаростойкости, коррозиестойкости и получения высоких антифрикционных свойст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 зависимости от источника тепла для распыления наращиваемого металла металлизацию подразделяют на газовую, электрическую и плазменную. Восстановление изношенных деталей металлизацией состоит из операций подготовки поверхности детали, металлизации поверхности и обработки поверхности детали после металл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2. Подготовка поверхности детали к металлизации включает следующие оп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чистку и обезжири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едварительную механическую обработ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пециальную обработку для образования шероховатости, а также изоляцию поверхностей детали, не подлежащих металл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едварительная механическая обработка поверхности детали необходима для получения правильной геометрической формы изношенной поверхности с целью получения минимально допустимой равномерной толщины слоя покрытия для окончательной механической обработки. Повышение шероховатости поверхности требуется для улучшения сцепления с покрыт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лщина металлизированного слоя после окончательной механической обработки не должна быть меньше: для цилиндрической поверхности диаметром от 25 до 100 мм - 0,5 - 0,8 мм; для плоских поверхностей - 0,5 - 1,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предотвращения выкрашивания металлизированного слоя на торцах детали и на открытых ее концах необходимо выполнить канавки или буртики. Изоляция поверхностей, не подлежащих металлизации, производится бумагой, картоном или листовым железом; отверстия и пазы закрываются деревянными или резиновыми пробками. Способы подготовки поверхности детали под металлизацию приведены в таблице 7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пособы подготовки поверхности под металлизацию</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особ подготовки│       Область применения      │     Примеч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руйная обработка абразив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варцевым песком │Обработка поверхности для      │Допускается выполня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щиты от коррозии             │работу на открыт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оздух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рундом         │Дополнительная очистка подго-  │Рекомендуется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вленных, но загрязненных     │монтаже в условия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ерхностей                   │мастерск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ьной крошкой │Повторная подготовка           │Стальную крошк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верхности                    │следует подавать п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авлением воздуха 0,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Па (6 кгс/кв. с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готовка со снятием струж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резкой рваной  │Подготовка тел вращения        │Достигается установ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зьбы           │                               │резца ниже цент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ета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резеровкой      │Исправление брака литья        │Требуется последующ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навки дисковой │(трещин в корпусных деталях)   │струйная обработ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резой, вырубкой │                               │абразивом или груб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навок клиновид-│                               │шлиф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й форм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сечкой         │Литье, особенно цветное,       │Выполняется пневма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лоские стальные поверхности   │ческим молотком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оследующей струй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обработкой абразив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есстружечная об-│Тела вращения при высоких дина-│Требуется окончательна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ботка: накаткой│мических нагрузках, требующие  │струйная обработ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зьбы и рифлени-│высокой прочности сцепления по-│абразив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м               │крытия с основ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подготовка│Детали из низколегированной    │Электроподготов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несение проме-│стали, не испытывающие динами- │оказывает замет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уточных покры-  │ческой нагрузки, а также       │влияние на усталостну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й):            │плоские детали и тела вращения │прочность дета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никелевым элек-│при необходимости нанес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одом с последу-│толстого покрыт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ющей струйной об-│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боткой абраз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нанесением под-│Получение твердой поверхност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лоя молибдена   │детали с тонким слоем покрыт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3. Газовая металлизация по принципу работы подразделяется на два вида: на металлизацию с применением дутьевого газа и без применения дутьевого газа. Наибольшее распространение имеет металлизация с применением дутьевого газа, при которой проволока расплавляется теплом нейтрального пламени горючего газа (ацетилена, пропана и др.) и кислорода, а размельчение и перенос частиц металла на поверхность детали производятся сжатым воздухом или инертным газо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жим газовой металл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сжатого воздуха - 0,3 - 0,5 МПа (3 - 5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ацетилена - 4 - 60 кПа (0,04 - 0,6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ход ацетилена - 240 - 850 л/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кислорода - 0,2 - 0,7 МПа (2 - 7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ход кислорода - 600 - 2100 л/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иаметр проволоки - 1,5 - 3,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рость подачи проволоки 4,5 - 6,0 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стояние от сопла до детали (рекомендуемое) - 100 - 15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несение покрытий производится газопламенными металлизаторами (ГИМ-2М, МГИ-1-57, МГИ-2-65 и др.) вручную и на станках. Материалом для нанесения покрытий служит проволока (стальная, бронзовая, латунная, из алюминиевого сплава, молибдена и др.). Для получения более однородного, беспористого и хорошо связанного с основанием покрытия необходимо после напыления слоя произвести его оплавле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тот процесс состоит из нанесения на обезжиренную поверхность детали металла при помощи металлизатора и последующего расплавления покрытия пламенем горелки или индукционным нагревом. Расплавление металла происходит без перегрева детали и без изменения его состоя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4. Электрическая металлизация по принципу работы может быть электродуговая и высокочастотна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ктродуговая металлизация предназначена для выполнения всех видов металлизационных работ и производится в режим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ила тока: переменного - 110 - 250 А, постоянного - 55 - 160 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пряжение - 25 - 35 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сжатого воздуха - 0,4 - 0,6 МПа (4 - 6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кружная скорость детали - 1,2 - 2,5 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исло проволок - 2 ш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рость подачи проволок - 0,6 - 1,5 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дольная подача металлизатора - 1 - 10 мм на один оборот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стояние от сопла до поверхности детали - 8 - 10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вердость покрытия в 1,6 - 1,7 раза выше твердости исходной проволоки (за счет закалки и упрочнения частиц). Нанесение покрытий производится электродуговыми металлизаторами: ЭМ-6, ЭМ-12, ЭМ-15 (станочные) и ЭМ-9, ЭМ-10, ЭМ-14 (ручны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таллизаторы ЭМ-6, ЭМ-12 предназначены для восстановления изношенных цилиндрических и плоских поверхностей деталей различных размеров, нанесения антикоррозионных покрытий, повышения жаростойкости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учной металлизатор применяется для восстановления изношенных деталей, деталей с механическими повреждениями (трещинами), для нанесения антикоррозионных и декоративных покрытий, устранения дефектов в отливках, повышения жаростойкости с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личие двух- или трехпроволочных металлизаторов дает возможность получить сталемедные, медносвинцовистые, сталеалюминиевые и другие композиции из одного, двух, трех разных металлов, а изменение скорости подачи - проволоки и композиции с различным соотношением этих метал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высокочастотной металлизации используется принцип индукционного нагрева, который выполняется в режим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ельность при металлизации стальных деталей - 5 - 10 кг/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иаметр проволоки - 4 - 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сжатого воздуха - 0,3 - 0,4 МПа (3 - 4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ход сжатого воздуха - 0,6 - 0,8 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рость подачи проволоки - 0,4 - 1,5 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нанесения покрытий используются высокочастотные металлизаторы МВЧ-1, МВЧ-2, МВЧ-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 сравнению с электродуговым процессом при высокочастотной металлизации углерода выгорает примерно в 4 - 6 раз меньше. Лучшие результаты при высокочастотной металлизации дает проволока с содержанием углерода 0,45%; эта проволока обеспечивает наиболее стабильный состав покрыт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5. Плазменно-дуговая металлизация основана на способности газов при определенных условиях переходить в состояние плаз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лазма - сильный поток заряженных частиц, обладает высокой электрической проводимостью. Температура струи плазмы значительно выше температуры электрической дуги. Плазмообразующий газ, не содержащий кислорода, позволяет получать покрытия без окис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несение покрытий металла на детали производится установками УМП-4-64, УПУ-ЗМ, УМП-5-68. Эти установки предназначены для выполнения покрытий из тугоплавких материалов. Наиболее универсальными являются установки УМП-4-64 и УМП-5-68, они позволяют выполнять резку, сварку, плавку, пайку, оплавление поверхности и другие оп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лазменная металлизация производится в режим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изводительность по напылению порошка - 4 - 12 кг/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аксимальная сила тока - 400 - 600 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ход азота - 25 - 40 л/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азота - 0,3 - 0,4 МПа (3 - 4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ход охлаждающей воды - 3 - 4 л/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охлаждающей воды - 0,25 - 0,4 МПа (2,5 - 4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толщина покрытия - 0,1 - 1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6. Газотермическое напыление используется для исправления дефектов литья, восстановления изношенных поверхностей, а также для получения покрытий с особыми физико-механическими свойств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ущность процесса заключается в нанесении металлического порошка, расплавленного пламенем горелки, на предварительно подготовленную поверхность детали. Напыляемые частицы заполняют неровности поверхности и, охлаждаясь, сжимаются, прочно соединяясь с детал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7. Подготовка поверхности детали к напылению имеет большое значение для прочного сцепления напыленного покрытия с деталью. Для увеличения силы сцепления покрытия деталь должна иметь возможно большую площадь поверхности сцепления (за счет шероховатости), быть очищенной от окисной пленки, влаги, масла и других загрязнений. Особую опасность для сцепления представляют поры: в них может содержаться масло, которое в результате нагревания детали при напылении выделяется на поверхность, что ухудшает сцепление покрытия с основ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одготовка поверхности детали к напылению покрытия включает следующие опер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зжириван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ханическую обработку для снятия неровностей и удаления усталостного сло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идание поверхности шероховатости для увеличения сцепления с основой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защиту ненапыляемых участков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пособы подготовки поверхности к напылению приведены в таблице 7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пособы подготовки поверхности детали к напылению</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3375"/>
        <w:gridCol w:w="6615"/>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перация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хнология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езжиривание детали:   </w:t>
              <w:br/>
              <w:t xml:space="preserve">стальной, бронзовой,    </w:t>
              <w:br/>
              <w:t xml:space="preserve">алюминиевой, чугунной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тирка ветошью, смоченной в ацетоне.          </w:t>
              <w:br/>
              <w:t xml:space="preserve">Отжиг при температуре 400 - 4500 °С в течение   </w:t>
              <w:br/>
              <w:t xml:space="preserve">3 - 4 ч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ханическая обработка  </w:t>
              <w:br/>
              <w:t xml:space="preserve">детали:                 </w:t>
              <w:br/>
              <w:t xml:space="preserve">нетермообработанной или </w:t>
              <w:br/>
              <w:t xml:space="preserve">термообработанной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точка резцом на глубину не менее 0,1 мм      </w:t>
              <w:br/>
              <w:t xml:space="preserve">Шлифование абразивным кругом из карбида кремния </w:t>
              <w:br/>
              <w:t xml:space="preserve">зернистостью 80 мкм                             </w:t>
            </w:r>
          </w:p>
        </w:tc>
      </w:tr>
      <w:tr>
        <w:trPr>
          <w:trHeight w:val="12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дание поверхности    </w:t>
              <w:br/>
              <w:t xml:space="preserve">шероховатости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резка резцом с закругленной режущей кромкой   </w:t>
              <w:br/>
              <w:t xml:space="preserve">(R = 0,2 мм) специальной резьбы с шагом, равным </w:t>
              <w:br/>
              <w:t xml:space="preserve">глубине предварительной обработки поверхности,  </w:t>
              <w:br/>
              <w:t xml:space="preserve">и глубиной резьбы, равной половине ее шага.     </w:t>
              <w:br/>
              <w:t xml:space="preserve">Струйная обработка поверхности в дробеструйной  </w:t>
              <w:br/>
              <w:t>камере смесью порошков электрокорунда зернистос-</w:t>
              <w:br/>
              <w:t xml:space="preserve">тью 60 - 80 мкм (50%) и 120 - 160 мкм при       </w:t>
              <w:br/>
              <w:t xml:space="preserve">давлении воздуха 0,5 - 0,6 МПа (5 - 6 кгс/      </w:t>
              <w:br/>
              <w:t xml:space="preserve">кв. см) и его расходе 3 - 5 куб. м/мин.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щита оборудования и   </w:t>
              <w:br/>
              <w:t xml:space="preserve">ненапыляемых участков   </w:t>
              <w:br/>
              <w:t xml:space="preserve">детали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напыляемые зоны экранируются, все отверстия   </w:t>
              <w:br/>
              <w:t xml:space="preserve">и канавки закрываются пробками из сухого дерева </w:t>
              <w:br/>
              <w:t xml:space="preserve">или графита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8. Напыление выполняется вручную или на станке с использованием горелок ГАЛ-2 при подаче самофлюсующихся порошков в струе газа или горелок ГАЛ-4-72 и ГАЛ-6-73 при внешней подаче порошков с последующим оплавле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пыление выполняется в режим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ацетилена - 3 - 5 кПа (0,03 - 0,05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кислорода - 35 - 45 кПа (0,35 - 0,45 кгс/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ход ацетилена - 15 - 17 л/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ход кислорода - 16 - 18 л/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кружная скорость обрабатываемой поверхности - 18 - 20 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стояние от горелки до детали - 160 - 18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дольная подача горелки - 3 - 4 мм на один оборот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расход порошка - 2,5 - 3,0 кг/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9. Обработка деталей после металлизации. Получение требуемых размеров и чистоты поверхности достигается механической обработкой. Обработка детали производится после полной усадки нанесенного матери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пуск на обработку зависит от диаметра, длины обрабатываемой поверхности и характера предполагаемой обработки. Средние значения припусков приведены в таблице 7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пуски на обработку после металлизации,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160"/>
        <w:gridCol w:w="1620"/>
        <w:gridCol w:w="1620"/>
        <w:gridCol w:w="1620"/>
        <w:gridCol w:w="175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детали,</w:t>
              <w:br/>
              <w:t xml:space="preserve">мм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пуск на обработку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карная  </w:t>
              <w:br/>
              <w:t xml:space="preserve">операц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следующая</w:t>
              <w:br/>
              <w:t xml:space="preserve">шлифовк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сего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дна    </w:t>
              <w:br/>
              <w:t xml:space="preserve">шлифовка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40 - 0,5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60 - 0,70</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1 - 7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6 - 1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1 - 1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6 - 1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1 - 2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1 - 3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1 - 5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окарную обработку необходимо производить резцами с пластинами из твердых сплавов. Рекомендуются размеры резца: главный угол в плане 45°, задний угол 8 - 12° и передний угол от +5 до -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комендуются ориентировочные режимы механической обработки, приведенные в таблице 7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механической обработк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700"/>
        <w:gridCol w:w="2430"/>
        <w:gridCol w:w="2025"/>
        <w:gridCol w:w="1620"/>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териал покрыти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корость резания,</w:t>
              <w:br/>
              <w:t xml:space="preserve">м/мин.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дача на один</w:t>
              <w:br/>
              <w:t>оборот детали,</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лубина  </w:t>
              <w:br/>
              <w:t>резания, мм</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аль высокоуглеро-</w:t>
              <w:br/>
              <w:t xml:space="preserve">диста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 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 - 0,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0,4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ль малоуглеро-  </w:t>
              <w:br/>
              <w:t xml:space="preserve">дистая, бронза,    </w:t>
              <w:br/>
              <w:t xml:space="preserve">латунь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 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0,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 - 0,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инк, алюмини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 5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0,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 - 0,5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ческая обработка должна выполняться острым и достаточно жестким резцом. Резец устанавливается на линии центров или немного выше нее. Глубина резания при чистовом проходе не должна превышать 0,10 - 0,15 мм. В процессе резания рекомендуется применять охлаждение эмульси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шлифовании металлизированных поверхностей необходимо избегать замасливания кругов. Для обработки покрытий применяются круги электрокорундовы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таллизированные покрытия из высокоуглеродистых сталей трудно поддаются токарной обработке, их рекомендуется шлифовать электрокорундовым кругом зернистостью 46 - 60 мкм при следующих режим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рость шлифования кругом - 25 - 30 м/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кружная скорость обрабатываемой поверхности - 10 - 15 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одача - 0,8 - 1,2 м/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глубина шлифования - 0,01 - 0,03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улучшения последующей работы металлизированные детали, работающие в условиях трения, рекомендуется после окончательной обработки держать в нагретом до 100 - 120 °С масле в течение 2 - 3 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ханическая обработка одновременно служит контрольной операцией. Если покрытие при механической обработке не разрушилось и если при этом не было обнаружено видимых отслоений, трещин и цветов побежалости, то такое покрытие имеет нормальное качество как по составу, так и по сцепляемости с основани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3.10. Нанесение покрытий распылением является работой, связанной с образованием металлической пыли, газов и вредных для зрения лучей. Эта работа относится к вредному производству, и к ней допускаются специально обученные лица, достигшие 18 лет и прошедшие медицинский осмотр и специальный инструктаж по технике безопас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еталлизационная установка должна быть оборудована приточно-вытяжной вентиляцией. Вытяжная вентиляция должна осуществляться путем устройства местных отсосов. Приток чистого воздуха может быть принудительным или естественным. Отсос воздуха от рабочего места по газотермическому напылению должен составлять 5000 - 6000 куб. м/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 техническое обслуживание и наладка аппарата должны производиться при выключенном токе. Во время длительных перерывов в работе (более 8 ч) необходимо выключить рубильник на главном щит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нанесении покрытий следует пользоваться респираторами (при газотермическом напылении), защитными очками закрытого типа (со стеклами, плотность фильтров которых определяется производственными инструкциями), фартуком с огнестойкой пропиткой и брезентовыми рукавиц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Кроме указанных выше требований по безопасности труда, следует также соблюдать соответствующие требования по электробезопасности, к условиям эксплуатации баллонов, условиям хранения баллонов, условиям транспортирования баллонов и др.</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8.4. Восстановление деталей механической обработко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4.1. Восстановление способом ремонтных размеров изношенных и поврежденных деталей заключается в механической обработке одной из деталей сопряжения, обычно более сложной и дорогой, до установленного ремонтного размера, который может быть стандартным (заранее установленным) и свободным (нерегламентированным). Вторую деталь сопряжения при этом заменяют восстановленной или новой, изготовленной также под этот ремонтный разме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емонтные размеры должны обеспечивать требуемые зазоры между сопрягаемыми деталями и точность кинематических связей. Величина нормализованного ремонтного размера устанавливается в зависимости от величины и характера износа поверхности, а также от припуска на механическую обработ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пособом ремонтных размеров можно восстанавливать резьбовые поверхности путем рассверливания или обточки изношенной резьбы и нарезания новой ремонтной. Ремонтные размеры резьбы подбираются наиболее близкие из стандартного ряда резьб. Резьба ремонтного размера нарезается только после удаления старой резь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Изменение размеров, восстанавливаемых способом ремонтных размеров деталей, может быть допущено до определенной предельной величины. При назначении предельных ремонтных размеров необходимо учитывать, что изменение размеров может привести к уменьшению жесткости и механической прочности, к увеличению удельного давления и к снижению поверхностной твердости восстанавливаемой детали. Изменение первоначальных размеров деталей свыше установленных пределов может значительно сократить срок их служ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4.2. Восстановление дополнительными ремонтными деталями основано на использовании дополнительных деталей, устанавливаемых непосредственно на изношенной поверхности или полностью заменяющих изношенную часть детали. В первом случае дополнительные детали имеют форму гильзы, кольца, втулки, диска, пластины или резьбовой втулки, а во втором - форму удаленной части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Материал для изготовления дополнительных деталей должен отличаться прочностью, износостойкостью и обеспечивать детали надежную работу при эксплуатации. При выборе материала для изготовления дополнительной детали необходимо учитывать условия работы восстанавливаемой детали. Так, для деталей неподвижных соединений (с натягом), работающих при повышенных температурах, коэффициенты линейного расширения материалов дополнительной и восстанавливаемой деталей должны быть одинаков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Если от дополнительной детали требуются только высокие антифрикционные свойства или высокая износостойкость, то материал следует подбирать с учетом этих требований и, как правило, более высокого качества, чем материал основной детали. Размеры дополнительной детали определяются расчетом на прочность и, главным образом, расчетом на смят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постановки дополнительной детали необходимо с изношенной поверхности восстанавливаемой детали снять определенный слой металла, так как минимальная толщина дополнительной детали, определяемая расчетом, значительно превышает величину износа восстанавливаемой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оединение дополнительных деталей, имеющих форму гильзы, кольца или втулки, с основной деталью должно осуществляться путем запрессовки с соответствующим натягом. Для надежности соединения дополнительной детали с основной в стыке по торцу следует параллельно оси детали засверлить отверстия и установить в них штифты или резьбовые стопоры. В зависимости от размеров дополнительной детали по диаметру в тех же целях может быть использована ее приварка в одной - трех точках или вкруговую по торц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ополнительные детали, имеющие форму дисков или пластин, можно соединять с основной деталью при помощи заклепок или винтов с потайной голов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чность восстановленных деталей машин зависит от свойств материала соединяемых деталей, разности их диаметров (натяга), формы и чистоты поверхности, толщины стенок в местах контакта, длины сопрягаемых частей и т.п. Для ремонта изношенные дополнительные детали снимаются и заменяются нов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4.3. Ремонт обработкой давлением основан на пластическом перераспределении материала для компенсации износа детали и улучшения структуры металла рабочей поверхности. Применяют следующие виды обработки давлением: осадку, обжатие, раздачу, вытяжку, правку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адку применяют для увеличения поперечного сечения детали при уменьшении ее длины. Таким методом целесообразно восстанавливать изношенные втулки и пальц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обжатии пустотелую деталь протаскивают через матрицу меньшего диаметра, чем уменьшают наружный размер детали, не изменяя ее длину. Для обжатия стальных деталей их предварительно нагревают до 800 - 950 °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Раздачей увеличивают наружный размер полой детали, выполняя развальцовку отверстия во втулках, ручках, муфт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ытяжкой ремонтируют детали, требующие увеличения их длины при одновременном местном уменьшении поперечного сечения; этим методом незначительно удлиняют стержни, тяг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авкой исправляют валы, рычаги, элементы металлоконструкций, потерявшие первоначальную форму. Правку выполняют в холодном состоянии (при небольшой деформации) или в нагретом. Для снятия остаточных напряжений после правки проводят термообработку.</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8.5. Восстановление деталей электролитическими способа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Электролитические способы восстановления позволяют получить прочное сцепление покрытия с изношенной поверхность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таливание (железнение) - восстановление деталей электролитическим наращиванием слоя железа. Таким способом можно наносить прочный слой металла до 2 мм; при большей толщине прочность слоя падае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оцесс состоит из следующих технологических операций: механическая обработка, обезжиривание, промывка, травление (анодная обработка), промывка, осталивание, промывка, нейтрализация, измерение детали, механическая обработ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езжиривание детали выполняется в бензине или в щелочном раство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саждение покрытий ведется при отношении площадей анода и катода 4:1. Скорость осаждения железа 0,15 - 0,3 мм/ч. Чем больше плотность тока, тем выше скорость осаждения желе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словия проведения работы приведены в таблице 7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словия выполнения осталив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350"/>
        <w:gridCol w:w="2835"/>
        <w:gridCol w:w="1485"/>
        <w:gridCol w:w="1215"/>
        <w:gridCol w:w="189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вердость</w:t>
              <w:br/>
              <w:t>покрытия,</w:t>
              <w:br/>
              <w:t xml:space="preserve">HRC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лит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жим работы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став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нцентра-</w:t>
              <w:br/>
              <w:t xml:space="preserve">ция, г/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емпера-</w:t>
              <w:br/>
              <w:t xml:space="preserve">тура    </w:t>
              <w:br/>
              <w:t>электро-</w:t>
              <w:br/>
              <w:t>лита, °С</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лотность  </w:t>
              <w:br/>
              <w:t>тока, А/кв. м</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 3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вухлористое железо </w:t>
              <w:br/>
              <w:t xml:space="preserve">Хлористый марганец  </w:t>
              <w:br/>
              <w:t xml:space="preserve">Соляная кисло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 460 </w:t>
              <w:br/>
              <w:t xml:space="preserve">60        </w:t>
              <w:b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8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 150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 4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вухлористое железо </w:t>
              <w:br/>
              <w:t xml:space="preserve">Соляная кисло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 360 </w:t>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 8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 4000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5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вухлористое железо </w:t>
              <w:br/>
              <w:t xml:space="preserve">Хлористый марганец  </w:t>
              <w:br/>
              <w:t xml:space="preserve">Соляная кисло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 360 </w:t>
              <w:br/>
              <w:t xml:space="preserve">60        </w:t>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 8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 3000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 6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вухлористое железо </w:t>
              <w:br/>
              <w:t xml:space="preserve">Хлористый никель    </w:t>
              <w:br/>
              <w:t xml:space="preserve">Гипосульфит натрия  </w:t>
              <w:br/>
              <w:t xml:space="preserve">Соляная кисло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br/>
              <w:t xml:space="preserve">60        </w:t>
              <w:br/>
              <w:t xml:space="preserve">1,5 - 2   </w:t>
              <w:br/>
              <w:t xml:space="preserve">1,5 - 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 8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 3000  </w:t>
            </w:r>
          </w:p>
        </w:tc>
      </w:tr>
    </w:tbl>
    <w:p>
      <w:pPr>
        <w:pStyle w:val="Normal"/>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Хромирование (гладкое или пористое) обеспечивает высокую твердость и износостойкость покрытия, хорошее сцепление с поверхностью, возможность покрытия различных металлов. Хромирование применяется в ремонтной практике для восстановления изношенных шкивов, валов и других деталей с износом до 0,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рок службы детали после хромирования возрастает в 4 - 10 раз. Процесс состоит из следующих технологических опера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механической обрабо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мывки детали растворител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изоляции непокрываемых участ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езжири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мыв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екапир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хромир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Обезжиривание детали выполняется в бензине, керосине, уайт-спирите и др. Для изоляции поверхностей, не подлежащих покрытию, можно использовать целлулоид, винипласт, нитрола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екапирование (очистка обратным током) деталей из черных металлов проводят в ванне хромирования, для чего 5 - 6 мин. деталь выдерживают без тока, а затем 30 - 90 с - при анодном токе плотностью 2000 - 3000 А/кв. м, а позже переключением тока на катод начинают осаждение хром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едостатком хромирования является его дороговизна из-за продолжительности процесса, большой энергоемкости и использования дефицитных материалов. На осаждение слоя хрома толщиной 0,1 мм затрачивается от 6 до 16 ч.</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8.6. Восстановление механических свойст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сталостной прочности и жесткости) детале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6.1. В результате эксплуатации, а также после восстановления различными способами наращивания могут ухудшаться механические свойства (например, потеря жесткости пружинами) или усталостная прочность (после наплавки или гальванических покрытий)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сстановление этих свойств деталей может осуществляться наклепом поверхностного слоя металла. В данном случае наклепу подвергают не отдельные участки детали, а всю поверхн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8.6.2. Поверхностный наклеп деталей может осуществляться следующими способ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бкатыванием или раскатыванием ролик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дарами пневматического моло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робеструйной обработ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ударами шариков, уложенных в сепарато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робеструйная обработка требует наличия относительно сложной установки, а все остальные способы наклепа выполняются при помощи простых приспособ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сстановление жесткости пружины может производиться обкаткой роликом. Для этого пружину необходимо собрать на оправку диаметром, равным внутреннему диаметру пружины. Пружина на оправке должна быть зафиксирована шпилькой. Оправка изготовляется из стали ШХ15 и закаливается до HRC 60 - 62. Оправка вместе с пружиной закрепляется с одной стороны в патроне станка, а с другой поджимается центром. Нажимное устройство, состоящее из корпуса, в котором находится державка с нажимным роликом, изготовленным из стали ШХ15 и термически обработанным до HRC 40 - 42, устанавливается на суппорте станка. На державке находится тарированная пружина. Для обкатки ролик подводится к восстанавливаемой пружине и суппортом поджимается так, чтобы тарированная пружина сжалась на требуемую величину. Затем включается станок с соблюдением режим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частота   вращения   шпинделя  станка  -  1,5 - 1,67  с   (90  -  100</w:t>
      </w:r>
    </w:p>
    <w:p>
      <w:pPr>
        <w:pStyle w:val="Normal"/>
        <w:rPr>
          <w:rFonts w:ascii="Courier New" w:hAnsi="Courier New" w:eastAsia="Courier New" w:cs="Courier New"/>
          <w:sz w:val="20"/>
          <w:szCs w:val="20"/>
        </w:rPr>
      </w:pPr>
      <w:r>
        <w:rPr>
          <w:rFonts w:eastAsia="Courier New" w:cs="Courier New" w:ascii="Courier New" w:hAnsi="Courier New"/>
          <w:sz w:val="20"/>
          <w:szCs w:val="20"/>
        </w:rPr>
        <w:t>об./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исло проходов - 1 - 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давление ролика на пружину - 20 - 40 Н (200 - 400 кг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клеп пружин с аналогичными результатами можно получить и при использовании пневматического приспособления. В этом случае наклеп создает пневматический молоток, к которому подается сжатый воздух под давлением 0,3 - 0,6 МПа (3 - 6 кгс/кв. см). Частота и сила удара регулируются запорным вентиле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клеп, создаваемый шариками, предполагает многократное чередование ударов шариков по поверхности детали. Шарики в сепараторе могут свободно перемещаться в радиальном направлении для нанесения удара по поверхности детали. Приспособление устанавливается на суппорте токарного стан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При диаметре упрочнителя 275 мм по окружности размещается до 60 шариков диаметром 7 - 10 мм. Для наружной цилиндрической поверхности рекомендуется режим обрабо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окружная скорость упрочнителя - 0,5 - 1,5 м/с (30 - 90 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натяг, т.е. величина принудительного отталкивания шарика изделием, - 0,05 - 0,08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продольная подача - 0,1 - 0,5 мм на один оборот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число проходов - от одного до тре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Упрочнитель из-за высокой скорости вращения перед наклепыванием должен быть динамически отбалансирова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упрочнения указанным способом можно использовать также шлифовальные станки; упрочнитель устанавливается вместо шлифовального круг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Наклеп поверхностей стальных деталей дробеструйной обработкой осуществляется дробью размером 0,6 - 1,2 мм при следующих режим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скорость полета дроби - 60 - 100 м/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время наклепа - от 3 до 10 м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лубина наклепа не превышает 1 мм. После такой обработки повышается твердость поверхностного слоя, и она тем больше, чем мягче металл до наклеп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8.7. Выбор способа восстановл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Восстанавливать детали можно, как правило, несколькими способами. Чтобы выбрать способ восстановления детали, необходимо оценить экономическую целесообразность восстановления, а также оснащенность предприятия и наличие необходимых материалов. Для каждой детали способ выбирается индивидуаль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Для определения целесообразности восстановления детали одним из рассмотренных методов можно воспользоваться сравнением показателя экономичности Вэ для каждого метод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э = Сн Тв / Св Тн,</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гд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н - цена новой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Св - себестоимость восстановленной де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Тн, Тв - срок службы новой и восстановленной де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Чем выше этот показатель, тем экономичнее способ восстановл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Приложение 20</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к Правилам</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ехнической эксплуатац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одъемно-транспортного оборудования</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орских торговых порт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ечень</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ударственных стандартов, норм, правил</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уководящих документов, на которы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 ПТЭ приведены ссылки &l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lt;*&gt; Буква П и за ней номер в столбце "Пункты ПТЭ" обозначает приложение (например, П8 показывает, что пункт относится к Приложению 8), а через черту указан номер пункта этого приложения. Отсутствие первой буквы показывает, что пункт относится к основному тексту ПТЭ.</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540"/>
        <w:gridCol w:w="2835"/>
        <w:gridCol w:w="472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означение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ункт ПТЭ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едеральный закон   </w:t>
              <w:br/>
              <w:t>от 21 июля 1997 г. N</w:t>
              <w:br/>
              <w:t xml:space="preserve">116-ФЗ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 промышленной безопасности       </w:t>
              <w:br/>
              <w:t xml:space="preserve">опасных производственных объектов </w:t>
              <w:br/>
              <w:t xml:space="preserve">(Собрание законодательства        </w:t>
              <w:br/>
              <w:t xml:space="preserve">Российской Федерации, 1997, N 30, </w:t>
              <w:br/>
              <w:t xml:space="preserve">ст. 3588; 2000, N 33, ст. 3348;   </w:t>
              <w:br/>
              <w:t xml:space="preserve">2003, N 2, ст. 16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4.1.1,    </w:t>
              <w:br/>
              <w:t xml:space="preserve">12.1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Пра-  </w:t>
              <w:br/>
              <w:t xml:space="preserve">вительства Россий-  </w:t>
              <w:br/>
              <w:t>ской Федерации от 17</w:t>
              <w:br/>
              <w:t xml:space="preserve">июля 1998 г. N 77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 федеральном органе исполнитель- </w:t>
              <w:br/>
              <w:t xml:space="preserve">ной власти, специально уполномо-  </w:t>
              <w:br/>
              <w:t xml:space="preserve">ченном в области промышленной     </w:t>
              <w:br/>
              <w:t xml:space="preserve">безопасности (Собрание законо-    </w:t>
              <w:br/>
              <w:t xml:space="preserve">дательства Российской Федерации,  </w:t>
              <w:br/>
              <w:t xml:space="preserve">1998, N 30, ст. 378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1.2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Пра-  </w:t>
              <w:br/>
              <w:t xml:space="preserve">вительства Россий-  </w:t>
              <w:br/>
              <w:t>ской Федерации от 10</w:t>
              <w:br/>
              <w:t xml:space="preserve">марта 1999 г. N 26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организации и осуществ-   </w:t>
              <w:br/>
              <w:t xml:space="preserve">ления производственного контроля  </w:t>
              <w:br/>
              <w:t xml:space="preserve">за соблюдением требований промыш- </w:t>
              <w:br/>
              <w:t xml:space="preserve">ленной безопасности на опасном    </w:t>
              <w:br/>
              <w:t>производственном объекте (Собрание</w:t>
              <w:br/>
              <w:t xml:space="preserve">законодательства Российской Феде- </w:t>
              <w:br/>
              <w:t xml:space="preserve">рации, 1999, N 11, ст. 13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5.1, 4.5.6,</w:t>
              <w:br/>
              <w:t xml:space="preserve">6.1.1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Пра- </w:t>
              <w:br/>
              <w:t xml:space="preserve">вительства Россий-  </w:t>
              <w:br/>
              <w:t>ской Федерации N 241</w:t>
              <w:br/>
              <w:t xml:space="preserve">от 28.03.200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 мерах по обеспечению промышлен- </w:t>
              <w:br/>
              <w:t xml:space="preserve">ной безопасности опасных произ-   </w:t>
              <w:br/>
              <w:t>водственных объектов на территории</w:t>
              <w:br/>
              <w:t xml:space="preserve">Российской Федерации (Собрание    </w:t>
              <w:br/>
              <w:t xml:space="preserve">законодательства Российской       </w:t>
              <w:br/>
              <w:t xml:space="preserve">Федерации, 2001, N 15, ст. 148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Пра-  </w:t>
              <w:br/>
              <w:t xml:space="preserve">вительства Россий-  </w:t>
              <w:br/>
              <w:t xml:space="preserve">ской Федерации от   </w:t>
              <w:br/>
              <w:t xml:space="preserve">13 декабря 1993 г.  </w:t>
              <w:br/>
              <w:t xml:space="preserve">N 129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ожение о государственном над-  </w:t>
              <w:br/>
              <w:t xml:space="preserve">зоре за техническим состоянием    </w:t>
              <w:br/>
              <w:t xml:space="preserve">самоходных машин и других видов   </w:t>
              <w:br/>
              <w:t xml:space="preserve">техники в Российской Федерации    </w:t>
              <w:br/>
              <w:t xml:space="preserve">(Собрание актов Президента и      </w:t>
              <w:br/>
              <w:t xml:space="preserve">Правительства Российской Федера-  </w:t>
              <w:br/>
              <w:t xml:space="preserve">ции, 1993, N 51, ст. 494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1.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становление Гос-  </w:t>
              <w:br/>
              <w:t xml:space="preserve">гортехнадзора Рос-  </w:t>
              <w:br/>
              <w:t xml:space="preserve">сийской Федерации   </w:t>
              <w:br/>
              <w:t xml:space="preserve">от 09.07.02 N 43    </w:t>
              <w:br/>
              <w:t xml:space="preserve">(РД 03-484-02)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ожение о порядке продления     </w:t>
              <w:br/>
              <w:t xml:space="preserve">срока безопасной эксплуатации     </w:t>
              <w:br/>
              <w:t xml:space="preserve">технических устройств, оборудо-   </w:t>
              <w:br/>
              <w:t xml:space="preserve">вания и сооружений на опасных     </w:t>
              <w:br/>
              <w:t xml:space="preserve">производственных объектах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Р 1.5-200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щие требования к построению,    </w:t>
              <w:br/>
              <w:t xml:space="preserve">изложению, оформлению, содержанию </w:t>
              <w:br/>
              <w:t xml:space="preserve">стандар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кст ПТ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Р 50849-9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яса предохранительные. Общие    </w:t>
              <w:br/>
              <w:t xml:space="preserve">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4.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Р 50895-9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уфты зубчатые. Технические       </w:t>
              <w:br/>
              <w:t xml:space="preserve">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9.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601-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СКД. Эксплуатационные документы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7.3, 8.2,  </w:t>
              <w:br/>
              <w:t xml:space="preserve">9.1.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602-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СКД. Ремонтные документы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2.1,      </w:t>
              <w:br/>
              <w:t xml:space="preserve">11.6.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9.014-7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СЗКС. Временная противокорро-    </w:t>
              <w:br/>
              <w:t xml:space="preserve">зионная защита изделий. Общие     </w:t>
              <w:br/>
              <w:t xml:space="preserve">требования. Взамен ГОСТ 13168-6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3.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2.1.004-9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СБТ. Пожарная безопасность. Общие</w:t>
              <w:br/>
              <w:t xml:space="preserve">требо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6.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2.3.002-7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СБТ. Процессы производственные.  </w:t>
              <w:br/>
              <w:t xml:space="preserve">Общие требования 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6.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2.4.087-8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СБТ. Строительство. Каски строи- </w:t>
              <w:br/>
              <w:t xml:space="preserve">тельные. 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4.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7.002-8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дежность в технике. Основные    </w:t>
              <w:br/>
              <w:t xml:space="preserve">понятия. Термины и опреде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33-200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фтепродукты. Прозрачные и       </w:t>
              <w:br/>
              <w:t>непрозрачные жидкости. Определение</w:t>
              <w:br/>
              <w:t xml:space="preserve">кинематической вязкости и расчет  </w:t>
              <w:br/>
              <w:t xml:space="preserve">динамической вязк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4.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28-7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епи якорные с распорками. Общие  </w:t>
              <w:br/>
              <w:t xml:space="preserve">технические требо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14.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380-9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ль углеродистая обыкновенного  </w:t>
              <w:br/>
              <w:t xml:space="preserve">качества. Мар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15.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493-7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ронзы безоловянные литейные.     </w:t>
              <w:br/>
              <w:t xml:space="preserve">Мар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5.1.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050-8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кат сортовой, калиброванный, со</w:t>
              <w:br/>
              <w:t xml:space="preserve">специальной отделкой поверхности  </w:t>
              <w:br/>
              <w:t xml:space="preserve">из углеродистой качественной      </w:t>
              <w:br/>
              <w:t xml:space="preserve">стали. Общие 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19 - 1.13.2,</w:t>
              <w:br/>
              <w:t xml:space="preserve">П19 - 7.2.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497-8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аллы. Методы испытаний на      </w:t>
              <w:br/>
              <w:t xml:space="preserve">растяже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643-8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сновные нормы взаимозаменяемости.</w:t>
              <w:br/>
              <w:t xml:space="preserve">Передачи зубчатые цилиндрические. </w:t>
              <w:br/>
              <w:t xml:space="preserve">Допус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3.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758-8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новные параметры взаимозаменяе- </w:t>
              <w:br/>
              <w:t xml:space="preserve">мости. Передачи зубчатые коничес- </w:t>
              <w:br/>
              <w:t xml:space="preserve">кие и гипоидные. Допус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3.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246-7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волока стальная сварочная.     </w:t>
              <w:br/>
              <w:t xml:space="preserve">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0 - 7.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405-8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нометры, вакуумметры, мановаку- </w:t>
              <w:br/>
              <w:t xml:space="preserve">умметры, напоромеры, тягомеры и   </w:t>
              <w:br/>
              <w:t xml:space="preserve">тягонапоромеры. Общие технические </w:t>
              <w:br/>
              <w:t xml:space="preserve">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1.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688-8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анат двойной свивки типа ЛК-Р    </w:t>
              <w:br/>
              <w:t>конструкции 6 х 19 (1 + 6 + 6 / 6)</w:t>
              <w:br/>
              <w:t xml:space="preserve">+ 1 о.с.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5 - 2.1,    </w:t>
              <w:br/>
              <w:t xml:space="preserve">П5 - 2.2,    </w:t>
              <w:br/>
              <w:t xml:space="preserve">П5 - 6.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789-7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Шероховатость поверхности.        </w:t>
              <w:br/>
              <w:t xml:space="preserve">Параметры и характеристи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8.2, </w:t>
              <w:br/>
              <w:t xml:space="preserve">П19 - 1.10.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3241-9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единения сварные. Методы        </w:t>
              <w:br/>
              <w:t xml:space="preserve">контроля качеств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5 - 1.2,    </w:t>
              <w:br/>
              <w:t xml:space="preserve">П5 - 3.2,    </w:t>
              <w:br/>
              <w:t xml:space="preserve">П5 - 3.4,    </w:t>
              <w:br/>
              <w:t xml:space="preserve">П5 - 4.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3242-7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единения сварные. Методы        </w:t>
              <w:br/>
              <w:t xml:space="preserve">контроля качеств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3675-8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сновные нормы взаимозаменяемости.</w:t>
              <w:br/>
              <w:t>Передачи червячные цилиндрические.</w:t>
              <w:br/>
              <w:t xml:space="preserve">Допус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3.2, </w:t>
              <w:br/>
              <w:t xml:space="preserve">П19 - 1.7.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5264-8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учная дуговая сварка. Соединения </w:t>
              <w:br/>
              <w:t xml:space="preserve">сварные. Основные типы, конструк- </w:t>
              <w:br/>
              <w:t xml:space="preserve">тивные элементы и размеры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2.1, </w:t>
              <w:br/>
              <w:t xml:space="preserve">П19 - 7.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6370-8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фть, нефтепродукты и присадки.  </w:t>
              <w:br/>
              <w:t xml:space="preserve">Метод определения механических    </w:t>
              <w:br/>
              <w:t xml:space="preserve">примесе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4.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6996-6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ные соединения. Методы опре-  </w:t>
              <w:br/>
              <w:t xml:space="preserve">деления механических свойст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7668-8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анат двойной свивки типа ЛК-РО   </w:t>
              <w:br/>
              <w:t xml:space="preserve">конструкции 6 х 36 (1 + 7 + 7 / 7 </w:t>
              <w:br/>
              <w:t xml:space="preserve">+ 14) + 1 о.с. Сортам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5 - 2.1,    </w:t>
              <w:br/>
              <w:t xml:space="preserve">П5 - 2.2,    </w:t>
              <w:br/>
              <w:t xml:space="preserve">П5 - 6.6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7669-8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анат двойной свивки типа ЛК-РО   </w:t>
              <w:br/>
              <w:t xml:space="preserve">конструкции 6 х 36 (1 + 7 + 7 / 7 </w:t>
              <w:br/>
              <w:t xml:space="preserve">+ 14) + 7 х 7 (1 + 6).            </w:t>
              <w:br/>
              <w:t xml:space="preserve">Сортам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5 - 2.1,    </w:t>
              <w:br/>
              <w:t xml:space="preserve">П5 - 2.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7871-7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волока сварочная из алюминия и </w:t>
              <w:br/>
              <w:t xml:space="preserve">алюминиевых сплавов. Технические  </w:t>
              <w:br/>
              <w:t xml:space="preserve">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4.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9087-8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люсы сварочные плавленые.        </w:t>
              <w:br/>
              <w:t xml:space="preserve">Технические условия.              </w:t>
              <w:br/>
              <w:t xml:space="preserve">Взамен ГОСТ 9087-6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1,   </w:t>
              <w:br/>
              <w:t xml:space="preserve">П19 - 7.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9466-7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ды покрытые металлические  </w:t>
              <w:br/>
              <w:t>для ручной дуговой сварки сталей и</w:t>
              <w:br/>
              <w:t>наплавки. Классификация, размеры и</w:t>
              <w:br/>
              <w:t xml:space="preserve">общие технические требо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1,   </w:t>
              <w:br/>
              <w:t xml:space="preserve">П19 - 7.2,   </w:t>
              <w:br/>
              <w:t xml:space="preserve">П19 - 7.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9467-7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ды покрытые металлические  </w:t>
              <w:br/>
              <w:t xml:space="preserve">для ручной дуговой сварки конст-  </w:t>
              <w:br/>
              <w:t xml:space="preserve">рукционных и теплоустойчивых      </w:t>
              <w:br/>
              <w:t xml:space="preserve">сталей. Типы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2.1, </w:t>
              <w:br/>
              <w:t xml:space="preserve">П19 - 7.2.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9563-6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сновные нормы взаимозаменяемости.</w:t>
              <w:br/>
              <w:t xml:space="preserve">Колеса зубчатые. Модул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6.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24.09.579-8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аны портальные для районов с    </w:t>
              <w:br/>
              <w:t xml:space="preserve">умеренным климатом. Общие техни-  </w:t>
              <w:br/>
              <w:t xml:space="preserve">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8.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3754-8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сновные нормы взаимозаменяемости.</w:t>
              <w:br/>
              <w:t xml:space="preserve">Передачи зубчатые конические с    </w:t>
              <w:br/>
              <w:t xml:space="preserve">прямыми зубьями. Исходный контур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6.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3755-8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сновные нормы взаимозаменяемости.</w:t>
              <w:br/>
              <w:t xml:space="preserve">Передачи зубчатые цилиндрические  </w:t>
              <w:br/>
              <w:t xml:space="preserve">эвольвентные. Исходный контур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6.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3837-7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намометры общего назначения.    </w:t>
              <w:br/>
              <w:t xml:space="preserve">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4019-8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аллы и сплавы. Метод испытаний </w:t>
              <w:br/>
              <w:t xml:space="preserve">на изгиб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4186-6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леса зубчатые цилиндрических    </w:t>
              <w:br/>
              <w:t xml:space="preserve">передач типа Новикова. Модул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6.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4312-7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такты электрические. Термины и </w:t>
              <w:br/>
              <w:t xml:space="preserve">опреде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4.4.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4806-8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уговая сварка алюминия и алюми-  </w:t>
              <w:br/>
              <w:t xml:space="preserve">ниевых сплавов в инертных газах.  </w:t>
              <w:br/>
              <w:t>Соединения сварные. Основные типы,</w:t>
              <w:br/>
              <w:t xml:space="preserve">конструктивные элементы и размеры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4.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5023-7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ередачи Новикова цилиндрические с</w:t>
              <w:br/>
              <w:t>двумя линиями зацепления. Исходный</w:t>
              <w:br/>
              <w:t xml:space="preserve">контур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6.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6130-9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волока и прутки из меди и спла-</w:t>
              <w:br/>
              <w:t xml:space="preserve">вов на медной основе сварочные.   </w:t>
              <w:br/>
              <w:t xml:space="preserve">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4.2, </w:t>
              <w:br/>
              <w:t xml:space="preserve">П19 - 7.4.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8322-7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стема технического обслуживания </w:t>
              <w:br/>
              <w:t xml:space="preserve">и ремонта техники. Термины и      </w:t>
              <w:br/>
              <w:t xml:space="preserve">опреде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9521-7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арка металлов. Квалификац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7.2.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9919-7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троль автоматизированный тех-  </w:t>
              <w:br/>
              <w:t xml:space="preserve">нического состояния изделий авиа- </w:t>
              <w:br/>
              <w:t>ционной техники. Термины и опреде-</w:t>
              <w:br/>
              <w:t xml:space="preserve">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4258-8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редства подмащивания. Класси-    </w:t>
              <w:br/>
              <w:t>фикация и общие технические требо-</w:t>
              <w:br/>
              <w:t xml:space="preserve">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4.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4599-87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ейферы канатные для навалочных  </w:t>
              <w:br/>
              <w:t xml:space="preserve">грузов. Общие 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7.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5866-8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ксплуатация техники. Термины и   </w:t>
              <w:br/>
              <w:t xml:space="preserve">опреде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6887-8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лощадки и лестницы для строи-    </w:t>
              <w:br/>
              <w:t xml:space="preserve">тельно-монтажных работ. Общие     </w:t>
              <w:br/>
              <w:t xml:space="preserve">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4.10,     </w:t>
              <w:br/>
              <w:t xml:space="preserve">13.4.7,      </w:t>
              <w:br/>
              <w:t xml:space="preserve">П8 - 6.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7321-87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еса стоечные приставные для      </w:t>
              <w:br/>
              <w:t xml:space="preserve">строительно-монтажных работ.      </w:t>
              <w:br/>
              <w:t xml:space="preserve">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4.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8066-8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четчики жидкости камерные ГСП.   </w:t>
              <w:br/>
              <w:t xml:space="preserve">Общие техни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6.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28498-9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рмометры жидкостные стеклянные. </w:t>
              <w:br/>
              <w:t xml:space="preserve">Общие технические требования.     </w:t>
              <w:br/>
              <w:t xml:space="preserve">Методы испытани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1.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 50.2.009-9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СИ Порядок проведения испытаний и</w:t>
              <w:br/>
              <w:t xml:space="preserve">утверждения средств измерени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2.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Т 5Р 9258-9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СЗКС Покрытия лакокрасочные.     </w:t>
              <w:br/>
              <w:t xml:space="preserve">Системы окрашивания судо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4.8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 50.2.002-9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СИ Порядок осуществления госу-   </w:t>
              <w:br/>
              <w:t xml:space="preserve">дарственного метрологического     </w:t>
              <w:br/>
              <w:t xml:space="preserve">надзора за выпуском, состоянием и </w:t>
              <w:br/>
              <w:t xml:space="preserve">применением средств измерений,    </w:t>
              <w:br/>
              <w:t xml:space="preserve">методиками выполнения измерений и </w:t>
              <w:br/>
              <w:t>соблюдением метрологических правил</w:t>
              <w:br/>
              <w:t xml:space="preserve">и норм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2.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24.09.579-8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аны портальные для районов с    </w:t>
              <w:br/>
              <w:t xml:space="preserve">умеренным климатом. Общие техни-  </w:t>
              <w:br/>
              <w:t xml:space="preserve">ческие усло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19 - 1.8.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24.22.4153-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хнические условия на ремонт,    </w:t>
              <w:br/>
              <w:t xml:space="preserve">изготовление (отдельных элемен-   </w:t>
              <w:br/>
              <w:t xml:space="preserve">тов), реконструкцию и монтаж пор- </w:t>
              <w:br/>
              <w:t xml:space="preserve">тальных кранов с применением      </w:t>
              <w:br/>
              <w:t xml:space="preserve">свар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7.6,      </w:t>
              <w:br/>
              <w:t xml:space="preserve">П19 - 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Госгортех-  </w:t>
              <w:br/>
              <w:t xml:space="preserve">надзора России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w:t>
              <w:br/>
              <w:t>эксплуатации паровых и водогрейных</w:t>
              <w:br/>
              <w:t xml:space="preserve">котлов. Утверждены Постановлением </w:t>
              <w:br/>
              <w:t xml:space="preserve">Госгортехнадзора России от        </w:t>
              <w:br/>
              <w:t xml:space="preserve">28.05.1993 N 12, с изм. N 1 и     </w:t>
              <w:br/>
              <w:t xml:space="preserve">N 2 (ПБИ 10-370-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Госгортех-  </w:t>
              <w:br/>
              <w:t xml:space="preserve">надзора России      </w:t>
              <w:br/>
              <w:t xml:space="preserve">(ПБ 03-75-94)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w:t>
              <w:br/>
              <w:t xml:space="preserve">эксплуатации трубопроводов пара и </w:t>
              <w:br/>
              <w:t xml:space="preserve">горячей воды. Утверждены          </w:t>
              <w:br/>
              <w:t xml:space="preserve">Постановлением Госгортехнадзора   </w:t>
              <w:br/>
              <w:t xml:space="preserve">России от 18.07.199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w:t>
              <w:br/>
              <w:t xml:space="preserve">Госгортехнадзора    </w:t>
              <w:br/>
              <w:t xml:space="preserve">(ПБ 10-06-92)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w:t>
              <w:br/>
              <w:t xml:space="preserve">эксплуатации лифтов. Утверждены   </w:t>
              <w:br/>
              <w:t xml:space="preserve">Постановлением Госгортехнадзора   </w:t>
              <w:br/>
              <w:t xml:space="preserve">России от 11.02.1992, с дополне-  </w:t>
              <w:br/>
              <w:t xml:space="preserve">ниями ИПБ 10-121-96 и ИПБ-158-9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Госгортех-  </w:t>
              <w:br/>
              <w:t xml:space="preserve">надзора России      </w:t>
              <w:br/>
              <w:t xml:space="preserve">(ПБ 10-115-9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w:t>
              <w:br/>
              <w:t xml:space="preserve">эксплуатации сосудов, работающих  </w:t>
              <w:br/>
              <w:t xml:space="preserve">под давлением. Утверждены         </w:t>
              <w:br/>
              <w:t xml:space="preserve">Постановлением Госгортехнадзора   </w:t>
              <w:br/>
              <w:t xml:space="preserve">России от 18.04.1995 N 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Госгортех-  </w:t>
              <w:br/>
              <w:t xml:space="preserve">надзора России      </w:t>
              <w:br/>
              <w:t xml:space="preserve">(ПБ 10-256-9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w:t>
              <w:br/>
              <w:t xml:space="preserve">эксплуатации подъемников (вышек). </w:t>
              <w:br/>
              <w:t xml:space="preserve">Утверждены Постановлением Госгор- </w:t>
              <w:br/>
              <w:t xml:space="preserve">технадзора России от 24.11.1998   </w:t>
              <w:br/>
              <w:t xml:space="preserve">N 6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Госгортех-  </w:t>
              <w:br/>
              <w:t xml:space="preserve">надзора России      </w:t>
              <w:br/>
              <w:t xml:space="preserve">(ПБ 10-382-0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и безопасной   </w:t>
              <w:br/>
              <w:t xml:space="preserve">эксплуатации грузоподъемных кра-  </w:t>
              <w:br/>
              <w:t xml:space="preserve">нов. Утверждены Постановлением    </w:t>
              <w:br/>
              <w:t xml:space="preserve">Госгортехнадзора России           </w:t>
              <w:br/>
              <w:t xml:space="preserve">от 31.12.1999 N 9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3, 4.1.2, </w:t>
              <w:br/>
              <w:t xml:space="preserve">4.4.2, 4.2.1 </w:t>
              <w:br/>
              <w:t xml:space="preserve">и други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Минэнерго   </w:t>
              <w:br/>
              <w:t xml:space="preserve">России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устройства электроуста-   </w:t>
              <w:br/>
              <w:t xml:space="preserve">новок (ПУЭ)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Госэнерго-  </w:t>
              <w:br/>
              <w:t xml:space="preserve">надзора России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технической эксплуатации  </w:t>
              <w:br/>
              <w:t xml:space="preserve">электроустановок потребителей.    </w:t>
              <w:br/>
              <w:t xml:space="preserve">Утверждены Приказом Минэнерго     </w:t>
              <w:br/>
              <w:t xml:space="preserve">России от 13.01.2003 N 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Госэнерго-  </w:t>
              <w:br/>
              <w:t xml:space="preserve">надзора России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жотраслевые правила по          </w:t>
              <w:br/>
              <w:t xml:space="preserve">охране труда (правила безопаснос- </w:t>
              <w:br/>
              <w:t xml:space="preserve">ти) при эксплуатации электро-     </w:t>
              <w:br/>
              <w:t xml:space="preserve">установок; ПОТ Р М-016-2001,      </w:t>
              <w:br/>
              <w:t xml:space="preserve">РД 153-34.0-03.150-00. Утверждены </w:t>
              <w:br/>
              <w:t xml:space="preserve">Постановлением Минтруда России от </w:t>
              <w:br/>
              <w:t>05.01.2001 N 3 и Приказом Минэнер-</w:t>
              <w:br/>
              <w:t xml:space="preserve">го России от 27.12.2000 N 16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4.2, 5.5.1,</w:t>
              <w:br/>
              <w:t>5.5.3, 9.1.3,</w:t>
              <w:br/>
              <w:t xml:space="preserve">13.2.1.3,    </w:t>
              <w:br/>
              <w:t xml:space="preserve">13.2.1.5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уководящий         </w:t>
              <w:br/>
              <w:t xml:space="preserve">документ Госгортех- </w:t>
              <w:br/>
              <w:t xml:space="preserve">надзора России      </w:t>
              <w:br/>
              <w:t xml:space="preserve">(РД 10-08-92),      </w:t>
              <w:br/>
              <w:t xml:space="preserve">с изм. 1            </w:t>
              <w:br/>
              <w:t xml:space="preserve">РД 10-175(08)-9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нструкция по надзору за изготов- </w:t>
              <w:br/>
              <w:t xml:space="preserve">лением, ремонтом и монтажом       </w:t>
              <w:br/>
              <w:t xml:space="preserve">подъемных сооружений. Утверждена  </w:t>
              <w:br/>
              <w:t xml:space="preserve">Постановлением Госгортехнадзора   </w:t>
              <w:br/>
              <w:t xml:space="preserve">России от 20.08.1992 N 2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уководящий         </w:t>
              <w:br/>
              <w:t xml:space="preserve">документ Госгортех- </w:t>
              <w:br/>
              <w:t xml:space="preserve">надзора России      </w:t>
              <w:br/>
              <w:t xml:space="preserve">(РД 10-33-93),      </w:t>
              <w:br/>
              <w:t xml:space="preserve">с изм. N 1          </w:t>
              <w:br/>
              <w:t xml:space="preserve">РД 10-231-9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ропы грузовые общего назначения.</w:t>
              <w:br/>
              <w:t>Требования к устройству и безопас-</w:t>
              <w:br/>
              <w:t xml:space="preserve">ной эксплуатации. Утвержден       </w:t>
              <w:br/>
              <w:t xml:space="preserve">Постановлением Госгортехнадзора   </w:t>
              <w:br/>
              <w:t xml:space="preserve">России от 20.10.199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5.8.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ящий документ</w:t>
              <w:br/>
              <w:t xml:space="preserve">Госгортехнадзора    </w:t>
              <w:br/>
              <w:t xml:space="preserve">России              </w:t>
              <w:br/>
              <w:t xml:space="preserve">(РД 03-293-99)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ожение о порядке технического  </w:t>
              <w:br/>
              <w:t xml:space="preserve">расследования причин аварии на    </w:t>
              <w:br/>
              <w:t>опасных производственных объектах,</w:t>
              <w:br/>
              <w:t xml:space="preserve">утвержденное Постановлением       </w:t>
              <w:br/>
              <w:t xml:space="preserve">Госгортехнадзора от 08.06.99 N 4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1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ящий документ</w:t>
              <w:br/>
              <w:t xml:space="preserve">Госгортехнадзора    </w:t>
              <w:br/>
              <w:t xml:space="preserve">России              </w:t>
              <w:br/>
              <w:t xml:space="preserve">(РД 10-112-9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одические указания по обследо- </w:t>
              <w:br/>
              <w:t xml:space="preserve">ванию грузоподъемных машин с      </w:t>
              <w:br/>
              <w:t xml:space="preserve">истекшим сроком службы. Часть 1.  </w:t>
              <w:br/>
              <w:t xml:space="preserve">Общие положения. Утверждены       </w:t>
              <w:br/>
              <w:t xml:space="preserve">Постановлением Госгортехнадзора   </w:t>
              <w:br/>
              <w:t xml:space="preserve">России от 28.03.1996 N 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 6.4.6.1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ящий документ</w:t>
              <w:br/>
              <w:t xml:space="preserve">Госгортехнадзора    </w:t>
              <w:br/>
              <w:t xml:space="preserve">России              </w:t>
              <w:br/>
              <w:t xml:space="preserve">(РД 10-117-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ребования к устройству и безо-   </w:t>
              <w:br/>
              <w:t xml:space="preserve">пасной эксплуатации рельсовых     </w:t>
              <w:br/>
              <w:t xml:space="preserve">путей козловых кранов. Утверждены </w:t>
              <w:br/>
              <w:t xml:space="preserve">Госгортехнадзором России          </w:t>
              <w:br/>
              <w:t xml:space="preserve">08.08.1995 N 4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br/>
              <w:t xml:space="preserve">6.4.5.2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уководящий         </w:t>
              <w:br/>
              <w:t xml:space="preserve">документ Госгортех- </w:t>
              <w:br/>
              <w:t xml:space="preserve">надзора России      </w:t>
              <w:br/>
              <w:t xml:space="preserve">(РД 10-138-97) с    </w:t>
              <w:br/>
              <w:t xml:space="preserve">изм. N 1            </w:t>
              <w:br/>
              <w:t xml:space="preserve">РДИ 10-349(138)-0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мплексное обследование крановых </w:t>
              <w:br/>
              <w:t xml:space="preserve">путей грузоподъемных машин. Часть </w:t>
              <w:br/>
              <w:t xml:space="preserve">I. Общие положения. Методические  </w:t>
              <w:br/>
              <w:t xml:space="preserve">указания. Утвержден Госгортех-    </w:t>
              <w:br/>
              <w:t xml:space="preserve">надзором России 28.03.1997 N 14 и </w:t>
              <w:br/>
              <w:t xml:space="preserve">Минстроем России 24.12.1996       </w:t>
              <w:br/>
              <w:t xml:space="preserve">N 18-9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br/>
              <w:t xml:space="preserve">6.4.6.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24.090.97-9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орудование подъемно-транспорт-  </w:t>
              <w:br/>
              <w:t xml:space="preserve">ное. Требования к изготовлению,   </w:t>
              <w:br/>
              <w:t xml:space="preserve">ремонту и реконструкции металло-  </w:t>
              <w:br/>
              <w:t xml:space="preserve">конструкций грузоподъемных крано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7.6,      </w:t>
              <w:br/>
              <w:t xml:space="preserve">П19 - 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24-СЗК-01-0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ропы грузовые общего назначения </w:t>
              <w:br/>
              <w:t xml:space="preserve">на текстильной основе. Требования </w:t>
              <w:br/>
              <w:t xml:space="preserve">к устройству и безопасной эксп-   </w:t>
              <w:br/>
              <w:t xml:space="preserve">луатации. Утвержден Госгортех-    </w:t>
              <w:br/>
              <w:t xml:space="preserve">надзором 09.11.20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4.2, 5.8.3,</w:t>
              <w:br/>
              <w:t xml:space="preserve">9.3.5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00.100-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стема разработки и постановки   </w:t>
              <w:br/>
              <w:t>продукции на производство. Изделия</w:t>
              <w:br/>
              <w:t xml:space="preserve">предприятий морского транспорта.  </w:t>
              <w:br/>
              <w:t xml:space="preserve">Порядок разработки, постановки и  </w:t>
              <w:br/>
              <w:t xml:space="preserve">снятия продукции с производства.  </w:t>
              <w:br/>
              <w:t xml:space="preserve">Приказ ММФ от 09.02.1995 N ОТП-   </w:t>
              <w:br/>
              <w:t xml:space="preserve">5.5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8.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3.01.01-9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рмы технологического проектиро- </w:t>
              <w:br/>
              <w:t xml:space="preserve">вания морских портов. Основные    </w:t>
              <w:br/>
              <w:t xml:space="preserve">положения. Приказ ДМТ от          </w:t>
              <w:br/>
              <w:t xml:space="preserve">15.11.1993 N СМ-35/219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2.7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11.01-92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безопасности морской      </w:t>
              <w:br/>
              <w:t xml:space="preserve">перевозки незерновых навалочных   </w:t>
              <w:br/>
              <w:t xml:space="preserve">грузов. Приказ Минтранса от       </w:t>
              <w:br/>
              <w:t xml:space="preserve">19.07.93 N 3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3.8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3.3-97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уководство по техническому конт- </w:t>
              <w:br/>
              <w:t xml:space="preserve">ролю гидротехнических сооружений  </w:t>
              <w:br/>
              <w:t xml:space="preserve">морского транспорта. Союзмор-     </w:t>
              <w:br/>
              <w:t>ниипроект (взамен РД 31.35.11-93).</w:t>
              <w:br/>
              <w:t xml:space="preserve">Письмо Минтранса РФ от 16.12.1996 </w:t>
              <w:br/>
              <w:t xml:space="preserve">N ВЛ-6/44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5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3.4-97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ложение об организации техничес-</w:t>
              <w:br/>
              <w:t xml:space="preserve">кого контроля гидротехнических    </w:t>
              <w:br/>
              <w:t xml:space="preserve">сооружений морского транспорта.   </w:t>
              <w:br/>
              <w:t xml:space="preserve">РД 31.3.4-97. (взамен             </w:t>
              <w:br/>
              <w:t xml:space="preserve">РД 31.35.14-94). Письмо Минтранса </w:t>
              <w:br/>
              <w:t xml:space="preserve">РФ от 16.12.1996 N ВЛ-6/44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35.10-8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технической эксплуатации  </w:t>
              <w:br/>
              <w:t xml:space="preserve">портовых сооружений и акваторий.  </w:t>
              <w:br/>
              <w:t xml:space="preserve">Приказ ММФ от 05.08.1987 N 11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1.7, 6.3.4,</w:t>
              <w:br/>
              <w:t xml:space="preserve">6.4.5.1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40.06-8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комендации по организации техно-</w:t>
              <w:br/>
              <w:t xml:space="preserve">логической работы и обеспечению   </w:t>
              <w:br/>
              <w:t>технологической дисциплины на пог-</w:t>
              <w:br/>
              <w:t xml:space="preserve">рузочно-разгрузочных работах в    </w:t>
              <w:br/>
              <w:t xml:space="preserve">портах и пароходствах (объедине-  </w:t>
              <w:br/>
              <w:t xml:space="preserve">ниях) морского флота. Приказ ММФ  </w:t>
              <w:br/>
              <w:t xml:space="preserve">от 31.03.1988 N ГФ-16/25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4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 РД 31.41.06-82 по </w:t>
              <w:br/>
              <w:t xml:space="preserve">РД 31.41.15-82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нструкция по типовым способам и  </w:t>
              <w:br/>
              <w:t xml:space="preserve">приемам погрузочно-разгрузочных   </w:t>
              <w:br/>
              <w:t>работ с применением грузозахватов.</w:t>
              <w:br/>
              <w:t xml:space="preserve">Приказ ММФ от 06.07.1982          </w:t>
              <w:br/>
              <w:t xml:space="preserve">N ГФ-5/253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2.1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44.04-80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нтейнеры крупнотоннажные уни-   </w:t>
              <w:br/>
              <w:t xml:space="preserve">версальные. Правила технической   </w:t>
              <w:br/>
              <w:t xml:space="preserve">эксплуатации и безопасности труда </w:t>
              <w:br/>
              <w:t xml:space="preserve">в морских портах. Приказ ММФ от   </w:t>
              <w:br/>
              <w:t xml:space="preserve">11.07.1979 N 6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44.08-93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комендации по организации сма-  </w:t>
              <w:br/>
              <w:t xml:space="preserve">зочного хозяйства, выбору и       </w:t>
              <w:br/>
              <w:t>применению унифицированных тодлив,</w:t>
              <w:br/>
              <w:t xml:space="preserve">масел, смазок и специальных жид-  </w:t>
              <w:br/>
              <w:t xml:space="preserve">костей для портовых перегрузочных </w:t>
              <w:br/>
              <w:t xml:space="preserve">машин. Приказ ММФ от 30.09.1993 N </w:t>
              <w:br/>
              <w:t xml:space="preserve">СМ-35/189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2.11,      </w:t>
              <w:br/>
              <w:t xml:space="preserve">5.6.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44.35-88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ложение о техническом диагности-</w:t>
              <w:br/>
              <w:t xml:space="preserve">ровании перегрузочных машин       </w:t>
              <w:br/>
              <w:t xml:space="preserve">морских портов. Приказ ММФ        </w:t>
              <w:br/>
              <w:t xml:space="preserve">от 29.03.1988 N 5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8 - 5.4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44.37-89 с    </w:t>
              <w:br/>
              <w:t xml:space="preserve">Изменением N 1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аны портальные морских портов.  </w:t>
              <w:br/>
              <w:t xml:space="preserve">Контроль состояния металлоконст-  </w:t>
              <w:br/>
              <w:t xml:space="preserve">рукций. Приказ ММФ от 08.05.1991  </w:t>
              <w:br/>
              <w:t xml:space="preserve">N 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2.3,       </w:t>
              <w:br/>
              <w:t xml:space="preserve">6.2.2,       </w:t>
              <w:br/>
              <w:t xml:space="preserve">6.3.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Т                 </w:t>
              <w:br/>
              <w:t xml:space="preserve">РО-152-31.82.03-96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охраны труда в морских    </w:t>
              <w:br/>
              <w:t xml:space="preserve">портах. Приказ ДМТ от 09.01.1996  </w:t>
              <w:br/>
              <w:t xml:space="preserve">N 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2.2, 5.9.3,</w:t>
              <w:br/>
              <w:t>6.1.3, 9.2.5,</w:t>
              <w:br/>
              <w:t xml:space="preserve">13.1.2,      </w:t>
              <w:br/>
              <w:t xml:space="preserve">13.4.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И РД 31.82.05-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борник типовых инструкций по     </w:t>
              <w:br/>
              <w:t>охране труда для рабочих профессий</w:t>
              <w:br/>
              <w:t>докеров-механизаторов морских пор-</w:t>
              <w:br/>
              <w:t xml:space="preserve">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83.04-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авила техники безопасности и    </w:t>
              <w:br/>
              <w:t xml:space="preserve">производственной санитарии на     </w:t>
              <w:br/>
              <w:t>промышленных предприятиях морского</w:t>
              <w:br/>
              <w:t xml:space="preserve">транспорта. Приказ ММФ от         </w:t>
              <w:br/>
              <w:t xml:space="preserve">21.08.1990 N 7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87.01-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ложение о порядке обучения и    </w:t>
              <w:br/>
              <w:t xml:space="preserve">проверки знаний по охране труда у </w:t>
              <w:br/>
              <w:t xml:space="preserve">руководящих работников и специа-  </w:t>
              <w:br/>
              <w:t xml:space="preserve">листов предприятий, организаций и </w:t>
              <w:br/>
              <w:t xml:space="preserve">учреждений морского транспорта.   </w:t>
              <w:br/>
              <w:t xml:space="preserve">Приказ ДМТ от 25.07.1995 N 3-9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1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Д 31.87.03-95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ложение об обучении и инструкта-</w:t>
              <w:br/>
              <w:t xml:space="preserve">же по охране труда работников     </w:t>
              <w:br/>
              <w:t xml:space="preserve">предприятий, организаций и учреж- </w:t>
              <w:br/>
              <w:t xml:space="preserve">дений морского транспорта. Приказ </w:t>
              <w:br/>
              <w:t xml:space="preserve">ДМТ от 24.08.95 N 5-9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4.1, 4.4.2,</w:t>
              <w:br/>
              <w:t xml:space="preserve">9.1.3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30:00Z</dcterms:created>
  <dc:creator/>
  <dc:description/>
  <dc:language>en-US</dc:language>
  <cp:lastModifiedBy/>
  <dcterms:modified xsi:type="dcterms:W3CDTF">2011-04-30T11:36:42Z</dcterms:modified>
  <cp:revision>3</cp:revision>
  <dc:subject/>
  <dc:title/>
</cp:coreProperties>
</file>