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9 июля 2001 г. N 2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инструк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диагностированию технического состоя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дземных стальных газопровод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нструкцию по диагностированию технического состояния подземных стальны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Инструкцию по диагностированию технического состояния подземных стальных газопроводов в Минюст России для решения вопроса о государственной регист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выполнением настоящего Постановления возложить на отдел газового надзора (Сорокин А.А.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с - секретарь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Начальник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Иван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9 июля 2001 г. N 2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а в действ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5 сентября 2001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диагностированию техническ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остояния подземных стальных газопровод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12-411-01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по диагностированию технического состояния подземных стальных газопроводов разработана Головным научно - исследовательским и проектным институтом по использованию газа в народном хозяйстве ОАО "ГипроНИИгаз", ОАО "Росгазификация" с участием Уральского научно - исследовательского института трубной промышленности ОАО "УралНИТИ", испытательного центра по сертификации трубной промышленности ООО ИЦСТП "Сертицентруба", предприятия независимой экспертизы труб, трубопроводов и сосудов ООО "ТЭСЧМ" и ООО НПЦ "Композит" при Саратовском государственном университете им. Н.Г. Чернышевског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по диагностированию технического состояния подземных стальных газопроводов (далее - Инструкция) устанавливает виды и порядок проведения диагностирования, основные критерии оценки технического состояния газопроводов, предусматривает методики расчета остаточного срока службы газопроводов по истечении нормативного срока службы и в других случа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устанавливает требования по проведению технического диагностирования подземных стальных газопроводов, по которым природный газ по ГОСТ 5542-87 транспортируется с избыточным давлением не более 1,2 МПа и сжиженный углеводородный газ по ГОСТ 20448-90 с избыточным давлением не более 1,6 МПа. К газопроводам, на которые распространяются требования настоящей Инструкции, относятся подземные межпоселковые и распределительные газопроводы и подземная часть вводов, построенные из труб, изготовленных из малоуглеродистых марок стал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 - часть газораспределительной системы, состоящая из трубопровода для транспортировки природного или сжиженных углеводородных газов, за исключением сооружений и устройств, установленных на н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ок газопровода - часть или весь газопровод, построенный по одному проекту и имеющий одинаковые диаметр и толщину стенки труб, марку стали, тип изоляции, метод защиты от коррозии, срок укладки в грунт и ввод в эксплуатацию электрохимической защиты (ЭХ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я - разрушение сооружений и (или) технических устройств, применяемых на опасном производственном объекте, неконтролируемый взрыв и (или) выброс опас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диагностирование газопровода (диагностирование) - определение технического состояния газопровода, поиск мест и определение причин отказов (неисправностей), а также прогнозирование его технического состоя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состояние газопровода - соответствие одному из видов технического состояния в данный момент времени (исправен, неисправен, работоспособен, неработоспособен), определяемое по сравнению истинных значений параметров газопровода с установленными нормативно -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зовый шурф - место на участке газопровода, которое предположительно будет находиться в наиболее тяжелых условиях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е состояние газопровода - состояние газопровода, при котором его дальнейшая эксплуатация недопустима и восстановление его работоспособного состояния невозможно исходя из требований промышленной безопасности либо его дальнейшая эксплуатация и восстановление его работоспособного состояния нецелесообразны исходя из экономических критерие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службы газопровода - календарная продолжительность эксплуатации от начала эксплуатации газопровода или ее возобновления после ремонта до перехода в предель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ый срок службы газопровода - расчетная календарная продолжительность эксплуатации газопровода от момента контроля его технического состояния до перехода в предельное состоя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но - деформированное состояние (НДС) газопровода - состояние, при котором в металле труб газопровода возникают внутренние напряжения, вызванные воздействием внешних и внутренних нагрузок и воз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ный (аномальный) участок газопровода - несоответствие участка газопровода установленным нормам, в том числе участок, имеющий коррозионные повреждения, изменение толщины стенки трубы или испытывающий местное повышенное напряжение стенки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ая организация газораспределительной сети (ГРО) - специализированная организация, осуществляющая эксплуатацию газораспределительной сети и оказывающая услуги, связанные с подачей газа потребителям и их обслуживанием. Эксплуатационной организацией может быть организация - собственник этой сети либо организация, заключившая с организацией - собственником сети договор на ее эксплуатац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пределение технического состояния газопроводов с рабочим давлением газа &lt;= 0,6 МПа и участков этих газопроводов при достижении нормативного срока службы должно осуществляться в соответствии с требованиями ПБ 12-368-00 и других нормативных документов по определению технического состояния, утвержденных в установленном порядке, за исключением газопровод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оженных в грунтах II типа просадочности, чрезмерно и сильнопучинистых грунтах в зоне сезонного промерзания без отсыпки песчаным грунтом, в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 или производились горные разрабо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 чем за су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явлении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е аномал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таточный срок службы газопроводов устанавливается организацией, проводившей диагностирование, на основе оценки технического состояния, условий эксплуатации, качества работ по восстановлению работоспособного состояния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ый срок службы газопроводов, отмеченных в п. 3.1, устанавливается эксплуатационной организацией, но не более 20 лет либо, по выбору заказчика, устанавливается в соответствии с требованиями настоящей Инструкции организацией, проводившей диагностир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выявленных участков коррозии срок службы определяется поверочным расчетом остаточной толщины стенки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пределение технического состояния газопроводов после продления нормативного срока службы должно проводиться в объеме и в сроки, установленные ПБ 12-368-0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срока службы газопровода, условий его эксплуатации и технического состояния предусмотрены следующие виды диагностирования: плановое и внеочередно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лановое диагностирование осуществляется при достижении нормативного или по истечении продленного по результатам предыдущего диагностирования срока службы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неочередное диагностирование проводится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а газопровода на более высокое давление с подтверждением расчетом возможности такого пере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, не связанных с механическим повреждением газопровода при проведении земля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я неблагоприятных внешних факторов, которые приводят к деформации грунта, выводящей газопровод за пределы нормативного радиуса упругого изгиба (если R &lt; 500 D, где D - наружный диаметр газопровод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землетрясения силой свыше 6 бал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Для получения информации о динамике изменения характеристик свойств металла и изоляционного покрытия, используемых для расчета остаточного срока службы газопровода, необходимо предусматривать для строящихся газопроводов в местах с наиболее тяжелыми условиями эксплуатации устройство базовых шурфов на стадии строительства, для действующих газопроводов - в процессе диагностирования, в том числе в местах, предусмотренных п. 4.4.3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кретные места базовых шурфов и их количество следует определя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новь сооружаемых подземных газопроводов - в соответствии со строительными нормами и правил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ействующих газопроводов при проведении планового или внеочередного диагностирования и отсутствия базового шурфа - в шурфе или в одном из шурфов, вскрытом (вскрытых) при техническом обследовании, в котором по результатам диагностирования газопровода установлен минимальный срок службы (при нескольких шурфах), - в количестве одного базового шурфа на участок газопровода из одной партии труб, независимо от протяженности участка и на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водов газопроводов протяженностью до 200 м предусматривать базовые шурфы не треб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на действующем участке газопровода базовый шурф отсутствует, а по результатам бесшурфового обследования его технического состояния не требуется вскрытия грунта (шурфового диагностирования), размещение базового шурфа следует предусматривать на одном из самых неблагоприятных участков по условиям эксплуатации и воздействию внешних факторов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, приведенных в п. 4.4.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грунтов с высокой агрессивностью, блуждающих токов и анодных зо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пересечений с инженерными коммуникациями канальной проклад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поворотов газопроводов и выхода их из зем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отказов, зафиксированных при предшествующих проверках, обследованиях и авар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В базовых шурфах строительной организацией должны быть определены фактические начальные характеристики газопрово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еталла труб - временное сопротивление, предел текучести и при толщине стенки 5 мм и более - ударная вязкость, полученные по данным сертификатов заводов - изготовителей или при их отсутствии - по результатам лабораторных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золяционного покрытия - переходное сопротивление и параметры, характеризующие адгез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характеристики должны быть зафиксированы в строительном, а также в техническом эксплуатационном паспорте газопровода (Приложение 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Рекомендуется совмещать диагностирование с техническим (приборным) обследованием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иагностировании могут быть использованы данные технического обследования газопровода, срок проведения которого не превышает один го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иагностир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лановое и внеочередное диагностирование производится в два этапа - без вскрытия грунта (бесшурфовое) и шурфово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результатов диагностирования, проводимый ГРО, осуществляется комиссией с оформлением актов (Приложения А, Б). Анализ результатов диагностирования, проводимый экспертной организацией, имеющей соответствующую лицензию, осуществляется в порядке, предусмотренном Правилами проведения экспертизы промышленной безопасности (утверждены Постановлением Госгортехнадзора России от 06.11.98 N 64, зарегистрированы в Минюсте России 08.12.98, рег. N 165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овое диагностирование газопровода проводится в последовательности, представленной на рис. 1, а именн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технической документации (проектной, строительной и эксплуатационн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программы диагностирования газопровода без вскрытия гру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ностирование без вскрытия гру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ностирование в базовом шурф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программы шурфового диагностирования (при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ностирование по программе шурфового диагност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техническо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остаточного срока службы, выдача заклю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┌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</w:t>
      </w:r>
      <w:r>
        <w:rPr>
          <w:lang w:val="ru-RU" w:eastAsia="ru-RU" w:bidi="ru-RU"/>
        </w:rPr>
        <w:t>Анализ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┤</w:t>
      </w:r>
      <w:r>
        <w:rPr>
          <w:lang w:val="ru-RU" w:eastAsia="ru-RU" w:bidi="ru-RU"/>
        </w:rPr>
        <w:t>технической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документац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└──────┬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┌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Разработка про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граммы диагнос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тирования без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вскрытия грунт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└──────┬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┌────────────────┐ ┌─────────────┐┌──────────┐ ┌─────────┐┌──────────────────┐ ┌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Диагностирование├─┤ Проверка на ├┤ Проверка ├─┤Проверка ├┤Выявление участков├─┤Определение кор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├┤  </w:t>
      </w:r>
      <w:r>
        <w:rPr>
          <w:lang w:val="ru-RU" w:eastAsia="ru-RU" w:bidi="ru-RU"/>
        </w:rPr>
        <w:t>без вскрытия  │ │герметичность││работы ЭХЗ│ │состояния││ аномалий металла │ │розионной агрес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│     </w:t>
      </w:r>
      <w:r>
        <w:rPr>
          <w:lang w:val="ru-RU" w:eastAsia="ru-RU" w:bidi="ru-RU"/>
        </w:rPr>
        <w:t>грунта     │ └─────────────┘└──────────┘ │изоляции │└──────────────────┘ │сивности среды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└───────┬─────┬──┘                             └─────────┘                     └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│     └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\/                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┌───────────────┐   ┌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Разработка про-│   │Диагностирова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граммы шурфово-│   │в базовом шурфе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го диагностиро-│   └───────┬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│</w:t>
      </w:r>
      <w:r>
        <w:rPr>
          <w:lang w:val="ru-RU" w:eastAsia="ru-RU" w:bidi="ru-RU"/>
        </w:rPr>
        <w:t>вания  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└────┬──────────┘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│   ┌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\/  \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┌──────────┐┌──────────┐┌──────────┐┌──────────┐┌────────┐┌───────────┐┌──────────┐┌───────────┐┌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│</w:t>
      </w:r>
      <w:r>
        <w:rPr>
          <w:lang w:val="ru-RU" w:eastAsia="ru-RU" w:bidi="ru-RU"/>
        </w:rPr>
        <w:t>Шурфовое  ││Измерение ││Определе- ││Определе- ││Контроль││Определение││Определе- ││Определение││Определение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┤</w:t>
      </w:r>
      <w:r>
        <w:rPr>
          <w:lang w:val="ru-RU" w:eastAsia="ru-RU" w:bidi="ru-RU"/>
        </w:rPr>
        <w:t>диагности-├┤защитного ├┤ние состо-├┤ние степе-├┤геомет- ├┤ качества  ├┤ние корро-├┤физико -   ├┤напряженно 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│</w:t>
      </w:r>
      <w:r>
        <w:rPr>
          <w:lang w:val="ru-RU" w:eastAsia="ru-RU" w:bidi="ru-RU"/>
        </w:rPr>
        <w:t>рование   ││потенциала││яния изо- ││ни корро- ││рических││  сварных  ││зионной   ││механичес- ││деформиро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└──────────┘└──────────┘│</w:t>
      </w:r>
      <w:r>
        <w:rPr>
          <w:lang w:val="ru-RU" w:eastAsia="ru-RU" w:bidi="ru-RU"/>
        </w:rPr>
        <w:t>ляции     ││зионных   ││размеров││  стыков   ││агрессив- ││ких свойств││ванного сос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└──────────┘│</w:t>
      </w:r>
      <w:r>
        <w:rPr>
          <w:lang w:val="ru-RU" w:eastAsia="ru-RU" w:bidi="ru-RU"/>
        </w:rPr>
        <w:t>поврежде- ││трубы   │└───────────┘│ности     ││металла    ││тояния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│</w:t>
      </w:r>
      <w:r>
        <w:rPr>
          <w:lang w:val="ru-RU" w:eastAsia="ru-RU" w:bidi="ru-RU"/>
        </w:rPr>
        <w:t>ний       │└────────┘             │грунта и  │└───────────┘└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└──────────┘                       │</w:t>
      </w:r>
      <w:r>
        <w:rPr>
          <w:lang w:val="ru-RU" w:eastAsia="ru-RU" w:bidi="ru-RU"/>
        </w:rPr>
        <w:t>наличие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│</w:t>
      </w:r>
      <w:r>
        <w:rPr>
          <w:lang w:val="ru-RU" w:eastAsia="ru-RU" w:bidi="ru-RU"/>
        </w:rPr>
        <w:t>блуждающи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        │</w:t>
      </w:r>
      <w:r>
        <w:rPr>
          <w:lang w:val="ru-RU" w:eastAsia="ru-RU" w:bidi="ru-RU"/>
        </w:rPr>
        <w:t>токов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┌──────────────────────────────────────────────────┐                   └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│</w:t>
      </w:r>
      <w:r>
        <w:rPr>
          <w:lang w:val="ru-RU" w:eastAsia="ru-RU" w:bidi="ru-RU"/>
        </w:rPr>
        <w:t>Определение технического состояния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┤</w:t>
      </w:r>
      <w:r>
        <w:rPr>
          <w:lang w:val="ru-RU" w:eastAsia="ru-RU" w:bidi="ru-RU"/>
        </w:rPr>
        <w:t>Расчет остаточного срока службы, выдача заключ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└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1. Схема планового диагностир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х газопров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Анализ проектной, строительной и эксплуатационной документации осуществляется путем изучения всех сведений о техническом состоянии газопровода в объеме данных, предусмотренных техническим эксплуатационным паспортом подземного газопровода (Приложение 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соответствия существующего эксплуатационного технического паспорта по содержанию с паспортом, приведенным в Приложении А, он дополняется недостающими формами и дан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тадии анализа технической документации прослеживаются динамика изменения защитных свойств изоляционного покрытия, режимы работы устройств электрохимической защиты, характер повреждений и аварий газопровода, выявленные при эксплуатации и в результате плановых приборных обследов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анализа обобщаются и оформляются актом (Приложение Б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иагностирование без вскрытия гру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диагностирования без вскрытия грунта составляется по результатам анализа документации и включает следующие разде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технических средств диагностирования из перечня, приведенного в разделе 9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на герметичность в соответствии с порядком, предусмотренным подразделом 3.3 ПБ 12-368-0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эффективности работы электрохимической защиты (в соответствии с ПБ 12-368-00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стояния изоляции (в соответствии с ПБ 12-368-00), в том числе наличия сквозных повреждений изоля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участков газопровода с аномалиями металла труб (при наличии индикатора дефектов и напряжений (ИДН) (Приложение В) или другими приборами (техническими устройствами), разрешенными к применению установленным порядком, позволяющими дистанционно выявить места коррозионных или иных повреждений труб, а также участки повышенных напряжений газопровод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оррозионной агрессивности грунта и наличия блуждающих токов на участках с наиболее неблагоприятными условиями по этому показателю, зафиксированных при предшествующих провер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лученным результатам диагностирования без вскрытия составляется акт (Приложение Г) и производится шурфовое диагностирование газопровода в базовом шурфе. При необходимости разрабатывается программа закладки дополнительных шурфов (программа шурфового диагностиров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Шурфовое диагностир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Если на действующем газопроводе отсутствует базовый шурф, место базового шурфа выбирается в одном из мест обнаружения наиболее значительной аномалии металла или сквозного повреждения изоляции и однозначно в случае их совпадения (критерием, подтверждающим наличие мест аномалий металла, для ИДН является всплеск параметров магнитного поля более чем на 20% по сравнению с фоновым значение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, если на диагностируемом участке газопровода указанных выше отклонений не обнаружено, место базового шурфа выбирается по результатам анализа технической документации с учетом требований п. 3.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и критериями необходимости разработки программы шурфового диагностирования являются: утечка газа, совпадение показаний приборов проверки состояния изоляции (АНПИ, АНТПИ и др.) с показаниями приборов определения аномалий металла (ИДН и др.), результаты анализа технической документации и совпадение повреждений изоляционного покрытия с местами высокой агрессивности грунта, наличие блуждающих то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прибора для обнаружения аномалий в металле труб и указанных выше отклонений, в том числе отказов в период эксплуатации, места шурфования и их количество следует предусматривать в соответствии с ПБ 12-368-00, как при приборном техническом обследовании действующих подземных газопроводов. Срок службы в этом случае принимается по результатам обследования в шурфе, в котором установлен минимальный срок службы труб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Программа шурфового диагностирования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поляризационного и (или) суммарного потенци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внешнего вида, толщины и свойств изоляционного покрытия (переходное сопротивление, адгез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состояния поверхности металла трубы (коррозионные повреждения, вмятины, риски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геометрических размеров трубы (наружный диаметр, толщина стенки) при наличии коррозионных повре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вида и размеров дефектов в сварных швах (монтажных и заводских), если они попали в зону шурфа и при осмотре обнаружены отклонения от нормативных треб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оррозионной агрессивности грунта и наличия блуждающих токов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пределение фактических  значений   временного   сопроти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сигма  ),  предела текучести (сигма  ), при толщине стенки 5 мм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вф                            т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олее - ударной вязкости &lt;*&gt; KCU (a  ) металла,  параметров НДС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льцевом направлени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Определение ударной вязкости металла является факультативны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Механические и вязкостные свойства металла и НДС труб, приведенные в п. 4.4.2, следует определять и учитывать при назначении срока службы для газопроводов давлением свыше 0,6 МПа, а также независимо от давления для участк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оженных в грунтах II типа просадочности, чрезмерно и сильнопучинистых грунтах в зоне сезонного промерзания без отсыпки песчаным грунтом,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 или производились горные разрабо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 чем за су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явления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х случаях по решению эксплуатирующей организ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По результатам шурфового диагностир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ется акт по форме 5 (Приложение Д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производится 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ритериям предельного состояния, приведенным в разделе 5 настоящей Инструкции, производится расчет остаточного срока службы газопровода в соответствии с разделом 6 и Приложением 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неочередное диагностир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О устанавл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внеочередного диагностирования - с учетом требований п. 3.5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работ по внеочередному диагностированию - в зависимости от выбора критериев предельного состояния, по которому определяется остаточный срок службы согласно настоящей И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проведения очередного диагностирования - исходя из результатов приборного обслед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пределение технического состоя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а и рекомендации по поддержа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го в работоспособном состоян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технического состояния газопровода проводится путем сравнения фактических значений параметров технического состояния с критическими значениями соответствующих параметров предельного состоя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пределение эффективности работы электрохимической защиты (ЭХЗ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Требования к ЭХЗ и методы контроля определяются разделом 5 "Требования к электрохимической защите и методы контроля" ГОСТ 9.602, ПБ 12-368-00 и Инструкцией по защите городских подземных трубопроводов от электрохимической корро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Оценка состояния ЭХЗ участка газопровода осуществляется по уровн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щенности участка газопровода по протяжен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щенности участка газопровода по вре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Защищенность участка газопровода по протяженности определяется как отношение длины участков, имеющих поляризационный или защитный потенциал не менее требуемых значений, определяемых в соответствии с п. 5.1.1 ГОСТ 9.602, к общей длине данного газопровода. При соотношении меньше единицы необходимо проверить работоспособность каждого преобразователя, анодного заземления, протекторов и других средств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Защищенность участка газопровода по времени определяется как выраженное в процентах отношение суммарного времени нормальной работы в установленном режиме всех средств защиты за время эксплуатации к длительности периода работы в отсутствии необходимого поляризационного или суммарного защитного потенциала к общему времени эксплуатации. Показатель защищенности, являющийся критерием предельного состояния, должен быть не менее 9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пределение состояния изоля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Критериями предельного состояния изоляции являются сплошность, сквозные повреждения и значение переходного сопроти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Оценка состояния изоляционного покрытия в шурфе включает следующие параметр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, материал изоляции, внешний вид покрытия (наличие, расположение, площадь сквозных повреждений), характер покрытия (бугристость, наличие трещин, толщина по периметру, наличие обертк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гезию, величина которой определяется по методикам, предусмотренным приложением Б ГОСТ Р 51164-9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у переходного сопроти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определяется удельное электрическое сопротивление грунта в месте расположения шурф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Величина переходного сопротивления R определяется по методу, приведенному в Приложении Ж, или с помощью мегомметра, например, типа М1101М или другого типа с килоомной шкалой и напряжением 100 В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2.4. Состояние   изоляционного   покрытия   оценивается 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актическому  переходному   сопротивлению   R    в   сравнении   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ритическим   (предельным)   R   значением  конечного  переход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противления труба - грунт.  Критическое (предельное)  переходн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противление  на  диагностируемом участке газопровода вычисляетс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шением трансцендентного уравнени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ро D      пи h(D - h)R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г               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R  = ---- ln [----------------],              (1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к     2       2            -6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D H x 0,4 x 1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о  - удельное электрическое сопротивление грунта, Ом x м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г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D - наружный диаметр трубопровода, м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H -  глубина  от  поверхности  земли  до  верхней   образующ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рубопровода, м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h - толщина стенки трубы, 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ешать уравнение   следует   методом   подбора   значения  R 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еспечивающего  равенство  левой  и  правой  частей  уравнения  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чностью 0,5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Если фактическое  значение  переходного  сопротивления  меньш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ритического  (R   &lt;  R ),  делается  вывод  о  полной  деград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ф  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оляционного покрытия на данном участке газопровод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Если 2R   &gt;=  R   &gt;=  R ,  то  покрытие  находится  на предел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к       ф   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щитных свойств.  Если R  &gt; 2R  и имеется только пассивная защи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ф 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газопровода,    то    рассчитывается    остаточный   срок   служб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оляционного покрытия в соответствии с п. 6.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ии изоляционного покрытия на участке газопровода как полностью деградировавшего или находящегося на пределе защитных свойств, в случае экономической целесообразности назначается корректировка режимов работы действующих установок ЭХЗ, а при недостаточности принимаемых мер - обустройство на газопроводе дополнительных пассивных и активных средств ЭХ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ономической нецелесообразности дополнительных защитных мероприятий назначаются мероприятия по защите локальных зон и остаточный срок службы газопровода рассчитывается с учетом прогнозируемого уменьшения толщины стенки труб в результате коррозии, исключая защитные свойства изо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пределение степени коррозионных повреждений металл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ями предельного состояния трубы являются сквозное коррозионное повреждение или остаточная толщина стенки трубы, которая не позволяет дальнейшую эксплуатацию газопровода из условий обеспечения про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ияние коррозионного износа на величину остаточного срока службы труб газопровода определяется расчетом в соответствии с п. п. 6.6, 6.7 настояще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расчета определяется возможность дальнейшей эксплуатации газопровода как без проведения ремонта, так и при условии проведения ремонта методом абразивной зачистки (Приложение З) или другими допустимыми методами ремонта, в том числе врезкой "катушк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Определение качества сварных сты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Если в процессе эксплуатации утечек через сварные стыки или их разрывов не отмечалось, то стыки признаются годными и их проверка не производи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Если сварной стык попал в зону шурфа и в процессе эксплуатации были выявлены повреждения в стыковом (строительном) или заводском (продольном или спиральном) сварном шве, а также выявлено, что их внешний вид не соответствует требованиям нормативных документов, сварное соединение подлежит проверке методами неразрушающего контроля в соответствии с установленны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Определение физико - механических свойств металла труб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лительной эксплуатации газопровода происходят деградационные изменения свойств металла труб, в том чис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нижение пластичности,  выраженной в сближении величин преде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кучести сигма  и временного сопротивления сигма 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т                               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нижение ударной вязкости a  (KCU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опустимые значения  перечисленных  критериев,  приведенных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мпературе 20 °C,  для труб из малоуглеродистой стали должны бы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пределах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 / сигма   &lt;= 0,9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тф        в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a   (KCU)      &gt;= 30 Дж/кв. с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нф      20 °C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Фактические значения физико  -  механических  свойств  метал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пределяютс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, сигма    -  согласно  ГОСТ  10006 и,  как исключение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тф       в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утем  пересчета  значений   твердости,   полученных   с   помощь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носного    твердомера    или   коэрцитиметра   по   методикам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усмотренным паспортом соответствующего прибора и Приложением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стоящей Инструкции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a   (KCU)   (ударная   вязкость   фактическая)   -   приборны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еразрушающим методом согласно Приложению И  настоящей  Инструк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ли разрушающим методом согласно ГОСТ 9454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  (кольцевое   напряжение   фактическое)   -  приборны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кц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еразрушающим методом согласно Приложению И  настоящей  Инструк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ли расчетом по формуле (13) настоящей Инструкци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ельно допустимые значения фактических кольцевых напряже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сигма   ) в стенке газопровода должны быть не более 0,75сигма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кцф                                                     т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остижении любого из перечисленных критериев своего предельного значения участок газопровода назначается на перекладк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асчет остаточного срока службы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1. Расчет остаточного срока службы изоляционного покрытия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ходному сопротивлению (t   , год) проводится 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ос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1       R  - R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ф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t    = ----- ln [-------],                 (2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ост   альфа        R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</w:t>
      </w:r>
      <w:r>
        <w:rPr>
          <w:lang w:val="ru-RU" w:eastAsia="ru-RU" w:bidi="ru-RU"/>
        </w:rPr>
        <w:t>-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 альфа     -    постоянная    времени   старения   (год  )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ссчитываемая 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1      R  - R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0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альфа = --- ln [-------],                  (3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t      R  - R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ф      ф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R  -   переходное   сопротивление  изоляционного  покрытия 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конченном строительством участке  газопровода.  Берется  реальн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меренное  R   значение  для  данного участка либо принимается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абл. 1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t  -  фактическое  время  эксплуатации  газопровода  до нача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иагностирования, го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Переходное сопротивление изоляционного покрытия R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на законченном строительством участке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┬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Основа покрытия      │Переходное сопротивление, Ом x кв. 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│                    </w:t>
      </w:r>
      <w:r>
        <w:rPr>
          <w:lang w:val="ru-RU" w:eastAsia="ru-RU" w:bidi="ru-RU"/>
        </w:rPr>
        <w:t>4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итумные мастики           │              5 x 10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имерные рулонные        │                  5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териалы                  │                10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│                    </w:t>
      </w:r>
      <w:r>
        <w:rPr>
          <w:lang w:val="ru-RU" w:eastAsia="ru-RU" w:bidi="ru-RU"/>
        </w:rPr>
        <w:t>5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лиэтилен экструдированный│              3 x 10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│                  </w:t>
      </w:r>
      <w:r>
        <w:rPr>
          <w:lang w:val="ru-RU" w:eastAsia="ru-RU" w:bidi="ru-RU"/>
        </w:rPr>
        <w:t>3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еклоэмаль                │                10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расчета остаточного срока службы изоляционного покрытия приведен в Приложении 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За остаточный срок службы газопровода принимается минимальное значение из остаточных сроков службы, рассчитанных по каждому из следующих параметров по соответствующим пунктам настоящей Инстру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стичности металла труб (п. 6.4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рной вязкости металла (п. 6.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ДС при наличии фронтальной коррозии (п. 6.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окальному НДС в местах коррозионных язв (питтингов) (п. 6.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монте или замене (вырезке) пораженного язвенной или фронтальной коррозией участка расчет остаточного срока службы металла труб по п. п. 6.6, 6.7 для этого участка не производится, а определение остаточного срока службы производится по другим параметрам (п. п. 6.4, 6.5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езультаты расчета  остаточного  срока  службы  по   настоящ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нструкции   достоверны   при  рабочем  давлении  газа,  создающе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пряжения в стенке трубы не более 0,3сигма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</w:t>
      </w:r>
      <w:r>
        <w:rPr>
          <w:lang w:val="ru-RU" w:eastAsia="ru-RU" w:bidi="ru-RU"/>
        </w:rPr>
        <w:t>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3. Определение  физико  -   механических   свойств   метал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ведено для условий:  температура 20 °C, избыточное давление дл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иродного газа - 1,2 МПа, для паров СУГ - 1,6 МПа. Другие услов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сплуатации  газопровода  учитываются применением соответствующ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правочных коэффициентов k , k , K , K  в формулах (4), (10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1   2   3   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сходные механические характеристики  металла  труб  в  начал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сплуатации (сигма  , сигма  , a  ) принимаются по исполнитель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т0       в0   н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кументации на газопровод (данные базового шурфа или  сертифика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ачества)  и,  как исключение,  при отсутствии их - по минимальны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начениям механических характеристик стальных труб,  приведенным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абл.  2,  в  которой  для  упрощения  расчетов  марки сталей все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тепеней  раскисления  объединены  в  две   группы   по   близ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ханических свойст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ые значения механических характеристи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льных труб (средние по маркам стал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┬───────────┬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руппа│Марка стали│    Минимальные нормативные механические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          │              </w:t>
      </w:r>
      <w:r>
        <w:rPr>
          <w:lang w:val="ru-RU" w:eastAsia="ru-RU" w:bidi="ru-RU"/>
        </w:rPr>
        <w:t>характеристики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           ├──────────────┬─────────────┬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          │    </w:t>
      </w:r>
      <w:r>
        <w:rPr>
          <w:lang w:val="ru-RU" w:eastAsia="ru-RU" w:bidi="ru-RU"/>
        </w:rPr>
        <w:t>предел    │  временное  │    ударная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          │   </w:t>
      </w:r>
      <w:r>
        <w:rPr>
          <w:lang w:val="ru-RU" w:eastAsia="ru-RU" w:bidi="ru-RU"/>
        </w:rPr>
        <w:t>текучести  │сопротивление│  вязкость a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          │ </w:t>
      </w:r>
      <w:r>
        <w:rPr>
          <w:lang w:val="ru-RU" w:eastAsia="ru-RU" w:bidi="ru-RU"/>
        </w:rPr>
        <w:t>сигма  , МПа │сигма  , МПа │            н0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          │      </w:t>
      </w:r>
      <w:r>
        <w:rPr>
          <w:lang w:val="ru-RU" w:eastAsia="ru-RU" w:bidi="ru-RU"/>
        </w:rPr>
        <w:t>т0      │     в0      │(KCU), Дж/кв. с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──┼──────────────┼─────────────┼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А   │ Ст3, Ст4  │      216     │     362     │      78,4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</w:t>
      </w:r>
      <w:r>
        <w:rPr>
          <w:lang w:val="ru-RU" w:eastAsia="ru-RU" w:bidi="ru-RU"/>
        </w:rPr>
        <w:t>ГОСТ 380, │              │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</w:t>
      </w:r>
      <w:r>
        <w:rPr>
          <w:lang w:val="ru-RU" w:eastAsia="ru-RU" w:bidi="ru-RU"/>
        </w:rPr>
        <w:t>сталь 20  │              │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</w:t>
      </w:r>
      <w:r>
        <w:rPr>
          <w:lang w:val="ru-RU" w:eastAsia="ru-RU" w:bidi="ru-RU"/>
        </w:rPr>
        <w:t>ГОСТ 1050 │              │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──┼──────────────┼─────────────┼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Б   │ Ст2       │      196     │     314     │      78,4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</w:t>
      </w:r>
      <w:r>
        <w:rPr>
          <w:lang w:val="ru-RU" w:eastAsia="ru-RU" w:bidi="ru-RU"/>
        </w:rPr>
        <w:t>ГОСТ 380, │              │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</w:t>
      </w:r>
      <w:r>
        <w:rPr>
          <w:lang w:val="ru-RU" w:eastAsia="ru-RU" w:bidi="ru-RU"/>
        </w:rPr>
        <w:t>сталь 10  │              │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</w:t>
      </w:r>
      <w:r>
        <w:rPr>
          <w:lang w:val="ru-RU" w:eastAsia="ru-RU" w:bidi="ru-RU"/>
        </w:rPr>
        <w:t>ГОСТ 1050 │              │             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┴───────────┴──────────────┴─────────────┴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4. Расчет остаточного срока службы газопровода по  изменени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ластичности металл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нижение пластичности металла труб в результате старения, т.е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висимость основных механических характеристик  (сигма ,  сигма 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в    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  времени  эксплуатации  газопровода,  можно  представить в вид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ункции, значения которой определяются 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сигма      сигма   + ct + e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т          т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пси = ------ = ----------------------- + k  + k ,      (4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</w:t>
      </w:r>
      <w:r>
        <w:rPr>
          <w:lang w:val="ru-RU" w:eastAsia="ru-RU" w:bidi="ru-RU"/>
        </w:rPr>
        <w:t>2    1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сигма    сигма   + альфа t + b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в        в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льфа, b,  c,  e -  параметры,  отражающие  процесс  старе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начения которых приведены в табл. 3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k  и k  - поправочные коэффициенты условий эксплуатаци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1   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 для расчета фактических механически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йств металла по пластич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Параметры   │               Величина для стали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├───────────────────────┬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│        </w:t>
      </w:r>
      <w:r>
        <w:rPr>
          <w:lang w:val="ru-RU" w:eastAsia="ru-RU" w:bidi="ru-RU"/>
        </w:rPr>
        <w:t>группа А       │        группа Б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┼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льфа          │      0,4779           │        0,56251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┼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b              │      0,0046703        │        0,005922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┼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c              │      0,222073         │        0,237626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┼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e              │      0,019853         │        0,019036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┼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льфа          │      0,00000783       │       -0,00000787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т         │                      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┼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b              │      0,000325         │        0,000365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т             │                      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┼───────────────────────┼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c              │     -0,0000105        │       -0,0000121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т             │                       │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┴───────────────────────┴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араметры таблицы определяются на основе имеющихся экспериментальных данных путем их аппроксимации и в соответствии с критерием подобия процессов деформирования и разрушения металлов одной группы и постоянно уточняются при получении новых данны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Значения коэффициентов k  и k  для  расчета  пластичности  пр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1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сплуатации   газопровода   в   условиях,  отличных  от  базовых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числяются по формулам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изменении данных по температур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k  = (альфа T  + b  + c t) ДЕЛЬТА T,            (5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1         т ф    т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изменении данных по давлению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k  = 0,000625t ДЕЛЬТА P,                  (6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ЕЛЬТА T,  °C,  и  ДЕЛЬТА  P,  МПа, -  разность  среднегодов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мпературы  грунта  T    на  уровне   заложения   газопровода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йствующего  давления  P   от базовых значений (20 °C и 1,2 МПа)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ЛЬТА T = T  - 20 °C; ДЕЛЬТА P = P  - 1,2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ф         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льфа , b ,  c  -  параметры,  учитывающие  влияние  измен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т   т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мпературы на пластичность, принимаются по табл. 3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пределение остаточного   срока   службы,   представленное 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ис.  Е.1  и  Е.2 Приложения Е,  производится путем построения пр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мощи ПЭВМ графика  функции  пси,   формула  (4),   с  интервало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чности (+10%) в виде  двух  кривых: пси и пси  - верхней границ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</w:t>
      </w:r>
      <w:r>
        <w:rPr>
          <w:lang w:val="ru-RU" w:eastAsia="ru-RU" w:bidi="ru-RU"/>
        </w:rPr>
        <w:t>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0-процентного интервала точности кривой пси в координатах "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  </w:t>
      </w:r>
      <w:r>
        <w:rPr>
          <w:lang w:val="ru-RU" w:eastAsia="ru-RU" w:bidi="ru-RU"/>
        </w:rPr>
        <w:t>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/ сигма  - время" и двух прямых, построенных в тех же координатах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араллельных оси  абсцисс: сигма  / сигма  = 0,9 и сигма  / 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т        в              т      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= сигма   / сигма  . Значения сигма   и сигма   получены по данны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тф        вф                тф        в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шурфового контроля согласно п. 5.5 в ходе диагностировани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ы расчета  остаточного   срока   службы   по   изменени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ластичности металла приведены в Приложении Е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5. Расчет остаточного срока службы газопровода по  изменени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дарной вязкости металл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нижение трещиностойкости (ударной вязкости)  металла  труб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зультате  старения,  т.е.  зависимость  ударной  вязкости  a  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</w:t>
      </w:r>
      <w:r>
        <w:rPr>
          <w:lang w:val="ru-RU" w:eastAsia="ru-RU" w:bidi="ru-RU"/>
        </w:rPr>
        <w:t>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ремени эксплуатации газопровода, можно представить в ви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гамма t  + эта t + a  , 0 &lt;= t &lt; 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a  = {                    н0                         (7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н                               3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мю exp (-(лямбда t + бета t )), t &gt;= 5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 гамма,  эта,  мю,  t, лямбда, бета - параметры, отражающ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цесс  старения относительно исходного значения ударной вязк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a  , приведены в табл. 4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ы, необходим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ределения ударной вязк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┬─────────────────────────┬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араметр  │         Группа А        │        Группа Б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мма       │-0,002932a               │-0,0046572a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│          </w:t>
      </w:r>
      <w:r>
        <w:rPr>
          <w:lang w:val="ru-RU" w:eastAsia="ru-RU" w:bidi="ru-RU"/>
        </w:rPr>
        <w:t>н0             │           н0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та         │0,0127966a               │0,0423572a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│          </w:t>
      </w:r>
      <w:r>
        <w:rPr>
          <w:lang w:val="ru-RU" w:eastAsia="ru-RU" w:bidi="ru-RU"/>
        </w:rPr>
        <w:t>н0             │          н0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t           │-0,020738a               │-0,0623067a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│          </w:t>
      </w:r>
      <w:r>
        <w:rPr>
          <w:lang w:val="ru-RU" w:eastAsia="ru-RU" w:bidi="ru-RU"/>
        </w:rPr>
        <w:t>н0             │           н0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ю          │1,025088a                │0,9989a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│         </w:t>
      </w:r>
      <w:r>
        <w:rPr>
          <w:lang w:val="ru-RU" w:eastAsia="ru-RU" w:bidi="ru-RU"/>
        </w:rPr>
        <w:t>н0              │       н0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ямбда      │0,0001435a               │0,001612a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│          </w:t>
      </w:r>
      <w:r>
        <w:rPr>
          <w:lang w:val="ru-RU" w:eastAsia="ru-RU" w:bidi="ru-RU"/>
        </w:rPr>
        <w:t>н0             │         н0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та        │0,0000000056a            │0,0000000053a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│             </w:t>
      </w:r>
      <w:r>
        <w:rPr>
          <w:lang w:val="ru-RU" w:eastAsia="ru-RU" w:bidi="ru-RU"/>
        </w:rPr>
        <w:t>н0          │             н0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n           │0,015                    │-0,015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т          │           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u           │0,0121                   │0,0057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т          │           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┼─────────────────────────┼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m           │-0,9                     │-1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т          │           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┴─────────────────────────┴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араметры таблицы определяются на основе имеющихся экспериментальных данных путем их аппроксимации и в соответствии с критерием подобия процессов деформирования и разрушения металлов одной группы и постоянно уточняются при получении новых данны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сходное значение ударной вязкости a    выбирается  по  данны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н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базового шурфа или по табл. 2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эксплуатации газопровода в условиях,  отличных от базовых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счетные  значения  ударной  вязкости  изменяются   на   величин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правочных   коэффициентов  K   и  K ,  которые  определяются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3      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ормулам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отличии температуры T  от базовой (T  не равно 20 °C)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ф 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K  = (n T  + m  + u t ) ДЕЛЬТА T,             (8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3     т ф    т    т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 при отличии давления от базового P не равно 1,2 МПа (для СУГ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- 1,6 МПа)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K  = - 0,08867t ДЕЛЬТА P,                  (9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4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 n ,  m ,  u   - параметры,  учитывающие  влияние измен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т    т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емпературы на ударную вязкость (приведены в табл. 4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 тогда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a   = a   + K  + K ,                   (10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нф    н0    3    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 a    -  фактическая  величина ударной вязкости материала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чке замера, Дж/кв. с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пределение остаточного  срока службы,  представленное на рис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Е.3  и Е.4 Приложения Е,  производится путем построения при помощ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ЭВМ графика функции a , формула (7), с интервалом точности (-10%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 виде  двух  кривых:  a ,  формула  (7),  и  a  - нижней границ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н                     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10-процентного интервала точности кривой a  в координатах "ударн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язкость - время" и двух прямых, построенных в тех же координатах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араллельных оси абсцисс:  a  = 30 Дж/кв.  см;  a  = a  . Знач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н                    н    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a    получено по данным шурфового контроля согласно п.  6.5 в ход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иагностировани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усть t   - абсцисса точки пересечения кривой a  с прямой a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кр                                      1           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0 Дж/кв.  см.  Определяем точку пересечения прямых t = t  и a 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</w:t>
      </w:r>
      <w:r>
        <w:rPr>
          <w:lang w:val="ru-RU" w:eastAsia="ru-RU" w:bidi="ru-RU"/>
        </w:rPr>
        <w:t>ф    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a  .  В случае, когда указанная точка попадает в интервал точ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ункции по формуле (7) или в область над кривой a , разность t  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</w:t>
      </w:r>
      <w:r>
        <w:rPr>
          <w:lang w:val="ru-RU" w:eastAsia="ru-RU" w:bidi="ru-RU"/>
        </w:rPr>
        <w:t>н            к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t  дает искомую величину остаточного срока службы t    = t   - t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ф                                                 ост    кр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Если же полученная точка окажется за пределами интервала  точ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в  области  под кривой a ),  следует уточнить параметры табл.  4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спользуемых в функции формулы (7), или вместо t  использовать дл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счета  условно - фактическое время эксплуатации газопровода t  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</w:t>
      </w:r>
      <w:r>
        <w:rPr>
          <w:lang w:val="ru-RU" w:eastAsia="ru-RU" w:bidi="ru-RU"/>
        </w:rPr>
        <w:t>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вное абсциссе точки пересечения кривой a  с прямой a  =  a  .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1           н     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том случае t    = t   - t 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ост    кр    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 расчета остаточного срока службы по  изменению  удар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язкости металла приведен в Приложении Е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6. Расчет  остаточного  срока службы газопровода по величин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ДС при действии фронтальной (общей) коррозии металл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статочный срок  службы  t     с  учетом  сплошной  коррозии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ос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йствующих напряжений имеет вид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кцф 0,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t    = t exp (-K  x 0,5(--------)    сигма   ) - t ,   (11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ост    0       n       сигма             кцр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кц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t  -  максимальное время до разрушения ненапряженного элемен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нструкции (газопровода) в годах, определяемое 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h       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0           кц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t  = -- (1 - --------),                  (12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0   V       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к           кц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  - фактически действующие кольцевые напряжения, МПа, 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кц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четом утонения стенки трубы при сплошной коррозии вычисляются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P(D - 2h 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сигма    = ----------,                  (13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кцф      2h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здесь D - наружный диаметр газопровода, мм)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  - начальное кольцевое напряжение,  МПа,  определяем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кц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P(D - 2h 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сигма    = ----------,                  (14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кц0      2h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здесь h  - толщина стенки трубы в начале эксплуатации, мм)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V  -   средняя  скорость  коррозии,  мм/год,  определяемая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h  - h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0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V  = -------,                       (15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к     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здесь h  - толщина стенки трубы в зоне наибольших поврежде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дефекта), мм)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  - допускаемое рабочее кольцевое напряжение, МПа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кц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-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K  - константа рабочей среды, МПа  , определяемая 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V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K  = ---,                         (16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n   R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здесь: V - мольный объем стали, равный 7,0 куб. см/моль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R -  универсальная газовая постоянная,  равная 8,31 Дж/(моль x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)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T - температура T  (К), при 20 °C = 293 К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 расчета   остаточного   срока   службы   при   действ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ронтальной коррозии приведен в Приложении Е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7. Расчет  остаточного  срока службы газопровода при налич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язвенной (питтинговой) коррозии металл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вреждения труб  в виде коррозионных язв (питтингов) приводя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 неравномерному распределению напряжений  в  стенке  газопровод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величивая их в местах наиболее глубоких повреждений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статочный срок  службы  с   учетом   язвенной   (питтинговой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ррозии и действующих напряжений определяется 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h    - h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деф    т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t    = ----------,                    (17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ост       V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к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h    - критическая  глубина  дефекта  при  действующем  уровн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де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пряжений, мм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h   - глубина дефекта в зоне максимальных повреждений, мм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т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V   -  скорость  коррозии,  вычисляемая  по  формуле  (15) 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к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корости роста дефекта в плоскости трубы V  = d  / t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д    i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V  + V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к    д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V   = -------;                      (18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к1  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0,19P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ф  0,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h    = h  - d (--------)   ,               (19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деф    0    i 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max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d  - наибольший размер коррозионной язвы  по  верхней  кромке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i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м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  = 0,75сигма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max        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 расчета  остаточного  срока службы при наличии язве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питтинговой) коррозии приведен в Приложении 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Анализ результатов диагностирования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анализа результатов диагностирования - установление текущего состояния газопровода, уровня повреждений, напряженного состояния и остаточного срока службы газопровода. Остаточный срок службы принимается наименьшим из полученных по расчетам, приведенным в п. п. 6.4 - 6.7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формление результатов диагностирования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На выполненные работы по диагностированию технического состояния газопровода организация, их проводящая, составляет первичную документацию (акты, заключения, протоколы, таблицы, фотографии и др.), где отражаются все недостатки, обнаруженные повреждения и деф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первичной документации о результатах диагностирования, выполнения расчетов и при необходимости ремонта газопровода составляется отч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Отчет состоит из следующих раздел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 - краткая постановка задач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сведения о диагностируемом газопроводе (конструкция, технология строительства, рабочие параметры эксплуатации, материал труб и изоляционного покрытия, оборудование ЭХЗ, грунтовые условия, сведения об эксплуатации, ремонт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анализа техническ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ы и рекомендации по результатам предыдущих плановых обследований и диагност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текущего технического диагност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фические особенности эксплуатации (если таковые имели место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внеочередного диагностирования (если таковое проводилось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остаточного срока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ы и рекомендации с указанием причин, послуживших основанием для проведения или непроведения ремонта или реконструкции газопровода, а также указания о технических и организационных мероприятиях, необходимых для обеспечения дальнейшей безопасно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Отчет (заключение по результатам диагностирования) оформляется установленным порядком и прикладывается к техническому эксплуатационному паспорту подземного газопровода (Приложение А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еречень рекомендуемого прибор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ащения для диагностирования подземных газопров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Диагностирование с поверхности земли (без вскрытия) осуществляется следующим оборудован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ели утечки газ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ЛОУГ (передвижная лаборатор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ариоти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ГИВ-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ели потенциалов электрохимической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мультиметр 43313 ЭВ 223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И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КИ-2 (измерительный комплекс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плошности изоляционного покрытия на засыпанных участках газопрово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НП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АОД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ПИ-95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ТИЕТИ-0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ИПИТ-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"Поиск-2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АНТПИ(У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C-Scan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ТИСП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ель участков дефектов и напряж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Д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Контактное (шурфовое) диагностирование на вскрытом участке (очищенном от грунта) осуществляется следующим оборудовани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коррозионной агрессивности грун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КА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КГ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толщины и адгезии изоля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Р-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М-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КТ-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ИА-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КАП-1-10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АМЦ2-2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глубины коррозии (остаточной толщины стенки трубы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Т-93П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Т-65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"Кварц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дефектов металла труб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д-2-1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ест концентрации напряж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КН-1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КН-1М-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качества сварных стык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КН-1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КН-1М-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ИРА 2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механических свойств и напряженно - деформированного состояния металла труб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твердомеры переносн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Темп-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ИТ50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ДИТ-0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EQVOTIP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коэрцитиметр (структуроскоп КРМ-ЦК-2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змерители НД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ПИОН-0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"Stresscan-50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"Уралец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Внутритрубное диагностирова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УКТ-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Допускается использование другого диагностического оборудования и приборов, назначение и технические характеристики которых обеспечивают достоверность результа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Нормативные ссыл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документе использованы ссылки на следующие нормативны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602-89. Сооружения подземные. Общие требования к защите от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7.002-89. Надежность в технике. Основные понятия. Термины и опреде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80-94. Сталь углеродистая обыкновенного кач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050-88. Прокат сортовой, калиброванный, со специальной отделкой поверхности из углеродистой качественной конструкционной стали. Общие технические усло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1164-98. Трубопроводы стальные магистральные. Общие требования к защите от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454-78. Металлы. Метод испытания на ударный изгиб при пониженных, комнатной и повышенных температу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0006-80. Трубы металлические. Методы испытания на растяж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5542-87. Газы горючие природные для промышленного и коммунально - бытового назначения. Технические усло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0448-90. Газы углеводородные сжиженные топливные для коммунально - бытового потребления. Технические усло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5100-95. Грунты. Классификац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безопасности в газовом хозяйстве (ПБ 12-368-00), утверждены Постановлением Госгортехнадзора России от 26.05.00 N 27, прошли юридическую экспертизу Минюста России (письмо от 30.06.00 N 5165-ЭР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проведения экспертизы промышленной безопасности, утверждены Постановлением Госгортехнадзора России от 06.11.98 N 64, зарегистрированы в Минюсте России 08.12.98, рег. N 1656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эксплуатационный паспор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ого газопровода (примерная форма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1.1. Технический эксплуатационный паспорт газопровода (далее - паспорт) является документом, отражающим текущее техническое состояние газопровода, и включает основные сведения из проектной, исполнительной и эксплуатационной документации на газопро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1.2. Ведение паспорта осуществляется эксплуатирующими газопровод организациями. Специалисты предприятий подземметаллозащиты и других специализированных организаций по результатам проводимых ими обследований представляют необходимые сведения для включения их в паспор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2. Организационно - технические мероприят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едения паспор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2.1. Для обеспечения работ по ведению паспорта проводятся следующие меропри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лиц из числа компетентных сотрудников ГРО, ответственных за ведение эксплуатационной документации, подготовку измерительной аппаратуры, инструмента, а также непосредственно за проведение плановых приборных об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 и классификация данных по проведенным за время эксплуатации приборным обследованиям и ремон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замеров паспортизируемых данных в процессе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еста базового шурфа с обозначением его на карте - схем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ботка результатов и оформление соответствующих протоколов и а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2.2. Ведение паспорта осуществляется с момента пуска газопровода в эксплуатацию и в течение всего периода его рабо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3. Перечень документов, входящих в паспор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3.1. Включению в паспорт подлежат элементы проектной и другой технической документации, имеющейся на газопровод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приемки в эксплуа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ый паспорт системы ЭХ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документация (сертификаты, паспорта и пр.) на оборудование и материал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ая (исполнительная) документация на вновь сооружаемые искусственные преграды и коммуникации, прокладываемые параллельно или пересекающие газопровод, с указанием степени их вли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ы измерений и акты технического состоя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3.2. Для обобщения сведений о техническом состоянии газопровода составляется его карта - схема в масштабе, удобном для нанесения необходимых отметок. На карту - схему должны быть нанес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сса прохождения газопровода со сквозным делением протяженности в метрах, начиная от начала газопровода до его конца, с привязкой всех существующих пикетов к расстоянию от начала трассы и указанием мест базовых шурф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расположения всех сооружений на газопроводе, включая колодцы, запорную арматуру, станции катодной защиты, контрольно - измерительные пункты, отводы и врезки, с указанием расстояния (в метрах) от ближайшего пике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ересечения газопровода со всеми коммуникациями, а также с естественными и искусственными преград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роведения ремонтных и других работ, места аварий и поврежде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4. Контроль параметров во время эксплуат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в соответствии с требованиями действующих нормативных документов контролируются следующие технические показател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рметичность газопровода - с помощью штатных газоанализаторов (газоиндикатор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изоляционного покрытия - методом проверки на контакт с грунтом и измерением электрического переходного сопротивления (приборы типа АНТПИ, C-Scan, "Поиск-2"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средств защиты от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сть работы системы ЭХЗ - в соответствии с ГОСТ 9.60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5. Контроль параметров во время провед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5.1. При выполнении ремонтных работ на газопроводе, связанных со вскрытием грунта по причине повреждения изоляционного покрытия, по методикам, предусмотренным настоящей Инструкцией, опреде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е значение переходного электрического сопротивления и адгезия изоляционного покры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коррозионного износа (при его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ая толщина стенки в местах коррозионных повре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чество сварных стыков (при наличии в зоне шурфа) физическими метод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ие свойства и НДС в местах коррозионных поврежде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6. Оформление технического паспор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6.1. Паспорт газопровода оформляется по форме 1 с приложением документов, оговоренных в п. п. А.3.1 и А.3.2, актов и протоколов плановых приборных обследований и ремонтных работ, а также актов, протоколов и заключений по оценке технического состояния в соответствии с настоящей Инструк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6.2. Допускается возможность хранения паспортных данных в электронном виде и обработка при помощи компьютерных программ, учитывающих требования настоящей Инструкции. Распечатка данных должна соответствовать форме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6.3. Для более углубленного определения технического состояния газопровода и его остаточного срока службы в более сложных, например особых грунтовых и пр., условиях допускается включение в форму 1 других дополнительных параметров и дан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6.4. Оформленный паспорт утверждается главным инженером ГР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Технический эксплуатационный паспор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газопровода (для вновь строящихся газопроводов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Эксплуатационная организация (владелец)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есто прокладки газопровода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значение газопровода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тяженность ________ м, давление расчетное ____________ МП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чее __________ МП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ект N ______ от /___ /_________ / 19__ г. разработан 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ект системы  ЭХЗ  N  _______  от  /___ /_________ / 19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зработан 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пособ      ___________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кладки   ___________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азопровода ___________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подземный, ___________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земный,   ___________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дземный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дводный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иаметр     ________ мм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 толщина   ________ мм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тенки труб ________ мм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азопровода ________ мм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D  x h )   ________ мм на участке от _________ до ______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н    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ата          /__ /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завершения    /__ /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троительства /__ /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/__ /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/__ /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ата пуска  /__ /__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стемы ЭХЗ /__ /__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/__ /__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/__ /________ / 19__ г. на участке от ___ до ___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/__ /________ / 19__ г. на участке от ___ до ___ 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810"/>
        <w:gridCol w:w="1080"/>
        <w:gridCol w:w="945"/>
        <w:gridCol w:w="1215"/>
        <w:gridCol w:w="1215"/>
        <w:gridCol w:w="1080"/>
      </w:tblGrid>
      <w:tr>
        <w:trPr>
          <w:trHeight w:val="60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  </w:t>
              <w:br/>
              <w:t xml:space="preserve">газопро-  </w:t>
              <w:br/>
              <w:t xml:space="preserve">вода -    </w:t>
              <w:br/>
              <w:t>пикет (ПК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зна-</w:t>
              <w:br/>
              <w:t xml:space="preserve">чени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>уста-</w:t>
              <w:br/>
              <w:t>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</w:t>
              <w:br/>
              <w:t>нование</w:t>
              <w:br/>
              <w:t>(марк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лов-</w:t>
              <w:br/>
              <w:t xml:space="preserve">ный   </w:t>
              <w:br/>
              <w:t>прох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териал</w:t>
              <w:br/>
              <w:t>основных</w:t>
              <w:br/>
              <w:t xml:space="preserve">элемен- </w:t>
              <w:br/>
              <w:t xml:space="preserve">то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рма-  </w:t>
              <w:br/>
              <w:t xml:space="preserve">тивный  </w:t>
              <w:br/>
              <w:t>документ</w:t>
              <w:br/>
              <w:t>(проек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 xml:space="preserve">уста-  </w:t>
              <w:br/>
              <w:t>новки и</w:t>
              <w:br/>
              <w:t xml:space="preserve">замены </w:t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графе "Тип установки" указать: в колодце, в помещении, на открытом воздухе, подземн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сечение и параллельная проклад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естественными преграда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540"/>
        <w:gridCol w:w="1080"/>
        <w:gridCol w:w="810"/>
        <w:gridCol w:w="1350"/>
        <w:gridCol w:w="675"/>
        <w:gridCol w:w="945"/>
        <w:gridCol w:w="1485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 </w:t>
              <w:br/>
              <w:t xml:space="preserve">нование </w:t>
              <w:br/>
              <w:t>преграды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оложение  </w:t>
              <w:br/>
              <w:t>по карте - схем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 xml:space="preserve">про- </w:t>
              <w:br/>
              <w:t>клад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-  </w:t>
              <w:br/>
              <w:t xml:space="preserve">ство     </w:t>
              <w:br/>
              <w:t xml:space="preserve">(шаг)    </w:t>
              <w:br/>
              <w:t xml:space="preserve">опор,    </w:t>
              <w:br/>
              <w:t>пригрузов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наруженные изменения</w:t>
            </w:r>
          </w:p>
        </w:tc>
      </w:tr>
      <w:tr>
        <w:trPr>
          <w:trHeight w:val="12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-</w:t>
              <w:br/>
              <w:t>терис-</w:t>
              <w:br/>
              <w:t xml:space="preserve">тик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ты по </w:t>
              <w:br/>
              <w:t>восстанов-</w:t>
              <w:br/>
              <w:t xml:space="preserve">лению    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ина,</w:t>
              <w:br/>
              <w:t xml:space="preserve">м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графе "Тип прокладки" указать, как проложен газопровод - на опорах, переходах, конструкцию пригруза и т.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сечение и параллельная проклад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скусственными преградами и коммуникация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5"/>
        <w:gridCol w:w="540"/>
        <w:gridCol w:w="1080"/>
        <w:gridCol w:w="2025"/>
        <w:gridCol w:w="1080"/>
        <w:gridCol w:w="945"/>
        <w:gridCol w:w="1080"/>
      </w:tblGrid>
      <w:tr>
        <w:trPr>
          <w:trHeight w:val="48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-   </w:t>
              <w:br/>
              <w:t xml:space="preserve">нование  </w:t>
              <w:br/>
              <w:t>пересека-</w:t>
              <w:br/>
              <w:t xml:space="preserve">емой или </w:t>
              <w:br/>
              <w:t xml:space="preserve">парал-   </w:t>
              <w:br/>
              <w:t xml:space="preserve">лельной  </w:t>
              <w:br/>
              <w:t xml:space="preserve">коммуни- </w:t>
              <w:br/>
              <w:t xml:space="preserve">кации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оло-</w:t>
              <w:br/>
              <w:t>жение по</w:t>
              <w:br/>
              <w:t xml:space="preserve">карте - </w:t>
              <w:br/>
              <w:t xml:space="preserve">схеме   </w:t>
              <w:br/>
              <w:t xml:space="preserve">(ПК)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убина заложения  </w:t>
              <w:br/>
              <w:t xml:space="preserve">(от уровня земли), 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словия</w:t>
              <w:br/>
              <w:t xml:space="preserve">про-   </w:t>
              <w:br/>
              <w:t xml:space="preserve">кладк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истика</w:t>
              <w:br/>
              <w:t xml:space="preserve">преграды,  </w:t>
              <w:br/>
              <w:t xml:space="preserve">коммуникации </w:t>
            </w:r>
          </w:p>
        </w:tc>
      </w:tr>
      <w:tr>
        <w:trPr>
          <w:trHeight w:val="24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-  </w:t>
              <w:br/>
              <w:t>провод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секающей </w:t>
              <w:br/>
              <w:t>(параллельной)</w:t>
              <w:br/>
              <w:t>коммуникации,</w:t>
              <w:br/>
              <w:t xml:space="preserve">преграды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номер </w:t>
              <w:br/>
              <w:t>проек-</w:t>
              <w:br/>
              <w:t xml:space="preserve">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о </w:t>
              <w:br/>
              <w:t>и окон-</w:t>
              <w:br/>
              <w:t xml:space="preserve">чание  </w:t>
              <w:br/>
              <w:t xml:space="preserve">работ  </w:t>
            </w:r>
          </w:p>
        </w:tc>
      </w:tr>
      <w:tr>
        <w:trPr>
          <w:trHeight w:val="36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Расположение по карте - схеме" в случае пересечения с коммуникацией заполняется только столбец "До", в случае параллельной прокладки - столбцы "От" и "До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графе "Условия прокладки" указать, как проложен газопровод - в футляре, кожухе, на опорах и т.д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труб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┬─────┬─────┬────┬────┬────┬─────┬───────────┬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час-│На-  │Тол- │Нор-│Мар-│Дата│N    │Химический │   Механические свойства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к  │руж- │щина │ма- │ка  │и   │сер- │ состав, % │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-│ный  │стен-│тив-│ста-│мес-│тифи-├─┬──┬──┬─┬─┼───────┬───────┬───────┬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- │диа- │ки,  │ный │ли  │то  │ката │C│Mn│Si│P│S│сигма ,│сигма ,│дельта,│KCU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а │метр │мм   │до- │    │вы- │каче-│ │  │  │ │ │     в │     т │   %   │Дж /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К) │труб,│     │ку- │    │пус-│ства │ │  │  │ │ │  МПа  │  МПа  │       │кв.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┬──┤</w:t>
      </w:r>
      <w:r>
        <w:rPr>
          <w:lang w:val="ru-RU" w:eastAsia="ru-RU" w:bidi="ru-RU"/>
        </w:rPr>
        <w:t>мм   │     │мент│    │ка  │(ба- │ │  │  │ │ │       │       │       │см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│до│     │     │на  │    │    │зово-│ │  │  │ │ │       │       │       │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│  │     │     │</w:t>
      </w:r>
      <w:r>
        <w:rPr>
          <w:lang w:val="ru-RU" w:eastAsia="ru-RU" w:bidi="ru-RU"/>
        </w:rPr>
        <w:t>тру-│    │    │го   │ │  │  │ │ │       │       │       │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│  │     │     │</w:t>
      </w:r>
      <w:r>
        <w:rPr>
          <w:lang w:val="ru-RU" w:eastAsia="ru-RU" w:bidi="ru-RU"/>
        </w:rPr>
        <w:t>бы  │    │    │шур- │ │  │  │ │ │       │       │       │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│  │     │     │    │    │    │</w:t>
      </w:r>
      <w:r>
        <w:rPr>
          <w:lang w:val="ru-RU" w:eastAsia="ru-RU" w:bidi="ru-RU"/>
        </w:rPr>
        <w:t>фа)  │ │  │  │ │ │       │       │       │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┼──┼─────┼─────┼────┼────┼────┼─────┼─┼──┼──┼─┼─┼───────┼───────┼───────┼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┼──┼─────┼─────┼────┼────┼────┼─────┼─┼──┼──┼─┼─┼───────┼───────┼───────┼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┼──┼─────┼─────┼────┼────┼────┼─────┼─┼──┼──┼─┼─┼───────┼───────┼───────┼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┴──┴─────┴─────┴────┴────┴────┴─────┴─┴──┴──┴─┴─┴───────┴───────┴───────┴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Участок газопровода" для ответвления заполняется только столбец "От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графах "Химический состав" и "Механические свойства" для базового шурфа указать реально измеренные значения, место шурфа отмечается записью в графе "Участок газопровода", столбец "До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грунта на уровне за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890"/>
        <w:gridCol w:w="1620"/>
        <w:gridCol w:w="1215"/>
        <w:gridCol w:w="1350"/>
        <w:gridCol w:w="1080"/>
      </w:tblGrid>
      <w:tr>
        <w:trPr>
          <w:trHeight w:val="480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 </w:t>
              <w:br/>
              <w:t>газопровода</w:t>
              <w:br/>
              <w:t xml:space="preserve">(ПК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и   </w:t>
              <w:br/>
              <w:t>разновидность</w:t>
              <w:br/>
              <w:t xml:space="preserve">грунта по  </w:t>
              <w:br/>
              <w:t>ГОСТ 25100-95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маль- </w:t>
              <w:br/>
              <w:t>ная и мини-</w:t>
              <w:br/>
              <w:t xml:space="preserve">мальная    </w:t>
              <w:br/>
              <w:t>глубина за-</w:t>
              <w:br/>
              <w:t xml:space="preserve">ложения, м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дельное</w:t>
              <w:br/>
              <w:t xml:space="preserve">сопро-  </w:t>
              <w:br/>
              <w:t>тивление</w:t>
              <w:br/>
              <w:t xml:space="preserve">грунта, </w:t>
              <w:br/>
              <w:t xml:space="preserve">Ом x 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точник </w:t>
              <w:br/>
              <w:t xml:space="preserve">аномали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обые </w:t>
              <w:br/>
              <w:t>условия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Класс и разновидность грунта по ГОСТ 25100-95" в случае, если грунт подстилающего слоя отличается от основного грунта трассы, следует указать и его характерис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графе "Источник аномалий" указать характер их возникновения - электрифицированный транспорт, подъем грунтовых вод, сезонное промерзание, сейсмическая активность, подрабатываемая территор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графе "Особые условия" указать величину блуждающих токов, максимальный прогнозируемый уровень грунтовых вод, глубину промерзания, степень пучинистости (просадочности, набухаемости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изоляционного покрыт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945"/>
        <w:gridCol w:w="810"/>
        <w:gridCol w:w="945"/>
        <w:gridCol w:w="810"/>
        <w:gridCol w:w="945"/>
        <w:gridCol w:w="945"/>
        <w:gridCol w:w="945"/>
        <w:gridCol w:w="1350"/>
      </w:tblGrid>
      <w:tr>
        <w:trPr>
          <w:trHeight w:val="72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часток</w:t>
              <w:br/>
              <w:t xml:space="preserve">газо-  </w:t>
              <w:br/>
              <w:t xml:space="preserve">прово- </w:t>
              <w:br/>
              <w:t>да (ПК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тя-</w:t>
              <w:br/>
              <w:t xml:space="preserve">жен-  </w:t>
              <w:br/>
              <w:t>ность,</w:t>
              <w:br/>
              <w:t xml:space="preserve">м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</w:t>
              <w:br/>
              <w:t xml:space="preserve">изо- </w:t>
              <w:br/>
              <w:t>ля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,  </w:t>
              <w:br/>
              <w:t>струк-</w:t>
              <w:br/>
              <w:t>тура и</w:t>
              <w:br/>
              <w:t xml:space="preserve">мате- </w:t>
              <w:br/>
              <w:t xml:space="preserve">риал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ая</w:t>
              <w:br/>
              <w:t xml:space="preserve">тол- </w:t>
              <w:br/>
              <w:t>щина,</w:t>
              <w:br/>
              <w:t xml:space="preserve">м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- </w:t>
              <w:br/>
              <w:t>ходное</w:t>
              <w:br/>
              <w:t>сопро-</w:t>
              <w:br/>
              <w:t>тивле-</w:t>
              <w:br/>
              <w:t xml:space="preserve">ние,  </w:t>
              <w:br/>
              <w:t xml:space="preserve">Ом x  </w:t>
              <w:br/>
              <w:t xml:space="preserve">кв. 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ге- </w:t>
              <w:br/>
              <w:t xml:space="preserve">зия к </w:t>
              <w:br/>
              <w:t>трубе,</w:t>
              <w:br/>
              <w:t xml:space="preserve">МП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- </w:t>
              <w:br/>
              <w:t xml:space="preserve">ность </w:t>
              <w:br/>
              <w:t xml:space="preserve">при   </w:t>
              <w:br/>
              <w:t>ударе,</w:t>
              <w:br/>
              <w:t xml:space="preserve">Дж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сут-   </w:t>
              <w:br/>
              <w:t xml:space="preserve">ствие    </w:t>
              <w:br/>
              <w:t xml:space="preserve">пробоя   </w:t>
              <w:br/>
              <w:t>при испы-</w:t>
              <w:br/>
              <w:t>тательном</w:t>
              <w:br/>
              <w:t xml:space="preserve">напряже- </w:t>
              <w:br/>
              <w:t xml:space="preserve">нии, кВ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В графе "Тип, структура и материалы" указать послойно использованные матери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Если при заполнении таблицы показатели адгезии и прочности при ударе будут иметь другую размерность, то ее указать особ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графе "Место изоляции" указать: стыковой шов или металл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ля базового шурфа указать реально измеренные знач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системы электрохимической защи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┬────────┬──────────────────┬─────────────┬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Дата   │Тип и   │      Место       │ Контрольно -│  Величин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змерения │марка   │ расположения по  │измерительный│ защитного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величины │устрой- │карте - схеме (ПК)│ пункт (КИП) │потенциала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щитного │ства    │                  │      N      │     В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тенциала│электро-├────────┬─────────┤             ├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│</w:t>
      </w:r>
      <w:r>
        <w:rPr>
          <w:lang w:val="ru-RU" w:eastAsia="ru-RU" w:bidi="ru-RU"/>
        </w:rPr>
        <w:t>защиты  │устрой- │  точки  │             │ фи  │ф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│        │</w:t>
      </w:r>
      <w:r>
        <w:rPr>
          <w:lang w:val="ru-RU" w:eastAsia="ru-RU" w:bidi="ru-RU"/>
        </w:rPr>
        <w:t>ства ЭХЗ│измерения│             │   n │  SUM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┼────────┼────────┼─────────┼─────────────┼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┼────────┼────────┼─────────┼─────────────┼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┼────────┼────────┼─────────┼─────────────┼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┴────────┴────────┴─────────┴─────────────┴─────┴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чания. 1.  При вводе  пассивных  устройств  электрозащит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протекторов)  в   графе   "Дата  измерения   величины   защит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тенциала" эта дата отмечается обязательно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В  графе  "Величина   защитного   потенциала"   указываютс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меренные  значения  поляризационного  или  суммарного потенциа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фи  или фи   ) во всех контрольно - измерительных пунктах участк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n       SUM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щи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выполнении ремонт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филактически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620"/>
        <w:gridCol w:w="1620"/>
        <w:gridCol w:w="310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 </w:t>
              <w:br/>
              <w:t>расположения</w:t>
              <w:br/>
              <w:t xml:space="preserve">по карте - </w:t>
              <w:br/>
              <w:t xml:space="preserve">схеме (ПК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 </w:t>
              <w:br/>
              <w:t>обнару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   </w:t>
              <w:br/>
              <w:t>поврежд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исание выполненных </w:t>
              <w:br/>
              <w:t xml:space="preserve">ремонтных и      </w:t>
              <w:br/>
              <w:t>профилактических работ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ля плановых работ в графе "Способ обнаружения" указать наименование работы. Графа "Вид повреждения" в этом случае не заполня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Б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техническ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оектной, исполнительной и эксплуатационной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и стальных подземных газопров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анализа проектной, исполнительной и эксплуатационной документации является изучение технического состояния стального подземного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анализа документации определяется перечень недостающей информации и объем работ для технического диагностирования газопровода без вс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проводится с использованием карты - схемы газопровода, содержащей следующие с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ссу прохождения газопровода со сквозным делением протяженности в метрах начиная от начала с привязкой всех пикетов (ПК) к расстоянию от начала трассы. Погрешность нанесения на карту - схему условных обозначений не должна превышать 3 м для межпоселковых и 1 м для внутрипоселков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ие всех сооружений на газопроводе, включая контрольно - измерительные пункты, колодцы, запорную арматуру, станции катодной защиты, отводы и врез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араллельной прокладки и пересечения со всеми коммуникациями, а также с естественными и искусственными преград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роведения ремонтных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2. Перечень документов, подлежащих анализу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2.1. Анализу подлежит проектная и техническая документация, имеющаяся на газопровод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й проект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ый паспорт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ый паспорт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й проект системы ЭХ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онный паспорт системы ЭХ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и протоколы предшествующих приборных обследований, аварий, диагностирований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2.2. При анализе учитываются обязательные требования действующих нормативных документов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.602. Сооружения подземные. Общие требования к защите от корро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.04.08-87*. Газоснабжение. Нормы проект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2.04.12-86. Расчет на прочность стальн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3.05.02-88. Газоснабж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безопасности в газовом хозяйстве (ПБ 12-368-00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 Основные характеристики анализ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1. Характеристики газопрово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месте прокладки газопровода должны включать указания о начальном и конечном пунктах, сфере обслуживания (межпоселковый, поселковый и т.д.) и назначении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газопровода по условному проходу (в случае если газопровод построен из труб разного диаметра, то в анализе должны рассматриваться участки каждого диаметра в отдельности, за исключением случаев, когда используются трубы одного и того же условного прохода, например 159 и 168 мм, 57 и 60 м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протяженность газопровода и отдельно по участкам, если используются трубы разного диаме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ее давление газопровода расчетное и фактическое на момент об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пуска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2. Характеристики трасс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араллельной прокладки и пересечений с естественными (реки, овраги, ручьи и т.д.) и искусственными (мосты, тоннели, автомобильные и железные дороги) преград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араллельной прокладки и пересечений с коммуникациями всех типов с указанием пересечений, учтенных при проектировании, и пересечений, произведенных во время работы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зки в газопровод (с указанием диаметра и даты врезк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ригрузов, футляров, колодцев и других сооружений на газопроводе с привязкой к проектным отмет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а заложения газопровода проектная и фактическая (в случае, если глубина заложения не является постоянной, указывается ее минимальное и максимальное значение с привязкой участков к проектным отметка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3. Характеристики труб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диаметр и толщина стенки труб (в случае, когда при строительстве использовались трубы с различной толщиной стенки, учитываются все толщины, при возможности с привязкой к конкретным участкам трассы газопровод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й документ на трубы (стандарт, технические условия). В случае, когда при строительстве использовались трубы, изготовленные по разным нормативным документам, учитываются трубы по всем нормативным документам, при возможности с привязкой к конкретным участкам трассы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тификационные данные на трубы (марка стали, при возможности с указанием механических свойств и химического соста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4. Характеристики грунт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грунта (грунтов, в случае если грунты по трассе имеют разный соста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одстилающего слоя, отличного от основного грунта, в траншее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грунта засыпки (присыпки) газопровода, отличного от основного гру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ельное электрическое сопротивление грунта по трассе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ельное электрическое сопротивление грунта засыпки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ность потенциалов между газопроводом и землей на всех этапах эксплуатации по всем как защищенным, так и незащищенным участкам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частков с пучинистыми, просадочными, набухающими и другими грунтами и участков, проходящих по карстовым и подрабатываемым территор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участков с высоким уровнем грунтовых вод с указанием максимального, минимального и среднегодового уровня относительно оси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5. Характеристики изоляционного покры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изоляции труб и сварных стыков; если при строительстве на разных участках применялись разные типы изоляции, их следует указать с разбивкой по участк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и применяемых изоляционных материалов, использованных как при строительстве, так и при ремонте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ходное электрическое сопротивление и напряжение пробоя изоляционного покрытия (указываются как данные на момент строительства, так и данные последующих замеров, произведенных в случае ремон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ая прочность покрытия (величина адгезии, сопротивление сдвигу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6. Характеристики системы электрохимической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примененных установок катодной защиты с указанием проектных отметок мест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яризационные потенциалы между участками газопровода и землей с указанием значений на момент пуска и последних зам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ые потенциалы между участками газопровода и землей с указанием значений на момент пуска и последних замеров (для газопроводов, защищенных ЭХ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7. Характеристики ремонтных рабо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всех ремонтных работах на газопроводе с указанием вида повреждения, его расположения на схеме газопровода и методов ремо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внесении изменений в систему ЭХЗ в течение всего срока эксплуатации и ремонтных работах, связанных с системой ЭХ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8. Рассмотренные выше данные по диагностируемому газопроводу должны быть внесены в технический эксплуатационный паспорт (Приложение А настоящей Инструк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9. По завершении работы по анализу документации составляется акт с указанием и подписью лица, ее проводившего (форма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3.10. По результатам анализа разрабатывается программа диагностирования газопровода без вскрытия грун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Ак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анализа технической документ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подземного стального газ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рганизация - владелец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есто прокладки газопровода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значение газопровода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бщая протяженность _______ м, рабочее давление __________ МП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еречень рассмотре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окументации:                          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</w:t>
      </w:r>
      <w:r>
        <w:rPr>
          <w:lang w:val="ru-RU" w:eastAsia="ru-RU" w:bidi="ru-RU"/>
        </w:rPr>
        <w:t>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возможного подключения контакт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ельных приб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5535"/>
      </w:tblGrid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</w:t>
              <w:br/>
              <w:t xml:space="preserve">(ПК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установки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(марка) оборудования   </w:t>
              <w:br/>
              <w:t xml:space="preserve">газопровода               </w:t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для приборов бесконтактного измер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2700"/>
        <w:gridCol w:w="2700"/>
      </w:tblGrid>
      <w:tr>
        <w:trPr>
          <w:trHeight w:val="360" w:hRule="atLeast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оложение участка на </w:t>
              <w:br/>
              <w:t xml:space="preserve">карте - схеме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и толщина </w:t>
              <w:br/>
              <w:t xml:space="preserve">стенки труб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изонтальный  </w:t>
              <w:br/>
              <w:t xml:space="preserve">поворот, град.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К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яженность, м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Графа "Диаметр и толщина стенки труб" заполняется, если газопровод построен из труб разных геометрических размер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сечение с искусственными и естественными преграда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3375"/>
      </w:tblGrid>
      <w:tr>
        <w:trPr>
          <w:trHeight w:val="240" w:hRule="atLeast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и характеристика  </w:t>
              <w:br/>
              <w:t xml:space="preserve">пересекающей (параллельной)   </w:t>
              <w:br/>
              <w:t xml:space="preserve">преграды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положение по карте - схеме </w:t>
            </w:r>
          </w:p>
        </w:tc>
      </w:tr>
      <w:tr>
        <w:trPr>
          <w:trHeight w:val="240" w:hRule="atLeast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К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яженность, м    </w:t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грун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835"/>
        <w:gridCol w:w="2970"/>
        <w:gridCol w:w="1755"/>
      </w:tblGrid>
      <w:tr>
        <w:trPr>
          <w:trHeight w:val="240" w:hRule="atLeast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оложение по карте - схеме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или тип грунта </w:t>
              <w:br/>
              <w:t xml:space="preserve">по ГОСТ 25100-95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ррозионная</w:t>
              <w:br/>
              <w:t xml:space="preserve">активность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К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яженность, м  </w:t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электрохимической защи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50"/>
        <w:gridCol w:w="2160"/>
        <w:gridCol w:w="945"/>
        <w:gridCol w:w="2430"/>
      </w:tblGrid>
      <w:tr>
        <w:trPr>
          <w:trHeight w:val="480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она действия</w:t>
              <w:br/>
              <w:t xml:space="preserve">катодной  </w:t>
              <w:br/>
              <w:t xml:space="preserve">установки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лонение величины   </w:t>
              <w:br/>
              <w:t xml:space="preserve">защитного потенциала от </w:t>
              <w:br/>
              <w:t xml:space="preserve">требуемых по стандарт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должительность</w:t>
              <w:br/>
              <w:t xml:space="preserve">отключения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П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П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П N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начение, В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анализе ремонтных и профилактически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4455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расположения   </w:t>
              <w:br/>
              <w:t xml:space="preserve">по карте - схеме, ПК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чины повреждений       </w:t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нализ прове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омиссия в составе: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сконтактная магнитометрическая диагности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х трубопроводов с использова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катора дефектов и напряжений (ИДН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бесконтактного магнитометрического обследования является определение дефектных участков трубопроводов, мест повышенных напряжений и совместно с результатами приборной оценки состояния изоляционного покрытия назначение мест шурфования для выборочного ремонта подземных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омощью индикатора дефектов и напряжений (ИДН) или другого прибора, разрешенного для применения в установленном порядке, производится выявление и локализация мест коррозионных и деформационных повреждений, а также мест повышенных напряжений подземных трубопроводов без изменения технологических режимов их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имуществом метода бесконтактной магнитометрической диагностики (БМД) является определение и уточнение местоположения прогнозируемых дефектов с поверхности земли. Предварительного намагничивания и (или) подключения наружных генераторов, как правило, не требуется (кроме сложных условий поселковых или городских застрое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ое достоинство метода бесконтактной магнитометрической диагностики - возможность обнаружения дефектов без прямого доступа к поверхности металла (без шурфования, без снятия изоляции и без зачисток поверхности труб). Поэтому метод БМД позволяет высокопроизводительно и интегрально оценивать состояние обследуемого труб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ческая сущность метода основана на естественном намагничивании металла под действием динамико - механических нагрузок и изменении величины магнитного поля в результате старения и коррозии металла труб. Под действием нагрузок при эксплуатации в металле трубопровода происходят процессы, приводящие к перераспределению магнитного поля. Причем чем больше эти изменения, тем выше градиент вызванной аномалии в магнитном поле. Чем резче аномалия, которая генерируется дефектом в области его развития, тем надежнее регистрируются подобные экстремальные участки с помощью измерительной аппаратур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2. Измерительная аппарату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дикатор дефектов и напряжений (ИДН) состоит из регистрирующего блока - двух соосно расположенных феррозондовых датчиков магнитного поля; электронного измерительного блока, обрабатывающего сигналы датчиков (информация оцифровывается и выдается на электронное табло). Исследуемый параметр - напряженность собственного магнитного поля трубопровода и ее измен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3. Подготовка к диагностировани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участков обследования осуществляется в соответствии с планом технического диагностирования, по итогам анализа технической документации, где уточняются условия залегания и эксплуатации (диаметр, рабочее давление и т.д.) трубопровода. На сложных и сильно измененных в процессе эксплуатации трассах ИДН возможно использовать в режиме поиска и уточнения заглубленного положения тру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к обследованию необходимо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ежпоселковых трубопроводов (за исключением расположения под высоковольтными ЛЭП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точнение фактического положения трубопровода и его обозначение на местности пронумерованными пикетами (по возможности долгосрочным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вязку на местности начала участка обследования к наземным ориентирам трассы (маркерам, КИПам, километровым столбам) при помощи рулетки или иных средств измер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локализацию мест пересечения обследуемого трубопровода с другими подземными коммуникациями (и их натурное пикетирование в план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вободное прохождение вдоль обследуемого участка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озможности подзарядки аппаратуры (напряжением ~ 220 В) в процессе об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нутрипоселковых трубопровод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спользование детальной строительной документации (коммуникационных планшетов) для сокращения непроизводительных затрат времени и для общего повышения эффективности измер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жесткую привязку основных пунктов, в том числе при долговременных наблюдениях, к исследуемым объек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огласование выполняемого мониторинга с графиками ремонтных и профилактических работ на соседствующих технологических и коммунальных трассах (если появляется необходимость их отключе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дключение генераторов переменного напряжения стандартных модификаций (типа АНТПИ(У) или других, более современных, используемых для поиска заглубленных трасс) для дополнительного усиления магнитометрического профиля стальных тру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оздание базы данных по фактическому состоянию коммуникаций с дальнейшим развитием работ в режиме долгосрочного мониторинга (статистическое накапливание исходной информации необходимо в целях подготовки основ для прогнозирования ресурсов трубопроводов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4. Подготовка аппаратуры к работ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выездом на объект измерений необходимо обеспечить бесперебойное электроснабжение прибора, для чего следует произвести зарядку ИДН от зарядного устройства, которое отключается автоматически по достижении полной заря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осредственная подготовка прибора к измерениям состоит в подключении датчиков к электронному блоку, включении ИДН и проверки его работы в различных режимах в соответствии с инструкцией по эксплуатации приб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рировка прибора на конкретные условия происходит по следующему алгоритм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ить датчики параллельно оси труб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мещаясь вдоль трубопровода на предполагаемом бездефектном участке, определить границы диапазона изменения магнитных параметров (например, 920 - 1500 усл. е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максимальные и минимальные значения магнитных параметров в определенном диапазоне чередуются хаотично, то рекомендуется выбрать для подготовительных работ другой участок труб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 как численные значения диапазона зависят от ориентации труб, т.е. при повороте трубопровода на угол более 20 - 30° в горизонтальной плоскости, диапазон уточняется зано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. 1. Периодические экстремумы магнитных параметров, повторяющиеся через 10 - 12 м и имеющие вид острых пиков с амплитудой 15% значения диапазона, следует считать сварными (монтажными) сты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ком нарушения состояния металла труб следует считать резкие скачки поля на коротких (до 2 - 3 м) линейных отрез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еобходима дополнительная проверка при изменении диапазона допустимых значений на участке без смены пространственной ориентации пле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случае повторяемости экстремумов магнитного сигнала по длине трубы необходима проверка на наличие спирально - шовных труб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рекомендуется пользоваться аппаратурой более 20 минут после загорания сигнала "Заряди батареи", так как показания теряют достовер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игнале "Заряди батареи" рекомендуется закончить измерения и подключить ИДН к зарядному устройств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5. Порядок проведения обсле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бланк протокола (форма 3) заносятся характеристики объекта измерений и показания заме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магнитных параметров осуществляется путем перемещения блока датчиков параллельно оси трубы по ходу продукта на расстоянии 15 - 20 см от поверхности зем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пазон фоновых значений определяется эмпирически в зависимости от диаметра и ориентации трубопровода. Граничные значения диапазона заносятся в бланк протоко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нении диапазона фоновых значений делается запись в протоколе с указанием пикета и новых граничных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йденные аномалии магнитного поля фиксируются на местности вешками, их абсолютные значения заносятся в протокол с указанием привязок по карте - схе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на аномальном участке делаются дополнительные измерения перпендикулярной и радиальной составляющих магнитного поля, о чем делается запись в протоко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омальными считаются локальные участки трубопровода, параметры магнитного поля которых более чем на 20% отличаются от установленных фонов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ходу обследования выделяются зоны с хаотичным изменением магнитных параметров, которые рекомендуется дополнительно обследовать другими методами диагностики или произвести непосредственный осмотр поверхности металла трубопровода в шурф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6. Режим трассоискател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сть работы трассоискател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ить тумблер "Режим" в положение "1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мещать блок датчиков в сторону перпендикулярно трубе на расстояние 10 м от предполагаемого ее поло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чка максимального градиента изменения магнитных параметров определяется с точностью половины наружного диаметра трубы от оси трубопров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7. Обработка результатов обследования и отчетно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работ составляются протоколы (форма 3) и схемы распределения магнитных полей трубопровода на обследованных участках, на основании чег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ается предварительное ранжирование трубопровода на безопасные участки и участки возможного местоположения аномальных повреждений (коррозионных или других дефектов и повышенных напряжен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характеру деформации магнитного поля делается вывод о степени дефектности аномальных мес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ы и схемы прилагаются к отчет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N ___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 магнитометрическим прибором ИД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трубопровода 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яженность обследуемого участка трубопровода 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обследования 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овый диапазон магнитного поля ______________ усл. ед. шкал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5"/>
        <w:gridCol w:w="2025"/>
        <w:gridCol w:w="2565"/>
      </w:tblGrid>
      <w:tr>
        <w:trPr>
          <w:trHeight w:val="36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аномал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ния    </w:t>
              <w:br/>
              <w:t xml:space="preserve">индикатор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язка к  </w:t>
              <w:br/>
              <w:t xml:space="preserve">местност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</w:t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змер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ве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пециалист ___________________ 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(наименование      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предприят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___________________ 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(наименование      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предприятия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ностирования технического состоя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ого газопровода без вскрытия грун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- владелец 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прокладки газопровода 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газопровода 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протяженность ________ м, рабочее давление _________ МП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обследования: ______________ 200_ 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1. Выбор технических сред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ведения диагностир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160"/>
        <w:gridCol w:w="2430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прибор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ифр прибор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2. Проверка на герметично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утечек разрабатывается схема участка газопровода с указанием мест утечек с текстовым описанием процесса обнаружения и рекомендаций о методиках и сроках их устранения. При отсутствии утечек в акте об этом делается отметк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3. Оценка эффективности рабо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химической защи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3.1. Определяется коррозионная агрессивность грунта. Составляется протокол измерений удельного электрического сопротивления грунт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измерения удель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ого сопротивления грун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025"/>
        <w:gridCol w:w="945"/>
        <w:gridCol w:w="810"/>
        <w:gridCol w:w="810"/>
        <w:gridCol w:w="1215"/>
        <w:gridCol w:w="1080"/>
      </w:tblGrid>
      <w:tr>
        <w:trPr>
          <w:trHeight w:val="9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   </w:t>
              <w:br/>
              <w:t>пункта</w:t>
              <w:br/>
              <w:t xml:space="preserve">изме- </w:t>
              <w:br/>
              <w:t xml:space="preserve">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</w:t>
              <w:br/>
              <w:t>пункта</w:t>
              <w:br/>
              <w:t xml:space="preserve">изме- </w:t>
              <w:br/>
              <w:t xml:space="preserve">р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Характеристика</w:t>
              <w:br/>
              <w:t xml:space="preserve">грунта по   </w:t>
              <w:br/>
              <w:t xml:space="preserve">ГОСТ 25100-9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знос</w:t>
              <w:br/>
              <w:t>элект-</w:t>
              <w:br/>
              <w:t>родов,</w:t>
              <w:br/>
              <w:t xml:space="preserve">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- </w:t>
              <w:br/>
              <w:t>пазон</w:t>
              <w:br/>
              <w:t>изме-</w:t>
              <w:br/>
              <w:t>рения</w:t>
              <w:br/>
              <w:t xml:space="preserve">при- </w:t>
              <w:br/>
              <w:t xml:space="preserve">б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-</w:t>
              <w:br/>
              <w:t>зание</w:t>
              <w:br/>
              <w:t xml:space="preserve">при- </w:t>
              <w:br/>
              <w:t>бора,</w:t>
              <w:br/>
              <w:t xml:space="preserve">О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дельное</w:t>
              <w:br/>
              <w:t>электри-</w:t>
              <w:br/>
              <w:t xml:space="preserve">ческое  </w:t>
              <w:br/>
              <w:t xml:space="preserve">сопро-  </w:t>
              <w:br/>
              <w:t>тивление</w:t>
              <w:br/>
              <w:t xml:space="preserve">грунта, </w:t>
              <w:br/>
              <w:t xml:space="preserve">Ом x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ро- </w:t>
              <w:br/>
              <w:t>зионная</w:t>
              <w:br/>
              <w:t xml:space="preserve">агрес- </w:t>
              <w:br/>
              <w:t xml:space="preserve">сив-   </w:t>
              <w:br/>
              <w:t xml:space="preserve">ность  </w:t>
              <w:br/>
              <w:t xml:space="preserve">грунта </w:t>
            </w:r>
          </w:p>
        </w:tc>
      </w:tr>
      <w:tr>
        <w:trPr>
          <w:trHeight w:val="12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табл. 1 ГОСТ 9.602 определяется коррозионная агрессивность грунта, которая отражается диаграммо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грамма удельного сопротивления грун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 ______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дельное   ┌──┬──┬──┬──┬──┬──┬──┬──┬──┬──┬──┬──┬──┬──┬──┬──┬──┬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сопро-  100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тивление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грунта, 9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Ом x м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8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7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6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5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4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3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2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├──┼──┼──┼──┼──┼──┼──┼──┼──┼──┼──┼──┼──┼──┼──┼──┼──┼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10 │  │  │  │  │  │  │  │  │  │  │  │  │  │  │  │  │  │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└──┴──┴──┴──┴──┴──┴──┴──┴──┴──┴──┴──┴──┴──┴──┴──┴──┴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0  1  2  3  4  5  6  7  8  9  10 11 12 13 14 15 16 17 18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Расстояние в единицах дли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рте - схеме указываются измеренные защитные потенциалы. В примечании может отмечаться, в каком случае потенциал при измерении изменялся (проходил трамвай...), защищен или незащищен газопровод по всей трассе (по участка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ится измерение потенциала при изменении величины выходного напряжения катодной станции и определяются возможность станции по защите газопровода и запасу мощности, а также качество изоляции по участкам (адрес участка указывает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3.2. Определяется наличие блуждающих токов по замерам потенциалов между трубопроводом и электродом сравнения при определении опасности постоянных блуждающих токов. Степень их опасности определяется согласно ГОСТ 9.602. Оформляется протокол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измерения смещения разности потенциал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трубопроводом и электродом сравн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ии опасности блуждающих ток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 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 подземного сооружения и пункта измерения 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_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измерения: начало ___________ конец 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и N прибора _________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измерений, М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┬──┬──┬───┬───┬───┬───┬───┬───┬──┬──┬──┬──┬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t, мин.  │0 │5 │10 │15 │20 │25 │30 │35 │40│45│50│55│Примеча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┬────────┼──┼──┼─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 │U       │  │  │ 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│ </w:t>
      </w:r>
      <w:r>
        <w:rPr>
          <w:lang w:val="ru-RU" w:eastAsia="ru-RU" w:bidi="ru-RU"/>
        </w:rPr>
        <w:t>изм    │  │  │ 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├────────┼──┼──┼─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│</w:t>
      </w:r>
      <w:r>
        <w:rPr>
          <w:lang w:val="ru-RU" w:eastAsia="ru-RU" w:bidi="ru-RU"/>
        </w:rPr>
        <w:t>ДЕЛЬТА U│  │  │ 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┴────────┼──┼──┼─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...        ├──┼──┼─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┬────────┼──┼──┼─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│U       │  │  │ 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│ </w:t>
      </w:r>
      <w:r>
        <w:rPr>
          <w:lang w:val="ru-RU" w:eastAsia="ru-RU" w:bidi="ru-RU"/>
        </w:rPr>
        <w:t>изм    │  │  │ 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├────────┼──┼──┼─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│</w:t>
      </w:r>
      <w:r>
        <w:rPr>
          <w:lang w:val="ru-RU" w:eastAsia="ru-RU" w:bidi="ru-RU"/>
        </w:rPr>
        <w:t>ДЕЛЬТА U│  │  │ 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┴────────┴──┴──┴───┴───┴───┴───┴───┴───┴──┴──┴──┴──┴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л ____________________ Проверил 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измерения смещ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енциала трубопровода при определен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го влияния переменного то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 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 подземного сооружения и пункта измерения 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_______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измерения: начало ______________ конец 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 и N прибора 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ное значение стационарного потенциала вспомогательного электрода ВЭ относительно МЭС 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измерений, М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┬──┬──┬──┬───┬───┬───┬───┬───┬──┬──┬──┬──┬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t,  мин.  │0 │5 │10│15 │20 │25 │30 │35 │40│45│50│55│Примеча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┬────────┼──┼──┼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  │ U      │  │  │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│  </w:t>
      </w:r>
      <w:r>
        <w:rPr>
          <w:lang w:val="ru-RU" w:eastAsia="ru-RU" w:bidi="ru-RU"/>
        </w:rPr>
        <w:t>изм   │  │  │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├────────┼──┼──┼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ДЕЛЬТА U│  │  │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┼──┼──┼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...├────────┼──┼──┼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┼──┼──┼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 │U       │  │  │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│ </w:t>
      </w:r>
      <w:r>
        <w:rPr>
          <w:lang w:val="ru-RU" w:eastAsia="ru-RU" w:bidi="ru-RU"/>
        </w:rPr>
        <w:t>изм    │  │  │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├────────┼──┼──┼──┼───┼───┼───┼───┼───┼──┼──┼──┼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ДЕЛЬТА U│  │  │  │   │   │   │   │   │  │  │  │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┴────────┴──┴──┴──┴───┴───┴───┴───┴───┴──┴──┴──┴──┴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</w:t>
      </w:r>
      <w:r>
        <w:rPr>
          <w:lang w:val="ru-RU" w:eastAsia="ru-RU" w:bidi="ru-RU"/>
        </w:rPr>
        <w:t>Контрольная обработка измерений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┬──────────────┬──────────────┬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число   │    сумма     │   средняя    │       среднее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измерений │  мгновенных  │   величина   │       значение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│   </w:t>
      </w:r>
      <w:r>
        <w:rPr>
          <w:lang w:val="ru-RU" w:eastAsia="ru-RU" w:bidi="ru-RU"/>
        </w:rPr>
        <w:t>значений   │              │       смещения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┼──────────────┼──────────────┼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┴──────────────┴──────────────┴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л 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ботал ________________ Проверил 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ся зоны на газопроводе опасные и не опасные по блуждающим тока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4. Проверка состояния изоля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рте - схеме газопровода отмечаются места сквозных повреждений изоляции с привязкой их к мест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ся график переходного сопротивления (при наличии бесконтактной приборной техни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ется протокол обнаружения сквозных поврежде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обследования изоляционного покрыт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а на контакт с грунт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375"/>
        <w:gridCol w:w="3375"/>
      </w:tblGrid>
      <w:tr>
        <w:trPr>
          <w:trHeight w:val="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сквозного  </w:t>
              <w:br/>
              <w:t xml:space="preserve">повреждения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язка к местности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повреждения    </w:t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5. Выявление участков газопровода с аномалия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а труб (при наличии прибора ИДН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атывается схема газопровода с нанесением аномалий. Заполняется протокол обследования магнитометрическим прибор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обследования магнитометрическим прибором ИД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025"/>
        <w:gridCol w:w="3240"/>
        <w:gridCol w:w="2160"/>
      </w:tblGrid>
      <w:tr>
        <w:trPr>
          <w:trHeight w:val="240" w:hRule="atLeast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ния индикатора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вязка к местности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новое </w:t>
              <w:br/>
              <w:t xml:space="preserve">знач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ловные   </w:t>
              <w:br/>
              <w:t xml:space="preserve">единицы шкалы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графе "Примечание" указывается протяженность аномалии, наличие помехообразующих сооруже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6. Общие выводы и заключ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диагностирования без вскрытия делаются общие выводы и предварительное заключение по техническому состоянию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яется при необходимости план шурфового контрол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кт состави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омиссия в составе: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Д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ов шурфового контро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иагностировании техническ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я подземного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- владелец 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прокладки газопровода 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газопровода 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ая протяженность _______ м, рабочее давление __________ МП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обследования: _______________________ 200_ г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стояние изоляционного покрыт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810"/>
        <w:gridCol w:w="1080"/>
        <w:gridCol w:w="1080"/>
        <w:gridCol w:w="1485"/>
        <w:gridCol w:w="810"/>
        <w:gridCol w:w="810"/>
      </w:tblGrid>
      <w:tr>
        <w:trPr>
          <w:trHeight w:val="36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шурф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нова</w:t>
              <w:br/>
              <w:t>покры-</w:t>
              <w:br/>
              <w:t xml:space="preserve">т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</w:t>
              <w:br/>
              <w:t>покры-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рми-</w:t>
              <w:br/>
              <w:t xml:space="preserve">рую- </w:t>
              <w:br/>
              <w:t xml:space="preserve">щий  </w:t>
              <w:br/>
              <w:t>мате-</w:t>
              <w:br/>
              <w:t xml:space="preserve">риал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лщина    </w:t>
              <w:br/>
              <w:t xml:space="preserve">покрытия, мм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ереходное</w:t>
              <w:br/>
              <w:t xml:space="preserve">сопротив- </w:t>
              <w:br/>
              <w:t xml:space="preserve">ление,    </w:t>
              <w:br/>
              <w:t>Ом x кв. 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дге-</w:t>
              <w:br/>
              <w:t xml:space="preserve">з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- 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кси- </w:t>
              <w:br/>
              <w:t>мальна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Эффективность работы системы ЭХЗ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┬─────┬───────────────────┬──────────┬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N  │Тип и│    Фактические    │Расстояние│ Величина защитного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урфа│марка│параметры установки│до шурфа, │    потенциала, В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│</w:t>
      </w:r>
      <w:r>
        <w:rPr>
          <w:lang w:val="ru-RU" w:eastAsia="ru-RU" w:bidi="ru-RU"/>
        </w:rPr>
        <w:t>уста-├──────┬─────┬──────┤    м     ├───────────┬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│</w:t>
      </w:r>
      <w:r>
        <w:rPr>
          <w:lang w:val="ru-RU" w:eastAsia="ru-RU" w:bidi="ru-RU"/>
        </w:rPr>
        <w:t>новки│ U   ,│I   ,│ фи  ,│          │поляризаци-│суммарно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   │  </w:t>
      </w:r>
      <w:r>
        <w:rPr>
          <w:lang w:val="ru-RU" w:eastAsia="ru-RU" w:bidi="ru-RU"/>
        </w:rPr>
        <w:t>вых │ вых │   др │          │онного фи  │го ф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   │  </w:t>
      </w:r>
      <w:r>
        <w:rPr>
          <w:lang w:val="ru-RU" w:eastAsia="ru-RU" w:bidi="ru-RU"/>
        </w:rPr>
        <w:t>В   │ А   │  В   │          │         n │     SUM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┼──────┼─────┼──────┼──────────┼───────────┼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┼──────┼─────┼──────┼──────────┼───────────┼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┼──────┼─────┼──────┼──────────┼───────────┼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┴─────┴──────┴─────┴──────┴──────────┴───────────┴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ррозионное состояние металла труб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2835"/>
        <w:gridCol w:w="2430"/>
        <w:gridCol w:w="1620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шурф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>дефекта</w:t>
              <w:br/>
              <w:t xml:space="preserve">&lt;*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убина дефекта  </w:t>
              <w:br/>
              <w:t xml:space="preserve">(уменьшение толщины </w:t>
              <w:br/>
              <w:t xml:space="preserve">стенки), мм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лщина стенки </w:t>
              <w:br/>
              <w:t>на неповрежденных</w:t>
              <w:br/>
              <w:t xml:space="preserve">участках, м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р   </w:t>
              <w:br/>
              <w:t>дефекта, мм</w:t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графе "Тип дефекта" указать вид коррозии: фронтальная, язвенная, трещиноподобный дефек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ханические свойства металла труб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┬──────────────────────────────────┬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N  │      По измерениям твердости     │     По измерениям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урфа│                                  │    магнитного шума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├──────────────────┬───────┬───────┼──────────┬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  </w:t>
      </w:r>
      <w:r>
        <w:rPr>
          <w:lang w:val="ru-RU" w:eastAsia="ru-RU" w:bidi="ru-RU"/>
        </w:rPr>
        <w:t>твердость     │сигма ,│сигма ,│среднее   │фактическое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├────────┬─────────┤     </w:t>
      </w:r>
      <w:r>
        <w:rPr>
          <w:lang w:val="ru-RU" w:eastAsia="ru-RU" w:bidi="ru-RU"/>
        </w:rPr>
        <w:t>в │     т │значение в│  значение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│</w:t>
      </w:r>
      <w:r>
        <w:rPr>
          <w:lang w:val="ru-RU" w:eastAsia="ru-RU" w:bidi="ru-RU"/>
        </w:rPr>
        <w:t>среднее │   ед.   │  МПа  │  МПа  │кольцевом │  ударной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│</w:t>
      </w:r>
      <w:r>
        <w:rPr>
          <w:lang w:val="ru-RU" w:eastAsia="ru-RU" w:bidi="ru-RU"/>
        </w:rPr>
        <w:t>значение│измерения│       │       │направле- │  вязкост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│        │         │       │       │</w:t>
      </w:r>
      <w:r>
        <w:rPr>
          <w:lang w:val="ru-RU" w:eastAsia="ru-RU" w:bidi="ru-RU"/>
        </w:rPr>
        <w:t>нии, МШ   │    a  ,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      │         │       │       │       </w:t>
      </w:r>
      <w:r>
        <w:rPr>
          <w:lang w:val="ru-RU" w:eastAsia="ru-RU" w:bidi="ru-RU"/>
        </w:rPr>
        <w:t>t  │     нф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      │         │       │       │          │ </w:t>
      </w:r>
      <w:r>
        <w:rPr>
          <w:lang w:val="ru-RU" w:eastAsia="ru-RU" w:bidi="ru-RU"/>
        </w:rPr>
        <w:t>Дж/кв. см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1  │   2    │    3    │   4   │   5   │    6     │     7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┴────────┴─────────┴───────┴───────┴──────────┴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чание. При    непосредственном   измерении   механическ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характеристик  (сигма ,  сигма ,  KCU)  столбцы  2,  3  и   6   н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в    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полняю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пряженно - деформированное состоя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а труб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┬────────────────────────────┬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N  │Среднее значение магнитно - │   Фактическое напряжение в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урфа│     шумового сигнала       │      стенке трубы, МП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├────────────┬───────────────┼────────────┬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</w:t>
      </w:r>
      <w:r>
        <w:rPr>
          <w:lang w:val="ru-RU" w:eastAsia="ru-RU" w:bidi="ru-RU"/>
        </w:rPr>
        <w:t>в осевом  │  в окружном   │  в осевом  │  в кольцевом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│</w:t>
      </w:r>
      <w:r>
        <w:rPr>
          <w:lang w:val="ru-RU" w:eastAsia="ru-RU" w:bidi="ru-RU"/>
        </w:rPr>
        <w:t>направлении,│ направлении,  │направлении │  направлен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  </w:t>
      </w:r>
      <w:r>
        <w:rPr>
          <w:lang w:val="ru-RU" w:eastAsia="ru-RU" w:bidi="ru-RU"/>
        </w:rPr>
        <w:t>МШ      │      МШ       │  сигма     │   сигма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│      </w:t>
      </w:r>
      <w:r>
        <w:rPr>
          <w:lang w:val="ru-RU" w:eastAsia="ru-RU" w:bidi="ru-RU"/>
        </w:rPr>
        <w:t>z     │        t      │       ос   │        окр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───────┼───────────────┼────────────┼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───────┼───────────────┼────────────┼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┼────────────┼───────────────┼────────────┼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┴────────────┴───────────────┴────────────┴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остояние сварных соедин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160"/>
        <w:gridCol w:w="2160"/>
        <w:gridCol w:w="1485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шурф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нешний вид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дефек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   </w:t>
              <w:br/>
              <w:t xml:space="preserve">ремонта  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тажный ш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ской шов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пределение коррозионной агрессивности грун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тношению к углеродистой и низколегированной стал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295"/>
        <w:gridCol w:w="1890"/>
        <w:gridCol w:w="1755"/>
      </w:tblGrid>
      <w:tr>
        <w:trPr>
          <w:trHeight w:val="36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>шурф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ельное сопротивление грунта, </w:t>
              <w:br/>
              <w:t xml:space="preserve">Ом x м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яя   </w:t>
              <w:br/>
              <w:t xml:space="preserve">плотность  </w:t>
              <w:br/>
              <w:t xml:space="preserve">катодного  </w:t>
              <w:br/>
              <w:t xml:space="preserve">тока,    </w:t>
              <w:br/>
              <w:t xml:space="preserve">А/кв. м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    </w:t>
              <w:br/>
              <w:t>коррозионной</w:t>
              <w:br/>
              <w:t>агрессивнос-</w:t>
              <w:br/>
              <w:t xml:space="preserve">ти грунта   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ределенное </w:t>
              <w:br/>
              <w:t xml:space="preserve">в полевых   </w:t>
              <w:br/>
              <w:t xml:space="preserve">условиях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ределенное  </w:t>
              <w:br/>
              <w:t xml:space="preserve">в лабораторных </w:t>
              <w:br/>
              <w:t xml:space="preserve">условиях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кт состави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омиссия в составе: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(должность, Ф.И.О., 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расче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ого срока служб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1. Расчет остаточного срока служб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ляционного покрыт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 результате диагностирования было определено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азопровод из стальных труб наружным диаметром D = 0,219  м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лщиной  стенки  трубы  h  =  0,006  м  проложен в грунте средн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ррозионной активности  удельным  сопротивлением ро  = 12  Ом x 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</w:t>
      </w:r>
      <w:r>
        <w:rPr>
          <w:lang w:val="ru-RU" w:eastAsia="ru-RU" w:bidi="ru-RU"/>
        </w:rPr>
        <w:t>г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глубине Н = 1 м.  Его  переходное  сопротивление,  замеренное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шурфе, R  = 100 Ом x кв.  м,  а  исходное значение, принимаемое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абл. 1, R  = 5 x 10  Ом x кв. м. Время эксплуатации t  = 30 лет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0                              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дставляем имеющиеся значения в формулу (1)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12 x 0,219     3,14 x 0,006(0,219 - 0,006)R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R  = ---------- ln [-----------------------------]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к       2                  2               -6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0,219  x 1 x 0,4 x 1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сле арифметических упрощений имеем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R  = 16,098 + 1,314ln R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к                    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Решаем полученное  уравнение  методом  подбора  с точностью н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иже 0,5 Ом x кв. 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┬─────┬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начение R  для левой части уравнения               │18,0 │20,0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</w:t>
      </w:r>
      <w:r>
        <w:rPr>
          <w:lang w:val="ru-RU" w:eastAsia="ru-RU" w:bidi="ru-RU"/>
        </w:rPr>
        <w:t>к                                         │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───────────────────────┼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ответствующее значение R  в правой части уравнения│19,89│20,03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к                         │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┴─────┴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нимаем величину критического переходного сопротивления R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0,0 Ом x кв. 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веряем выполнение условия 2R  &lt;  R   :  2  x  20,0  &lt;  100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к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ие выполняетс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 формулам (3) и (2) проводим расчет остаточного срока служб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оляционного покрыти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1      5 x 10  - 20,0             -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альфа = -- ln [--------------] = 0,21 года  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30       100 - 20,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1       100 - 20,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t    = ---- ln [----------] = 6,60 год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ост   0,21        20,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аким образом,  по результатам расчета,  по истечении семи ле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продиагностированном  участке  газопровода  ожидается  сниж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ходного  сопротивления  изоляционного  покрытия  за допустимы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еделы   и   должно   быть   принято   решение    о    дальнейш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тивокоррозионных   мероприятиях,  в  том  числе  с  применение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ассивной и активной электрохимической защиты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Е.2. Расчет остаточного срока службы газ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по изменению пластичности метал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 1 (рис. Е.1) &lt;*&gt;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-------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&lt;*&gt; Здесь и далее рисунки не приводятся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обследовании технического  состояния  участка  газ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ружным диаметром 273 мм установлено:  материал - Ст4 (группа А)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игма   = 332 МПа, сигма   = 384 МПа, сигма   = 435 МПа, сигма 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то                 тф                 во                 в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480 МПа,  h  = 9 мм,  внутреннее давление 0,005 МПа, температура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шурфе трубопровода 10 °C, время эксплуатации t  = 46 лет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троим график функции пси по формуле (4) с интервалом точ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+10%) в виде двух кривых:  пси и пси  =  пси  +  0,1  пси  и  тр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ямые: сигма  / сигма  = 0,9; сигма  / сигма  = сигма   / 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т        в             т        в        тф        в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= 0,8 и t = t  = 46 лет (рис. Е.1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ходим абсциссу  точки  пересечения  кривой  пси   с   прям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</w:t>
      </w:r>
      <w:r>
        <w:rPr>
          <w:lang w:val="ru-RU" w:eastAsia="ru-RU" w:bidi="ru-RU"/>
        </w:rPr>
        <w:t>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игма  / сигма  = 0,9, t   = 63 года. Определяем точку пересеч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т        в         к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ямой t = t  и сигма  / сигма  = сигма   / сигма  , Z . Точка  Z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ф        т        в        тф        вф   ф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падает  в  интервал  точности функции пси,  уточнения параметр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ункции пси не требуется, следовательно: t    = t   - t  = 63 - 46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ост    кр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= 17 лет - остаточный срок службы по пластичност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 2 (рис. Е.2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обследовании   2-го  участка  газопровода  с  аналогичным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араметрами получены следующие данные:  сигма   = 309 МПа, сиг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</w:t>
      </w:r>
      <w:r>
        <w:rPr>
          <w:lang w:val="ru-RU" w:eastAsia="ru-RU" w:bidi="ru-RU"/>
        </w:rPr>
        <w:t>то                 т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= 384 МПа, сигма   = 435 МПа, сигма   = 463 МП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во                 в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троим графики аналогично примеру 1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очка Z   в  этом  случае  оказалась  за  пределами  интерва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чности функции пси (в области над кривой  пси ),  следовательно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</w:t>
      </w:r>
      <w:r>
        <w:rPr>
          <w:lang w:val="ru-RU" w:eastAsia="ru-RU" w:bidi="ru-RU"/>
        </w:rPr>
        <w:t>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еличину остаточного срока службы t    определяем с использование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ос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но -   фактического  времени  эксплуатации  газопровода  t  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</w:t>
      </w:r>
      <w:r>
        <w:rPr>
          <w:lang w:val="ru-RU" w:eastAsia="ru-RU" w:bidi="ru-RU"/>
        </w:rPr>
        <w:t>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вного абсциссе точки  пересечения  кривой пси  с прямой сигма  /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</w:t>
      </w:r>
      <w:r>
        <w:rPr>
          <w:lang w:val="ru-RU" w:eastAsia="ru-RU" w:bidi="ru-RU"/>
        </w:rPr>
        <w:t>1           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игма  = сигма   / сигма  . В этом случае t    = t   - t 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в        тф        вф                 ост    кр    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з графиков аналогично примеру 1 получаем: t   = 76 лет, t 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кр            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55 лет,  следовательно:  t    = t   - t   = 76 - 55  =  21  год 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ост    кр    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таточный    срок   службы   данного   участка   газопровода 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ластичност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Е.3. Расчет остаточного срока служб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по изменению ударной вязк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 1 (рис. Е.3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обследовании технического состояния  участка  труб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иаметром  273  мм установлено:  материал - Ст4 (группа А),  a 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</w:t>
      </w:r>
      <w:r>
        <w:rPr>
          <w:lang w:val="ru-RU" w:eastAsia="ru-RU" w:bidi="ru-RU"/>
        </w:rPr>
        <w:t>н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78,4 Дж/кв. см, a   = 39 Дж/кв. см, h  = 9 мм, внутреннее давле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нф                  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0,005   МПа,   температура  в  шурфе  трубопровода  10  °C,  врем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ксплуатации t  = 46 лет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троим график функции a  по формуле (7) с интервалом  точно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-10%) в виде двух кривых: a  и a  = a  - 0,1a  и три прямые: a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н    1    н       н                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0 Дж/кв.  см,  a  = a   = 38 Дж/кв.  см и t = t  = 46  лет  (рис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н    нф           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Е.2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ходим абсциссу точки пересечения кривой a  с прямой a  =  3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</w:t>
      </w:r>
      <w:r>
        <w:rPr>
          <w:lang w:val="ru-RU" w:eastAsia="ru-RU" w:bidi="ru-RU"/>
        </w:rPr>
        <w:t>1           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ж/кв.  см,  t   = 61 год. Определяем точку пересечения прямой t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к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t  и a  = a  ,  Z .  Точка Z  попадает в интервал точности функ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ф    н    нф    ф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a ,  уточнения параметров функции a  не требуется,  следовательно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н                                 н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t    = t   - t  = 61 - 46 = 15 лет -  остаточный  срок  службы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ост    кр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дарной вязкост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р 2 (рис. Е.4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обследовании  2-го  участка  газопровода  с   аналогичным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араметрами получены следующие данные: a   = 78,4 Дж/кв. см, a 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но                    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38 Дж/кв. см. Строим графики аналогично примеру 1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очка Z   в  этом  случае  оказалась  за  пределами  интервал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чности  функции  a   (в  области под кривой a ),  следовательно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н                          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еличину остаточного срока службы t    определяем с использование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</w:t>
      </w:r>
      <w:r>
        <w:rPr>
          <w:lang w:val="ru-RU" w:eastAsia="ru-RU" w:bidi="ru-RU"/>
        </w:rPr>
        <w:t>ос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ловно -  фактического  времени  эксплуатации  газопровода   t  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</w:t>
      </w:r>
      <w:r>
        <w:rPr>
          <w:lang w:val="ru-RU" w:eastAsia="ru-RU" w:bidi="ru-RU"/>
        </w:rPr>
        <w:t>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вного абсциссе точки пересечения кривой a  с прямой a  =  a  .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</w:t>
      </w:r>
      <w:r>
        <w:rPr>
          <w:lang w:val="ru-RU" w:eastAsia="ru-RU" w:bidi="ru-RU"/>
        </w:rPr>
        <w:t>1           н     н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том случае t    = t   - t  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ост    кр    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з графиков аналогично примеру 1 получаем: t   = 61 год, t 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кр            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47  лет,  следовательно:  t     =  t    - t   = 61 - 47 = 14 лет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ост      кр     у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таточный срок службы  данного  участка  газопровода  по  удар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язкости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Е.4. Расчет остаточного срока службы газ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при действии фронтальной корроз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обследовании технического состояния  участка  труб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иаметром 219 мм установлено:  материал - Ст3 (группа А), сигма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</w:t>
      </w:r>
      <w:r>
        <w:rPr>
          <w:lang w:val="ru-RU" w:eastAsia="ru-RU" w:bidi="ru-RU"/>
        </w:rPr>
        <w:t>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16 МПа,  сигма  - 362 МПа, h  = 6 мм, внутреннее давление P = 1,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в             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Па,  время эксплуатации t  = 30 лет, грунт - суглинок, обнаруже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бщая  (фронтальная)  коррозия,  толщина  стенки  трубы   в   зон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ибольших повреждений (дефекта) h  = 3,84 м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пределяем по формулам  (14)  и  (13)  начальное  кольцевое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актически  действующее  кольцевое  напряжения  с  учетом утон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тенки труб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сигма    = 1,2 x (0,219 - 2 x 0,006) / (2 x 0,006) = 20,7 МПа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</w:t>
      </w:r>
      <w:r>
        <w:rPr>
          <w:lang w:val="ru-RU" w:eastAsia="ru-RU" w:bidi="ru-RU"/>
        </w:rPr>
        <w:t>кц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игма    = 1,2 x (0,219 - 2 x 0,006) / (2 x 0,00384) = 32,34 МП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кц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 формуле (15) определяем среднюю скорость коррозии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V  = 2,16 / 30 = 0,072 мм/год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пределяем по    формуле   (12)   максимальное  время  "жизни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енапряженного элемента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t  = (6 / 0,072) x (1 - 20,7 / 162 ) = 72,7 год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огласно формуле (11) находим остаточный срок служб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t    = 72,2 ехр (-7 / (8,31 x 293) x 0,5 x 162 x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ос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0,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x (32,34 / 162)   ) - 30 = 65,9 - 30 = 35,9 лет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Е.5. Расчет остаточного срока служб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при наличии язвенной (питтинговой) корроз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обследовании  технического  состояния участка труб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иаметром 219 мм установлено:  материал - Ст3 (группа А), сигма  =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 </w:t>
      </w:r>
      <w:r>
        <w:rPr>
          <w:lang w:val="ru-RU" w:eastAsia="ru-RU" w:bidi="ru-RU"/>
        </w:rPr>
        <w:t>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216 МПа, сигма  = 362 МПа, h  = 6 мм, внутреннее давление P  = 1,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в             0                 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Па,  время эксплуатации t  = 30 лет, грунт - суглинок, обнаруже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очечная  (питтинговая)  коррозия,  толщина  стенки  трубы в мест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ррозионного дефекта h  = 3,84 мм с размером (по верхней  кромк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d  = 4 м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i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пределим сигма    = 0,75сигма  = 162 МП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max        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пределяем по формуле (19) критическую глубину дефекта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</w:t>
      </w:r>
      <w:r>
        <w:rPr>
          <w:lang w:val="ru-RU" w:eastAsia="ru-RU" w:bidi="ru-RU"/>
        </w:rPr>
        <w:t>0,5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h    = 6 - 4 x (0,19 x 1,2 / 162)    = 5,8 м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де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налогично предыдущему  примеру  скорость  коррозии V  = 0,07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</w:t>
      </w:r>
      <w:r>
        <w:rPr>
          <w:lang w:val="ru-RU" w:eastAsia="ru-RU" w:bidi="ru-RU"/>
        </w:rPr>
        <w:t>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м/год. V  = 0,13, V   = 0,103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д          к1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огласно формуле (17) определим остаточный срок служб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</w:t>
      </w:r>
      <w:r>
        <w:rPr>
          <w:lang w:val="ru-RU" w:eastAsia="ru-RU" w:bidi="ru-RU"/>
        </w:rPr>
        <w:t>t    = (5,8 - 2,16) / 0,103 = 35,3 год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ос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Ж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переходного сопроти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ляционного покрыт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.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определения электрического переходного сопротивления изоляционного покрытия стального газопровода является уточнение величины переходного сопротивления, измеренного с поверхности земли, и определение на его основании состояния изоляционного по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проводятся в поперечном сечении трубопровода, по центру шурфа, на поверхности, не имеющей сквозных повреждений изо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шурфа должны обеспечивать возможность визуального осмотра изоляционного покрытия и проведение измере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.2. Измерительная аппаратура и материал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очник постоянного тока (аккумуляторная батарея) с выходным напряжением не ниже 30 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льтметр, класс точности 1,5 (например, М 420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амперметр, класс точности 1,5 (например, М 425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истор переменный с мощностью рассеивания 1 Вт и величиной сопротивления до 1,5 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й соединительный провод типа БПВЛ сечением 0,75 кв.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й электрод - бандаж шириной не менее 0,3 м и длиной, обеспечивающей обхват газопровода по наружному диаметру (l = пи D, где D - наружный диаметр трубопровод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тно тканевое площадью, равной площади электр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.3. Подготовка к измерения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ведением испытания на участке измерения переходного сопротивления с поверхности изоляционного покрытия газопровода тщательно удаляются загрязнение и влаг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готавливается 3-процентный раствор соды (Na2CO3) в дистиллированной воде и им смачивается тканевое полот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изоляционное покрытие 4 по всему периметру накладывается смоченное тканевое полотно 3. Поверх устанавливается металлический электрод - бандаж 2, плотно облегающий тканевое полот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ирается электрическая схема по рис. Ж.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ицательный полюс источника питания G посредством механического контакта 1 присоединяется к зачищенному до металла участку трубы 5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.4. Проведение измер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я проводятся по схеме, показанной на рис. Ж.1, не менее трех раз при разных режим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истором R отбирается от источника питания G рабочее напряжение в пределах 10 - 30 В, которое контролируется по вольтметру U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амперметру А фиксируется сила ток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.5. Обработка результ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переходного сопротивления R, Ом x кв. м, вычисляется по формуле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US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R = ---,                        (Ж.1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I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 - рабочее напряжение, 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 - сила тока, 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 - площадь металлического электрода - бандажа, кв.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 переходного сопротивления вычисляется для каждого значения измеряемой силы т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заносятся в протокол (форма 6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й переходного сопроти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оляционного покрытия подземного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прокладки газопровода 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обследования 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шурфа _______. Расположение по карте - схеме 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диаметр трубы ___. Толщина стенки трубы 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, тип и конструкция изоляционного покрытия 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215"/>
        <w:gridCol w:w="810"/>
        <w:gridCol w:w="1620"/>
        <w:gridCol w:w="1485"/>
      </w:tblGrid>
      <w:tr>
        <w:trPr>
          <w:trHeight w:val="60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ая  </w:t>
              <w:br/>
              <w:t xml:space="preserve">оценка    </w:t>
              <w:br/>
              <w:t>изоляционного</w:t>
              <w:br/>
              <w:t xml:space="preserve">покрыт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ая </w:t>
              <w:br/>
              <w:t xml:space="preserve">толщина   </w:t>
              <w:br/>
              <w:t>покрытия, м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</w:t>
              <w:br/>
              <w:t>напряже-</w:t>
              <w:br/>
              <w:t xml:space="preserve">ние, 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ла </w:t>
              <w:br/>
              <w:t>тока,</w:t>
              <w:br/>
              <w:t xml:space="preserve">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ходное </w:t>
              <w:br/>
              <w:t>сопротивле-</w:t>
              <w:br/>
              <w:t xml:space="preserve">ние, Ом x  </w:t>
              <w:br/>
              <w:t xml:space="preserve">кв. 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мер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пециалист __________________________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наименование предприятия) 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__________________________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наименование предприятия) (должность, Ф.И.О., 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З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глубины дефектов металл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 и их ремонт методом абразивной зачист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.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ю определения глубины дефектов металла труб стального газопровода является измерение величины дефектов и последующий ремонт методом абразивной за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методика регламентирует основные положения, касающиеся проведения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.2. Оборудование для определения дефек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честве основных приборов для замера глубины дефектов используется мерительный инструмент с точностью измерений не менее 0,1 мм: штангенциркули, штангенглубиномеры, индикаторы часового типа с игловидными наконечниками и ультразвуковые толщиномеры металла (типа "Кварц", УТ-93П и др.). Расстояние между соседними дефектами измеряется при помощи линейки, рулетки или штангенцирку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для замеров индикаторов типа ИЧ-10 следует использовать специальную оправку, эскиз которой представлен на рис. З.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авка состоит из основания 1, индикатора часового типа 2 с ценой деления 0,1 мм, закрепленного стопорным винтом 3. При установке приспособления на трубу ножки 4 не должны попадать на поврежденные места. Установку нулевого показания индикатора в приспособлении следует производить на неповрежденном месте трубы, создавая натяг с обеспечением замеров наиболее глубоких дефектов. Отсчет глубины дефектов затем производится по разнице показаний. Сменная игла 5 позволяет замерять глубину трещин и яз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.3. Подготовка объекта к измерения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проведением замеров на участке повреждения изоляции с трубы газопровода удаляется изоляционное покрытие по всему периметру (ширина кольца должна составлять два диаметра трубы, но не менее 0,5 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достоверности замеров необходимо тщательно очистить поверхность трубы от имеющихся продуктов коррозии. Удаление продуктов коррозии осуществляется шабером, металлической щеткой или шкурками с абразивом различной круп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.4. Проведение измер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оначально с помощью ультразвукового толщиномера измеряется фактическая толщина стенки трубы газопровода вне зоны дефекта. Замеры производятся в четырех точках поперечного сечения трубы (на 0, 90, 180, 270° от верхней точ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ее с помощью мерительного инструмента измеряется глубина каждого коррозионного и трещиноподобного дефекта в данном шурф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всех измеренных величин заносятся в протокол (форма 7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.5. Предельные размеры локаль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онений стенок для абразивного ремон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у подлежат следующие дефекты труб газопровод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ятна коррозии (фронтальная, питтинговая, трещиноподобна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адиры, царап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верхностные трещ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размеры локальных утонений стенок труб газопроводов определяются по табл. З.1, размеры участка зачистки 2a, 2b - в соответствии с рис. З.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З.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┬────────┬─────────────────┬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мер трубы, мм│Макси-  │  Размеры осей   │   Радиус выборк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┬─────────┤</w:t>
      </w:r>
      <w:r>
        <w:rPr>
          <w:lang w:val="ru-RU" w:eastAsia="ru-RU" w:bidi="ru-RU"/>
        </w:rPr>
        <w:t>мально  │эллипса зачистки,│  при зачистке, мм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руж-│ толщина │допусти-│        мм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ый   │ стенки  │мая     ├────────┬────────┼────────┬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иа-  │   h     │глубина │   2a   │   2b   │в осевом│в окружно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етр D│    0    │дефекта │        │        │направ- │направлен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         │</w:t>
      </w:r>
      <w:r>
        <w:rPr>
          <w:lang w:val="ru-RU" w:eastAsia="ru-RU" w:bidi="ru-RU"/>
        </w:rPr>
        <w:t>h   , мм│        │        │лении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│         │ </w:t>
      </w:r>
      <w:r>
        <w:rPr>
          <w:lang w:val="ru-RU" w:eastAsia="ru-RU" w:bidi="ru-RU"/>
        </w:rPr>
        <w:t>деф    │        │        │       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57  │   4,5   │  1,8   │   25   │   45   │   50   │    15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4  │   5,0   │  2,0   │   55   │   90   │  200   │    51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59  │   6,0   │  2,4   │   55   │  140   │  160   │   103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68  │   6,0   │  2,4   │   55   │  150   │  160   │   118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19  │   7,0   │  2,8   │   75   │  170   │  260   │   13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25  │   8,0   │  3,2   │  100   │  240   │  400   │   226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26  │   8,0   │  3,2   │  135   │  340   │  720   │   452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┼─────────┼────────┼────────┼────────┼────────┼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30  │   9,0   │  3,6   │  135   │  400   │  640   │   556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┴─────────┴────────┴────────┴────────┴────────┴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адиус выборки контролируется специально изготовленным шаблон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.6. Проведение ремонта методом абразивной зачист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м для ремонта дефектов служат абразивные и другие металлорежущие инструменты: шлифмашинки, напильники и т.п., обеспечивающие шероховатость не ниже Rz = 40. Скорость резания не должна оказывать влияние на структуру металла (исключить перегре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ищенные участки должны иметь форму эллипса (рис. З.2), одна из осей которого по направлению совпадает с образующей трубы. Края зачищаемого участка плавно выводятся на поверхность тру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роизводить зачистку продольных и кольцевых швов, а также околошовной зоны сварного соеди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ремонта наиболее глубокое место зачистки с помощью ультразвукового толщиномера подвергается контролю по определению остаточной толщины. Результаты замеров заносятся в протокол (форма 7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й степени коррозионного износа поверх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а труб подземного газ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прокладки газопровода 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обследования 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шурфа ________. Расположение по карте - схеме 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диаметр трубы 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щина стенки трубы по проекту 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1620"/>
        <w:gridCol w:w="1620"/>
        <w:gridCol w:w="2430"/>
      </w:tblGrid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ая толщина стенки, мм                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0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е значение 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50"/>
        <w:gridCol w:w="1620"/>
        <w:gridCol w:w="1755"/>
        <w:gridCol w:w="2025"/>
      </w:tblGrid>
      <w:tr>
        <w:trPr>
          <w:trHeight w:val="240" w:hRule="atLeast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  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убина, </w:t>
              <w:br/>
              <w:t xml:space="preserve">мм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р, </w:t>
              <w:br/>
              <w:t xml:space="preserve">м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стран-  </w:t>
              <w:br/>
              <w:t xml:space="preserve">ственная   </w:t>
              <w:br/>
              <w:t xml:space="preserve">ориентац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лщина   </w:t>
              <w:br/>
              <w:t xml:space="preserve">стенки вне </w:t>
              <w:br/>
              <w:t>зоны дефек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аточная  </w:t>
              <w:br/>
              <w:t>толщина стенки</w:t>
              <w:br/>
              <w:t xml:space="preserve">после ремонта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змер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пециалист __________________________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наименование предприятия) 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__________________________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наименование предприятия) 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емон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ве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пециалист __________________________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наименование предприятия) (должность, Ф.И.О.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__________________________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наименование предприятия) (должность, Ф.И.О., 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напряженно - деформированного состоя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язкостных свойств металла трубопровод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тно - шумовым метод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1.1. Данное Приложение содержит основные положения по определению магнитно - шумовым методом неразрушающего контроля напряженно - деформированного состояния (НДС) и вязкостных свойств (ударной вязкости KCU) металла трубопров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 Оборудование для определения НДС и удар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язкости (KCU) металла трубопров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1. Для определения НДС и KCU металла трубопровода в качестве основных приборов используются магнитно - шумовые приборы "Уралец" или "ПИОН-01". Возможно использование магнитно - шумового прибора "Stresscan-50". В настоящей методике описываются работы по диагностированию с использованием прибора "ПИОН-01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2. Магнитно - шумовой прибор "ПИОН-01", представленный на рис. И.1, предназначен для неразрушающего контроля НДС и вязкостных свойств металла KCU труб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3. Технические характеристики магнитно - шумового прибора "ПИОН-01"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инимальная фиксируемая величи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пряжений, МПа (кгс/кв. мм) .............................. 1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должительность одного замера, с ............... не более 1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иапазон рабочих температур, °C ................. от 50 до -2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ндексация рабочего сигнала ......................... цифров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итание прибора ......................... переменный ток 220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абаритные размеры, мм ....................... 270 x 260 x 11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асса, кг ............................................... 6,5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4. Работа с прибором "ПИОН-01" возможна при температуре стенки газопровода не ниже -10 °C, а температуре окружающей среды - не ниже -20 °C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5. Для каждого прибора "ПИОН-01" создаются тарировочные таблицы по определению НДС (форма 8) &lt;*&gt; и графики по определению KCU металла по маркам стали (рис. И.2, И.3). Графики и таблицы являются индивидуальными для конкретного прибора и для другого экземпляра "ПИОН-01" не пригодны. Тарировка осуществляется специализированными центрам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6. К работе с магнитно - шумовыми приборами допускаются лица, предварительно обученные работе с ними и прошедшие инструктаж по технике безопасности при работе с электроизмерительными приб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2.7. В процессе работы корпус прибора должен быть заземлен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3. Подготовка объекта для диагностир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3.1. Для проведения замеров магнитно - шумовых сигналов с трубопровода удаляют наружную изоляцию по всему периметру (ширина кольца должна быть не менее 200 мм), а поверхность замера в форме круга диаметром не менее 50 мм согласно схеме, приведенной на рис. И.4, зачищают шлифовальной шкур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ищаемая поверхность стенки трубы для установки накладного датчика не должна иметь глубоких рисок от наждачной бума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3.2. Места замера должны иметь привязку к проектным отметкам на схеме трубопрово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4. Подготовка прибора "ПИОН-01" для диагностир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4.1. Накладной датчик 1 на рис. И.1 с помощью соединительного кабеля 2 через соответствующие разъемы подсоединяется к прибору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омощью кабеля питания 4 прибор подключается к источнику питания. При нажатии кнопки 5 загораются контрольная лампа и индикаторные лампы на всех цифровых табло. Для выхода прибора на рабочий режим прибор прогревается в течение 10 - 15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4.2. Измерения на реальном объекте осуществляются после проверки и настройки магнитно - шумового прибора "ПИОН-01" на эталонном образце, изготовленном из соответствующей марки ст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4.3. Проверка и настройка прибора осуществляется в такой последова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атель выбора марки стали 13 (рис. И.1), расположенный на боковой стенке прибора, устанавливается в положение, соответствующее марке стали, указанной на эталонном образце (рис. И.5). Кнопками 6 устанавливается коэффициент усиления, указанный на эталонном образце и фиксируемый на цифровом индикаторном табло 7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Нажатием кнопки 8 при загорании  индикаторной  лампы  9  (рис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.1)  устанавливается  автоматический  режим  работы  прибора  дл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иксации  максимального  сигнала.  Накладной   датчик   1   плотн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танавливается  на  поверхности эталонного образца таким образом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чтобы его наибольшая ось,  помеченная  на  датчике,  располагалас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доль  оси  t  эталонного образца (рис.  И.5),  имитирующего заме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гнитного шума в окружном направлении.  Для  произведения  замер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ледует:  нажать и отпустить кнопку 10 на датчике или кнопку 11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дней панели прибора;  слегка покачивая  датчик,  снять  отсче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казаний на цифровом табло 12. Эта операция должна повториться н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нее трех раз.  Значение  сигнала  МШ   в  фиксируемом  положен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атчика  определяется как средняя величина по результатам не мене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трех  измерений.  Затем  датчик  устанавливается  на   поверхност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эталонного образца вдоль оси Z перпендикулярно направлению оси t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налогичным образом замеряются значения сигнала в направлении  ос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Z (МШ 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z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олученные значения магнитно - шумовых сигналов на эталонном образце в направлении осей t и Z не отличаются от указанных на эталонном образце более чем на семь единиц магнитно - шумового сигнала, прибор готов к выполнению работ по диагностированию объекта обследования. При отклонении показаний за пределы данных диапазонов прибор отправляют на переаттестац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 Проведение замеров и обработка результа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1. Перед проведением замеров прибором "ПИОН-01" в целях выявления дефектов (утонения, расслоения) стенки трубопровода с помощью толщиномера УТ-93П или другого прибора проводятся контрольные измерения толщины стенки в подготовленных зо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2. Определение НД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ателями выбора марки стали 13 и выбора режима 14 и кнопкой установки коэффициента усиления 6 (рис. И.1) по таблице соответствия магнитно - шумового сигнала и НДС в стенке трубы, приведенной в форме 8, устанавливается режим замера НД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3. Измерение НДС в трубопроводе прибором "ПИОН-01" осуществляется в каждой точке замера (рис. И.4), при этом выполняются следующие опер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кладной датчик 1 (рис. И.1) своей наибольшей осью устанавливается на подготовленную поверхность контролируемой зоны трубопровода в кольцевом, затем в осевом направлении, как это показано на рис. И.6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нопкой 11 на передней панели прибора или 10 на накладном датчике следует обнулить показания приб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нопкой 8 установить автоматический режи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гка покачивая датчик, снять показания значений максимального сигнала на цифровом табло 12 прибора при горящей индикаторной лампе 9 на передней панели приб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сти накладной датчик 1 от поверхности тру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ции повторяются не менее трех раз по каждой оси замера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лученные фактические   значения   замеров   толщины  стенки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агнитно - шумовых сигналов и определение НДС по таблице  формы  8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носятся  в протокол N 1 формы 9.  Графу и строку для опреде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ДС выбирают по максимальной из средних величин замеров МШ  и  МШ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</w:t>
      </w:r>
      <w:r>
        <w:rPr>
          <w:lang w:val="ru-RU" w:eastAsia="ru-RU" w:bidi="ru-RU"/>
        </w:rPr>
        <w:t>t      z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 четырех точ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4. Определение ударной вязкости (KCU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ателем выбора режима 14 и кнопкой установки коэффициента усиления 6 в соответствии с графиками зависимости ударной вязкости металла трубы от магнитно - шумового сигнала (рис. И.2, И.3) устанавливается режим замеров для той марки стали, из которой изготовлен обследуемый трубопро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5. Измерение значений KCU в трубопроводе осуществляется в каждой точке замера (рис. И.4) в последовательности, приведенной в п. 6.3, но только в одном кольцевом направлении, как показано на рис. И.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6. Полученные фактические значения замеров магнитно - шумовых сигналов и ударной вязкости заносятся в протоколы N 1, 2 (формы 9, 1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5.7. Результаты, полученные по протоколам N 1 и 2, учитываются при расчете остаточного ресурса трубопровода согласно настоящей Инструк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6. Пример расче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еличина НДС сигма ,  сигма ,  МПа,  определяется в ячейке 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t        z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ересечении полученных значений магнитно - шумовых сигналов МШ  (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      </w:t>
      </w:r>
      <w:r>
        <w:rPr>
          <w:lang w:val="ru-RU" w:eastAsia="ru-RU" w:bidi="ru-RU"/>
        </w:rPr>
        <w:t>z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ертикальных графах) и МШ  (в горизонтальных строках)  (см.  фор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8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ак, например, при замерах получены значени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МШ  = 48; МШ  = 96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z         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огда из ячейки  на  пересечении  "графа  -  строка"  формы  8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лучаем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сигма  = 157 МПа; сигма  = 57 МП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z                 t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тсутствие знака  перед  цифрой  в  ячейке  означает:  "+"  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пряжение растяжения, а знак "-" - напряжение сжат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N 1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ров и расчета напряженно - деформирован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бъекта 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обследования 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шурфа _____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отметка места шурфования 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тно - шумовой прибор: марка________, зав. N 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трубы _________. Марка стали трубы 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заме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675"/>
        <w:gridCol w:w="540"/>
        <w:gridCol w:w="540"/>
        <w:gridCol w:w="675"/>
      </w:tblGrid>
      <w:tr>
        <w:trPr>
          <w:trHeight w:val="240" w:hRule="atLeast"/>
        </w:trPr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ая толщина стенки в точке замера, м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</w:tr>
      <w:tr>
        <w:trPr>
          <w:trHeight w:val="120" w:hRule="atLeast"/>
        </w:trPr>
        <w:tc>
          <w:tcPr>
            <w:tcW w:w="6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5"/>
        <w:gridCol w:w="1890"/>
        <w:gridCol w:w="1755"/>
      </w:tblGrid>
      <w:tr>
        <w:trPr>
          <w:trHeight w:val="48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ложение клавиш настройки</w:t>
              <w:br/>
              <w:t xml:space="preserve">при замере напряженно -  </w:t>
              <w:br/>
              <w:t>деформированного состоя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лы   </w:t>
              <w:br/>
              <w:t xml:space="preserve">ток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тоты    </w:t>
              <w:br/>
              <w:t xml:space="preserve">магнитного  </w:t>
              <w:br/>
              <w:t xml:space="preserve">пол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эффициента</w:t>
              <w:br/>
              <w:t xml:space="preserve">усиления  </w:t>
            </w:r>
          </w:p>
        </w:tc>
      </w:tr>
      <w:tr>
        <w:trPr>
          <w:trHeight w:val="12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┬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ультаты замеров магнитно - шумового │      Точка замер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</w:t>
      </w:r>
      <w:r>
        <w:rPr>
          <w:lang w:val="ru-RU" w:eastAsia="ru-RU" w:bidi="ru-RU"/>
        </w:rPr>
        <w:t>сигнала при определении НДС      ├─────┬─────┬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│  </w:t>
      </w:r>
      <w:r>
        <w:rPr>
          <w:lang w:val="ru-RU" w:eastAsia="ru-RU" w:bidi="ru-RU"/>
        </w:rPr>
        <w:t>1  │  2  │   3  │  4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┬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продольном направлении МШ  │1-й замер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</w:t>
      </w:r>
      <w:r>
        <w:rPr>
          <w:lang w:val="ru-RU" w:eastAsia="ru-RU" w:bidi="ru-RU"/>
        </w:rPr>
        <w:t>z ├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2-й замер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3-й замер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среднее  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значение 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─┼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кольцевом направлении МШ   │1-й замер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t  ├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2-й замер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3-й замер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├─────────┼─────┼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среднее  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│</w:t>
      </w:r>
      <w:r>
        <w:rPr>
          <w:lang w:val="ru-RU" w:eastAsia="ru-RU" w:bidi="ru-RU"/>
        </w:rPr>
        <w:t>значение │     │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┴─────────┴─────┴─────┴──────┴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пределения НДС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редние значения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Точка замера   │        Напряжение в стенке трубы, МПа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├────────────────────────┬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    </w:t>
      </w:r>
      <w:r>
        <w:rPr>
          <w:lang w:val="ru-RU" w:eastAsia="ru-RU" w:bidi="ru-RU"/>
        </w:rPr>
        <w:t>в продольном      │     в кольцево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</w:t>
      </w:r>
      <w:r>
        <w:rPr>
          <w:lang w:val="ru-RU" w:eastAsia="ru-RU" w:bidi="ru-RU"/>
        </w:rPr>
        <w:t>направлении, сигма    │направлении, сигма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│                    </w:t>
      </w:r>
      <w:r>
        <w:rPr>
          <w:lang w:val="ru-RU" w:eastAsia="ru-RU" w:bidi="ru-RU"/>
        </w:rPr>
        <w:t>ос  │                  кц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                 │             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2                 │             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3                 │             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4                 │                        │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┴────────────────────────┴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дпись лиц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водившего замеры ________________ (_______________________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</w:t>
      </w:r>
      <w:r>
        <w:rPr>
          <w:lang w:val="ru-RU" w:eastAsia="ru-RU" w:bidi="ru-RU"/>
        </w:rPr>
        <w:t>(фамилия, 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дпись лиц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водившего расчет ________________ (_______________________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</w:t>
      </w:r>
      <w:r>
        <w:rPr>
          <w:lang w:val="ru-RU" w:eastAsia="ru-RU" w:bidi="ru-RU"/>
        </w:rPr>
        <w:t>(фамилия, и.о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1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окол N 2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ров и расчета ударной вязкости (KCU) металла труб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объекта 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обследования __________________. Номер шурфа 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ная отметка места шурфования 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тно - шумовой прибор: марка ________, зав. N 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трубы ________________. Марка стали трубы 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заме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755"/>
        <w:gridCol w:w="1350"/>
        <w:gridCol w:w="189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ложение клавиш настройки</w:t>
              <w:br/>
              <w:t xml:space="preserve">при замере KCU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жим    </w:t>
              <w:br/>
              <w:t>работы (KCU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 </w:t>
              <w:br/>
              <w:t xml:space="preserve">стал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эффициент </w:t>
              <w:br/>
              <w:t xml:space="preserve">усиления  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ультаты замеров магнитно - шумового│       Точка замер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сигнала при определении KCU      ├─────┬──────┬──────┬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│  </w:t>
      </w:r>
      <w:r>
        <w:rPr>
          <w:lang w:val="ru-RU" w:eastAsia="ru-RU" w:bidi="ru-RU"/>
        </w:rPr>
        <w:t>1  │   2  │   3  │  4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┬─────────┼─────┼─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 кольцевом направлении МШ  │1-й замер│     │ 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</w:t>
      </w:r>
      <w:r>
        <w:rPr>
          <w:lang w:val="ru-RU" w:eastAsia="ru-RU" w:bidi="ru-RU"/>
        </w:rPr>
        <w:t>t ├─────────┼─────┼─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│</w:t>
      </w:r>
      <w:r>
        <w:rPr>
          <w:lang w:val="ru-RU" w:eastAsia="ru-RU" w:bidi="ru-RU"/>
        </w:rPr>
        <w:t>2-й замер│     │ 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├─────────┼─────┼─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│</w:t>
      </w:r>
      <w:r>
        <w:rPr>
          <w:lang w:val="ru-RU" w:eastAsia="ru-RU" w:bidi="ru-RU"/>
        </w:rPr>
        <w:t>3-й замер│     │ 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├─────────┼─────┼──────┼──────┼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│</w:t>
      </w:r>
      <w:r>
        <w:rPr>
          <w:lang w:val="ru-RU" w:eastAsia="ru-RU" w:bidi="ru-RU"/>
        </w:rPr>
        <w:t>среднее  │     │ 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│</w:t>
      </w:r>
      <w:r>
        <w:rPr>
          <w:lang w:val="ru-RU" w:eastAsia="ru-RU" w:bidi="ru-RU"/>
        </w:rPr>
        <w:t>значение │     │      │      │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─────┴─────────┼─────┴──────┴──────┴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ультаты расчета KCU по графикам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ис. И.2, И.3, Дж/кв. см              │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дпись лиц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водившего замеры ________________ (_______________________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</w:t>
      </w:r>
      <w:r>
        <w:rPr>
          <w:lang w:val="ru-RU" w:eastAsia="ru-RU" w:bidi="ru-RU"/>
        </w:rPr>
        <w:t>(фамилия, 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одпись лица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оводившего расчет ________________ (_______________________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</w:t>
      </w:r>
      <w:r>
        <w:rPr>
          <w:lang w:val="ru-RU" w:eastAsia="ru-RU" w:bidi="ru-RU"/>
        </w:rPr>
        <w:t>(фамилия, и.о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еханических свойств основного металл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ровода с помощью переносного твердоме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.1. Методика    используется   для   определения   временн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противления сигма  и предела  текучести  сигма   газопровода 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в                            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казателям твердости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2. Для замера твердости используются переносные твердомеры ИТ50, ДИТ-02, Темп-2 и EQVOTIP швейцарской фирмы "Процек". Технические характеристики, рекомендации по проверке и обслуживанию приборов для замера твердости приведены в инструкциях на них. Использование переносных твердомеров других конструкций разрешается при условии проведения предварительной тарировки прибора и корректировки расчетных зависимостей по определению механических св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3. Поверхность трубы очищается от изоляции, масла, грязи и окалины для снижения возможности ошибочных измерений. Глубина зачистки поверхности не должна превышать 1 - 2% толщины стенки. Зачистку поверхности можно производить шлифовальным кругом, напильником, шкуркой. При этом необходимо принять меры против возможного нагрева поверхности, чтобы не изменилась твердость замеряем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тота обработки поверхности должна быть не более Rа = 2 мкм, не допускаются на поверхности риски от воздействия инстру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4. Измерение твердости производится по периметру трубы газопровода или в локальных зонах по ее длине. Количество замеров твердости в локальной зоне должно быть не менее трех. Измерение твердости не производится дважды в одной точке. Если разброс показаний прибора превышает +/- 15 единиц твердости, проверяется правильность подготовки поверхности и установки датчика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.5. Фактическая твердость L  (по Лейбу) материала газопрово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ссчитывается по формул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L  = L  + 2,21(D / S - 12,7).              (К.1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ф    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Если D / S = 12,7, то L  = L 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ф    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L  -  среднее  арифметическое  значение твердости,  замере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епосредственно на газопроводе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D - наружный газопровод, мм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S - толщина стенки трубы, мм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.6. Временное  сопротивление  сигма    и   предел   текучест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</w:t>
      </w:r>
      <w:r>
        <w:rPr>
          <w:lang w:val="ru-RU" w:eastAsia="ru-RU" w:bidi="ru-RU"/>
        </w:rPr>
        <w:t>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игма     металла по величине твердости (по Лейбу) рассчитывают п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0,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ледующим формулам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</w:t>
      </w:r>
      <w:r>
        <w:rPr>
          <w:lang w:val="ru-RU" w:eastAsia="ru-RU" w:bidi="ru-RU"/>
        </w:rPr>
        <w:t>-6    3         -3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игма  = 9,55[149 + 1,22(2,8 x 10   x L  - 3 x 10   x L  +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в                                 ф  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+ 1,797L  - 275,125) - 12,22], кгс/кв. мм;       (К.2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-6    3         -3    2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сигма    = К x 1,22(2,8 x 10   x L  - 3 x 10   x L  +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0,2                          ф               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+ 1,797L  - 275,125), кгс/кв. мм,            (К.3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де К = 0,2 - для углеродистых сталей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.7. Результаты замеров твердости и  расчетов  по  определени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ханических  свойств  материала трубопровода заносятся в протоко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меров (форма 5 Приложения Д настоящей Инструкции)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.8. С   помощью   прибора   Темп-2    определяют    временн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противление   сигма    по  показаниям  твердости  по  программе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заложенной в память прибор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30:22Z</dcterms:created>
  <dc:creator/>
  <dc:description/>
  <dc:language>en-US</dc:language>
  <cp:lastModifiedBy/>
  <dcterms:modified xsi:type="dcterms:W3CDTF">2011-04-07T12:44:09Z</dcterms:modified>
  <cp:revision>3</cp:revision>
  <dc:subject/>
  <dc:title/>
</cp:coreProperties>
</file>