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инистерство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ороны, чрезвычайным ситуациям и ликви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исьмо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3 июня 1997 г. N 40-1585-9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декларировании безопасности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выполнения решения Межведомственной комиссии по предупреждению и ликвидации чрезвычайных ситуаций (протокол N 3 Межведомственной комиссии от 28.03.97) МЧС России и Госгортехнадзором России начата работа по пересмотру перечня организаций, имеющих право проведения экспертизы деклараций безопасности промышленных объектов Российской Федерации. В связи с этим необходимо в месячный срок представить в Департамент предупреждения и ликвидации чрезвычайных ситуаций МЧС России (121357, Москва, ул. Ватутина, д. 1) и Техническое управление Госгортехнадзора России (107066, Москва, ул. А. Лукьянова, д. 4, к. 8) следующие данны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ведения о разработанных или разрабатываемых организацией деклараций безопасности (наименование декларации, количество и наименования особо опасных производств, входящих в состав декларируемого объекта, сроки разработк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Сведения о декларациях безопасности, экспертизу которых провела организация (наименование декларации безопасности, сроки проведения экспертизы, характер заключения - положительное или отрицательно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ведения о наличии у организации лицензии Госгортехнадзора России на экспертизу безопасности промышленных производств (вид лицензируемой деятельности, номер лицензии, дата выдачи, сроки действия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ведения о наличии у организации заключения МЧС России о готовности к выполнению работ в части предупреждения и ликвидации ЧС (дата выдачи, сроки действия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Министр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 п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м гражданской обороны,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ым ситуациям 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идации последств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ийных бедств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И.Фалеев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заместитель Начальник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А.Мал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29:00Z</dcterms:created>
  <dc:creator/>
  <dc:description/>
  <dc:language>en-US</dc:language>
  <cp:lastModifiedBy/>
  <dcterms:modified xsi:type="dcterms:W3CDTF">2011-04-04T10:44:21Z</dcterms:modified>
  <cp:revision>3</cp:revision>
  <dc:subject/>
  <dc:title/>
</cp:coreProperties>
</file>