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энерге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3 г. N 2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одятся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30 июня 200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авлению энергетических характеристи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стем транспорта тепловой энергии по показателя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температур сетевой воды в подающих и обрат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х" и "Удельный расход электроэнерг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 153-34.20.523(1)-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Открытым акционерным обществом "Фирма по наладке, совершенствованию технологии и эксплуатации электростанций и сетей ОРГР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Методические указания устанавливают способы и последовательность составления энергетической характеристики для систем транспорта тепловой энергии - теп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етическая характеристика разрабатывается для систем теплоснабжения с расчетной тепловой нагрузкой 10 Гкал/ч и более, источниками тепловой энергии для которых служат тепловые электростанции и районные кот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ение нормируемой энергетической характери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х сетей по показателю "Разность температу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тевой воды в подающих и обратных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Энергетическая характеристика по показателю "разность температур сетевой воды в подающих и обратных трубопроводах системы теплоснабжения или температура сетевой воды в обратных трубопроводах системы теплоснабжения" (далее для краткости - "разность температур сетевой воды в подающих и обратных трубопроводах") разрабатывается согласно действующим Правилам технической эксплуатации электрических станций и сетей Российской Федерации (ПТЭ) для анализа режимов работы тепловых сетей с целью повышения уровня эксплуатации и эффективности системы тепл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Энергетическая характеристика системы теплоснабжения по показателю "разность температур сетевой воды в подающих и обратных трубопроводах" является режимной характеристикой тепловых се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3. Нормируемая разность температур сетевой воды в подающ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обратном    трубопроводах   системы   теплоснабжения  ДЕЛЬТА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т  собой  зависимость суммы нормируемой  среднесуточ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и   температур   сетевой   воды   в   подающих  и  обра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х  совокупности  потребителей и  нормируемого средн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нижения   температуры   сетевой   воды  в  подающих  и  обра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х  тепловой  сети  за  счет  тепловых  потерь через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ляционные  конструкции от температуры наружного воздух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чение отопительного сез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ируемая температура сетевой воды в  обратном  трубопр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теплоснабжения   t     представляют   собой  зависим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и нормируемой  среднесуточной  температуры  сетевой  вод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ых трубопроводах  совокупности  потребителей и  нормиру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го   понижения   температуры   сетевой   воды   в   обра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х системы теплоснабжения за счет тепловых потерь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х теплоизоляционные конструкции от температуры наруж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4. Нормируемая   разность    температур    сетевой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вокупности   потребителей  ДЕЛЬТА t      - усредненная  по  вс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ям   разность  температур  сетевой  воды  в  подающе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ом трубопроводах при данной  температуре  наруж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ая  нормируемым  расходу и температуре сетевой вод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ающем  трубопроводе  совокупности потребителей, их нормируем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потреблению и  реальным характеристикам тепловых пунктов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систем теплопотреб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ируемая    температура     сетевой    воды    в   обра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х совокупности  потребителей  t       - усредненна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м   потребителям    температура   сетевой   воды   в   обра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х    при   данной   температуре   наруж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ая нормируемым расходу и температуре сетевой  вод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ающем трубопроводе совокупности потребителей,  их  нормируем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потреблению   и   реальным   характеристикам   ТП   и  сис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Энергетическая характеристика системы теплоснабжения определяется на выводах трубопроводов тепловой сети от источника тепловой 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Определение нормируемой режимной характеристики по показателю "разность температур сетевой воды в подающих и обратных трубопроводах" выполняется после определения энергетической характеристики по показателю "удельный расход сетевой воды" (см. действующие Методические указания по составлению энергетической характеристики для систем транспорта тепловой энергии по показателю "удельный расход сетев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Для каждой системы теплоснабжения проводится сопоставление за отчетный период фактических и нормируемых показателей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Определение режимной характеристики системы теплоснабжения по показателю "разность температур сетевой воды в подающих и обратных трубопроводах" основывается на материалах и исходных данных, используемых для определения режимной энергетической характеристики по показателю "удельный расход сетев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орядок выполнения расчетов и алгоритмы опре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и температур сетевой воды в подающих и обра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х и температуры сетевой воды в обратн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Определение нормируемых значений понижения температуры сетевой воды в тепловой сети за счет тепловых потерь через теплоизоляционные конструкции труб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ние значения понижения температуры сетевой воды в под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обратных трубопроводах тепловой сети за счет тепловых потерь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ных значениях температуры  наружного воздуха ДЕЛЬТА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1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ЕЛЬТА t     (°С)  определяются  на  основе  оценочных  велич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ерь  тепла  через  теплоизоляционные  конструкции труб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й сети в  целом  и  расхода  сетевой  воды,  полученног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е гидравлических расчетов, по приближенным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00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t     =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т.п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0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t     =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т.п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пловые     потери   трубопроводами   тепловой   сети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ляционные     конструкции     Q    (Гкал/ч)   опреде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п. 3.1.4 действующих Методических указаний по составл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етической   характеристики  по  показателю  "удельный  расх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тевой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ируемые  расходы  сетевой  воды   в  подающих  и  обра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х   G       и G       (куб. м/ч)    принимаю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СИГМА    2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ам гидравлических расчетов  тепловой сети при характе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х температуры 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Определение нормируемой разности температур сетевой воды в подающих и обратных трубопроводах совокупности потреби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2.1.  Нормируемая   разность  температур  сетевой  вод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ающих  и обратных   трубопроводах   совокупности   потреби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t      (°С) определяется  на   основе    их    нормиру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потребления  и  нормируемого  расхода  сетевой  воды через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е   системы    (на    отопление,    вентиляцию   и   горяч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е - ГВС)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х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по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t      =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ро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ормируемый   расход   тепловой    энергии,   котор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системами   теплопотребления    (потребителям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опление, вентиляцию и ГВС по закрытой схеме, Гкал/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удельная   теплоемкость   сетевой   воды,   принимаема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их расчетах равной 1 ккал/(кг х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сетевой  воды  в  подающих  трубопроводах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х  температуры,   соответствующих   характерным  значе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наружного воздуха,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нормируемый  расход  сетевой  воды,  поступающей   б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ерь  из  подающих  трубопроводов  в обратные через совокуп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теплопотребления,   соответствующий  нормируемому  расхо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й энергии Q    ,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2.2. Нормируемый    расход  сетевой  воды G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ри всех характерных  значениях температуры наруж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G       - G       - G        + р    (G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т    1СИГМА    вр.а.п    вр.на.п    о.а   ц в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нормируемый   расход   сетевой  воды  по  подаю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м,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автоматизированный    водоразбор    из    под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у совокупности потребителей,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неавтоматизированный    водоразбор   из    под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н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у совокупности потребителей,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G )     -  расход  воды  из  обратных  трубопроводов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а   ц в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ркуляцию  в  системах ГВС с автоматизированным  непосредстве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разбором,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ы G      , G        и р    (G )      определяю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а.п   вр.на.п    о.а   ц в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м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ср.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р    g     х 1,1 х [СИГМА (Q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а.п    п.а  вр.а                  ГВС  в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ИГМА (Q    )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ВС  вр.а.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g        х 1,1 х [СИГМА (Q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на.п    вр.на.п                  ГВС  вр.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ИГМА (Q    )       ];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ВС  вр.на.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р                ср.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G )     = р    К    g     1,1 СИГМА (Q    )      ,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а   ц вр.а    о.а  ц.а  вр.а             ГВС  вр.а.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н                 ср.н                  ср.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Q    )      , СИГМА (Q    )       , СИГМА (Q    )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ВС  вр.а.ц          ГВС  вр.на.ц          ГВС  в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ГМА (Q    )      - суммы    средненедельных   тепловых  нагруз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ВС  вр.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зированных  и  неавтоматизированных    систем    ГВС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м  водоразборе  при наличии и отсутствии циркуля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в них, Гкал/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расчетный   эксплуатационный  удельный расход сете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на ГВС в автоматизированных системах ГВС  с  непосредстве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разбором,    куб. м/Гкал;    определяется   по   формуле  (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х  Методических  указаний  по составлению энергет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водяных  тепловых  сетей  по  показателю "уде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сетевой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эксплуатационный  удельный   расход   сетевой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н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ГВС  при  водоразборе  только  из  подающих  трубопроводо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автоматизированных   системах   ГВС, куб.м/Гкал;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  (19)  действующих  Методических  указаний по  составл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етической    характеристики   водяных   тепловых   сетей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ю "удельный расход сетевой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отношение  расхода  сетевой  воды на системы циркуля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в автоматизированных системах  ГВС к средненедельному расхо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на  ГВС  при  непосредственном  водоразборе;  в  практ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х рекомендуется принимать равным 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и  р    - доли  водоразбора  из   подающих   и   обра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     о.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тепловой сети в автоматизированных  системах  ГВС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ым водоразб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ВС    2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   р    = 1 -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    оц        ф        о.а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СИГМА    2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любом характерном  значении  температуры  наруж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2.3.  Нормируемый  расход  тепловой энергии Q     (Гкал/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характерных   значениях   температуры    наруж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ср.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1,1 СИГМА (Q    )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    СИГМА               ГВС  в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ормируемый  расход  тепловой  энергии  совокуп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ей, Гкал/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ГМА (Q    )   -   суммарный    расход    тепловой    энерг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ВС  в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разбор при всех схемах присоединения ГВС, Гкал/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Определение нормируемой разности температур сетевой воды в подающих и обратных трубопроводах и нормируемой температуры сетевой воды в обратных трубопроводах системы тепл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ая разность температур сетевой воды в подающих и обратных трубопроводах системы теплоснабжения определяется исходя из нормируемых значений понижения температур сетевой воды в подающих и обратных трубопроводах тепловой сети за счет тепловых потер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ируемая  разность температур сетевой  воды в  подающи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ых    трубопроводах  системы  теплоснабжения ДЕЛЬТА t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t   = ДЕЛЬТА t      + ДЕЛЬТА t   ,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СИГМА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t      -  нормируемая   разность   температур   сете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в  подающих    и    обратных    трубопроводах   совокуп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ей,  °С;   определяется   по   формуле   (3)   настоя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х указ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t    -   нормируемое    среднее   значение    пони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сетевой  воды  в  подающих  и  обратных  трубопровод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й сети за  счет  тепловых  потерь  через  теплоизоляцио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трубопроводов, °С;  определяется по формулам (1) и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х Методических указ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ируемая температура сетевой воды  в обратных трубопровод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теплоснабжения  при  характерных  значениях  темпе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ого  воздуха  t    (°С) определяется  на  основе нормируе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сетевой  воды  в подающих  трубопроводах на выходе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а  тепловой  энергии  и  нормируемой  разности  температу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тевой   воды   в   подающих  и  обратных  трубопроводах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снабжения для соответствующей t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ДЕЛЬТА t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ст    1с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нормируемым значениям  ДЕЛЬТА t   и  t    строится   граф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2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нормируемых разностей температур сетевой воды в под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обратных трубопроводах и  температур обратных трубопроводов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ных    значениях     температуры     наруж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пределение нормируемой энергет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тепловых сетей по показател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ый расход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Энергетическая характеристика по показателю "удельный расход электроэнергии" (далее - "гидравлическая энергетическая характеристика") представляет собой зависимость удельного расхода электроэнергии на транспорт и распределение тепловой энергии от температуры 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Значение гидравлической энергетической характеристики тепловой сети определяется отношением нормируемого часового среднесуточного расхода электроэнергии на транспорт и распределение тепловой энергии в тепловых сетях (кВт.ч) к нормируемому среднесуточному отпуску тепловой энергии от источников тепловой энергии (Гкал) при соответствующей среднесуточной температуре наружного воздуха. Гидравлическая энергетическая характеристика измеряется в кВт.ч/Гк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Нормируемое значение расхода электроэнергии на транспорт и распределение тепловой энергии определяется по мощности электрооборудования на балансе теплосетевой организации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качивающих насосных станциях на подающих и обратных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ных станциях смешения сетев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ядно-разрядочных насосных станциях при районных баках-аккумуляторах горяче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нтральных тепловых пунктах (Ц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Определение нормируемых значений расхода электроэнергии на насосных станциях и в ЦТП производится при характерных значениях температуры 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Определение нормируемого расх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тевой воды через насос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Нормируемый расход сетевой воды через подкачивающую насосную станцию принимается по результатам гидравлических расчетов системы теплоснабжения при характерных значениях температуры 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Нормируемый расход сетевой воды через насосные станции смешения определяется по гидравлическим расчетам тепловой сети с учетом автоматизации эти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Нормируемый расход сетевой воды через разрядочные и зарядочные насосы районных баков-аккумуляторов определяется при каждом характерном значении температуры наружного воздуха в соответствии с часовым графиком работы аккумулирующих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Расчет нормируемой мощ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ей насос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Электрическая мощность, необходимая при транспорте и распределении тепловой энергии в подкачивающих насосных станциях и насосных станциях смешения, определяется при каждом характерном значении температуры наружного воздуха. Основой для расчета необходимой электрической мощности насосов служит нормируемый расход сетевой воды, определяемый согласно указаниям п. 2.2.1 настоящих Методических указ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2. Нормируемая мощность электродвигателя, затрачиваема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  насоса  в  насосной   станции  W    (кВт),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V ро Н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пс   367 эта  э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часовой  объемный  расход  сетевой   воды   через   нас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сетевой воды,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апор насоса при расходе воды V,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коэффициент  полезного  действия  насоса  при  расх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коэффициент полезного действия электродвиг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 однотипных насосах, установленных на насосной станции, расход сетевой воды через каждый насос определяется делением среднечасового расхода сетевой воды через насосную станцию на количество работающи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станции разнотипных насосов должна быть построена характеристика совместной работы насосов, с помощью которой определяется расход сетевой воды через каждый параллельно работающий насос в зависимости от нормируемого расхода сетевой воды через насосную стан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Напор насоса и его коэффициент полезного действия при расходе сетевой воды через него определяются по заводской характеристике или по результатам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Нормируемая электрическая мощность всех насосов на насосной станции определяется суммированием мощностей электродвигателей работающих насосов. Собственные нужды насосной станции могут быть приняты в размере 1 - 1,5% мощности электродвигателей рабочих насосов станции. Определенная таким образом электрическая мощность оборудования насосной станции представляет собой среднюю за сутки нормируемую электрическую мощность при соответствующем характерном значении температуры наруж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6.   Среднесуточная   нормируемая  электрическая  мощ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ей   разрядочных   и  зарядочных  насосов  рай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аков-аккумуляторов W      (кВт)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SUM W</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ак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электрическая мощность двигателей разрядочных и зарядо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в за время их работы в течение суток,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Нормируемая электрическая мощность двигателей насосов дренажных станций, расположенных в тепловой сети, определяется установленной мощностью рабочих насосов и временем их использования в течение суток. Определяется по формуле (12)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Определение нормируемой электрической мощ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ей насосов в тепловых 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Нормируемая электрическая мощность электродвигателей в тепловых пунктах определяется для циркуляционных и подкачивающих насосов систем ГВС, циркуляционных и подпиточных насосов систем отопления при независимом их присоединении, подкачивающих и подмешивающих насосов, установленных на трубопроводах сетевой воды на тепловых пунктах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Расход воды через циркуляционные и подкачивающие насосы систем ГВС определяется при средненедельной нагрузке ГВС и принимается постоянным на протяжении отопительного сезона. Расход воды через циркуляционные и подпиточные насосы систем отопления при их независимом присоединении определяется в соответствии с расчетным теплопотреблением этих систем и их емкостью; расход воды через эти насосы принимается постоянным в течение отопительного сезона. Расход воды через подкачивающие и подмешивающие насосы, установленные на трубопроводах сетевой воды, определяется в зависимости от местоположения насосов в схеме ТП и принципов их автоматизации при режиме средненедельной нагрузки Г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Напор насосов и их коэффициенты полезного действия определяются по заводским характеристикам. Нормируемая электрическая мощность определяется по формуле (11)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Среднее за сутки значение нормируемой мощности электродвигателей насосов, установленных в каждом ТП, определяется суммированием мощностей электродвигателей работающих насосов всех назначений. Электрическая мощность, затрачиваемая на собственные нужды в ЦТП, может быть принята равной 3% мощности электродвигателей рабочих насосов Ц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Определение суммарной нормируем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й мощности электродвигателей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1.  Средняя  за  сутки  нормируемая электрическая мощ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ей  на  всех  насосных  станциях,  установленны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й  сети,  W    (кВт)  определяется  при  каждом характер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и   температуры   наружного   воздуха   путем  сумм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ой  электрической  мощности  электродвигателей работ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в  в  каждой  насосной  станции  W    и  в ЦТП W    с у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с           ц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ой  электрической  мощности, затрачиваемой на собств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уж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2.   Полученные    среднесуточные    значения    сумм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ой  электрической   мощности, используемой на транспорт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тепловой  энергии, W    (кВт) представляются в ви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а   зависимости   электрической   мощности   от  темпе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Определение нормируемой энергетической характери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казателю "удельный расход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авлическая энергетическая характеристика тепловой сети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ю "удельный расход электроэнергии" при каждом характер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и  температуры  наружного  воздуха определяется  отнош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часовой   за   сутки  суммарной  нормируемой   электр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и   W    (кВт)  к  нормируемому    среднесуточному  расхо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й энергии при соответствующей температуре наруж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ми источниками тепловой энергии системы теплоснаб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нормируемого  удельного  расхода  электроэнерг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  тепловой  энергии  в системе теплоснабжения  при кажд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ном      значении      температуры    наруж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   (кВт.ч/Гкал)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суммарная   нормируемая   электрическая     мощ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ая при транспорте и распределении тепловой энерги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ей температуре  наружного воздуха, к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ормируемый часовой средний за  сутки  расход  тепл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ии, отпускаемый всеми источниками  тепловой энергии в сист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снабжения  при соответствующей температуре наруж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кал/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нормируемым   значениям  Э    строится  график  из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ых  удельных  расходов   электроэнергии  при  характе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х    температуры    наружного    воздуха  (приложение  2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40:18Z</dcterms:created>
  <dc:creator/>
  <dc:description/>
  <dc:language>en-US</dc:language>
  <cp:lastModifiedBy/>
  <dcterms:modified xsi:type="dcterms:W3CDTF">2011-04-29T18:41:52Z</dcterms:modified>
  <cp:revision>2</cp:revision>
  <dc:subject/>
  <dc:title/>
</cp:coreProperties>
</file>