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едеральный горный и промышленный надзор Росс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 19 февраля 2003 г. N 27</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 утвержден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вводе в действие рекомендаций по проведению</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й грузоподъемных маш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целях реализации требований правил и нормативных документов по вопросам проведения испытаний грузоподъемных машин, утвержденных Госгортехнадзором России, приказыва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Рекомендации по проведению испытаний грузоподъем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Ввести Рекомендации по проведению испытаний грузоподъемных машин в действие с 01.03.20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казо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19 февраля 2003 г. N 27</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Срок введения в действие -</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1 марта 2003 год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испытаний грузоподъемных машин</w:t>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Д 10-525-0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работано и внесено Управлением по котлонадзору и надзору за подъемными сооружениям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 Настоящие Рекомендации предназначены для государственных инспекторов (главных инспекторов, начальников отделов) &lt;*&gt; территориальных органов Госгортехнадзора России &lt;**&gt;, принимающих участие в работе комиссий по испытанию грузоподъемных машин (кранов, кранов-манипуляторов, кранов-трубоукладчиков, подъемников и вышек), регистрируемых в органах госгортехнадзора.</w:t>
      </w:r>
    </w:p>
    <w:p>
      <w:pPr>
        <w:pStyle w:val="Normal"/>
        <w:widowControl/>
        <w:ind w:firstLine="54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государственные инспекто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Далее по тексту - органы госгортехнадзора.</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Рекомендации разработаны в соответствии с Федеральным законом "О промышленной безопасности опасных производственных объектов" от 21.07.97 N 116-ФЗ (Собрание законодательства РФ, 1997, N 30); Положением о Федеральном горном и промышленном надзоре России, утвержденным Постановлением Правительства РФ от 03.12.2001 N 841 (Собрание законодательства РФ, 2001, N 50), Правилами применения технических устройств на опасных производственных объектах, утвержденными Постановлением Правительства РФ от 25.12.98 N 1540 (Собрание законодательства РФ, 1999, N 301), Общими правилами промышленной безопасности для организаций, осуществляющих деятельность в области промышленной безопасности опасных производственных объектов (Постановление Госгортехнадзора России от 18.10.02 N 61-А), ГОСТ 16504-81 "Система государственных испытаний продукции. Испытание и контроль качества продукции. Приемка и методы испытаний", а также соответствующих правил и других нормативных документов, утвержденных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 Согласно Положению о Федеральном горном и промышленном надзоре России, соответствующим правилам и другим нормативным документам специалисты органов госгортехнадзора должны принимать участие в работе комиссий по испытанию грузоподъем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Для участия в работе комиссий по проведению испытаний грузоподъемных машин должны назначаться наиболее опытные государственные инспекторы, проработавшие в органах госгортехнадзора более 3 лет, или главные государственные инспекторы (начальники отделов, их заместител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Государственные инспекторы должны знать и правильно применять в надзорной деятельности правила, стандарты и другие нормативные документы, регламентирующие требования промышленной безопасности при проведении предварительных (заводских), приемочных, квалификационных, периодических, сертификационных испытаний грузоподъемных машин, а также выполнять требования по охране труда, изложенные в Типовой инструкции по охране труда для государственных инспекторов, осуществляющих надзор за эксплуатацией грузоподъемных машин, утвержденной Приказом Госгортехнадзора России от 23.08.01 N 113.</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Подготовка к испытаниям грузоподъемных маш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Порядок подготовки и проведения испытаний грузоподъемных машин определен соответствующими правилами, государственными и международными стандартами, руководящими и нормативными документами (При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 Участие государственного инспектора в предварительных (заводских), приемочных, периодических, типовых, квалификационных испытаниях обязат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Для проведения испытаний грузоподъемных машин заказчик или, при согласии заказчика, разработчик формирует и утверждает состав комиссии согласно ГОСТ Р 15.201-2000 "Продукция производственно-технического назначения. Порядок разработки и постановки продукции на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ударственный инспектор в состав комиссии предварительных испытаний грузоподъемной машины назначается органом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остав приемочной комиссии по испытанию опытного образца грузоподъемной машины представитель должен назначаться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 Сроки и место проведения испытаний грузоподъемной машины устанавливает предприятие-изготовитель. Условия проведения испытаний должны соответствовать условиям эксплуатации грузоподъемной машины, изложенным в технических условиях на ее изготовление и в руководстве по эксплуатации. Испытания должны проводиться на аттестованном испытательном полигоне (площадке). Испытание крана мостового типа может проводиться после его монтажа в организации-заказчи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 Испытательная площадка для проведения статических и динамических испытаний грузоподъемных машин (стреловых кранов, кранов-манипуляторов, кранов-трубоукладчиков, подъемников) должна иметь твердое, ровное, горизонтальное покрыт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меры испытательной площадки, расположение окружающих сооружений (линии электропередач, строений и т.п.) должны позволять вести работу с поворотом стрелы на 360 град. Место для установки крана на испытательной площадке должно иметь покрытие из камня, асфальта или бето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 Испытательная площадка для определения показателей обзорности и освещенности должна иметь квадратную разметку с шагом 1 x 1 м. Допускается совмещение площадок для проведения статических и динамических испытаний с площадкой для определения показателей обзорности и освещен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 Для проведения испытаний грузоподъемных машин предприятие-изготовитель выделяет группу обслуживания в составе и количестве, необходимом для бесперебойного проведения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 На время проведения испытаний предприятие-изготовитель назначает из числа инженерно-технических работников лицо, ответственное за безопасное ведение всех работ при испытаниях. При проведении испытаний в две смены требуется назначение ответственных в каждую смен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 Изготовитель или заказчик обеспечивает подготовку грузоподъемных машин (к проведению испытаний в том числе), испытательных площадок, контрольно-измерительных приборов, инструмента, испытательного аттестованного груза и других средств, необходимых при испытаниях. При проведении испытаний грузоподъемной машины применяются аттестованные и поверенные средства контроля и измер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3. Необходимые документ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 Государственный инспектор, назначенный членом комиссии, перед началом испытаний грузоподъемной машины обязан проверить наличие и содержание документов, предусмотренных правилами, государственными и международными стандартами, настоящей инструкцией и другими норматив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 проведении предварительных (заводских) испытаний опытного образца грузоподъемной машины комиссия рассматривает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твержденное заказчиком техническое задание (ТЗ) на выполнение опытно-конструкторских работ (ОК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о по эксплуатации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 технических условий на изготовление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ый комплект рабочих чертежей с расчетами и документами, подтверждающими соответствие грузоподъемной машины требованию правил и государственных (международны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приемки кранового пути, включая проверку контура зазем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и руководство по эксплуатации ограничителя грузоподъемности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журнал отступлений от рабочей документации с указанием лиц, разрешивших и согласовавших отсту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приемки грузоподъемной машины службой качества продукции (ОТ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ертификаты на материалы и электроды, паспорта и руководства по эксплуатации на комплектующее оборудование и приборы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едомость отступления от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у и методику испытаний грузоподъемной машины, разработанных проектной организацией с учетом требований правил и государственных стандар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документы, предусмотренные ГОСТ Р 15.201-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е (заводские) испытания опытных образцов грузоподъемных машин проводятся с целью проверки их соответствия техническому заданию, техническим условиям, нормативной, конструкторской и эксплуатационной документации, оценки ее работоспособности, а также для решения вопроса о возможности предъявления грузоподъемной машины на прием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Техническое задание является основным исходным документом для разработки новых или модернизированных грузоподъемных машин. Оно должно содержать технико-экономические требования к продукции, определяющие ее потребительские свойства и эффективность применения, стадии разработки, порядок сдачи и приемки результатов разработ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м случае в ТЗ рекомендуется предусматривать следующие положения: область применения; цель и назначение разработки; какой существующий тип грузоподъемной машины заменяет новая машина; технические параметры; требования к конструктивному исполнению; показатели надежности; требования к технологичности конструкции; пригодность грузоподъемной машины техническому обслуживанию и ремонту; дополнительные требования, учитывающие специфику разрабатываемой продукции; преимущества грузоподъемной машины; другие положения, предусмотренные ГОСТ Р 15.201-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З прикладывается чертеж общего вида грузоподъемной машины и необходимые для разработки схе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ействие технического задания (если оно не распространяется на дальнейшие работы) прекращается с утверждением акта приемочных испытаний опытного образца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 Технические условия (ТУ) являются неотъемлемой частью рабочей документации. Технические условия содержат требования к продукции (включая данные о применяемых металлах и сварочных материалах, показатели надежности и т.п.), изготовлению и контролю за качеством изготовления узлов и сварки (в том числе нормы браковки), к порядку приемки узлов и готовых машин и их постав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е условия в общем виде содержат следующие разделы: введение; технические требования; правила приемки; методы контроля (испытаний) готовой продукции, транспортирование и хранение; указания по эксплуатации; гарантии изготовителя. Допускается дополнять ТУ другими разделами или исключать разделы, не требующиеся для конкретной конструкции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чная комиссия в процессе приемочных испытаний машины согласовывает проект ТУ, которые после этого считаются принятыми для выпуска по ним серийной прод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Руководство по эксплуатации грузоподъемной машины разрабатывается специализированной организацией в соответствии с требованиями правил и ГОСТ 2.601. В руководстве по эксплуатации наряду с другими требованиями указываю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иодичность и перечень работ по техническому обслуживанию узлов, механизмов и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ые повреждения металлоконструкций и способы их устран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проверки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пособы регулировки тормоз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быстроизнашивающихся деталей и допуски на их изно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рядок проведения технического освидетельств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азания по приведению грузоподъемной машины в безопасное положение в нерабочем состоян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ребования безопасности в аварийных ситуациях (в том числе в случае прекращения энергоснабжения грузоподъемной машины или выхода из строя ее систем при наличии груза на крю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ормы браковки кана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итерии предельного состояния грузоподъемной машины для отправки ее в капитальный ремон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рок службы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егулировочные характеристики приводов и допустимые значения просадки грузов при пус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указания по обслуживанию и эксплуатации грузоподъемной машины с учетом специфики ее ко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 При проведении приемочных испытаний опытного образца грузоподъемной машины комиссия рассматривает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и протоколы предварительных заводских испытаний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ы об инструментальных тензометрических испытаниях, включая материалы стендовых испытаний по определению ресурса механизмов и сборочных единиц грузоподъемной машины и эргономическ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изменений, внесенных в конструкцию грузоподъемной машины по результатам предварительных и инструменталь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о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лный комплект рабочих чертежей с расчетно-пояснительной запиской, с изменениями, внесенными по результатам предваритель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 технических условий на изготовление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у и методику предварительных и приемочных испытаний опытного образца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чные испытания опытного образца грузоподъемной машины проводятся с целью определения возможности поставки ее на серийное производство. В отдельных случаях допускается проведение приемочных испытаний совмещать с квалификационными испытаниями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 Квалификационные испытания проводятся с целью оценки готовности предприятия к выпуску грузоподъемных машин в заданном объеме и решения вопроса о запуске в производство грузоподъемных машин, ранее освоенных на другом предприят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испытаниям предъявляется один образец из партии грузоподъемных машин, изготовленных данным предприятием по чертежам для серийного производства, полученным от другого предприятия. Технические документы и порядок проведения испытаний аналогичны предварительным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квалификационных испытаний определяется программой и методикой испытаний. Порядок разработки и согласования программы и методики проведения испытаний аналогичен с порядком, принятым при приемочных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ся с участием представителя предприятия, ранее выпускавшего или выпускающего передаваемую продукц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Периодические испытания серийно выпускаемых грузоподъемных машин проводятся один раз в 3 года с целью проверки соответствия изготавливаемых грузоподъемных машин правилам, нормативным документам и конструкторской документации, контроля стабильности качества выпускаемых грузоподъемных машин и оценки возможности продолжения их выпус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могут проводиться как на смонтированных грузоподъемных машинах, так и на узлах, подготовленных к сбор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иодические испытания проводятся по разработанной им программе, согласованной с органом госгортехнадз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 Типовые испытания выпускаемых грузоподъемных машин проводятся с целью оценки работоспособности и эффективности разработанной технологической оснастки и технологических процессов либо изменений, внесенных в конструкцию грузоподъемных машин или в технологический процесс.</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типовым испытаниям предъявляется одна из грузоподъемных машин первой промышленной серии либо грузоподъемная машина, выполненная с внесенными в конструкцию или технологический процесс изменениями, которые требуют проверки для внедрения их в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проводятся по программе и методике типовых испытаний, составленным в соответствии с нормативными документами и согласованным с головной организаци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0. Сертификационные испытания грузоподъемных машин проводятся с целью проверки их соответствия требованиям правил и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сертификационным испытаниям предъявляется одна из серийно выпускаем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оведению испытаний представляются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борочные чертежи грузоподъемной машины и ее основных узл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чет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е документы (паспорт, руководство по эксплуатации, инструкция по монтажу и др.);</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ие услов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а и методика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1. Программы и методики испытаний разрабатываются с учетом конструктивных особенностей грузоподъемной машины, ее назначения, технических параметров и характеристик, оснащения ее устройствами и приборами безопасности, а также с учетом требований правил, государственных и международных стандартов и других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2. Программу и методику предварительных испытаний составляет разработчик проекта грузоподъемной машины и согласовывает их с головной организацией и органом госгортехнадзора. Программу составляют с учетом требований ИСО 4310. Программой определяется объем предварительных испытаний опытного образца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ъем предварительных испытаний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ответствия грузоподъемной машины техническому заданию, рабочей документации, паспортным данным и техническим услов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визуальный контроль)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без нагруз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оспособности грузоподъемной машины, механизмов, системы управления, приборов безопасности с замером скоростей, путей торможения и других эксплуатационных параметров, точности установки ходовых колес, отсутствия остаточных деформаций металлоконструкций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т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нам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машины или механизма при передвижении с грузом проводится только в том случае, если такие операции предусмотрены руководством по эксплуатации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на устойчивость в соответствии со стандартом ИСО 4310 (только для стреловых самоходн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работоспособности ограничителя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одовые испытания (для мобильных грузоподъем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условий работы крано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приспособленности грузоподъемной машины к техническому обслуживанию и ремон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3. Программу и методику приемочных испытаний опытного образца грузоподъемной машины составляет разработчик проекта или головная организация и согласовывают с Госгортехнадзором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приемочных испытаний определен программой испытаний и включает ознакомление с материалами предварительных испытаний, внешний осмотр (визуальный контроль), статические и динамические испытания, испытания на устойчивость (для стреловых кранов), испытания ограничителя грузоподъемности, оценку работоспособности и надежности грузоподъемной машины в цел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иемочным испытаниям предъявляется грузоподъемная машина, прошедшая предварительные испытания, после устранения дефектов, отмеченных при предварительных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4. Программа и методика периодических испытаний грузоподъемной машины составляются и согласовываются с территориальным органом Госгортехнадзора Ро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м периодических испытаний определяется требованиями правил и нормативных документов на конкретные виды грузоподъем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бщем случае в объем испытаний входя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рабочей документации, в том числе технических условий на изготовл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эксплуатационн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ление с актами предыдущих испытаний (периодических и приемочны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знакомление с журналом учета поступивших рекламац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ответствия основных параметров грузоподъемной машины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 с оценкой качества изготовления и сборки грузоподъемной машины (ее узлов) и ее соответствия требованиям нормативной и конструктор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змерение предельных отклонений от правильной геометрической формы и размеров основных элементов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работы грузоподъемной машины на холостом ход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тические испытания с перегрузкой 25% (для кранов-трубоукладчиков - на 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намические испытания с перегрузкой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на устойчивость (для стрелов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е ограничителя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одовые испытания (для стреловых кранов, кранов-манипуляторов, подъемн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условий работы крановщи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надежности и безопасных условий эксплуатации грузоподъемных машин и ее узлов с проверкой работоспособности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15. Программа сертификационных испытаний грузоподъемной машины согласовывается с территориальным органами Госгортехнадзора России. В процессе сертификационных испытаний проводя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поставление конструкции грузоподъемной машины с требованиями правил и норматив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нализ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мотрение эксплуатационных документ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мотрение акта экспертизы проек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осмотр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тические и динам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на устойчивость (для стреловых кран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надежности и требований по безопасной эксплуатации грузоподъемной маш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4. Порядок и методика проведения испытаний</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ых маш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щие поло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1. Государственный инспектор должен принимать непосредственное (обязательное) участие при проведении наиболее значимых видов испытаний грузоподъемных машин, таких к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изуальный контрол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ат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на устойчив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инамически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надежности работы устройств и приборов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2. Государственный инспектор вправе не участвовать при проведении других видов испытаний (контроля), предусмотренных программой, таких как:</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эксплуатационных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ответствия габаритных и линейных размеров проекту и паспорту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ределение массы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условий работы крановщика (машиниста,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ходовые испытания мобильных грузоподъем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точности установки ходовых колес кранов мостового тип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состояния электрооборудо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крановых пут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нтроль параметров шума, вибрации на рабочем месте крановщиков (машиниста, операт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стояния подъемника башенного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3. Результаты проведенных проверок и испытаний грузоподъемной машины комиссией без участия государственного инспектора оформляются отдельными протоколами за подписью членов комисс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Государственный инспектор рассматривает протоколы испытаний грузоподъемной машины, проведенных без его участия, и при необходимости проводит контрольную проверку отдельных данных или показателей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Визуальный контроль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1. Визуальный контроль включает в себя проверку требований правил, государственных (международных) стандартов и других нормативных документов, а также проверку состояния всех особо важных элементов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изуальный контроль проводят на месте испытаний без разборки сборочных единиц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ается снятие кожухов, быстросъемных элементов ограждений, препятствующих визуальному контрол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2. Проверке подлежат следующие элементы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ханизмы (коробка отбора мощности, лебедки, механизмы поворота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лектро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гидрооборудова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боры и устройств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ормо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ппараты управления, освещения и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рюки и детали крюковой подвес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наты и места их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 оси и места их креп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трелы и гуськ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аллоконструкции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стемы управления, другие узлы и механизм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3. Визуальным контролем устанавлива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видимых повреждений элементов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ачество выполнения сборочных и сварочных работ (неразрушающий контроль сварных соединений по представленным документа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сутствие подтекания рабочей гидравлической жидк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ломб на механизмах и предохранительных устройствах, подлежащих пломбирова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омплектованность грузоподъемной машины запасными частями, инструментом, инвентарем и эксплуатационной документацией в соответствии с комплектовочной ведомость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предупредительных знаков и надпис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4. Результаты визуального контроля оформляются протоколом, в котором указываются отступления от рабочей документации, не учтенные в перечне разрешенных разработчиком изменений; видимые повреждения и дефекты; качество сборки узлов и деталей, наличие на грузоподъемной машине требуемых устройств и приборов безопасности, фирменных табличек, клейм сварщиков и ОТК на сборочных единицах, наличие пломб, а также укомплектованность грузоподъемной машины запасными частями, инструментом и эксплуатационными документа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Статические испытания грузоподъем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1. Статические испытания грузоподъемных машин проводят согласно методикам и программам, составленным с учетом их типов, конструктивных особенностей, условий установки (монтажа) и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2. Статические испытания крана мостового типа проводятся грузом массой 1,25Qном, где Qном - номинальная грузоподъемность кранов (для грейферных и магнитных кранов с учетом массы грейфера и магнита). Груз подвешивается на крюке или на грузозахватном органе в соответствии с разработанной схемой строповки контрольного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стические испытания проводятся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устанавливается над опорами подкрановых путей, а тележка располагается в середине пролета. У крана с консолями каждая консоль испытывается отдельн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месту измерения прогиба - середине одной из балок моста (консоли), на струне подвешивают отвес, скользящий по направляющей вдоль металлической линейки, и делают замер. Затем поднимают испытательный груз на высоту 100 - 200 мм и производят отсчет по линейке. В поднятом состоянии груз выдерживают в течение 10 минут, контролируя величину прогиба. При нарастании прогиба груз немедленно опускают на землю и испытания прекращают до выяснения причин. Если величина прогиба не увеличивается, по истечении 10 минут груз опускается и проверяется положение отве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тсутствии остаточных деформаций в металлоконструкции моста (консоли) отвес должен возвратиться в первоначальное положение. В случае появления остаточных деформаций, трещин и других повреждений испытания должны быть прекращены, выявлены причины, устранены дефекты и принято решение о возможности проведения дальнейши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3. Статистические испытания крана стрелового типа, крана-манипулятора проводятся нагрузкой, на 25% превышающей его паспортную грузоподъемность на всех расчетных грузовых характеристиках с основной стрелой и сменным башенно-стреловым оборудование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татические испытания кранов-трубоукладчиков проводятся в соответствии с "Методическими указаниями по проведению статических испытаний кранов-трубоукладчиков. МУ 36.22.14-00" грузом, на 40% превышающим их номинальную грузоподъемность.</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ран считается выдержавшим испытания, если в течение 10 минут груз, поднятый на высоту 100 - 200 мм, не опустился на землю, не обнаружено трещин, остаточных деформаций металлоконструкций, просадки гидроцилиндров, ослабления или повреждения разъемных соединений, отслаивания краски или повреждений, влияющих на работоспособность крана и безопасность ег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4. Статическое испытание подъемника (вышки) проводится нагрузкой, на 50% превышающей его грузоподъемность, при установке подъемника на горизонтальной площадке в положении его наименьшей расчетной устойчив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подъемниках, оборудованных люлькой, груз массой, равной 110% от паспортной грузоподъемности, располагают в люльке, а груз массой, равной 40% от паспортной грузоподъемности, подвешивают к люльке на гибкой подвеске на высоте 100 - 200 мм от земли с последующей выдержкой в течение 10 мину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дъемник считается прошедшим статическое испытание, если в течение 10 минут поднятый груз не опустился, а также если в металлоконструкциях не обнаружены поврежд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5. Результаты статических испытаний оформляют протоколом, в котором указывают параметры испытаний грузоподъемной машины (рабочее оборудование, паспортная грузоподъемность, вылет, масса контрольного груза, состояние выносных опор и др.). В протоколе отражают выводы и рекомендации комиссии по обнаруженным неисправностям, дефектам и повреждениям грузоподъемной машины и предложения по устранению неполадок, а также, при необходимости, рекомендации по доработке конструкции и технологии изготовления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Испытания на устойчивость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1. Испытания на грузовую устойчивость согласно ИСО 4310 проводят для стреловых кранов с целью проверки устойчивости крана при подъеме и перемещении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2. Количественные параметры грузовой устойчивости крана определяют исходя из испытательной нагрузки, которую вычисляют по формуле:</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                      </w:t>
      </w:r>
      <w:r>
        <w:rPr>
          <w:rFonts w:eastAsia="Courier New" w:cs="Courier New" w:ascii="Courier New" w:hAnsi="Courier New"/>
          <w:lang w:val="ru-RU" w:eastAsia="ru-RU" w:bidi="ru-RU"/>
        </w:rPr>
        <w:t>P = 1,25Qном + 0,1Fi,</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P - испытательная нагруз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Qном - номинальная грузоподъемность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Fi (F1 или F2) - масса стрелы G или масса гуська g, приведенная к головке стрелы или гусь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сли масса стрелы G велика и гусек предназначен для сравнительно небольших грузов, то испытания на устойчивость с испытательным грузом, поднятым на оголовке гуська, не проводятся. В этом случае требования к устойчивости должны быть проверены путем расче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3. Испытания на устойчивость крана следует проводить при таких положениях и вариантах исполнения в пределах определенной рабочей зоны, при которых устойчивость крана является минимальной. Если для различных положений или рабочих зон заданы разные нагрузки, то испытания на устойчивость следует проводить для выбора этих услов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4. Стреловой кран считается прошедшим испытания на грузовую устойчивость, если не произойдет его опрокидывания (отрыв от земли двух опор) при статическом положении испытательной нагрузки на крю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5. Результаты испытания крана на устойчивость оформляют протоколом, в котором указывают: вид башенно-стрелового оборудования; длину стрелы (гуська); паспортную грузоподъемность; вылеты; расчетную испытательную нагрузку с учетом вылета, опорный контур (выносные опоры) и др. В протоколе испытания отражают выводы и рекомендации комиссии по обнаруженным неисправностям, дефектам и повреждениям крана и предложения по устранению неполадок, а при необходимости рекомендации по доработке конструкции и технологии изготовления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Динамические испытания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1. Динамические испытания проводятся для проверки действия механизмов грузоподъемной машины при установке на выносных опорах или без них и движении ее с грузо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2. Динамические испытания грузоподъемной машины проводятся с грузом, превышающим паспортную грузоподъемность на 10%, на одной или нескольких расчетных грузовых характеристиках и скоростях перемещ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3. При динамических испытаниях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ъем и опускание груз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ращение поворотной части грузоподъемной машины в обоих направлениях при различных угловых скоростях перемещ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одъем и опускание стрелы с грузом, соответствующим максимальному вылету с 10% пере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а телескопа с грузом, соответствующим максимальному вылету с 10% перегрузко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овмещение операций на вылете, выбранном комиссией в соответствии с графиком грузоподъем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движение грузоподъемной машины (тележки) с грузом на крю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4. Испытания проводят для каждого механизма и при совместной работе механизмов, предусмотренной эксплуатационными документами. Испытания должны включать повторный пуск и остановку при каждом движении во всем диапазоне данного движения и должны продолжаться не менее 1 час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Испытания должны включать пуск механизмов из промежуточного положения с подвешенным испытательным грузом, при этом не должно происходить возвратного движ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5. Грузоподъемную машину считают выдержавшей динамические испытания, если будет установлено, что все элементы выполняют свои функции, а в результате последующего внешнего осмотра не будет обнаружено повреждений механизмов или элементов конструкций и не произойдет ослабления болтовых соедине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6. Результаты динамических испытаний грузоподъемной машины оформляют протоколом, в котором указывают: вид установленного оборудования и грузозахватных органов (крюк, грейфер, электромагнит); паспортную грузоподъемность; вылет; испытательную нагрузку; опорный контур; вид работ (подъем, опускание, вращение, передвижение, телескопирование, совмещение операций и др.). В протоколе испытания отражают выводы и рекомендации комиссии по устранению замечаний, выявленных при динамических испытаниях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Проверка работы устройств и приборов безопасности грузоподъемной машин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1. Проверка надежности работы устройств и приборов безопасности, установленных на грузоподъемной машине, проводится согласно методикам, изложенным в эксплуатационных документах таких приборов, руководстве по эксплуатации грузоподъемной машины, в соответствующих программах испытаний приборов и грузоподъемных машин.</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пример, проверку работы устройств и приборов безопасности, установленных на стреловом (автомобильном) кране, проводят в следующей последователь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казатели угла наклона кр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итель сматывания каната с барабан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итель высоты подъема крю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итель высоты подъема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звуковая предупреждающая сигнализац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граничитель грузоподъемности (ограничитель нагрузки крана) с телеметрической памятью ("регистратор парамет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ординатная защи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указателей угла наклона крана производится без груза на крюке путем установки крана на выносные опоры и проверки горизонтальности вывешивания. Стрела устанавливается на определенный вылет, после чего производится замер вылетов в 3-х точках через 90 град. Проверять следует всю плоскость: по обеим взаимно перпендикулярным плоскостям. Разность вылетов не должна превышать 50 мм; воздушный шарик указателя не должен выходить из центрального круг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ограничителя сматывания каната производится путем сматывания каната с барабана до срабатывания ограничителя. Настройка считается правильной, если после его срабатывания на барабане останется 3 витка канат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работы ограничителя высоты подъема крюка проводится путем подъема крюка без груза до срабатывания ограничителя. Механизм подъема крюка должен отключаться при достижении расстояния не менее 200 мм между наиболее выступающими в направлении друг к другу частями крюковой подвески и оголовка стрел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зоны работы крана определяется вращением поворотной части крана в рабочей зоне в обе стороны до срабатывания ограничителя грузоподъемности ОНК-140. Настройка считается правильной, если обеспечивается поворот в рабочей зоне на угол (260 + 2) градус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оспособность ограничителя грузоподъемности заключается в проверке точности срабатывания прибора на каждой грузовой характеристике в двух крайних и не менее чем в двух промежуточных точк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ля проверки работы ограничителя грузоподъемности кран следует установить на опоры в горизонтальное положени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работы ограничителя производится путем поднятия грузов, соответствующих номинальной грузоподъемности, и грузов, превышающих номинальную грузоподъемность на 1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граничитель должен разрешать работу крана с номинальными грузами и запрещать работу с грузами, превышающими номинальные на 10% на соответствующих вылета. Увеличением вылета стрелы с номинальным грузом на крюке проверить срабатывание ограничителя при отключении механизмов крана, при этом груз не должен превышать грузоподъемность на данном вылете более чем на 10%, одновременно проверяется работа звуковой предупреждающей сигнализ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оверка координатной защиты производится без груза на крюке путем ограничений работы механизмов подъема и выдвижения стрелы, поворота и передвижения крана. При вводе ограничений координатной защиты, например в приборе ОНК-140, необходимо предусматривать запас по расстоянию и углу поворота крана. При достижении в процессе работы крана любого из введенных ограничений срабатывает координатная защита на безопасном расстоянии от стрелы до препятствия (стена, потолок, колонна, ЛЭП и т.п.), загорается красная лампочка, включается звуковой сигнал, затем срабатывает защита и механизм отключается. Дальнейшее движение стрелы крана в опасную зону прекращаетс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5. Порядок проведения испытаний новых</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боров безопасности</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1. Согласно требованиям правил безопасности грузоподъемные машины в процессе их изготовления, а также в период их эксплуатации должны быть оснащены надежными приборами и устройствами безопасности. Изготовление приборов и устройств безопасности может осуществляться на предприятиях - изготовителях грузоподъемных машин или специализированными организация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2. Новые приборы безопасности, изготовленные специализированными организациями для оснащения (новых и старых) грузоподъемных машин, подвергаются следующим видам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едварительным и приемочным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емо-сдаточным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валификационным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иповым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ационным испытаниям.</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Государственный инспектор должен принимать непосредственное участие при проведении приемочных испытаний опытного образца многофункционального прибора безопасности (ограничителя грузоподъемности, ограничителя предельного груза, анемометра, координатной защиты и т.п.) в организации - изготовителе прибор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других видов (типовых, квалификационных и т.п.) испытаний грузоподъемных машин государственный инспектор проводит проверку работоспособности приборов и устройств безопасности согласно разделу 4 настоящей Типовой инструк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4. Государственному инспектору необязательно принимать участие в проведении предварительных, приемо-сдаточных и других видов испытаний приборов и устройств безопасности (концевых выключателей, указателей грузоподъемности, ограничителей механизмов передвижений, блокировок, предохранительных клапанов и т.п.) в организациях-изготовител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5. Результаты проведенных испытаний приборов и устройств безопасности оформляются протоколами и актами, подписаны членами комиссии и утверждены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6. Государственный инспектор имеет право рассмотреть представленные документы по испытаниям приборов и устройств безопасности, проведенным без его участия, и при необходимости сделать контрольную проверку соответствия их требованиям безопасности и надежности рабо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1. Предваритель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е испытания проводятся с целью определения возможности представления базового (опытного) образца прибора безопасности на прием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едварительные испытания проводятся комиссией, назначенной руководителем организации - изготовителя прибора безопасности, с привлечением представителей разработчика прибора безопасности и головных организаций по краностроению.</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роведении предварительных испытаний прибора безопасности комиссией рассматриваются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задание (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 технических условий (Т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комплект чертеж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аспорт (проек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уководство по эксплуа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нструкция по монтажу и наладке на грузоподъемной машин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чень конструктивных и технологических изменений (для модернизируемых прибор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грамма и методика предварительных и приемоч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акт приемо-сдаточных испытаний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документы, предусмотренные ГОСТ Р 15.201-200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2. Программа и методика предварительных и приемочных испытаний базового образца прибора безопасности в виде единого документа составляются его разработчиком или изготовителем на основании требований, изложенных в техническом задании (ТЗ), и согласовываются с заказчиком, Госгортехнадзором России, а также с головными организациями по краностроению. В программе и методике предусматриваются отдельные разделы по предварительным и приемочным испытаниям прибора безопасности, а также содержится перечень применяемого в процессе стендовых (лабораторных) и натурных (в составе грузоподъемной машины) испытаний измерительных приборов, испытательного оборудования и специализированных стенд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3. Стендовые испытания проводятся с целью проверки прибора безопасности на соответствие требованиям ТЗ, проекта технических условий (ТУ), стандартов, проектной и эксплуатационной документации. При этом проверяются настройка прибора и его параметры (электрические и метрологические) согласно проекту ТУ, установочные и габаритные размеры, масса, прочность и сопротивление изоляции, качество изготовления, устойчивость к механическим и климатическим воздействиям, устойчивость к воздействию влаги, пыли, электромагнитных и кондуктивных помех, качество металлических и лакокрасочных покрыт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тендовых испытаниях определяют:</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озможность юстировки по каналам преобразователей (дат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оспособность прибора при неисправностях его модуле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личие защиты прибора от несоблюдения полярности напряжения питания (при питании от источника постоянного ток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ботоспособность прибора при изменении напряжения пи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ощность, потребляемую цепями питания прибора в режиме максимального тока дат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пряжение, вырабатываемое прибором для питания датчиков;</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ановочные и габаритные размеры, а также массы модулей, входящих в состав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сновную погрешность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полнительную погрешность прибора (определяется отклонение параметра, при котором появляется выходной сигнал, от установленных в проекте ТУ для данного прибора, при воздействии температуры, напряжения питания и т.д.);</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ойчивость прибора к воздействию вибрации и ударов. Проверяется работоспособность прибора при воздействии вибрации и после воздействия ударов на вибрационной установке и ударном стенд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ругие параметр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4. Натурные испытания проводятся в составе грузоподъемной машины с целью определения характеристик прибора безопасности в условиях его использования по прямому назначению, а также установления удобства монтажа и технического обслуживания. На испытания в составе грузоподъемной машины допускаются приборы безопасности, прошедшие стендов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ремя натуральных испытаний про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нешний осмотр (при внешнем осмотре проверяется соответствие установленных на грузоподъемной машине приборов безопасности эксплуатационным документам грузоподъемной машины, правильность установки, качество монтажа прибора безопасност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ытания на функционирование (проверяются точностные показатели работы, соответствие управляющих сигналов прибора безопасности допускам на создание этих сигналов, проверка показаний индикаторов технологических параметров, режима контроля исправности); после проведения испытаний под рабочей нагрузкой и ходовых испытаний грузоподъемной машины выполняется проверка стабильности показаний прибора безопасности, проверка возможности и удобства технического обслужив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технических требований к прибору безопасности, которые указаны в его эксплуатационных документах (проверяется возможность прокладки соединительных проводов необходимого сечения, обеспечения их изоляции необходимого уровня, возможность экранирования сигналов прибора безопасности, необходимость обеспечения механической, гидравлической или электрической защиты прибора безопасности от перегрузки, требования к узлам монтажа датчиков, исключающим поломку или снижение точности последних и т.п.).</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5. Приемоч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емочные испытания прибора безопасности проводятся с целью решения вопроса о целесообразности его использования по назначению и постановки на производство.</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 приемочным испытаниям допускается опытный образец базового прибора безопасности, прошедшего предварительные испыта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 проведения приемочных испытаний головные организации проводят экспертизу проекта прибора безопасности и материалов предваритель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миссия по проведению приемочных испытаний рассматривает следующи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техническое задание (ТЗ);</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корректированные по результатам предварительных испытаний проект ТУ и 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документы (протоколы и акты) предваритель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ект руководства по ремонту прибора.</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6. В процессе приемочных испытаний производитс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верка соответствия опытных образцов прибора безопасности ТЗ и проекту ТУ, откорректированному по результатам предварительных испытаний, технической документаци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рассмотрение результатов (протоколов) предварительных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ыборочная проверка показателей прибора безопасности из числа испытанных на предварительных испытаниях (преимущественно при натурных испытания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ценка качества прибора безопасности, полноты его эксплуатационной документации и подготовленности к серийному производству.</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2.7. Натурные испытания проводятся в составе грузоподъемной машины с целью проверки работоспособности прибора безопасности в условиях его использования по прямому назначению, а также с целью установления удобства монтажа и технического обслуживания. Методика проведения каждого из этапов этих испытаний зависит от назначения прибора безопасности, особенностей его монтажа и конструкции грузоподъемной машины. Полученные в процессе измерений фактические характеристики, обеспечиваемые прибором безопасности, сравниваются с соответствующими характеристиками, приведенными в проекте ТУ и эксплуатационной документации грузоподъемной машины.</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6. Заключительные положе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1. На основании проведенных испытаний опытных образцов грузоподъемных машин (приборов безопасности), анализа представленных комиссии документов составляются протокол и акт приемочных испытаний, в которых указываются предложения и выводы комиссии. В акте комиссия либо рекомендует грузоподъемную машину (прибор безопасности) к постановке на производство, либо вносит предложения по доработке, либо рекомендует прекратить дальнейшие работы, если грузоподъемная машина (прибор безопасности) не выдержали приемочных испытаний. В акте комиссия отмечает, что технические условия на изготовление грузоподъемной машины (прибора безопасности) считаются согласованными.</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2. Приемочная комиссия делает заключение о возможности допуска опытного образца (партии) грузоподъемной машины (прибора безопасности) в постоянную эксплуатацию или для проведения эксплуатационных испытаний. При этом составляется перечень недостатков, которые следует устранить до ввода опытного образца (партии) в эксплуатацию. Если было изготовлено несколько одинаковых опытных образцов, то приемочные испытания проводятся на одном образце, а замечания во время испытаний и недостатки устраняются на всех образцах.</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3. Опытный образец грузоподъемной машины (партии) после подписания акта приемочных испытаний и устранения всех недостатков может быть зарегистрирован в органах госгортехнадзора и допущен к применению в установленном порядке.</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4. На основании проведенных периодических испытаний грузоподъемной машины составляется акт, в котором делается вывод о возможности дальнейшего серийного ее производства, и вносятся предложения по устранению выявленных недостатков и дефектов изготов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5. На основании рассмотрения документов и проведенных сертификационных испытаний грузоподъемной машины составляется заключение, в котором делается вывод о соответствии грузоподъемной машины требованиям правил, нормативных и эксплуатационных документов и даются рекомендации о выдаче (или обоснование отказа в выдаче) сертификата соответствия согласно Правилам сертификации производственного оборудования.</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к Рекомендациям</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 проведению испытаний</w:t>
      </w:r>
    </w:p>
    <w:p>
      <w:pPr>
        <w:pStyle w:val="Normal"/>
        <w:widowControl/>
        <w:ind w:firstLine="720"/>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подъемных машин</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еречень</w:t>
      </w:r>
    </w:p>
    <w:p>
      <w:pPr>
        <w:pStyle w:val="Normal"/>
        <w:widowControl/>
        <w:ind w:firstLine="720"/>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ормативных документов</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Правила применения технических устройств на опасных производственных объектах, утвержденные Постановлением Правительства Российской Федерации от 25.12.98 N 1540.</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авила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е Постановлением Правительства Российской Федерации от 10.03.99 N 26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Правила устройства и безопасной эксплуатации грузоподъемных кранов-манипуляторов (ПБ 10-257-98), утвержденные Постановлением Госгортехнадзора России от 31.12.98 N 79.</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Правила устройства и безопасной эксплуатации грузоподъемных кранов-трубоукладчиков (ПБ 10-157-97), утвержденные Постановлением Госгортехнадзора России от 20.11.97, с Изменением N 1 (ПБИ 10-371(157)-00), утвержденным Постановлением Госгортехнадзора России от 21.07.00 N 43.</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Правила устройства и безопасной эксплуатации грузоподъемных кранов (ПБ 10-382-00), утвержденные Постановлением Госгортехнадзора России от 31.12.99 N 98.</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Правила сертификации производственного оборудования, утверждены Постановлением Госстандарта России от 03.05.2000 N 25.</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ГОСТ 16504-81 "Система государственных испытаний продукции. Испытания и контроль качества продукции. Основные термины и определения".</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 ГОСТ 2.601-95 "ЕСКД. Эксплуатационные документы".</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ИСО 4310/81 "Краны грузоподъемные. Правила и методы испытаний".</w:t>
      </w:r>
    </w:p>
    <w:p>
      <w:pPr>
        <w:pStyle w:val="Normal"/>
        <w:widowControl/>
        <w:ind w:firstLine="720"/>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 ГОСТ Р 15.201-2000 "Система разработки и постановки продукции на производство. Продукция производственно-технического назначения. Порядок разработки и постановки продукции на производство".</w:t>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Normal"/>
        <w:widowControl/>
        <w:ind w:firstLine="720"/>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variable"/>
  </w:font>
</w:fonts>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 w:cs="Times New Roman"/>
      <w:color w:val="000000"/>
      <w:sz w:val="20"/>
      <w:szCs w:val="20"/>
      <w:lang w:val="en-US" w:eastAsia="en-US" w:bidi="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6T18:13:17Z</dcterms:created>
  <dc:creator/>
  <dc:description/>
  <dc:language>en-US</dc:language>
  <cp:lastModifiedBy/>
  <dcterms:modified xsi:type="dcterms:W3CDTF">2011-04-26T18:15:11Z</dcterms:modified>
  <cp:revision>2</cp:revision>
  <dc:subject/>
  <dc:title/>
</cp:coreProperties>
</file>