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6 июня 2006 г. N 39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производства маркшейдерских рабо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1.04.2010 N 26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лицензировании отдельных видов деятельности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лицензировании производства маркшейдерск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, что лицензии на осуществление деятельности по производству маркшейдерских работ, выданные в установленном порядке до принятия настоящего Постановления, действительны до окончания указанного в них ср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знать утратившими сил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 Правительства Российской Федерации от 4 июня 2002 г. N 382 "О лицензировании деятельности в области промышленной безопасности опасных производственных объектов и производства маркшейдерских работ" (Собрание законодательства Российской Федерации, 2002, N 23, ст. 2182) в части лицензирования деятельности по производству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ункт "ж" пункта 76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(Собрание законодательства Российской Федерации, 2002, N 41, ст. 398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июня 2006 г. N 39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лицензировании производства маркшейдерских рабо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1.04.2010 N 26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лицензирования производства маркшейдерских работ, осуществляемых юридическими лицами и (или) индивидуальными предприним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изводство маркшейдерских работ включает в себ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странственно-геометрические измерения горных разработок и подземных сооружений, определение их параметров, местоположения и соответствия проек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блюдение за состоянием горных отводов и обоснование их грани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едение горной графическ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чет и обоснование объемов горных разработ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пределение опасных зон и мер по охране горных разработок, зданий, сооружений и природных объектов от воздействия работ, связанных с пользованием нед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Лицензирование производства маркшейдерских работ осуществляется Федеральной службой по экологическому, технологическому и атомному надзору (далее - лицензирующий орга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Лицензионными требованиями и условиями при осуществлении деятельности по производству маркшейдерских работ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е в штате юридического лица - соискателя лицензии (лицензиата) работников, имеющих высшее профессиональное образование по специальности "маркшейдерское дело" либо имеющих высшее профессиональное образование и прошедших профессиональную переподготовку с получением квалификации по указанной специальности, имеющих стаж работы в области осуществления лицензируемой деятельности не менее 3 ле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 индивидуального предпринимателя - соискателя лицензии (лицензиата) документа о высшем профессиональном образовании по специальности "маркшейдерское дело" или документов о высшем профессиональном образовании и о прохождении профессиональной переподготовки с получением квалификации по указанной специальности, а также о стаже работы в области осуществления лицензируемой деятельности не менее 5 ле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вышение квалификации индивидуального предпринимателя и работников юридического лица, осуществляющих производство маркшейдерских работ, не реже 1 раза в 3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личие в штате юридического лица - соискателя лицензии (лицензиата) работников, аттестованных в области промышленной безопасности и охраны нед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аличие у соискателя лицензии (лицензиата) нормативной, методической, технической и технологической документации, необходимой для осуществления деятельности по производству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рганизация юридическим лицом - соискателем лицензии (лицензиатом) и осуществление юридическим лицом - лицензиатом производственного контроля за соблюдением требований промышленной безопасности и охраны недр при производстве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наличие у соискателя лицензии (лицензиата) оборудования, приборов и инструментов, необходимых для производства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именение лицензиатом при маркшейдерских съемках приборов, инструментов и средств измерений, прошедших в соответствии с законодательством Российской Федерации метрологическую поверку (калибровку) или аттест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воевременное определение лицензиатом опасных зон, их учет и нанесение на горную графическую документацию, а также своевременное уведомление руководителей организаций, ведущих работы, связанные с пользованием недрами, о приближении горных работ к таким зон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своевременное производство лицензиатом инструментальных наблюдений в рамках реализации мер по охране зданий, сооружений и природных объектов от вредного влияния горных разработок и прогнозирование опас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проведение лицензиатом работ в соответствии с согласованной в установленном порядке проектной документацией на производство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соблюдение лицензиатом установленных нормативов точности осуществления инструментальных наблю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иные требования, установленные Законом Российской Федерации "О недрах", Федеральным законом "О промышленной безопасности опасных производственных объектов", Законом Российской Федерации "Об обеспечении единства измерений" в области производства маркшейдерск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еречень имеющихся оборудования, приборов и средств измерения, необходимых для производства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пии документов, свидетельствующих об организации юридическим лицом производственного контроля за соблюдением требований промышленной безопасности и охраны недр при производстве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еречень имеющейся нормативной, методической, технологической и технической документации, используемой при производстве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копии документов (дипломов, аттестатов, удостоверений), подтверждающих квалификацию индивидуального предпринимателя или работников юридического лица, осуществляющих производство маркшейдерс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опии документов или заверенные в установленном порядке выписки из документов, подтверждающие стаж работы индивидуального предпринимателя или работников юридического лица в области осуществления лицензируем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ть от соискателя лицензии представления документов, не предусмотренных пунктом 5 настоящего Положения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Лицензирующий орган проводит проверку полноты и достоверности сведений, содержащихся в документах, представленных соискателем лицензии в соответствии с пунктом 5 настоящего Положения, проверку возможности выполнения соискателем лицензии лицензионных требований и условий, а также проверку соблюдения лицензиатом лицензионных требований и условий при осуществлении лицензируемо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олноты и достоверности указанных сведений проводится путем их сопоставления с получаемыми в установленном порядке сведениями, содержащимися в Едином государственном реестре юридических лиц или в Едином государственном реестре индивидуальных предпринимателей, а также в Едином реестре выданных сертификатов соотве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Лицензия на осуществление деятельности по производству маркшейдерских работ предоставляется на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нятие лицензирующим органом решений о предоставлении лицензии (отказе в предоставлении лицензии), ее переоформлении, продлении, приостановлении, возобновлении или прекращении ее действия, об аннулировании лицензии, а также ведение реестра лицензий и предоставление сведений, содержащихся в реестре лицензий, осуществляются в порядке, установленном Федеральным законом "О лицензировании отдельных видов деятель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Лицензирующий орган в случае утраты лицензии выдает ее дубликат на основании письменного заявления лицензиата в течение 10 дней с даты получ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случае необходимости лицензирующий орган выдает заверенную им копию лицензии на основании письменного заявления лицензиата в течение 7 дней с даты получ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Утратил силу. - Постановление Правительства РФ от 24.09.2010 N 74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Лицензирующий орган формирует в соответствии с пунктом 2 статьи 6 и пунктом 1 статьи 14 Федерального закона "О лицензировании отдельных видов деятельности" официальный сайт в сети Интернет, на котором должны быть размещены тексты федеральных законов и иных нормативных правовых актов Российской Федерации, устанавливающих обязательные требования к производству маркшейдерских работ, и иная информ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Лицензионный контроль за соблюдением лицензиатом лицензионных требований осуществляется в порядке, установленном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1.04.2010 N 26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К грубым нарушениям лицензиатом лицензионных требований и условий при производстве маркшейдерских работ относятся наруш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оздавшие угрозу человеческой жизни или повлекшие человеческие жертв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здавшие угрозу следующих действий или повлекш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рос газов, прорывы воды, полезных ископаемых, пор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ушение технических устройств, зданий, сооружений, горных выработок, порчу или потери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ение тяжкого вреда здоровь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ение средней тяжести вреда здоровью (не менее 5 челове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21:45Z</dcterms:created>
  <dc:creator/>
  <dc:description/>
  <dc:language>en-US</dc:language>
  <cp:lastModifiedBy/>
  <dcterms:modified xsi:type="dcterms:W3CDTF">2011-03-31T09:23:34Z</dcterms:modified>
  <cp:revision>2</cp:revision>
  <dc:subject/>
  <dc:title/>
</cp:coreProperties>
</file>