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м кад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оциальной поли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декабря 2003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декабря 2003 г. N 12-26/1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готовки и аттестации лиц, ответств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е производство работ подъемниками, на курс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елев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ительная зап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Программа и экзаменационные билеты разработаны Учебно-методическим центром Минэнерго России. Программа разработана в соответствии с требованиями Федерального закона "О промышленной безопасности опасных производственных объектов",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Правил устройства и безопасной эксплуатации подъемников (вышек) (ПБ 10-611-03) &lt;*&gt;,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предназначена для подготовки лиц, ответственных за безопасное производство работ подъемниками. Подготовка и аттестация проводится в учебных центрах и организациях, эксплуатирующих опасные производственные объекты, подконтрольные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требованиям Правил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указанных работников в качестве лиц, ответственных за безопасное производство работ подъемниками, производится после проверки знаний соответствующих разделов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ются удостоверения установленной Правилами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й пла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готовки лиц, ответ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0"/>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час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одное занят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сведения о промышленной без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сведения о подъемниках (вышках)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приборам и устройствам безопас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надзору и обслуживанию подъемник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должностной (типовой) инструкции для  </w:t>
              <w:br/>
              <w:t xml:space="preserve">лиц, ответственных за безопасное производство    </w:t>
              <w:br/>
              <w:t xml:space="preserve">работ подъемникам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ок обучения и аттестации обслуживающего     </w:t>
              <w:br/>
              <w:t xml:space="preserve">персонал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изводственной (типовой) инструкции </w:t>
              <w:br/>
              <w:t xml:space="preserve">для машинистов подъемников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изводственной (типовой) инструкции </w:t>
              <w:br/>
              <w:t xml:space="preserve">для рабочих люльки, находящихся на подъемник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к производству работ подъемникам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заме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готовки лиц, ответственных за безопас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Вводное заня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настоящей Программой. Анализ аварийности и травматизма при эксплуатации подъемников (вышек) на объектах. Причины аварий и несчастных случаев и меры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Общие сведения о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О промышленной безопасности опасных производственных объектов";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ПБ 03-517-02); Правила устройства и безопасной эксплуатации подъемников (вышек) (ПБ 10-611-03); типовые инструкции для специалистов, и обслуживающего персонала, а также другие нормативные документы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распространения Правил устройства и безопасной эксплуатации подъемников (вышек) (ПБ 10-611-03). Порядок регистрации и пуска в работу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Основные сведения о подъемниках (вы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одъемниках и вышках, подлежащих регистрации в территориальных органах Госгортехнадзора России &lt;*&gt;. Автомобильные, гусеничные, железнодорожные, пневмоколесные на специальном шасси, прицепные, передвижные. Основные технические характеристики подъемников и вышек. Порядок проведения технических освидетельствований подъемников (вышек).</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органы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Требования к приборам и устройств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и конструктивные особенности приборов и устройств безопасности подъемников (вышек). Ограничители предельного груза (ОПГ); анемометры; устройство ориентации пола люльки; устройство блокировки подъема и поворота колен стрелы; устройство аварийного опускания люль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Требования к надзору и обслуживанию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производственного контроля (надзора) за &lt;...&gt; подъемников (вышек). Порядок назначения специалистов по надзору за подъемниками, их права и обязанности, а также специалистов, ответственных за содержание подъемников в исправном состоянии. Порядок назначения лиц, ответственных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Содержание должностной (типовой) инструкции для лиц, ответственных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Обязанности лица, ответственного за безопасное производство работ подъемниками, по созданию необходимых условий на участках работ. Порядок оформления нарядов-допусков на ведение особо опасных работ. Экстренные меры, принимаемые лицом, ответственным за безопасное производство работ, при авариях подъемников и несчаст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Порядок обучения и аттестаци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бучения машинистов подъемников, рабочих люльки, стропальщиков (в необходимых случаях). Требования, предъявляемые Правилами к машинистам, рабочим люльки, стропальщикам. Порядок аттестации обслуживающего персонала. Допуск машинистов, рабочих люльки, стропальщиков к работе с подъемником. Порядок проведения инструктажа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8. Требования производственной (типовой) инструкции для машинист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машинистам. Обязанности машиниста перед началом работы подъемника. Обязанности машиниста во время работы подъемника. Требования безопасности при работе подъемника вблизи ЛЭП. Знаковая сигнализация, применяемая при работе подъемника. Обязанности машиниста по окончании работы подъемника. Обслуживание подъемника и уход за ним. Аварийная остановка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9. Требования производственной (типовой) инструкции для рабочих люльки, находящихся на подъ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к рабочим люльки. Обязанности рабочего люльки перед началом работы подъемника. Обязанности рабочего люльки во время работы подъемника. Меры безопасности при работе подъемника вблизи ЛЭП. Знаковая сигнализация, применяемая при работе подъемника. Обязанности рабочего люльки по окончании работы. Поведение рабочего люльк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0. Требования к производству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техническая подготовка производства работ подъемниками. Содержание проектов, технологических карт и других регламентов. Условия установки подъемников на участках производства работ. Требования безопасности при установке подъемников вблизи ЛЭП. Меры безопасности при подъеме людей в люльке и работе их на высоте. Требования безопасности при работе двух и более подъемников на одной площадке. Меры безопасности при подъеме грузов подъем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1. За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лиц, ответственных за безопасное производство работ подъемниками, за нарушение Правил. Порядок расследования аварий и несчастных случаев, если они произошли при работе подъемников (выше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м кад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оциальной поли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энерго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декабря 2003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декабря 2003 г. N 12-26/1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заменационные биле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аттестации лиц, ответственных за безопасно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заменационные б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назначения лиц, ответственных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уска подъемник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сведения о пневмоколесном подъ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держание должностной инструкции для лиц, ответственных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Журналы и другая документация по безопасному производству работ подъемниками (вышкам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одъ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обслужива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оведения технического освидетельствования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боры безопасност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машиниста по окончании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оказания первой помощи пострадавшему при несчастном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асные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ики (вышки), на которые не распространяются Правила устройства и безопасной эксплуатации подъемников (вышек) (ПБ 10-611-03)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сведения о подъемниках на гусеничн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обязанности машиниста подъемника перед началом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Число рабочих, находящихся в люльке подъемника (в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дачи производственного контроля за соблюдением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ъемники (вышки), на которые распространяются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сведения об автомобильных подъемниках (вы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держание производственной инструкции для машинист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ормы браковки стр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о производствен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надзора и обслуживания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люлькам (площадкам)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машиниста во время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подъема и перемещения грузов подъемниками (в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редства защиты для рабочих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ры безопасности при выполнении ремонтных работ подъем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сведения о прицепных подъем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требования производственных инструкций для рабочих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при установке подъемника (вышки) на участке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мотр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работы подъемников вблизи Л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а безопасности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ветственность лица, ответственного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казание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осмотра грузозахватных приспособлений и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допуска к работе машинист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сведения о железнодорожном подъем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обязанности лица, ответственного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при работе подъемника (вышки) в темн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рганизация надзора за соблюдением требований безопасности при эксплуатации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допуска к работе рабочих люл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граничитель предельного груза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а лица, ответственного за безопасное производство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расследования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ние типовой инструкции для рабочих подъемника (в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грузозахватным приспособлениям для подъема груза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руководителей эксплуатирующих организаций перед пуском подъемника в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аварийной остановк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наковая сигнализация при работе подъемника (в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рядок установки подъемников для работы на краю откоса (кан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сведения о подъемнике на специальном шас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 для эвакуации рабочих из поднятой на высоту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рабочего люльки перед началом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ние наряда-допуска на работу подъемника вблизи Л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одъема и перемещения грузов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овая сигнализация, применяемая при работе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рабочего люльки во время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при выполнении строительных, малярных и других видов работ с помощью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язанности рабочего люльки перед началом работы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применения стр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держание технологических к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ры безопасности при электромонтаж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казание первой помощи пострадавшим при уши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кстильные стропы, их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площадке для установки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ры безопасности при подъеме рабочих в люль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назначения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казание первой помощи при электротрав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нструктивные особенности люлек, применяемых на подъемниках (вы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ие безопасности при выполнении строительно-монтажных работ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асные производственные факторы при работе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осмотра канатных стропов и нормы их бра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при выполнении работ (развешивание реклам и т.д.) подъем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ЛЕТ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входа (посадки) рабочих в люльку подъ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установки подъемника вблизи котлована (кан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аркировка стр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а защиты рабочих лю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 при ремонтных работах на зданиях с помощью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рекомендуемой лит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втомобильные подъемники и вышки. 2-е изд., перераб. и доп. М.: Высшая школа,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устройства и безопасной эксплуатации подъемников (вышек) (ПБ 10-611-03). М.: ГУП "НТЦ "Промышленная безопасность", 2003. Сер. 10. Вып.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Шишков Н.А. Пособие для машинистов по безопасной эксплуатации автомобильных подъемников. М.: ПИО ОБТ,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иповая инструкция по безопасному ведению работ для машинистов подъемников (вышек) (РД 10-199-98). М.: ПИО ОБТ,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иповая инструкция по безопасному ведению работ для рабочих люльки, находящихся на подъемнике (вышке). М.: ПИО ОБТ, 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ишков Н.А. Пособие стропальщику по безопасному ведению работ грузоподъемными кранами. М.: ПИО ОБТ, 19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изводственный контроль за соблюдением требований промышленной безопасности при эксплуатации грузоподъемных машин. М.: ГУП "НТЦ "Промышленная безопасность", 2002. Сер. 10. Вып. 14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уководство по эксплуатации автомобильных подъемников (вы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Федеральный закон от 21.07.97 N 116-ФЗ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40:06Z</dcterms:created>
  <dc:creator/>
  <dc:description/>
  <dc:language>en-US</dc:language>
  <cp:lastModifiedBy/>
  <dcterms:modified xsi:type="dcterms:W3CDTF">2011-04-30T08:41:45Z</dcterms:modified>
  <cp:revision>2</cp:revision>
  <dc:subject/>
  <dc:title/>
</cp:coreProperties>
</file>