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природных ресурсов и эколог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2 октября 2009 г. N 883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распределении полномоч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рганизации надзорной деятельности за объектам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гистрального трубопроводного транспор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обеспечения оптимизации надзора и контроля за проектированием, строительством, эксплуатацией, капитальным ремонтом, реконструкцией, консервацией и ликвидацией объектов магистрального трубопроводного транспорта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становить следующее распределение полномочий территориальных органов по надзору за объектами магистрального трубопроводного транспорт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Территориальные управления осуществляют надзор за организациями, осуществляющими проектирование, строительство, ремонт, эксплуатацию объектов магистрального трубопроводного транспорта и объектов подземного хранения газа, имеющими юридический адрес на территории субъектов Российской Федерации, закрепленных за территориальными управлениями, согласно Прилож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дзор за линейной частью и объектами инфраструктуры линейной части магистральных трубопроводов, эксплуатируемых поднадзорными организациями, осуществляются по всей их протяженности, включая территории других субъектов Российской Федерации, по которым они проходят или на которых находя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уководителям территориальных органов Ростехнадзора до 31 декабря 2009 года принять под надзор объекты магистрального трубопроводного транспорта, отнесенные к их компетенции согласно п. 1 настоящего Прика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ачальнику управления по надзору в химической и нефтеперерабатывающей промышленности Шаталову А.А. совместно с начальником Административного управления Карпенко С.П. и начальником Финансового управления Новиковой Л.В. обеспечить общую координацию и контроль за исполнением территориальными органами Ростехнадзора настоящего Прика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иказ Ростехнадзора от 30 июня 2009 г. N 590 "Об организации надзорной деятельности за объектами магистрального трубопроводного транспорта" считать утратившим сил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Контроль за исполнением Приказа возложить на заместителя руководителя Ростехнадзора Б.А. Крас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о. руководител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А.Красны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Ростехнадзор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2 октября 2009 г. N 88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ределение полномочий территориальных управл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существлению надзорной деятельности за организациями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ющими проектирование, строительство, ремонт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эксплуатацию объектов магистраль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убопроводного транспор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5"/>
      </w:tblGrid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управлений ФСЭТАН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рриториальная принадлежность   </w:t>
              <w:br/>
              <w:t xml:space="preserve">объектов надзора          </w:t>
            </w:r>
          </w:p>
        </w:tc>
      </w:tr>
      <w:tr>
        <w:trPr>
          <w:trHeight w:val="9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Центральное управление ФСЭТАН,   </w:t>
              <w:br/>
              <w:t xml:space="preserve">г. Москва                           </w:t>
              <w:br/>
              <w:t xml:space="preserve">Межрегиональный отдел по надзору за </w:t>
              <w:br/>
              <w:t xml:space="preserve">объектами магистрального            </w:t>
              <w:br/>
              <w:t xml:space="preserve">трубопроводного транспорта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сква, Московская область,         </w:t>
              <w:br/>
              <w:t xml:space="preserve">Смоленская область, Курская обл.,   </w:t>
              <w:br/>
              <w:t xml:space="preserve">Воронежская обл., Белгородская,     </w:t>
              <w:br/>
              <w:t xml:space="preserve">Липецкая обл., Владимирская обл.,   </w:t>
              <w:br/>
              <w:t xml:space="preserve">Ивановская обл., Ярославская        </w:t>
              <w:br/>
              <w:t xml:space="preserve">область, Тверская обл., Тамбовская  </w:t>
              <w:br/>
              <w:t xml:space="preserve">обл., Костромская обл.              </w:t>
            </w:r>
          </w:p>
        </w:tc>
      </w:tr>
      <w:tr>
        <w:trPr>
          <w:trHeight w:val="8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Северо-Западное управление       </w:t>
              <w:br/>
              <w:t xml:space="preserve">ФСЭТАН, г. Санкт-Петербург          </w:t>
              <w:br/>
              <w:t xml:space="preserve">Межрегиональный отдел по надзору за </w:t>
              <w:br/>
              <w:t xml:space="preserve">объектами магистрального            </w:t>
              <w:br/>
              <w:t xml:space="preserve">трубопроводного транспорта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анкт-Петербург, Ленинградская      </w:t>
              <w:br/>
              <w:t xml:space="preserve">область, Новгородская обл.,         </w:t>
              <w:br/>
              <w:t xml:space="preserve">Псковская обл., Мурманская обл.,    </w:t>
              <w:br/>
              <w:t xml:space="preserve">Вологодская обл., Архангельская     </w:t>
              <w:br/>
              <w:t>обл., Республика Карелия, Республика</w:t>
              <w:br/>
              <w:t xml:space="preserve">Коми, Калининградская область       </w:t>
            </w:r>
          </w:p>
        </w:tc>
      </w:tr>
      <w:tr>
        <w:trPr>
          <w:trHeight w:val="72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 Волжско-Окское управление ФСЭТАН,</w:t>
              <w:br/>
              <w:t xml:space="preserve">г. Нижний Новгород                  </w:t>
              <w:br/>
              <w:t xml:space="preserve">Межрегиональный отдел по надзору за </w:t>
              <w:br/>
              <w:t xml:space="preserve">объектами магистрального            </w:t>
              <w:br/>
              <w:t xml:space="preserve">трубопроводного транспорта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жегородская область, Республика   </w:t>
              <w:br/>
              <w:t xml:space="preserve">Мордовия                            </w:t>
            </w:r>
          </w:p>
        </w:tc>
      </w:tr>
      <w:tr>
        <w:trPr>
          <w:trHeight w:val="72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Средне-Поволжское управление     </w:t>
              <w:br/>
              <w:t xml:space="preserve">ФСЭТАН, г. Самара                   </w:t>
              <w:br/>
              <w:t xml:space="preserve">Межрегиональный отдел по надзору за </w:t>
              <w:br/>
              <w:t xml:space="preserve">объектами магистрального            </w:t>
              <w:br/>
              <w:t xml:space="preserve">трубопроводного транспорта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амарская обл., Саратовская обл.,   </w:t>
              <w:br/>
              <w:t xml:space="preserve">Ульяновская область, Пензенская     </w:t>
              <w:br/>
              <w:t xml:space="preserve">область                             </w:t>
            </w:r>
          </w:p>
        </w:tc>
      </w:tr>
      <w:tr>
        <w:trPr>
          <w:trHeight w:val="72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Приволжское управление ФСЭТАН,   </w:t>
              <w:br/>
              <w:t xml:space="preserve">г. Казань                           </w:t>
              <w:br/>
              <w:t xml:space="preserve">Межрегиональный отдел по надзору за </w:t>
              <w:br/>
              <w:t xml:space="preserve">объектами магистрального            </w:t>
              <w:br/>
              <w:t xml:space="preserve">трубопроводного транспорта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спублика Татарстан, Республика    </w:t>
              <w:br/>
              <w:t xml:space="preserve">Марий Эл, Чувашская Республика      </w:t>
            </w:r>
          </w:p>
        </w:tc>
      </w:tr>
      <w:tr>
        <w:trPr>
          <w:trHeight w:val="72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Приуральское управление ФСЭТАН,  </w:t>
              <w:br/>
              <w:t xml:space="preserve">г. Уфа                              </w:t>
              <w:br/>
              <w:t xml:space="preserve">Межрегиональный отдел по надзору за </w:t>
              <w:br/>
              <w:t xml:space="preserve">объектами магистрального            </w:t>
              <w:br/>
              <w:t xml:space="preserve">трубопроводного транспорта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спублика Башкортостан, Пермский   </w:t>
              <w:br/>
              <w:t xml:space="preserve">край, Оренбургская область,         </w:t>
              <w:br/>
              <w:t xml:space="preserve">Кировская область, Удмуртская       </w:t>
              <w:br/>
              <w:t xml:space="preserve">Республика                          </w:t>
            </w:r>
          </w:p>
        </w:tc>
      </w:tr>
      <w:tr>
        <w:trPr>
          <w:trHeight w:val="72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Северо-Кавказкое управление      </w:t>
              <w:br/>
              <w:t xml:space="preserve">ФСЭТАН, г. Краснодар                </w:t>
              <w:br/>
              <w:t xml:space="preserve">Межрегиональный отдел по надзору за </w:t>
              <w:br/>
              <w:t xml:space="preserve">объектами магистрального            </w:t>
              <w:br/>
              <w:t xml:space="preserve">трубопроводного транспорта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снодарский край, Ростовская      </w:t>
              <w:br/>
              <w:t xml:space="preserve">область, Республика Адыгея          </w:t>
            </w:r>
          </w:p>
        </w:tc>
      </w:tr>
      <w:tr>
        <w:trPr>
          <w:trHeight w:val="10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Средне-Кавказское управление     </w:t>
              <w:br/>
              <w:t xml:space="preserve">ФСЭТАН, г. Ставрополь               </w:t>
              <w:br/>
              <w:t xml:space="preserve">Межрегиональный отдел по надзору за </w:t>
              <w:br/>
              <w:t xml:space="preserve">объектами магистрального            </w:t>
              <w:br/>
              <w:t xml:space="preserve">трубопроводного транспорта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вропольский край, Волгоградская  </w:t>
              <w:br/>
              <w:t xml:space="preserve">область, Астраханская обл.,         </w:t>
              <w:br/>
              <w:t xml:space="preserve">Республика Калмыкия, Республика     </w:t>
              <w:br/>
              <w:t xml:space="preserve">Дагестан, Чеченская Республика,     </w:t>
              <w:br/>
              <w:t>Республика Северная Осетия - Алания,</w:t>
              <w:br/>
              <w:t xml:space="preserve">Карачаево-Черкесская Республика,    </w:t>
              <w:br/>
              <w:t xml:space="preserve">Кабардино-Балкарская Республика,    </w:t>
              <w:br/>
              <w:t xml:space="preserve">Республика Ингушетия                </w:t>
            </w:r>
          </w:p>
        </w:tc>
      </w:tr>
      <w:tr>
        <w:trPr>
          <w:trHeight w:val="72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Уральское управление ФСЭТАН,     </w:t>
              <w:br/>
              <w:t xml:space="preserve">г. Екатеринбург                     </w:t>
              <w:br/>
              <w:t xml:space="preserve">Межрегиональный отдел по надзору за </w:t>
              <w:br/>
              <w:t xml:space="preserve">объектами магистрального            </w:t>
              <w:br/>
              <w:t xml:space="preserve">трубопроводного транспорта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ердловская обл., Челябинская      </w:t>
              <w:br/>
              <w:t xml:space="preserve">область, Курганская область,        </w:t>
              <w:br/>
              <w:t xml:space="preserve">Ненецкий автономный округ           </w:t>
            </w:r>
          </w:p>
        </w:tc>
      </w:tr>
      <w:tr>
        <w:trPr>
          <w:trHeight w:val="72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Северо-Уральское управление     </w:t>
              <w:br/>
              <w:t xml:space="preserve">ФСЭТАН, г. Тюмень                   </w:t>
              <w:br/>
              <w:t xml:space="preserve">Межрегиональный отдел по надзору за </w:t>
              <w:br/>
              <w:t xml:space="preserve">объектами магистрального            </w:t>
              <w:br/>
              <w:t xml:space="preserve">трубопроводного транспорта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юменская обл., Ханты-Мансийский    </w:t>
              <w:br/>
              <w:t xml:space="preserve">автономный округ - Югра,            </w:t>
              <w:br/>
              <w:t xml:space="preserve">Ямало-Ненецкий автономный округ     </w:t>
            </w:r>
          </w:p>
        </w:tc>
      </w:tr>
      <w:tr>
        <w:trPr>
          <w:trHeight w:val="9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 Западно-Сибирское управление    </w:t>
              <w:br/>
              <w:t xml:space="preserve">ФСЭТАН, г. Новосибирск              </w:t>
              <w:br/>
              <w:t xml:space="preserve">Межрегиональный отдел по надзору за </w:t>
              <w:br/>
              <w:t xml:space="preserve">объектами магистрального            </w:t>
              <w:br/>
              <w:t xml:space="preserve">трубопроводного транспорта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восибирская область, Омская обл., </w:t>
              <w:br/>
              <w:t xml:space="preserve">Томская обл., Кемеровская область,  </w:t>
              <w:br/>
              <w:t xml:space="preserve">Иркутская обл., Красноярский край,  </w:t>
              <w:br/>
              <w:t xml:space="preserve">Алтайский край, Республика Тыва,    </w:t>
              <w:br/>
              <w:t xml:space="preserve">Республика Хакасия, Алтайский край, </w:t>
              <w:br/>
              <w:t xml:space="preserve">Забайкальский край, Республика      </w:t>
              <w:br/>
              <w:t xml:space="preserve">Бурятия                             </w:t>
            </w:r>
          </w:p>
        </w:tc>
      </w:tr>
      <w:tr>
        <w:trPr>
          <w:trHeight w:val="72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 Дальневосточное управление      </w:t>
              <w:br/>
              <w:t xml:space="preserve">ФСЭТАН, г. Хабаровск                </w:t>
              <w:br/>
              <w:t xml:space="preserve">Межрегиональный отдел по надзору за </w:t>
              <w:br/>
              <w:t xml:space="preserve">объектами магистрального            </w:t>
              <w:br/>
              <w:t xml:space="preserve">трубопроводного транспорта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абаровский край, Приморский край,  </w:t>
              <w:br/>
              <w:t xml:space="preserve">Камчатский край, Сахалинская        </w:t>
              <w:br/>
              <w:t xml:space="preserve">область, Магаданская обл.,          </w:t>
              <w:br/>
              <w:t xml:space="preserve">Республика Саха (Якутия), Амурская  </w:t>
              <w:br/>
              <w:t xml:space="preserve">обл., Еврейская автономная область  </w:t>
            </w:r>
          </w:p>
        </w:tc>
      </w:tr>
      <w:tr>
        <w:trPr>
          <w:trHeight w:val="72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 Приокское управление ФСЭТАН,    </w:t>
              <w:br/>
              <w:t xml:space="preserve">г. Тула                             </w:t>
              <w:br/>
              <w:t xml:space="preserve">Межрегиональный отдел по надзору за </w:t>
              <w:br/>
              <w:t xml:space="preserve">объектами магистрального            </w:t>
              <w:br/>
              <w:t xml:space="preserve">трубопроводного транспорта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рянская обл., Калужская обл.,      </w:t>
              <w:br/>
              <w:t xml:space="preserve">Тульская обл., Рязанская обл.,      </w:t>
              <w:br/>
              <w:t xml:space="preserve">Орловская обл.  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7:12:11Z</dcterms:created>
  <dc:creator/>
  <dc:description/>
  <dc:language>en-US</dc:language>
  <cp:lastModifiedBy/>
  <dcterms:modified xsi:type="dcterms:W3CDTF">2011-05-02T17:13:26Z</dcterms:modified>
  <cp:revision>2</cp:revision>
  <dc:subject/>
  <dc:title/>
</cp:coreProperties>
</file>