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января 2001 г. N 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31 января 2001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классификации аварий и инцидент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опасных производственных объектах химической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ефтехимической и нефтеперерабатывающе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мышленности &lt;*&gt;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 09-398-01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азработаны и внесены управлением по надзору в химической, нефтехимической и нефтеперерабатывающей промышлен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по классификации аварий и инцидентов на опасных производственных объектах химической, нефтехимической и нефтеперерабатывающей промышленности разработаны в соответствии с Федеральным законом "О промышленной безопасности опасных производственных объектов" от 21.07.97 N 116-ФЗ, Положением о порядке технического расследования причин аварий на опасных производственных объектах, утвержденным Постановлением Госгортехнадзора России от 08.06.99 N 40, другими нормативно - техническими и методическими документами, действующими в системе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разработки Методических рекомендаций - необходимость установления критериев, на основании которых осуществляется разделение на аварии и инциденты согласно определениям этих терминов, принятым в статье 1 "Основные понятия" Федерального закона "О промышленной безопасности опасных производственных объектов", и приведения действующей нормативно - технической документации, которая учитывает классификацию аварий и инцидентов, в соответствие с принятыми терминологией и требованиями по классификации аварий и инцид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Методические рекомендации устанавливают требования по классификации аварий и инцидентов на предприятиях и в организациях, эксплуатирующих опасные производственные объекты химической, нефтехимической, нефтеперерабатывающей промышленности, взрывопожароопасные и вредные химические объекты других отраслей промышлен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предназначены для использования при идентификации происходящих аварий и инцидентов на предприятиях химической, нефтехимической и нефтеперерабатывающе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ья 1 Федерального закона "О промышленной безопасности опасных производственных объектов" опреде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цидент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ящие в определение термина "инцидент" пон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технического устройства - временная утрата техническим устройством, применяемым на опасном производственном объекте, способности функционировать по назначению в режиме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ие технического устройства - утрата отдельной частью технического устройства, применяемого на опасном производственном объекте, способности обеспечивать функциональное назна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риложением 4 к Положению о порядке технического расследования причин аварий на опасных производственных объектах, в котором дан примерный перечень видов аварий по отраслям (направлениям) надзора, к авариям в химической, нефтехимической и нефтеперерабатывающей промышленности относятся взрывы, загорания и (или) выбросы опасных веществ, разрушения сооружений, технических устройств или их эле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авильной идентификации аварий и инцидентов, происходящих на предприятиях химического комплекса, устанавливаются перечни характерных аварий, классифицируемых по вызвавшим их опасным факторам, и инцидентов, классифицируемых, как правило, по последствиям (в том числе по возможным последствиям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лассификация аварий на опас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ах химической, нефтехимическ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нефтеперерабатывающей промышлен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упорядочения отнесения происходящих аварий к тому или иному виду вводится следующая их классификац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взрыв пылегазовоздушной смеси с возгоранием (в технологической системе, производственном помещении, на открытой площадк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взрыв реакционной среды внутри технологической системы (аппарата) в результате отклонения параметров технологического процесса от регламентированных знач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ожар, связанный с розливом взрывопожароопасных веществ (неконтролируемое горение, причинившее материальный ущерб, вред жизни и здоровью людей, интересам общества и окружающей природной сред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выброс или истечение химически опасных, взрывоопасных и горючи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олное или частичное разрушение (повреждение) технологического оборудования и трубопроводов, зданий и сооружений, не связанное с взрывом, пожар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события, перечисленные в п. п. 1 - 5, в результате которых имеются пострадавшие, полностью или частично выведено из строя оборудование и прекращен выпуск продукции (без учета перехода на резервное оборудован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взрыв пылегазовоздушной смеси без возгорания (хлопок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загорание, самовозгорание в результате утечки опасных веществ (взрывопожароопасных и химически опасных) при разгерметизации технологической системы, не повлекшие за собой вывода из строя технологическ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переполнение емкостной аппаратуры (железнодорожных цистерн, резервуаров, аппаратов, контейнеров, баллонов и другого оборудования) с розливом взрывопожароопасных и вредных продук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 инцидентов на опас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ах химической, нефтехимическ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нефтеперерабатывающей промышлен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циден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или повреждение деталей и узлов технических устройств, применяемых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е от режима технологического процесса, не вызвавшее создания аварийной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батывание предохранительных клапанов, мембранных предохранительны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я требований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Техническому расследованию подлежат аварии (в соответствии с требованиями Положения о порядке технического расследования причин аварий на опасных производственных объектах) и инциденты (в соответствии с порядком, установленным руководителем организации по согласованию с территориальным органом Госгортехнадзора Росс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риториальные органы Госгортехнадзора России в течение суток с момента происшедшей аварии передают в Госгортехнадзор России оперативные сообщения об аварии на опасном производственном объекте по установленной форм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7:59Z</dcterms:created>
  <dc:creator/>
  <dc:description/>
  <dc:language>en-US</dc:language>
  <cp:lastModifiedBy/>
  <dcterms:modified xsi:type="dcterms:W3CDTF">2011-04-07T12:09:17Z</dcterms:modified>
  <cp:revision>2</cp:revision>
  <dc:subject/>
  <dc:title/>
</cp:coreProperties>
</file>