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numPr>
          <w:ilvl w:val="0"/>
          <w:numId w:val="0"/>
        </w:numPr>
        <w:ind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28 марта 2001 г. N 241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 мерах по обеспечению промышленной безопасност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пасных производственных объектов на территор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оссийской Федерации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й Правительства РФ от 01.02.2005 N 49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2.04.2009 N 351, от 04.02.2011 N 48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лях обеспечения безопасной эксплуатации опасных производственных объектов на территории Российской Федерации Правительство Российской Федерации постановля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ринять предложение Федерального горного и промышленного надзора России, согласованное с Министерством промышленности, науки и технологий Российской Федерации, Министерством экономического развития и торговли Российской Федерации, Министерством юстиции Российской Федерации и другими заинтересованными федеральными органами исполнительной власти, об организации работы по развитию и внедрению системы контроля, позволяющего осуществлять экспертизу промышленной безопасности и проводить техническое диагностирование без нарушения пригодности к дальнейшему применению и эксплуатации проверяемых технических устройств, оборудования и сооружений (неразрушающий контроль), для принятия решения о продлении срока их безопасной эксплуатации на опасных производственных объектах (определение остаточного ресурса) на территории Российской Федер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Установить, что продление срока безопасной эксплуатации технических устройств, оборудования и сооружений, эксплуатируемых на опасных производственных объектах (определение остаточного ресурса) на территории Российской Федерации, осуществляется в порядке, определяемом Федеральной службой по экологическому, технологическому и атомному надзору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й Правительства РФ от 01.02.2005 N 49, от 22.04.2009 N 351, от 04.02.2011 N 48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Правительств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Кас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10:00Z</dcterms:created>
  <dc:creator/>
  <dc:description/>
  <dc:language>en-US</dc:language>
  <cp:lastModifiedBy/>
  <dcterms:modified xsi:type="dcterms:W3CDTF">2011-04-04T11:27:03Z</dcterms:modified>
  <cp:revision>3</cp:revision>
  <dc:subject/>
  <dc:title/>
</cp:coreProperties>
</file>