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1 декабря 1998 г. N 79</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равил устройства и безопас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грузоподъемных кранов-манипуля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авила устройства и безопасной эксплуатации грузоподъемных кранов-манипуля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Д.Лозов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1 декабря 1998 г. N 7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безопасной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х кранов-манипулято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Б 10-257-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зработаны в соответствии с Федеральным законом "О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и редактировании Правил были учтены замечания и предложения министерств, ведомств, научно-исследовательских институтов, организаций, предприятий-изготовителей, органов госгортехнадзора и других заинтересован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ах изложены нормы, которым должны отвечать изготавливаемые грузоподъемные краны-манипуляторы, а также требования по обеспечению безопасности при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носят нормативно-технический характер, в связи с чем не требуют государственной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обязательны для исполнения руководящими и инженерно-техническими работниками, связанными с проектированием, изготовлением, доизготовлением, реконструкцией, ремонтом и эксплуатацией грузоподъемных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в действие настоящих Правил теряют силу Правила устройства и безопасной эксплуатации грузоподъемных кранов, утвержденные Госгортехнадзором России 30.12.92, в части, относящейся к кранам-манипуляторам, а также Требования к проектированию и изготовлению грузоподъемных кранов-манипуляторов (РД 10-146-97), утвержденные Постановлением Госгортехнадзора России от 29.08.97 N 2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устройства и безопасной эксплуатации грузоподъемных кранов-манипуляторов &lt;*&gt; разработаны в соответствии с Федеральным законом "О промышленной безопасности опасных производственных объектов" и обязательны для всех организаций независимо от их организационно-правовой формы и формы собственности, а также для индивидуальных предпринимател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Прави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е Правила устанавливают требования к проектированию, устройству, изготовлению, доизготовлению &lt;*&gt;, реконструкции, ремонту и эксплуатации грузоподъемных кранов-манипуляторов &lt;**&gt;, их узлов и механизмов, а также грузозахватных органов и приспособлени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изготовление - привязка, изготовление опорных рам и монтаж краноманипуляторной установки (КМУ) на транспортном сред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раны-манипулято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е Правила распростран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аны-манипуляторы: автомобильные, пневмоколесные, короткобазовые, гусеничные, на специальном шасси, на шасси колесного и гусеничного тракторов, рельсовые, железнодорожные, переставные, прицепные, самоустанавливающиеся, устанавливаемые на фундаменте (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рузозахватные органы (крюки, грейферы, электромагниты и т.п.), применяемые на грузоподъемных кранах-манипулят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ъемные грузозахватные приспособления (стропы, захваты, траверс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е Правила не распростран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нипуляторы, установленные в шахтах горнодобывающей промышленности, на морских и речных судах и иных плавучи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анипуляторы, применяемые в робототехнических системах (манипуляторы перегрузочные электрические типа МПЭ, манипуляторы пневматические сбалансированные типа МГТС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нипуляторы по обработке древесины, указанные в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раны-манипуляторы, предназначенные для работы только со специальным навесным оборудованием (вибропогружателями, шпунтовыдергивателями, люльками, буровым оборудование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пециальные краны-манипуляторы военного ведом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зработку нормативных документов на краны-манипуляторы осуществляют головные научно-исследовательские организации с учетом требований настоящих Правил, государственных и международ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оектирование, изготовление, доизготовление, реконструкция и ремонт кранов-манипуляторов и их узлов, поставляемых как готовые изделия, должны производиться в соответствии с настоящими Правилами, государственными и международными стандартами и другими нормативными документами, указанными в настоящих Прави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тветственность за качество проекта, изготовления, доизготовления, реконструкции и ремонта кранов-манипуляторов, их узлов и грузозахватных органов, а также за соответствие их настоящим Правилам и другим нормативным документам несет организация, выполнившая соответствующ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сновные термины и определения, применяемые в тексте настоящих Правил, приведены в Приложении 1. Перечень государственных и международных стандартов и других нормативных документов по кранам-манипуляторам, действующих в России, приведен в Приложении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ир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зработка проектов на изготовление и доизготовление кранов-манипуляторов, краноманипуляторных установок (КМУ), их узлов, механизмов и приборов безопасности выполняется специализированной организацией, имеющей разрешение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зработка проектов на изготовление и доизготовление кранов-манипуляторов, предназначенных для работы во взрывопожароопасных средах, должна производиться по специальным техническим заданиям, согласованным со специализированной научно-исследовательской организацией, имеющей разрешение (лицензию) Госгортехнадзора России. Проектом должны быть предусмотрены меры по созданию безопасных условий для работы крана-манипулятора в тако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работы крана-манипулятора во взрывопожароопасной среде (с указанием категории среды) должна быть указана в его паспорте, а также в руководстве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проектировании кранов-манипуляторов, предназначенных для эксплуатации в исполнении У по ГОСТ 15150, должна предусматриваться температура рабочего состояния до -40 °C, нерабочего состояния и хранения не ниже -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кранов-манипуляторов, предназначенных для эксплуатации при температуре ниже -40 °C, должно предусматриваться исполнение ХЛ по ГОСТ 151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Грузоподъемность, грузовой момент и другие параметры, а также габариты крана-манипулятора должны соответствовать государственным стандартам, а при их отсутствии - нормативным документам, разработанным головной научно-исследовательской организацией, или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Краны-манипуляторы должны быть устойчивы в рабочем состоянии. Устойчивость кранов-манипуляторов должна быть проверена расчетом в соответствии с нормативными документами, разработанными головной научно-исследовательской организацией и согласованными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Грузовые лебедки, оборудованные механическими приспособлениями для их включения или переключения скоростей рабочих движений, должны быть устроены таким образом, чтобы самопроизвольное включение или расцепление их было невозможно; должна быть также исключена возможность отключения привода без наложения тормозов. Применение фрикционных и кулачковых муфт на лебедк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В узлах механизмов крана-манипулятора, передающих крутящий момент, должны применяться шлицевые, шпоночные и фланцевые болтовые разъем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Болтовые, шпоночные соединения механизмов кранов-манипуляторов должны быть предохранены от самопроизвольного развинчивания или разъ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Ручные удлинители стрелового оборудования должны иметь надежное устройство для их фиксации от самопроизвольного движения при работе и транспортировании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В сдвоенных полиспастах механизмов подъема и телескопирования установка уравнительного блока или рычага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в качестве уравнительного устройства неподвижного сектора с профилем, повторяющим ручей канатного блока, причем угол сектора и его расположение должны обеспечивать сход с него каната без перег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Металлические конструкции и детали крана-манипулятора должны быть предохранены от коррозии. В коробчатых и трубчатых металлоконструкциях кранов-манипуляторов, работающих на открытом воздухе, должны быть предусмотрены устройства против скопления в них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К механизмам, приборам безопасности, аппаратам и органам управления, гидрооборудованию, электрооборудованию и элементам металлоконструкций кранов-манипуляторов, требующим технического обслуживания, должен быть обеспечен безопас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Гидрооборудование кранов-манипуляторов должно соответствовать требованиям настоящих Правил, государственных стандартов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Комплектующие гидрооборудования (насосы и гидромоторы, гидрораспределители, предохранительные клапаны, гидроцилиндры, рукава) должны иметь паспорт или другой документ, подтверждающий их ка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Конструкция гидросистемы должна исключать возм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вреждения гид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рыва трубопроводов, рукавов, их соединений, повреждение их элементов от соприкосновения с металлоко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Соединения трубопроводов, в том числе рукавов, и места подключения приборов должны быть гермети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Гидропривод должен исключать возможность самопроизвольного опускания груза или стрелы при падении давления в гидросистеме, разрыве гибких трубопроводов, рукавов и/или повреждении 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Трубопроводы гидросистемы должны быть надежно закреплены, предохранены от опасных колебаний и повреждений. Гибкие рукава должны быть размещены в местах, исключающих возможность их механического повреждения в результате соприкосновения с элементами металлоконструкций. Гибкие рукава, находящиеся в кабине, должны иметь предохранительный кожух или э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Замена гидрооборудования, трубопроводов и фильтров на кране-манипуляторе должна производиться без слива рабочей жидкости из гидроб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Фильтрование рабочей жидкости должно быть непрерывным. Степень фильтрации должна устанавливаться с учетом требований, записанных в технической документации на гидрооборудование. Степень загрязнения основных фильтров должна быть контролируемой без их раз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Каждый гидравлический контур следует предохранять от недопустимого давления предохранительным клапаном, отрегулированным на требуемое давление. Отрегулированные гидроклапаны должны быть опломбированы. Гидравлические контуры, предохраняемые от превышения давления, могут иметь один общий предохранитель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насосом и предохранительным клапаном не допускается устанавливать запор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Конструкция гидросистемы должна быть обеспечена устройством, позволяющим контролировать загрязненность рабочей жидкости. Фильтр, установленный на линии слива, должен иметь перепускно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На гидробаке должны быть указаны максимальный и минимальный уровни рабочей жидкости. При этом должен быть обеспечен безопасный контроль уровня рабочей жидкости при помощи масломерного стекла. Применение щупов не допускается. При использовании на кране-манипуляторе нескольких гидробаков они должны иметь разную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Электрооборудование кранов-манипуляторов, его монтаж и заземление должны отвечать требованиям действующих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Подача напряжения на кран-манипулятор от внешней сети должна осуществляться через вводное устройство, имеющее ручной привод для снятия напряжения. Вводное устройство должно быть оборудовано индивидуальным ключ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У кранов-манипуляторов с электроприводом при питании от внешней сети их металлические части (несущие металлоконструкции, механизмы, корпуса электродвигателей, кожухи аппаратов, металлические оболочки проводов и кабелей, защитные трубы и т.п.), не входящие в электрическую цепь, но могущие попасть под напряжение вследствие порчи изоляции, должны быть заземлены в соответствии с действующими Правилами устройства электроустанов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Грузозахватные орга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Грузовые крюки должны соответствовать требованиям ГОСТ 2105. Размеры и основные параметры крюков должны приниматься по ГОСТ 6627. Допускается применение других крюков по согласованию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Крепление крюка к траверсе должно исключать самопроизвольное отвинчивание гайки. Если стопорение гайки производится планкой, то она должна вкладываться в пазы, профрезерованные в верхней части хвостовика крюка и гайки, и фиксироваться в пазах болтом (болтами) без возможности самопроизвольного отвертывания. Допускается стопорение гайки крюков грузоподъемностью менее 5 т производить штиф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Грузовые крюки должны иметь предохранительные замки, предотвращающие самопроизвольное выпадение съемных грузозахватных приспособлений. Замки для крюков должны изготавливаться по ГОСТ 128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е крюки грузоподъемностью более 3 т должны быть установлены на подшипниках к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Грузовые крюки специального исполнения должны снабжаться паспортом с указанием предприятия-изготовителя, номера крюка, грузоподъемности, материала, из которого он изготовлен, 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Сменные грузозахватные органы с гидроприводом должны иметь устройства (по техническим условиям) для подключения (отключения) их к гидромагистралям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Конструкция грейфера должна исключать самопроизвольное его раскрыт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Кана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тальные канаты, применяемые на кранах-манипуляторах в качестве грузовых и стреловых, должны отвечать государственным стандартам и иметь сертификат или копию сертификата предприятия-изготовителя канатов об их испытании в соответствии с ГОСТ 3241. При получении канатов, не снабженных сертификатом, они должны быть подвергнуты испытанию в соответствии с ГОСТ 3241. Канаты, не снабженные сертификатом или свидетельством об их испытании, к использованию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Крепление и расположение канатов на кранах-манипуляторах должны исключать возможность их спадания с барабанов или блоков и перетирания вследствие соприкосновения с элементами металлоконструкций или с другими кан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етля на конце каната при креплении его на кране-манипуляторе должна быть выполнена с применением коуша с заплеткой свободного конца каната или установкой зажимов, стальной кованой, штампованной литой втулки с закреплением клином, а также путем заливки конца каната легкоплавким сплавом или другим способом в соответствии с нормативными документами. Применение сварных втулок не допускается. Корпуса, втулки и клинья не должны иметь острых кромок, о которые может перетираться кан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ри заплетке число проколов каната каждой прядью должно быть равно четырем при диаметре каната до 15 мм и пяти при диаметре каната от 15 до 28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ний прокол каждой прядью должен производиться половинным числом ее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следний прокол делать половинным числом прядей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зажимов определяется при проектировании, но должно быть не менее трех. Шаг расположения зажимов и длина свободного конца каната за последним зажимом должны составлять не менее шести диаметров каната. Скобы зажима должны устанавливаться на конец каната. Гайки крепления скобы зажима должны быть предохранены от самопроизвольного отвинчивания. Установка зажимов горячим (кузнечным) способом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Крепление каната к барабану должно производиться способом, допускающим возможность замены каната. В случае применения прижимных планок их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свободного конца каната от последнего зажима должна быть не менее двух диаметров каната. Изгибать свободный конец каната под прижимной планкой или на расстоянии от планки, составляющем менее трех диаметров канат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Выбор стальных канатов должен производиться по нормативным документам. При проектировании, а также перед установкой на кран канаты должны быть проверены расчетом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0 &gt;= Zp x S,</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0 - разрывное усилие каната в целом, принимаемое по сертификату на канат,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p - минимальный коэффициент использования каната, определяемый по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наибольшее натяжение ветви каната, определенное без учета динамических нагрузок, но с учетом к.п.д. канатно-блочной системы, и указанное в паспорте крана-манипулятора, H.</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коэффициенты использования кана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а классификации    │Рабочее состояние│      Монта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жима) механиз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ана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вижные│непод- │подвижные│не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ижные │         │виж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ИСО 4301/1│по ГОСТ 25835│                Z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3     │      1М     │   3,55  │  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4     │      2М     │   4,00  │  3,5  │   3,05  │  2,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5     │      3М     │   4,50  │  4,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6     │      4М     │   5,60  │  4,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сертификате испытания каната дано только суммарное разрывное усилие проволок каната, величина F0 может быть определена путем умножения суммарного разрывного усилия на 0,8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Цеп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ластинчатые цепи должны соответствовать ГОСТ 191. Сварные и штампованные цепи, применяемые в качестве грузовых, должны соответствовать ГОСТ 228 и другим нормативным документам, согласованным в установленном порядке. Якорные цепи могут применяться без распорок и с распор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Цепи должны иметь сертификат предприятия-изготовителя об их испытании и соответствии государственному стандарту, по которому эти цепи изготовлены, или другим нормативным документам, согласова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указанного сертификата должны быть проведены испытания образца цепи, замеры ее геометрических параметров и проверка соответствия цепи государственному стандарту. Результаты испытаний должны быть оформлены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Крепление и расположение цепей на кране-манипуляторе должны исключать возможность их спадания со звездочек и повреждение вследствие соприкосновения с элементами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Минимальные значения коэффициента запаса прочности сварной цепи, определяемого отношением разрушающей нагрузки к наибольшему натяжению, приведенному в паспорте крана, указаны в табл.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коэффициенты запаса проч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цеп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цепи         │ Группа классификации (режи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еханизма по ИСО 430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3 - М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ая, работающая на гладком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раба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вая, работающая на звездочке│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иброван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Сращивание цепей допускается электросваркой новых вставленных звеньев или с помощью специальных соединительных звеньев. После сращивания цепь должна быть испытана в течение 10 мин. нагрузкой, на 25% превышающей наибольшее натяжение, указанное в паспорте крана-манипуля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Барабаны, блоки и звездоч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Минимальные диаметры барабана, блока и уравнительного блока, огибаемых стальными канатами, определяются по формул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1 &gt;= h1 x d; D2 &gt;= h2 x d; D3 &gt;= h3 x d,</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1, D2, D3 - диаметры соответственно барабана, блока и уравнительного блока по осевой линии навитого каната,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1, h2, h3 - коэффициенты для определения диаметров соответственно барабана, блока, уравнительного блока по осевой линии навитого каната, мм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диаметр каната,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коэффициен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бора диаметров барабана (h1), блока (h2)</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равнительного блока (h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а классификации (режима) механизма │     Коэффицие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ИСО 4301/1   │    по ГОСТ 25835    │   h1  │   h2  │  h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3         │          1М         │  14,0 │  16,0 │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4         │          2М         │  16,0 │  18,0 │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5         │          3М         │  18,0 │  20,0 │ 1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6         │          4М         │  20,0 │  22,4 │ 1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Сварные калиброванные и пластинчатые цепи при работе на звездочке должны находиться одновременно в полном зацеплении не менее чем с двумя зубьями звезд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Канатоемкость барабана должна быть такой, чтобы при нижн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Барабаны под однослойную навивку каната должны иметь нарезанные по винтовой линии канавки. У кранов-манипуляторов с канатными грейферами, при работе которых возможны рывки и ослабление каната, барабаны должны иметь канавку глубиной не менее половины диаметра каната или снабжаться устройством, обеспечивающим правильную укладку каната на бараб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гладкого барабана допускается в тех случаях, когда по конструктивным причинам необходима многослойная навивка каната на барабан, а также при навивке на барабан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Гладкие барабаны и барабаны с канавками, предназначенные для многослойной навивки каната, должны иметь реборды с обеих сторон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рабаны с канавками, предназначенные для однослойной навивки двух ветвей каната, могут не иметь реборд, если ветви навиваются от краев барабана к середине. При навивке на барабан с канавками одной ветви каната такой барабан может не иметь реборды со стороны крепления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борды барабана для каната должны возвышаться над верхним слоем навитого каната не менее чем на два его диаметра, а для цепей - не менее чем на ширину звена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При многослойной навивке каната на барабан должна быть обеспечена правильная укладка кажд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Канатные блоки должны иметь устройства, исключающие выход каната из ручья блока. Зазор между указанным устройством и ребордой блока должен составлять не более 20% от диаметра кана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Тормо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Грузовые и стреловые лебедки с машинным приводом должны быть снабжены тормозами нормально закрытого типа, автоматически размыкающимися при включении привода. Грузовые лебедки с ручным приводом должны быть снабжены автоматически действующими грузоупорными тормо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Тормоза грузовой и стреловой лебедок должны иметь неразмыкаемую кинематическую связь с барабаном. Тормоз грузовой лебедки должен обеспечивать тормозной момент с учетом запаса торможения не менее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На механизмах передвижения рельсовых кранов-манипуляторов должны устанавливаться тормоза нормально закрыт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амоходных кранах-манипуляторах, механизмы передвижения которых оборудованы управляемыми тормозами нормально открытого типа, должны устанавливаться также стояночные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а на механизмах передвижения железнодорожных кранов-манипуляторов должны соответствовать нормативным документам МП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На механизмах поворота кранов-манипуляторов, работающих на открытом воздухе, или кранов-манипуляторов группы классификации (режима) М3 и более, работающих в помещении, должны быть установлены тормоза нормально закрыт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устанавливать тормоза на реечные механизмы поворота. Червячные передачи не должны применяться в качестве тормоза. В обоснованных случаях допускается установка дополнительного устройства для плавного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мыкание тормоза осуществляется при помощи пружины, то оно должно производиться усилием сжатой пру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Тормоза механизмов передвижения и поворота у кранов-манипуляторов, работающих на открытом воздухе, должны обеспечивать остановку и удержание крана-манипулятора при действии максимально допустимой скорости ветра по ГОСТ 1451 для рабочего состояния крана-манипулятора с учетом допустимого его нак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Тормоза должны быть защищены от прямого попадания влаги или мас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Ходовые колес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Ходовые колеса механизмов передвижения рельсовых кранов-манипуляторов должны быть стальными коваными, катаными, штампованными или литыми. Кованые колеса должны соответствовать ГОСТ 286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Колеса должны быть двухребордными. Применение безребордных или одноребордных колес допускается при наличии устройств, исключающих сход колеса с рель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Опорные устройства, детали, упоры и буфе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Выносные опоры кранов-манипуляторов должны быть снабжены подпятниками и при необходимости дополнительными подкладками. Балки выносных опор должны иметь устройства для надежного их фиксирования в транспортном положении. При ручном выдвижении балки должны иметь ру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Усилие для поднятия, выдвижения вручную выносных опор кранов-манипуляторов или их частей не должно превышать 200 Н. При большем усилии выносные опоры должны иметь машинный 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Рельсовые краны-манипуляторы должны быть снабжены опорными деталями на случай поломки колес и осей. Опорные детали должны устанавливаться на расстоянии не более 20 мм от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На концах кранового рельсового пути для предупреждения схода с них крана-манипулятора должны быть установлены у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льсовые краны-манипуляторы для смягчения возможного удара об упоры или друг о друга должны быть снабжены упругими буферными устройств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Приборы и устройства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Краны-манипуляторы с машинным приводом должны быть оборудованы концевыми выключателями для автоматическ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узозахватного органа крана-манипулятора с канатной подвеской в крайних верхнем и нижнем поло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ханизма передвижения рельсового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ханизма поворота для ограничения вращения, кроме реечны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Концевые выключатели после отключения механизма должны обеспечивать возможность движения в обрат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Концевой выключатель механизма подъема груза с канатной подвеской должен быть установлен так, чтобы после остановки грузозахватного органа (при его подъеме) зазор между грузозахватным органом и конструкциями (упором, стрелой, блоком и т.п.) был не менее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На кранах-манипуляторах с подъемной кабиной должно быть установлено устройство, предотвращающее рабочие движения и подъем (опускание) кабины при не закрытой на запор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Краны-манипуляторы в соответствии с техническими условиями для предупреждения их разрушения и/или опрокидывания должны быть оборудованы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действия ограничителя грузоподъемности должно быть возможно опускание груза или включение других механизмов для уменьшения грузового момента. Необходимость оснащения кранов-манипуляторов ограничителем грузоподъемности определяется головной научно-исследовательск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У кранов-манипуляторов, грузоподъемность которых меняется с изменением вылета, должен быть предусмотрен указатель грузоподъемности, соответствующей установленному вылету. Шкала (табло) указателя грузоподъемности должна быть отчетливо видна с рабочего места оператора (машиниста). Допускается вместо указателя устанавливать таблич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На кране-манипуляторе в соответствии с техническими условиями должны быть установлены указатели угла наклона (креномеры, сигнализаторы к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Краны-манипуляторы должны быть снабжены звуковым сигнальным прибором, звук которого должен быть слышен в рабоче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У кранов-манипуляторов с гидравлическим приводом на линии напора каждого насоса должны быть установлены предохранительн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У кранов-манипуляторов на боковых поверхностях ручных удлинителей стрелы при их выдвинутом положении должны быть видны надписи, указывающие номинальную грузоподъемность крана-манипулятора при выдвинутом положении этих удлинителей. Надпись должна быть различима с рабочего места оператора (машини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Кабины и пульты упра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Кабины и пульты управления кранов-манипуляторов должны соответствовать требованиям настоящих Правил, государственных стандартов и других нормативных документов. Необходимость установки кабины определяется техническим зад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Кабина крана-манипулятора должна иметь световые проемы, выполненные из небьющегося (безосколочного) стекла. Лобовое стекло кабины должно быть оборудовано устройством для его очистки и солнцезащитным щит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В кабине, кроме двери, должны быть предусмотрены открывающееся окно или лю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Если в кабину к аппаратам подается напряжение более 42 В, то на полу кабины должен быть устроен настил из изоляционного материала, покрытый диэлектрическим ковриком. Резиновые коврики можно укладывать только в местах обслуживания электрооборудования, работающего от напряжения более 42 В, на расстоянии не более 500 мм от эт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Кабина должна быть оборудована стационарным креслом для оператора, устроенным и размещенным так, чтобы можно было сидя управлять аппаратами и вести наблюдение за грузом. Должны быть предусмотрены возможность регулировки положения сиденья по высоте и в горизонтальной плоскости, а также изменение угла наклона спи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Кабина должна быть выполнена и оборудована таким образом, чтобы был обеспечен надлежащий температурный режим и обмен воздуха в соответствии с требованиями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Кабины стационарных или прицепных кранов-манипуляторов должны иметь следующие минимальные внутренние размеры: высоту - 2000 мм, ширину - 900 мм, длину в зоне рычагов управления - 1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амоходных кранов-манипуляторов минимальные внутренние размеры кабины должны составлять: высота - 1800 мм, ширина - 920 мм, длина в зоне рычагов управления - 1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допускается уменьшать высоту кабины до 1450 мм, ширину до 700 мм, длину в зоне рычагов управления до 1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Кабина должна быть расположена так, чтобы при нормальной работе исключалась возможность удара груза о кабину. Не допускается располагать механизмы крана-манипулятора непосредственно над каб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Кабина должна иметь электрическое освещение. На кранах с электроприводом при отключении электрооборудования освещение должно оставаться подключ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Электрические отопительные приборы, устанавливаемые в кабине крана-манипулятора, должны быть пожаробезопасны, а их токоведущие части - ограждены. Электрические отопительные приборы должны присоединяться к электрической сети после вводного устройства. Корпус отопительного прибора должен быть зазем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1. Аппараты управления кранов-манипуляторов должны быть выполнены и установлены таким образом, чтобы управление было удобным и не затрудняло наблюдение за грузозахватным органом и грузом, а направление рукояток и рычагов было рациональным и соответствовало направлению движений. Условное обозначение движений и их направлений должно соответствовать нормативным документам, быть указано на этих механизмах и аппаратах и сохраняться в течение срока эксплуатаци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2. Пусковые аппараты управления движениями механизмов должны иметь устройства для самовозврата в нулевое (нейтральное) положение после прекращения воздействия на эти аппар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3. У кранов-манипуляторов с электрическим контроллерным управлением включение контактора защитной панели (вводного устройства) должно быть возможно только в том случае, если все контроллеры находятся в нулевом положении. Допускается контакты нулевой блокировки магнитных контроллеров с индивидуальной нулевой защитой в цепь контактора защитной панели не включать, если на пульте управления будет установлена световая сигнализация, информирующая о положении магнитного контролл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4. При использовании для управления краном-манипулятором более одного пульта управления должны быть предусмотрены устройства, предотвращающие одновременную работу с двух пультов, за исключением случаев, когда органы управления связаны друг с другом механ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5. Каждый пульт управления крана с электроприводом должен быть оборудован устройством аварийной остановки, при которой отключаются все механизмы крана-манипулятора. Все пульты управления независимо от типа привода должны быть оборудованы кнопкой звуков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6. Переносной корпус для подвешиваемого пульта при подключении к нему электрической сети напряжением более 42 В должен быть выполнен из изоляционного материала либо заземлен не менее чем двумя проводниками. В качестве одного из заземляющих проводников может быть использован тонкий стальной кан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7. Кресло оператора (машиниста), расположенное на высоте (для кранов-манипуляторов без кабины), должно иметь умягченное, теплоизолирующее и непромокаемое (моющееся) покрытие как непосредственно на сиденье и спинке, так и на подлокотниках. В транспортном положении кресло должно быть установлено так, чтобы на его поверхности не скапливалась влага (атмосферные осадки). Несущие металлоконструкции кресла и его крепления к крану-манипулятору должны без остаточных деформаций выдерживать вертикальную нагрузку 1600 Н, действующую на горизонтальную поверхность сиденья. Регулировка сиденья по горизонтали должна осуществляться без применения какого-либо инструме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Ограж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Легкодоступные, находящиеся в движении части крана-манипулятора, которые могут стать причиной несчастного случая, должны быть закрыты прочно укрепленными металлическими съемными ограждениями, допускающими их удобный осмотр и сма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 должны быть огражд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убчатые, цепные и червячные 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единительные муфты с выступающими болтами и шпонками, а также другие муфты, расположенные в местах про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арабаны, расположенные вблизи рабочего места оператора (машиниста) или в проходах; при этом ограждение не должно затруднять наблюдение за навивкой каната на бараб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алы, расположенные в местах, предназначенных для про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Ходовые колеса кранов-манипуляторов, передвигающихся по рельсовому пути (за исключением железнодорожных), должны быть снабжены щитками, предотвращающими возможность попадания под колеса посторонних предметов. Зазор между щитком и рельсом не должен превышать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Все неизолированные токоведущие части электрооборудования с напряжением более 42 В в местах прохода и обслуживания крана-манипулятора или вблизи от него должны быть ограждены, чтобы исключить случайное прикосновение к ним лиц, находящихся на рабочем месте оператора (машини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Площадки и лестниц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Устройство площадок, проходов и лестниц должно соответствовать требованиям настоящих Правил, государственных стандартов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Настил площадок и проходов должен быть выполнен из металла. Настил должен устраиваться по всей длине и ширине площадки. Настил должен выполняться так, чтобы исключалась возможность скольжения ног (рифленые, перфорированные листы и т.п.). В случае применения настилов с отверстиями один из размеров отверстия не должен превышать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 должен выдерживать нагрузку 1500 Н, приложенную в круге диаметром 125 мм в любом месте на поверхности, без остаточных деформаций. Упругая деформация настила не должна превышать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Площадки должны быть ограждены перилами высотой 1000 мм с устройством непрерывного ограждения по низу площадки высотой не менее 100 мм и промежуточной связи на высот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ла должны выдерживать без остаточных деформаций горизонтальную нагрузку 300 Н, распределенную по длине 100 мм. Упругая деформация перил не должна превышать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Лестницы для доступа на площадки КМУ рельсовых и стационарных кранов-манипуляторов должны быть шириной не менее 600 мм. Ширина лестниц, расположенных на самом кране-манипуляторе, за исключением лестниц высотой менее 1500 мм, должна быть не менее 500 мм. Лестницы высотой менее 1500 мм могут выполняться шириной не менее 3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упени и перекладины лестниц должны выдерживать без остаточных деформаций нагрузку до 1500 Н, распределенную по длине 100 мм. Упругая деформация ступеней и перекладин не должна превышать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Расстояние между ступенями должно быть не более 300 мм для лестниц с углом наклона от 75 до 90° и 250 мм для лестниц с углом наклона 75°. Шаг ступеней должен быть выдержан по всей высот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Наклонные лестницы должны снабжаться с двух сторон перилами высотой не менее 1000 мм относительно ступеней и иметь плоские металлические ступени шириной не менее 150 мм, исключающие возможность сколь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до первой ступеньки от поверхности земли или площадки должна быть не более 40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3. Грузозахватные приспособ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Проектирование грузозахватных приспособлений (стропов, захватов, траверс и т.п.) должны производить специализированные организации, имеющие разрешение (лицензию) Госгортехнадзора России, в соответствии с требованиями настоящих Правил и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Проектирование и изготовление грузовых стропов общего назначения должны производиться в соответствии с требованиями РД 10-33-93 и РД 10-231-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Расчет стропов из стальных канатов должен производиться с учетом числа ветвей канатов и угла наклона их к вертикали. При расчете стропов общего назначения, имеющих несколько ветвей, расчетный угол между ними должен приниматься равным 90°. При расчете стропов, предназначенных для определенного груза, может быть принят фактический уго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стропов коэффициент запаса прочности канатов следует принимать не менее 6. Конструкция многоветвевых стропов должна обеспечивать равномерное натяжение всех ветв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Расчет стропов из пеньковых, капроновых, хлопчатобумажных канатов (лент) должен производиться с учетом числа ветвей канатов и угла наклона их к вертикали. При этом коэффициент запаса прочности следует принимать не мене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Пеньковые и хлопчатобумажные канаты, применяемые для изготовления стропов, должны соответствовать ГОСТ 30055 и другим нормативны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Заплетка петли у пенькового или хлопчатобумажного каната должна иметь не менее двух полных и двух половинных проколов и быть оклетн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Применение для изготовления стропов синтетических и других материалов допускается в соответствии с нормативными док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Изготовление. Доизготовление. Реконструк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монт кранов-манипуляторов, краноманипулято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к и грузозахватных приспособл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Изготовл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раны-манипуляторы и краноманипуляторные установки (КМУ) должны быть изготовлены (доизготовлены) в соответствии с настоящими Правилами, государственными стандартами, проектами и техн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Краны-манипуляторы, КМУ, их узлы, механизмы и приборы безопасности должны изготавлива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государственных стандартов и других нормативных документов, и имеющих разрешение (лицензию) органов госгортехнадзора. Разрешение (лицензия) выдается в порядке, установленном Федеральным законом "О лицензировании отдельных видов деятельности" и нормативными документами Госгортехнадзора России (РД 03-247-98 и др.). Номер и дата выдачи разрешения (лицензии) на изготовление крана-манипулятора, а также наименование органа госгортехнадзора, выдавшего разрешение (лицензию), должны быть указаны в паспорте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Если предприятие имеет разрешение (лицензию) и на проектирование, и на изготовление кранов-манипуляторов, то разрешение (лицензия) на изготовление опытного образца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 опытного образца крана-манипулятора вместо номера и даты выдачи лицензии на изготовление должен ставиться штамп "Опытный 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Руководящие работники и специалисты, связанные с изготовлением, доизготовлением кранов-манипуляторов, КМУ, их металлоконструкций, узлов, механизмов и приборов безопасности, должны пройти проверку знаний настоящих Правил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Для получения разрешения (лицензии) на изготовление расчетных металлоконструкций кранов-манипуляторов, их лебедок и приборов безопасности, выпускаемых в виде отдельных элементов, предприятие-изготовитель должно представить в органы госгортехнадзора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спорт крана-манипулятора и руководство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борочные чертежи изготавливаемых узлов, кинематические, электрические, гидравлические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ие условия на изготовление, утвержденн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правку о наличии сварщиков, выдержавших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Разрешение (лицензия) на изготовление и доизготовление кранов-манипуляторов, КМУ и их отдельных металлоконструкций, лебедок и приборов безопасности выдается органами госгортехнадзора на основании результатов проверки предприятия-изготовителя, рассмотрения представленной им документации и после проведения приемочных испытаний опытного образца. Отступления от проекта и других нормативных документов допускаются по согласованию с организацией, утвердившей про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казанные документы согласованы с Госгортехнадзором России, то отступления должны быть согласованы с ним. Копию согласования предприятие-изготовитель должно прилагать к паспорту каждого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ри комплектовании кранов-манипуляторов из узлов и деталей, механизмов и приборов безопасности, изготовленных несколькими предприятиями, за качество изготовления и доизготовления крана-манипулятора в целом, за соответствие его настоящим Правилам, государственным стандартам и другим нормативным документам, а также за оформление технической документации на кран-манипулятор отвечает в установленном порядке предприятие, выпускающее кран-манипулятор в собранн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крана-манипулятора составляется по документам предприятий, изготовивших отдельные узлы или КМУ. Документы должны храниться на предприятии, выпускающем краны-манипуля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 технических условиях на изготовление и доизготовление крана-манипулятор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порядок приемки узлов и готового изделия, а также сведения о применяемых для изготовления металлах и сварочны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Для проверки качества изготовления кранов-манипуляторов, соответствия их настоящим Правилам, государственным стандартам и другим нормативным документам и техническим условиям предприятие-изготовитель должно проводить предварительные (заводские), приемочные, периодические и приемо-сдаточные испытания. Предварительным и приемочным испытаниям должен подвергаться каждый опытный образец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Предварительные (заводские) испытания организует и проводит предприятие-изготовитель опытного образца крана-манипулятора по программе и методике, составленным разработчиком проекта и согласованным с органами госгортехнадзора. Участие в испытаниях крана-манипулятора представителя организации, разработавшей рабочую документацию, и представителя органа госгортехнадзора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Приемочные испытания опытного образца крана-манипулятор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 Приемочные испытания крана-манипулятора должны проводиться с участием представителей головной научно-исследовательской организации 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Программами предварительных и приемочных испытаний опытного образца крана-манипулятора должны быть предусмотрены испытания на соответствие конструкции паспортным данным (в том числе проверка работы приборов безопасности), визуальный контроль, статические и динамические испытания, а также испытания крана-манипулятора на устойчив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Результаты предварительных и приемочных испытаний опытного образца крана-манипулятора оформляются протоколами и актом, в которых указываются предложения и выводы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Периодические испытания серийно изготавливаемых кранов-манипуляторов проводит предприятие-изготовитель по разработанной им программе, согласованной с органом госгортехнадзора. Участие представителя органа госгортехнадзора в испытаниях крана-манипулятора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Программа периодических испытаний кранов-манипуляторов должна предусматривать проведение испытаний в соответствии с требованиями настоящих Правил и технических условий, в том числе визуальный контроль, испытания на холостом ходу, статические и динамические испытания, проверку приборов безопасности и паспортных данных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Периодическим испытаниям подвергается один из изготовленных кранов-манипуляторов один раз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Результаты периодических испытаний крана-манипулятора оформляются актом с указанием предложений и выводо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Каждый изготовленный кран-манипулятор или его КМУ должны подвергаться приемо-сдаточным испытаниям службой технического контроля предприятия-изготовителя по разработанной им программе. Результаты испытаний должны быть занесены в паспорт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Программа приемо-сдаточных испытаний должна предусматривать визуальный контроль, испытания на холостом ходу, статические и динамические испытания, проверку приборов безопасности и паспортных данных крана-манипулятора, а также проверку работоспособности ходовой част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Каждый вновь изготовленный кран-манипулятор предприятие-изготовитель должно занести в книгу учета выпускаемых кранов-манипуляторов и снабдить укрепленной на видном месте табличкой с указанием наименования предприятия-изготовителя или его товарного знака, максимальной грузоподъемности (грузового момента), даты выпуска, порядкового номера, а также других сведений в соответствии с нормативными документами. Табличка должна сохраняться в течение всего срока службы крана-манипулятора. При изготовлении металлоконструкций, узлов, механизмов и приборов безопасности по заявкам организаций сведения о них должны заноситься в книгу у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Паспорт крана-манипулятора и паспорт КМУ должны быть составлены по форме согласно Приложениям 3 -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Руководство по эксплуатации крана-манипулятора должно быть разработано специализированной конструкторской организацией в соответствии с требованиями настоящих Правил и ГОСТ 2.601. В руководстве по эксплуатации наряду с другими требованиями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иодичность и перечень работ по техническому обслуживанию и ремонту узлов 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озможные повреждения металлоконструкций и способы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ичность и способы проверк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пособы регулировки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чень быстроизнашивающихся деталей и допуски на их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рядок проведения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указания по приведению крана-манипулятора в безопасное положение в не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требования безопасности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нормы браковк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ритерии предельного состояния крана-манипулятора для отправки его в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срок службы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другие указания по обслуживанию и эксплуатации крана-манипулятора с учетом специфики его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Предприятие-изготовитель обязано учитывать выявляемые в процессе эксплуатации недостатки конструкции и изготовления кранов-манипуляторов и принимать меры по их устранению. В тех случаях, когда выявленные недостатки могут отразиться на безопасности пользования кранами-манипуляторами, предприятие-изготовитель обязано уведомить все организации, эксплуатирующие их, о необходимости и методах устранения таких недостатков, а также выслать техническую документацию и необходимые материалы, детали и узлы, подлежащие замене. Рекомендации по устранению недостатков должны быть согласованы с органом госгортехнадзора, выдавшим разрешение на изготовление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Владелец крана-манипулятора, обнаружив в процессе доизготовления или эксплуатации недостатки в его конструкции или изготовлении, а также несоответствие крана-манипулятора требованиям настоящих Правил, направляет предприятию-изготовителю сообщение (рекламацию), копия которого отсылается в орган госгортехнадзора, выдавший разрешение (лицензию) на изготовление крана-манипулятора. По кранам-манипуляторам, поставленным из-за рубежа, сообщение (рекламация) направляется предприятию-изготовителю и органу по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Предприятие-изготовитель, получив сообщение (рекламацию) от владельцев кранов-манипуляторов, устраняет недостатки, а также допущенные при изготовлении отступления от настоящих Правил, если на эти отступления отсутствует разрешение органов госгортехнадзора. Предприятие-изготовитель должно вести в специальном журнале учет поступивших сообщений (рекламаций), в который заносятся сведения о предъявителе сообщения (рекламации), заводской номер крана-манипулятора, краткое содержание сообщения (рекламации). В этом журнале предприятие-изготовитель должно вести учет других сообщений (рекламаций) о недостатках конструкции и изготовле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Грейфер, поставляемый отдельно от крана, должен иметь паспорт. В паспорте грейфера, поставляемого отдельно, и в паспорте крана-манипулятора, если грейфер изготавливается вместе с ним, должны быть указаны следующие данные и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ид материала, для перевалки которого он предназна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приятие-изгото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водско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год вы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максимальная грузоподъем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бъем зачерпываемого материала (грейферы для навалоч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масса грейфера (для гидравлического грейфера с учетом массы рабо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ие характеристики с учетом специфик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7. Грузоподъемность грейфера для навалочных грузов данного вида (марки, сорта, физических характеристик) определяется взвешиванием материала после пробного зачерпывания, производимого владельцем крана-манипулятора перед применением грейфера. Определение грузоподъемности грейфера оформляется протоколом, который прилагается к пасп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8. Изготовление съемных грузозахватных приспособлений и тары на предприятиях (в организациях) должно производиться в соответствии с нормативными документами и технологическими картами. В случае применения сварки в проектной документации должны содержаться указания по ее выполнению и контролю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9. Съемные грузозахватные приспособления (стропы, цепи, траверсы, захваты и т.п.) после изготовления подлежат испытанию на предприятии-изготовителе, а после ремонта - на предприятии, на котором они ремонтировал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ъемные грузозахватные приспособления должны подвергаться осмотру и испытанию нагрузкой, на 25% превышающей их номинальную грузоподъем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0. Сведения об изготовленных съемных грузозахватных приспособлениях должны заноситься в журнал, в котором должны быть указаны наименование приспособлени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подъемного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Реконструкция и ремон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Реконструкция и ремонт крана-манипулятора с применением сварки, а также наладка приборов безопасности должны производиться специализированными организациями, имеющими разрешение (лицензию) органов госгортехнадзора. Разрешение (лицензия) на данные виды работ выдается в порядке, установленном РД 03-247-98 и РД 10-4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Реконструкция и ремонт крана-манипулятора должны производиться по проекту и техническим условиям, разработанным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едприятие, производящее ремонт с применением сварки или реконструкцию кранов-манипуляторов, должно иметь технические условия, содержащие указания о применяемых металлах и сварочных материалах, способах контроля качества сварки, нормах браковки сварных соединений и порядке приемки отдельных узлов и готовых изделий, а также о порядке оформления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редприятие, производившее ремонт или реконструкцию кранов-манипуляторов, должно отразить в паспорте характер выполненной работы и внести в него сведения о примененном материале с указанием сертификата. Документы, подтверждающие качество примененного материала и сварки, должны храниться на предприятии, производившем сварочные работы; их копии должны быть приложены к паспорту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Ремонтные или другие работы, связанные с изменением конструкции или паспортных данных крана-манипулятора, должны производиться по согласованию с предприятием-изготовителем или специализированной организа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Материал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Материалы для изготовления, реконструкции и ремонта металлоконструкций кранов-манипуляторов и их элементов должны применяться в соответствии с государственными стандартами и нормативными документами, разработанными головной научно-исследовательск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Качество материала, примененного при изготовлении, реконструкции и ремонте кранов-манипуляторов, должно быть подтверждено сертификатом предприятия-поставщика и входным контролем. При отсутствии сертификата материал допускается применять после его испытания в соответствии с государственными стандартами и другими нормативными документами. Выбор материала должен производиться с учетом нижних предельных значений температуры окружающей среды для рабочего и нерабочего состояний крана-манипулятора, степени нагруженности элементов и агрессивности окружающей среды. Данные о примененном материале и нижние предельные значения температуры для рабочего и нерабочего состояний крана-манипулятора должны быть указаны в его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Чугунное литье по качеству не ниже марки СЧ 15 по ГОСТ 1412 может применяться для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убчатых и червячных колес кранов-манипуляторов с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червячных колес кранов-манипуляторов с машинным приводом, предназначенных для механизма, группа классификации которого по ИСО 4301/1 не выше М5, и при скорости вращения колеса не более 1,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ервячных колес с ободом из бронзы независимо от рода привода и группы классификации механизма крана-манипулятора по ИСО 430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барабанов, корпусов редукторов и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лодок тормозов, кронштейнов барабанов и корпусов подшип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Материалы, ранее не применявшиеся для изготовления, реконструкции и ремонта кранов-манипуляторов, могут быть применены по рекомендации головной научно-исследовательской организации и по согласованию с Госгортехнадзором Ро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Сварка металлоко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Сварка несущих металлоконструкций кранов-манипуляторов и контроль качества сварных соединений должны выполняться в соответствии с государственными стандартами и нормативными документами, разработанными головной научно-исследовательск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 сварке и прихватке ответственных элементов металлоконструкций, приварке площадок, перил и лестниц на кране-манипуляторе должны допускаться сварщики, выдержавшие испытан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Сварочные работы должны выполняться по технологическим процессам, разработанным предприятием-изготовителем или специализированной организацией в соответствии с государственными стандартами и нормативными документами, разработанными головной научно-исследовательской организацией, с учетом конструкции свариваемы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Сварочные материалы, применяемые для сварки металлоконструкций кранов-манипуляторов,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 Это требование распространяется также на приварку перил, лестниц и площадок. В случае применения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ы в технических условиях на изготовление, доизготовление, ремонт или реконструкцию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Для изготовления элементов конструкций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 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и в зоне термического вли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ри сборке 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Сварка металлоконструкций кранов-манипуляторов должна производиться в помещениях, исключающих влияние неблагоприятных атмосферных условий на качество сварных соединений. Выполнение сварочных работ на открытом воздухе допускается по специальной технологии при условии защиты мест сварки от атмосферных осадков и в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Возможность и порядок производства сварочных работ при температуре ниже 0 °C устанавливаются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Прихватки, выполненные в процессе сборки конструкции, могут не удаляться, если при сварке они будут полностью переплавлены. Перед сваркой прихватки должны быть очищены от шл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Сварные соединения должны иметь клеймо или другое условн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крана-манипулятора. Место и метод маркировки должны быть указаны на черте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Необходимость термической обработки сварных соединений несущих элементов конструкций должна устанавливаться техническими условиями на изготовление, доизготовление, реконструкцию и ремонт крана-манипуля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Контроль качества сварных соедин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Контроль качества сварных соединений, проводимый при изготовлении, доизготовлении, реконструкции и ремонте кранов-манипуляторов службой технического контроля, должен осуществляться внешним осмотром и измерением, механическими испытаниями, методами неразрушающего контроля, предусмотренны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Контроль качества сварных соединений должен проводиться после термической обработки (если она является обязательной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Все сварные соединения подлежат внешнему осмотру и измерению с целью выявления в них следующих возможных наруж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параллельности или неперпендикулярности осей соединя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мещения кромок соединяем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ступления от размеров и формы швов от чертежей (по высоте, катету и ширине шва, по равномерности усил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рещин всех видов и на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плывов, подрезов, прожогов, незаваренных кратеров, непроваров, пористости и других технологическ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нешним осмотром поверхность сварного шва и прилегающих к нему участков основного металла шириной не менее чем по 20 мм в обе стороны от шва должна быть очищена от шлака, брызг, натеков металла и других загрязнений. 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Контроль сварных соединений просвечиванием должен проводиться в соответствии с ГОСТ 7512, ультразвуковой контроль - с ГОСТ 14782 и другими нормативными документами. Контроль сварных соединений расчетных элементов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от длины стыка - на каждом стыке растянутого пояса коробчатой или решетчатой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 длины стыка или сжатого участка стенки - на каждом стыке сжатого пояса или на сжатых участках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от длины стыка - на каждом стыке металлоконструкций стр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 длины стыка - для всех остальных стыковых соединений, не указанных в предыдущи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 длины шва - для других сварных соединений, контролируемых ультразвуковым методом и указанных в рабоче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рентгенографического или гамма-контроля соответствующие участки сварного соединения должны быть промаркированы с таким расчетом, чтобы их можно было легко обнаружить на сним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доизготовление, реконструкцию и ремонт кранов-манипуляторов, которые должны содержать нормы оценки качества сварных соединений, исключающие выпуск изделий с дефектами, которые снижают их прочность и эксплуатационную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В сварных соединениях не допускаются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скопическом ис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провары (несплавления), расположенные на поверхности по сечению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провары в вершине (корне) угловых и тавровых соединений, выполненных без разделки кр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ры, расположенные в виде сплошной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дрезы и наплывы (нате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заваренные крат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ви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езаваренные прожоги в металле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рожоги и подплавления основного металла (при стыковой контактной сварке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мещения кромок выше нормы, предусмотренной черте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ыми документами на изготовление, доизготовление, реконструкцию и ремонт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На специализированных предприятиях по изготовлению, ремонту и реконструкции кранов-манипуляторов механические испытания сварных соединений должны проводиться периодически в соответствии с техническими условиями, а при выполнении указанных работ неспециализированным предприятием механические испытания должны проводиться на контрольных образцах, свариваемых каждым сварщиком, принимавшим участие в сварке металлоконструкций крана-манипулятора, в количестве не менее двух для каждого вида испытаний (на растяжение, на изги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Проверка механических свойств сварного соединения на контрольных образцах проводится вне зависимости от вида сварного соединения изделия путем испытаний на растяжение и на изгиб образцов, сваренных встык. Результаты механических испытаний считаются удовлетворительными, если временное сопротивление не ниже нижнего предельного показателя временного сопротивления металла, установленного для данной марки стали государственными стандартами или техническими условиями, а угол изгиба для углеродистых сталей составляет не менее 120°, для низколегированных сталей при толщине элемента до 20 мм - не менее 80°, при толщине элемента более 20 мм - не менее 6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раны-манипуляторы, краноманипуляторные устан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узлы, механизмы и приборы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обретаемые за рубеж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раны-манипуляторы, краноманипуляторные установки (КМУ), их узлы, механизмы и приборы безопасности, приобретаемые за рубежом, должны соответствовать требованиям настоящих Правил и нормативных документов, принятых в России (РД 03-247-98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оответствие материалов иностранных марок (приобретаемых для изготовления расчетных металлоконструкций кранов-манипуляторов) требованиям настоящих Правил и других нормативных документов или допустимость их применения в каждом конкретном случае должны быть подтверждены головной научно-исследовательской организацией, имеющей соответствующее разрешение (лицензию) Госгортехнадзора России. Копии указанных документов должны быть приложены к паспорту крана-манипулятора или К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рганизациям-заказчикам или поставщикам до заключения договора (контракта) на поставку кранов-манипуляторов или КМУ из-за рубежа рекомендуется обращаться в организацию, занимающуюся сертификацией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Эксплуатационная документация (паспорт, руководство по эксплуатации), поставляемая с кранами-манипуляторами, КМУ, их узлами, механизмами и приборами безопасности, должна быть на русском языке и соответствовать требованиям настоящих Правил. Возможные отступления от Правил организации-заказчику или поставщику рекомендуется согласовать с Госгортехнадзором России до заключения договора (контракта) на применение и эксплуатацию в России кранов-манипуляторов или КМУ, их узлов, механизмов 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аспорт крана-манипулятора или КМУ должен быть составлен на русском языке по форме согласно Приложениям 3 -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Разрешение на применение кранов-манипуляторов, приобретенных за рубежом, выдается Госгортехнадзором России согласно РД 03-247-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ксплуатация кранов-манипулят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Регистр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Регистрации в органах госгортехнадзора (управлениях, управлениях округов, инспекциях, отделах) до пуска в работу подлежат краны-манипуляторы, на которые распространяются настоящие Правила, за исключением указанных в ст. 5.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Не подлежат регистрации в органах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раны-манипуляторы, устанавливаемые на фунда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раны-манипуляторы автомобильные, пневмоколесные, короткобазовые, гусеничные, на специальном шасси, на шасси колесного и гусеничного тракторов, рельсовые, железнодорожные, переставные, прицепные, самоустанавливающиеся грузоподъемностью до 1 т включительно или с грузовым моментом до 4 т x м включ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раны-манипуляторы, предназначенные для учебны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Регистрацию крана-манипулятора в органах госгортехнадзора проводят по письменному заявлению владельца и паспорту крана-манипулятора. В заявлении должно быть указано наличие в организации инженерно-технических работников, прошедших проверку знаний настоящих Правил, обученного персонала для обслуживания кранов-манипуляторов, а также подтверждено, что техническое состояние крана-манипулятора допускает безопасную его эксплуатацию. 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крана-манипулятор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гистрации крана-манипулятора, изготовленного за рубежом и не имеющего сертификата, в соответствии с Федеральным законом "О промышленной безопасности опасных производственных объектов" представляется заключение органа (центра) по сертификации о его соответствии требованиям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Регистрация в органах госгортехнадзора крана-манипулятора, не имеющего паспорта, основные характеристики которого не могут быть подтверждены документами предприятия-изготовителя, может быть проведена на основании дубликата паспорта, составленного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паспорта должен содержать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ключение, составленное на основании расчета соответствия грузоподъемности крана-манипулятора полезной грузоподъемности (подтверждение полезной грузоподъемности может быть дано также путем сравнения основных расчетных элементов крана-манипулятора с такими же элементами другого крана-манипулятора той же мо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идетельство лаборатории о химическом анализе и механических свойствах материала металлоконструкций крана-манипулятора с определением аналога отечественной стали. Стружка для химического анализа материала металлоконструкций должна быть взята в выборочном порядке из поясов стрелы и плат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чет крюка, если он не соответствует государственному стандарту или не снабжен клеймом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кт проверки металлоконструкций и качества сварки. Проверка состояния сварных соединений металлоконструкций проводится в соответствии с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токол проверки технических характеристик и работоспособност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Кран-манипулятор подлежит перерегистрации по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монта, если был составлен новый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ачи новому владель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конструкции или до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При регистрации крана-манипулятор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ы быть приложе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равка о характере реконструкции, подписанная специализированной организацией, составившей проект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овая техническая характеристика крана-манипулятора и чертежи общего вида с основными габаритными размерами (при их изме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нципиальные гидравлическая и электрическая схемы (при их изме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инематические схемы механизмов и схемы запасовки канатов (при их изме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пии сертификатов на примененные при реконструкции крана-манипулятора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ведения о результатах контроля качества сварных соединений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Ответ на заявление о регистрации должен быть дан владельцу не позднее чем через 5 дней со дня получения документов органами госгортехнадзора. При отказе в регистрации крана-манипулятора должны быть письменно указаны причины отказа со ссылкой на соответствующий пункт настоящих Правил или нормативный доку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ри направлении крана-манипулятора для работы в другие регионы на срок более 3 мес. владелец обязан сообщить об этом в орган госгортехнадзора, в котором зарегистрирован кран-манипулятор, указав его регистрационный номер, пункт назначения и на какой срок он направляется. По прибытии крана-манипулятора на место производства работ руководитель работ обязан поставить его на учет в органе госгортехнадзора, на территории которого будут производиться работы, и получить разрешение на работу крана-манипулятора. При этом должны быть предъявлены документы, регламентирующие порядок проведения профилактических осмотров и технического обслуживания, проект производства работ, приказы о назначении лиц, ответственных за безопасное производство работ кранами-манипуляторами,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Кран-манипулятор подлежит снятию с регистрации в органах госгортехнадзора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 его спис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ередаче на баланс другому владельцу. Снятие крана-манипулятора с регистрации производится органами госгортехнадзора по письменному заявлению владельца с записью в паспорте о причинах снятия с регист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Разрешение на пуск в работ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Разрешение на пуск в работу крана-манипулятора, подлежащего регистрации в органах госгортехнадзора, должно быть получено от этих органов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д пуском в работу вновь зарегистрированного или поставленного на учет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ремонта металлоконструкций с заменой расчетных элементов и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 реконструкции или до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Разрешение на пуск в работу выдает инспектор госгортехнадзора на основании результатов испытаний крана-манипулятора на предприятии-изготовителе или технического освидетельствования, проведенного владельцем. При этом для выдачи разрешения на пуск в работу инспектор госгортехнадзора проводит контрольную проверку состояния крана-манипулятора, а также проверку организации обслуживания и надзора за ним на предприятии. О предстоящем пуске крана-манипулятора в работу владелец обязан уведомить орган госгортехнадзора не менее чем за 5 дней до начала выполнения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ехническое освидетельств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Краны-манипуляторы, на которые распространяются настоящие Правила, до пуска их в работу должны быть подвергнуты техническому освидетельствованию. Краны-манипуляторы, подлежащие регистрации в органах госгортехнадзора, должны подвергаться техническому освидетельствованию до их регистрации. Техническое освидетельствование должно проводиться в соответствии с руководством по эксплуатации крана-манипулятора, составленным с учетом нормативных документов. При отсутствии в руководстве по эксплуатации соответствующих указаний освидетельствование кранов-манипуляторов проводится в соответствии с требованиям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Краны-манипуляторы, находящиеся в работе, должны подвергаться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астичному - не реже одного раза в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ному - не реже одного раза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Внеочередное полное техническое освидетельствование крана-манипулятора следует проводить по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конструкции или до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емонта металлоконструкций с применением сварки или замены расчет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мены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апитального ремонта или замены грузовой (стреловой)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мены крюка или крюковой подвески (проводятся только стат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После замены изношенных стреловых и грузовых канатов, а также во всех случаях их перепасовки необходимо проверить правильность запасовки и надежность крепления концов каната, а также произвести обтяжку канатов грузом, соответствующим наибольшей грузоподъемности крана-манипулятора, о чем инженерно-технический работник, ответственный за содержание кранов-манипуляторов в исправном состоянии, должен сделать запись в паспорте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Техническое освидетельствование крана-манипулятора проводится владельцем, за исключением случаев, указанных в ст. 5.3.6 настоящих Правил. Техническое освидетельствование должно быть возложено на инженерно-технического работника по надзору за безопасной эксплуатацией кранов-манипуляторов и осуществляться при участии инженерно-технического работника, ответственного за содержание кранов-манипуляторов в исправном состоянии. Допускается проведение технического освидетельствования поручать специализированной организации, имеющей соответствующее разрешение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свидетельствование кранов-манипуляторов, статические и динамические испытания которых требуют перерегулировки клапанов или их замены (на период испытаний), рекомендуется проводить в сервисных цен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олное первичное техническое освидетельствование вновь изготовленного крана-манипулятора, а также крана-манипулятора, прошедшего ремонт или реконструкцию на специализированном ремонтном предприятии и перевозимого на место эксплуатации в собранном виде, проводит служба технического контроля предприятия-изготовителя или специализированного ремонтного предприятия перед отправкой владельцу. Дата освидетельствования и его результаты должны быть записаны в паспорт крана-манипулятора. До пуска крана-манипулятора в работу владелец должен провести его частичное техническое освидетельствование (осмотр и проверку исправности оборудования и приборов безопасности), результаты которого занести в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Техническое освидетельствование крана-манипулятора осуществляется с целью устан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ответствия настоящим Правилам, паспортным данным 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справного состояния, обеспечивающего его безопас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го состояния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ответствия организации надзора и обслуживания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Полное техническое освидетельствование крана-манипулятора должно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мотр и проверку работы (в том числе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стат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инам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астичном техническом освидетельствовании статические и динамические испытания кранов-манипуляторов не про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При полном и частичном техническом освидетельствовании крана-манипулятора должны быть осмотрены и проверены в работе все механизмы, гидрооборудование, приборы безопасности, тормоза, аппараты управления. Обязательно должно быть провер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стояние металлоконструкций и их сварных соединений (отсутствие трещин, деформаций, изменения стенок вследствие коррозии и других дефектов), а также кабины, лестниц и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репление осей и паль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ояние крюка, колес, блоков, барабанов, элементов тормозов (нормы браковки элементов кранов-манипуляторов приведены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актическое состояние между крюковой подвеской и упором при срабатывании концевого выключателя механизма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остояние канатов и их крепление (нормы браковки стальных канатов приведены в Приложени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указанные в подпунктах "а" - "д", могут быть проведены до технического освидетельствования. Результаты осмотра и проверок оформляются актом. Предельные нормы браковки элементов крана-манипулятора должны быть указаны в руководстве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Статические испытания проводятся при установке крана-манипулятора на горизонтальной площадке в положении, соответствующем наибольшей грузоподъемности. После установки на кран-манипулятор сменного стрелового оборудования испытания проводятся в положении, соответствующем наибольшей грузоподъемности, при установленном оборудовании. Краном-манипулятором поднимают груз, масса которого на 25% превышает его грузоподъемность, на высоту 208 мм от площадки и выдерживают его в таком положении в течение 10 мин. Кран-манипулятор считается выдержавшим испытания, если в течение 10 мин. поднятый груз не опустился на площадку, а также не обнаружено трещин, остаточных деформаций и друг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Динамические испытания крана-манипулятора проводятся с грузом, масса которого на 10% превышает его грузоподъемность, с целью проверки действия механизмов и их тормозов. При динамических испытаниях производятся многократные подъем и опускание груза (не менее трех раз), а также проверка действия всех других механизмов крана-манипулятора при совмещении рабочих движений, предусмотренных руководством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Для испытания крана-манипулятора владелец должен обеспечить наличие комплекта испытательных грузов с указанием их фактической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Результаты технического освидетельствования крана-манипулятора должны быть записаны в его паспорт с указанием следующего срока освидетельствования. Разрешение на дальнейшую работу крана-манипулятора выдает инженерно-технический работник по надзору за безопасной эксплуатацией кранов-манипуляторов. Проведение технического освидетельствования может осуществляться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Периодический осмотр, техническое обслуживание и ремонт кранов-манипуляторов должны производиться в соответствии с руководством по эксплуатации и в сроки, установленные системой планово-предупредительного ремонта. График должен быть составлен с учетом фактической наработки и технического состояния крана-манипулятора. Владелец крана-манипулятора обязан обеспечить проведение указанных работ в соответствии с графиком и своевременное устранение выявленных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Результаты осмотров и технических обслуживаний, сведения о ремонтах кранов-манипуляторов должны записываться в ремонтный журнал. Сведения о ремонтах, вызывающих необходимость внеочередного технического освидетельствования, заносятся в паспорт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6. В процессе эксплуатации съемных грузозахватных приспособлений владелец должен периодически производить их осмотр в следующи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рейферов, траверс, клещей и захватов - каждый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тропов (за исключением редко используемых) - каждые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съемных грузозахватных приспособлений должен производиться по инструкции, разработанной специализированной организацией и определяющей порядок и методы осмотра, браковочные показатели, а также методы устранения обнаруженных повреждений. Результаты осмотра съемных грузозахватных приспособлений должны записываться в специальный журнал. Выявленные поврежденные грузозахватные приспособления должны изыматься из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Надзор и обслужи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Руководители предприятий и индивидуальные предприниматели - владельцы кранов-манипуляторов, а также руководители организаций, эксплуатирующих краны-манипуляторы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начить инженерно-технического работника по надзору за безопасной эксплуатацией кранов-манипуляторов, инженерно-технического работника, ответственного за содержание кранов-манипуляторов в исправном состоянии, и лицо, ответственное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здать ремонтную службу и установить порядок выполнения профилактических осмотров, технических обслуживаний и ремонтов, обеспечивающих содержание кранов-манипуляторов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ить требуемый настоящими Правилами порядок обучения и периодической проверки знаний персонала, обслуживающего краны-манипуляторы, а также проверки знания настоящих Правил ответственными работниками, указанными в подпункте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азработать проекты производства работ, технологические карты и инструкции для указанных ответственных лиц 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еспечить снабжение инженерно-технических работников настоящими Правилами, должностными инструкциями и нормативными документами по безопасной эксплуатации кранов-манипуляторов, а обслуживающий персонал - производствен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беспечить выполнение инженерно-техническими работниками настоящих Правил, должностных инструкций, а обслуживающим персоналом - производственны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Для осуществления надзора за безопасной эксплуатацией кранов-манипуляторов владелец должен назначить инженерно-технических работников после проверки знания ими настоящих Правил экзаменационной комиссией с участием инспектора госгортехнадзора и выдачи им соответствующего удостоверения по форме согласно Приложению 9. Периодическая проверка знаний инженерно-технических работников по надзору за безопасной эксплуатацией кранов-манипуляторов должна проводиться один раз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Инженерно-технический работник по надзору за безопасной эксплуатацией кранов-манипуляторов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уществлять надзор за техническим состоянием и безопасной эксплуатацией кранов-манипуляторов и съемных грузозахватных приспособлений и принимать меры по устранению нарушений правил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нтролировать выполнение предписаний, выданных органами госгортехнадзора, а также графиков периодических осмотров и ремонтов кранов-манипуляторов и съемных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ть соблюдение установленного настоящими Правилами порядка допуска рабочих к управлению кранами-манипуляторами и их обслуживанию, а также участвовать в комиссиях по аттестации и периодической проверке знаний обслуживающего персонала, инженерно-технических работников, ответственных за содержание кранов-манипуляторов в исправном состоянии, и лиц, ответственных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ять выполнение правил безопасности, проектов производства работ и технологических регламентов при производстве работ кранами-манипуляторами, обращая особое внимание на правильность строповки грузов, установки кранов-манипуляторов, применение работающими безопасных приемов работы, соблюдение порядка оформления нарядов-допусков при выполнении работы вблизи линии электропередачи и мер лич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нтролировать соблюдение установленного владельцем порядка выделения и направления кранов-манипуляторов на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оводить техническое освидетельствование кранов-манипуляторов и выдавать разрешения на эксплуатацию в случаях, предусмотренных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При обнаружении неисправностей, а также нарушений настоящих Правил при работе кранов-манипуляторов и их обслуживании инженерно-технический работник по надзору за безопасной эксплуатацией кранов-манипуляторов должен принять меры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технический работник по надзору за безопасной эксплуатацией кранов-манипуляторов не должен допускать эксплуатацию кранов-манипуляторов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ыявлении повреждений канатов, неисправностей тормозов, креплений канатов, крюков, лебедок,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и трещин и деформаций в металло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течении срока технического освидетельствования или нормативного срока службы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служивании кранов-манипуляторов неаттестованными операторами (машинистами), стропальщиками, а также, если не назначены инженерно-технический работник, ответственный за содержание кранов-манипуляторов в исправном состоянии, и лицо, ответственное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тсутствии паспорта или регистрации крана-манипулятора в органах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сутствии соответствующих массе и характеру перемещаемых грузов съемных грузозахватных приспособлений или их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евыполнении предписаний, выданных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Ответственность за содержание кранов-манипуляторов в исправном состоянии владельцем возлагается на инженерно-технического работника соответствующей квалификации, в подчинении у которого находится обслуживающий персонал (кроме стропальщиков), после проверки знания им настоящих Правил экзаменационной комиссией с участием инспектора госгортехнадзора и вручения ему соответствующего удостоверения и должно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ая проверка знаний инженерно-технического работника, ответственного за содержание кранов-манипуляторов в исправном состоянии, должна проводиться один раз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приказа о назначении инженерно-технического работника, ответственного за содержание кранов-манипуляторов в исправном состоянии, его должность, фамилия, имя, отчество и подпись должны быть указаны в паспорте крана-манипулятора. Эти сведения следует заносить в паспорт крана-манипулятора до его регистрации в органах госгортехнадзора и каждый раз после назначения нового ответственн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тпуска, командировки, болезни и в других случаях отсутствия ответственного лиц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я им настоящих Правил (без занесения его фамилии в паспорт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должен создавать условия для выполнения ответственным лицом возложенных на него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Инженерно-технический работник, ответственный за содержание кранов-манипуляторов в исправном состоянии, обеспеч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держание в исправном состоянии кранов-манипуляторов и съемных грузозахватных приспособлений путем проведения периодических осмотров, технических обслуживаний и ремонтов в установленные графиком сроки, систематического контроля за правильным ведением журнала периодических осмотров и своевременного устранения выявленных неисправностей, а также путем личного осмотра кранов-манипуляторов и съемных грузозахватных приспособлений в установл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служивание и ремонт кранов-манипуляторов обученным и аттестованным персоналом, имеющим необходимые знания и достаточные навыки для выполнения возложенных на него обязанностей, а также периодическую проверку знани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полнение операторами (машинистами) и ремонтным персоналом производственных инструкций по обслуживанию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воевременную подготовку к техническому освидетельствованию кранов-манипуляторов, а также подготовку к обследованию кранов-манипуляторов, отработавших нормативный срок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ывод в ремонт кранов-манипуляторов в соответствии с граф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хранение паспортов и технической документации на краны-манипуляторы и грузозахватные устройства, а также ведение журналов периодической проверки знани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ыполнение предписаний органов госгортехнадзора и инженерно-технического работника по надзору за безопасной эксплуатацией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по содержанию в исправном состоянии съемных грузозахватных приспособлений могут быть возложены распоряжением владельца крана-манипулятора на другого работника соответствующей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На каждом участке работ кранов-манипуляторов, в каждой смене должно быть назначено приказом лицо, ответственное за безопасное производство работ кранами-манипуляторами, из числа мастеров, прорабов, начальников участков, а также бригадиров. Назначение указанных работников в качестве лиц, ответственных за безопасное производство работ кранами-манипуляторами, должно производиться после проверки знания ими соответствующих разделов настоящих Правил, должностной инструкции, а также производственной инструкции оператора (машиниста) крана-манипулятора и стропальщика экзаменационной комиссией с участием инспектора госгортехнадзора. Лицам, прошедшим проверку знаний, выдаются удостоверение и должностная инструкция. Периодическая проверка знаний у этих лиц должна проводиться не реже одного раза в 12 мес.; участие в работе комиссии инспектора госгортехнадзора не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Лицо, ответственное за безопасное производство работ кранами-манипуляторами,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рганизовать ведение работ кранами-манипуляторами в соответствии с правилами безопасности, проектом производства работ, технологическими ка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одить инструктаж операторов (машинистов) кранов-манипуляторов и стропальщиков по безопасному выполнению предстоящей работы, обращая внимание на опасные факторы, особые условия на месте ведения работ, недопущение перегрузки крана-манипулятора, правильность строповки и зацепки грузов, правильность установки крана-манипулятора, безопасность выполнения работ, соблюдение стропальщиками мер лич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посредственно руководить работами по перемещению грузов несколькими кранами-манипуляторами, вблизи линии электропередачи, при перемещении грузов, на которые не разработаны схемы строповки, а также в случаях, предусмотренных проектами и технологическими регла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 допускать к обслуживанию кранов-манипуляторов необученный и неаттестованный персонал, определять необходимость назначения сигнальщиков при работе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 допускать использование немаркированных, неисправных и не соответствующих массе и характеру поднимаемого груза съемных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казывать операторам (машинистам) место установки кранов-манипуляторов для работы вблизи линии электропередачи и выдавать разрешение на работу с записью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е допускать производство работ без наряда-допуска в случаях, предусмотренных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беспечивать рабочих необходимым инвентарем и средствами для безопасного производства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ледить за выполнением операторами (машинистами) производственных инструкций, проектов производства работ и технологических регламентов или к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Для предприятий с малым числом кранов-манипуляторов (до трех единиц), на которых не могут быть назначены все ответственные лица, предусмотренные настоящими Правилами, по согласованию с органами госгортехнадзора выполнение обязанностей инженерно-технического работника, ответственного за содержание кранов-манипуляторов в исправном состоянии, и лица, ответственного за безопасное производство работ кранами-манипуляторами, может возлагаться на одного инженерно-технического рабо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В тех случаях, когда владелец крана-манипулятора не имеет возможности назначить всех ответственных лиц, предусмотренных настоящими Правилами, допускается по согласованию с органами госгортехнадзора возлагать их обязанности на работников специализированной организации (по договору) или на специалистов инженерных центров (по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Для управления кранами-манипуляторами и их обслуживания владелец обязан назначить операторов (машинистов), электромонтеров, слесарей и наладчиков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Для зацепки, обвязки (строповки) и навешивания груза на крюк крана-манипулятора должны назначаться стропальщики. В качестве стропальщиков могут допускаться операторы (машинисты), такелажники, монтажники и другие рабочие, обученные по профессии, квалификационной характеристикой которой предусмотрено выполнение работ по строповке грузов. В удостоверениях таких рабочих должна быть сделана запись о присвоении им смежной профессии стропаль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В тех случаях, когда зона обслуживания краном-манипулятором не просматривается с поста управления оператора (машиниста) и нет радио- или телефонной связи между оператором (машинистом) и стропальщиком, для передачи сигналов должен быть назначен сигнальщик. Сигнальщиками могут быть назначены только рабочие из числа аттестованных стропальщиков. Назначает сигнальщиков лицо, ответственное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Для выполнения обязанностей оператора (машиниста) крана-манипулятора, электромонтера, слесаря, стропальщика могут назначаться лица не моложе 18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Операторы (машинисты), стропальщики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чим этих профе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Подготовка и аттестация операторов (машинистов), слесарей, электромонтеров, наладчиков приборов безопасности и стропальщиков проводятся в профессионально-технических учебных заведениях, учебных центрах, а также на курсах и в технических школах обучения, располагающих базой для теоретического и практического обучения и имеющих разрешение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Операторы (машинисты) кранов-манипуляторов, переводимые с крана-манипулятора одного типа на кран-манипулятор другого типа, должны быть ознакомлены с особенностями устройства и обслуживания такого крана-манипулятора и пройти стажировку. После проверки знаний и практических навыков эти работники могут быть допущены к самостоятельной работе. Порядок проведения обучения, стажировки и проверки практических навыков устанавливается владельцем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Операторы (машинисты) кранов-манипуляторов после перерыва в работе по специальности более одного года должны пройти проверку знаний в установленном порядке и в случае удовлетворительных результатов проверки могут быть допущены к стажировке для восстановления необходимых нав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 Повторная проверка знаний операторов (машинистов), электромонтеров, слесарей, наладчиков приборов безопасности и стропальщиков экзаменационной комиссией должна про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иодически, не реже одного раза в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переходе на другое место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требованию инспектора госгортехнадзора или инженерно-технического работника по надзору за безопасной эксплуатацией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обслуживающего персонала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1. Аттестацию операторов (машинистов) по окончании обучения осуществляет экзаменационная комиссия с обязательным участием инспектора госгортехнадзора. О дате проведения экзаменов органы госгортехнадзора (инспектор) должны быть уведомлены не менее чем за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других рабочих, обслуживающих краны-манипуляторы, может проводиться без участия инспектора госгортехнадзора экзаменационной комиссией предприятия или организации, проводившей об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2. Лицам, выдержавшим экзамены, выдают в установленном порядке удостоверение установленной формы согласно Приложению 10 за подписью председателя комиссии и инспектора госгортехнадзора. В удостоверении оператора (машиниста) крана-манипулятора должны быть указаны типы кранов-манипуляторов, к управлению которыми он допущен. В удостоверении оператора (машиниста) крана-манипулятора и стропальщика должна быть вклеена фотокарточка. Это удостоверение во время работы они должны иметь при се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3. Допуск к работе операторов (машинистов), слесарей, электромонтеров, наладчиков приборов безопасности и стропальщиков должен оформляться приказом (распоряжением) владельца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4. Для правильного обслуживания кранов-манипуляторов владелец обязан обеспечить операторов (машинистов), слесарей, электромонтеров и стропальщиков производственными инструкциями, определяющими их обязанности, порядок безопасного производства работ и ответственность. Производственные инструкции указанным лицам должны выдаваться (под расписку) перед допуском их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5. Владелец кранов-манипуляторов и съемных грузозахватных приспособлений должен установить такой порядок, чтобы лица, на которых возложены обязанности по обслуживанию кранов-манипуляторов, вели наблюдение за порученным им оборудованием путем его осмотра и проверки действия и поддерживали его в исправном состоянии. Операторы (машинисты) кранов-манипуляторов должны производить осмотр кранов-манипуляторов, для чего владелец должен выделять соответствующее время. Результаты осмотра и проверки кранов-манипуляторов операторами (машинистами) должны записываться в вахтенный журнал (Приложение 11). Стропальщики должны производить осмотр съемных грузозахватных приспособлений перед их примен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Производство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раны-манипуляторы могут быть допущены к перемещению только тех грузов, масса которых не превышает их грузоподъемность с учетом положения выносных опор. При эксплуатации крана-манипулятора не должны нарушаться требования, изложенные в его паспорте и руководстве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Перемещение груза несколькими кранами-манипуляторами производит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стрел, а также требования по безопасному перемещению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ъеме и перемещении груза несколькими кранами-манипуляторами нагрузка, приходящаяся на каждый из них, не должна превышать его грузоподъем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по перемещению груза несколькими кранами-манипуляторами должна производиться под непосредственным руководством лица, ответственного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Находящиеся в эксплуатации краны-манипуляторы должны быть снабжены табличками с четко обозначенным регистрационным номером, грузоподъемностью и датой следующего частичного или полного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Краны-манипуляторы и съемные грузозахватные приспособления, не прошедшие технического освидетельствования, к работе не допускаются. 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При эксплуатации кранов-манипуляторов необходимо принять меры по предотвращению их опрокидывания или самопроизвольного перемещения под действием ветра или при наличии уклона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Владельцем крана-манипулятора или производителем работ должны быть разработаны способы правильной строповки грузов, которым должны быть обучены стропальщики. Графическое изображение способов строповки грузов должно быть выдано на руки стропальщикам и операторам (машинистам) или вывешено в местах производства работ.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Владельцы кранов-манипуляторов совместно с эксплуатирующими организациям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зработать и выдать на участки ведения работ кранами-манипуляторами проекты производства работ, технологические карты и другие технологические регла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знакомить (под расписку) с проектами производства работ, технологическими картами и другими технологическими регламентами лиц, ответственных за безопасное производство работ кранами-манипуляторами, операторов (машинистов) и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еспечить стропальщиков отличительными знаками, испытанными и маркированными съемными грузозахватными приспособлениями, соответствующими массе и характеру перемещаем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весить на месте производства работ список основных перемещаемых краном-манипулятором грузов с указанием их массы. Операторам (машинистам) и стропальщикам, обслуживающим краны-манипуляторы при ведении работ, такой список должен быть выдан на р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еспечить проведение периодических испытаний с точно взвешенным грузом ограничителя грузоподъемности (грузового момента) крана-манипулятора в сроки, указанные в руководстве по эксплуатации крана-манипулятора или в паспорте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становить порядок опломбирования ограничителя грузоподъемности (грузового момента)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пределить площадки и места складирования грузов, оборудовать их технологической оснасткой и приспособлениями и проинструктировать операторов (машинистов) и стропальщиков относительно порядка и габаритов склад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становить порядок обмена сигналами между стропальщиком и оператором (машинистом). Рекомендуемая знаковая сигнализация приведена в Приложени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Место производства работ кранами-манипуляторами должно быть освещено в соответствии с проектом производства работ или нормативными документами. Работа крана-манипулятора должна быть прекращена во время снегопада, дождя или тумана, а также в других случаях, когда оператор (машинист) не различает сигналы стропальщика или перемещаемый гру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Установка и работа кранов-манипулятор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определяющему безопасные условия работы (Приложение 13). Порядок организации производства работ вблизи линии электропередачи, выдачи наряда-допуска и инструктажа устанавливается приказами владельца крана-манипулятора и производителя работ. Время действия наряда-допуска определяется организацией, выдавшей нар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допуск должен выдаваться оператору (машинисту) крана-манипулятора на руки перед началом работы. Оператору (машинисту) запрещается самовольная установка крана-манипулятора для работы вблизи линии электропередачи. Работа крана-манипулятора вблизи линии электропередачи должна производиться под непосредственным руководством лица, ответственного за безопасное производство работ кранами-манипуляторами, которое должно указать оператору (машинисту) место установки крана-манипулятора, обеспечить выполнение предусмотренных нарядом-допуском условий работы и произвести запись в вахтенном журнале о разрешени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работ в охранной зоне линии электропередачи или в пределах разрывов, установленных действующими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боты кранов-манипулятор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крана-манипулятора вблизи и под неотключенными контактными проводами городского транспорта может производиться при соблюдении расстояния между стрелой крана-манипулятора и контактными проводами не менее 1000 мм при установке ограничителя (упора), не позволяющего уменьшить указанное расстояние при подъеме и перемещении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Для безопасного выполнения работ кранами-манипуляторами их владелец и организация, производящая работы, обязаны обеспечить соблюдение следую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месте производства работ по перемещению грузов кранами-манипуляторами не должно допускаться нахождение лиц, не имеющих прямого отношения к выполняем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необходимости осмотра, ремонта, регулировки механизмов, осмотра и ремонта металлоконструкций крана-манипулятора должен быть отключен 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роительно-монтажные работы должны выполняться по проекту производства работ кранами-манипуляторами, в котором должны преду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устанавливаемых кранов-манипуляторов условиям строительно-монтажных работ по грузоподъемности, высоте подъема и выл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безопасных расстояний от сети и воздушных линий электропередачи, мест движения городского транспорта и пешеходов, а также безопасных расстояний приближения кранов-манипуляторов к строениям и местам складирования строительных деталей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установки и работы кранов-манипуляторов вблизи откосов котлованов (кан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рименяемых грузозахватных приспособлений и графическое изображение (схема) стропов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и габариты складирования грузов, подъездные пут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ицо, ответственное за безопасное производство работ кранами-манипуляторами, операторы (машинисты) и стропальщики должны быть ознакомлены с проектом производства работ (под расписку) до начал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грузочно-разгрузочные работы и складирование грузов кранами-манипуляторами на базах, складах, площадках должны выполняться по технологическим картам, разработанным с учетом требований ГОСТ 12.3.009 и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е разрешается опускать груз на автомашину, а также поднимать груз при нахождении людей в кузове или кабине автомашины. В местах постоянной погрузки грузов на автомашины и прицепы должны быть устроены стационарные эстакады или навесные площадки для стропальщиков. Разгрузка и загрузка полувагонов кранами-манипуляторами не допускаются. Погрузка груза на автомашины и другие транспортные средства должна производиться таким образом, чтобы была обеспечена возможность удобной и безопасной строповки груза при его разгрузке. Загрузку и разгрузку автомашин и других транспортных средств следует выполнять, не нарушая их равновес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и перемещении крана-манипулятора с грузом положение стрелы и нагрузка на кран-манипулятор должны устанавливаться в соответствии с руководством по эксплуатаци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не допускается нахождение людей и проведение каких-либо работ в пределах перемещения грузов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по окончании работ или в перерыве груз не должен оставаться в подвеш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 подъеме груза он должны быть предварительно поднят на высоту не более 200 - 300 мм для проверки правильности строповки и надежности действия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при подъеме груза, установленного вблизи стены, колонны, штабеля, оборудования, не должно допускаться нахождение людей (в том числе стропальщика) между поднимаемым грузом и указанными частями здания или оборудования. Это требование должно строго выполняться и при опускани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При работе крана-манипулятора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хождение людей возле работающего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мещение груза, находящегося в неустойчив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ъем груза, засыпанного землей или примерзшего к земле, заложенного другими грузами, укрепленного болтами или залитого бет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дтаскивание груза по земле, полу или рель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свобождение краном-манипулятором защемленных грузом стропов, канатов или це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ыравнивание перемещаемого груза руками, а также поправка стропов на в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работа при выведенных из действия или неисправных приборах безопасности и торм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ключение механизмов крана-манипулятора при нахождении людей на кране-манипуляторе. Исключение составляют лица, производящие осмотр и регулировку механизмов. В этом случае механизмы должны включаться по сигналу лица, производящего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одъем груза непосредственно с места его установки (с земли, площадки, штабеля и т.п.) стреловой лебе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Для выполнения работ кранами-манипуляторами должна быть подготовлена площадка, к которой предъявляют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подъездн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клон не должен превышать угла, указанного в паспорте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еженасыпанный неутрамбованный грунт должен быть уплотн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Установку крана-манипулятора следует производить так, чтобы при работе расстояние между краном-манипулятором при любом его положении и строениями, штабелями грузов и другими предметами (оборудованием) было не менее 1000 мм. Устанавливать кран-манипулятор на краю откоса котлована (канавы) разрешается при условии соблюдения расстояний, указанных в табл.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 от начала откос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лована (канавы) до края опорного конту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а-манипулятора при ненасыпном грун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а  │                       Грун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тлов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навы), м│песчаный и│супесчаный│суглинистый│глинистый│лессов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вийный │          │           │         │ сух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1,5   │   1,25   │    1,00   │   1,0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3,0   │   2,40   │    2,00   │   1,50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4,0   │   3,60   │    3,25   │   1,7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5,0   │   4,40   │    4,00   │   3,0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6,0   │   5,30   │    4,75   │   3,5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4. Вывод крана-манипулятора в ремонт должен производиться инженерно-техническим работником, ответственным за содержание кранов-манипуляторов в исправном состоянии, в соответствии с графиком ремонта, утвержденным владельцем. Дата и время вывода крана-манипулятора в ремонт, а также фамилия лица, ответственного за его проведение, должны быть указаны в вахтенном журнале. Использование крана-манипулятора во время его ремонт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5. Разрешение на работу крана-манипулятора после ремонта, выполненного без применения сварки, выдается инженерно-техническим работником, ответственным за содержание крана-манипулятора в исправном состоянии, с записью в вахтенном журна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расследования аварий и несчастных случа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авариях кранов-манипуляторов, зарегистрированных в органах госгортехнадзора, и несчастных случаях, происшедших при их эксплуатации, владелец обязан в течение суток уведомить органы госгортехнадзора и обеспечить сохранность всей обстановки аварии или несчастного случая до прибытия представителя органов госгортехнадзора, если это не представляет опасности для жизни и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ехническое расследование причин аварий, связанных с эксплуатацией кранов-манипуляторов, должно проводиться в порядке, установленном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едование несчастных случаев на производстве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тветственность за нарушение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Настоящие Правила обязательны для исполнения всеми руководящими работниками и специалистами организаций, занимающихся проектированием, изготовлением, доизготовлением, реконструкцией, ремонтом, эксплуатацией и диагностированием кранов-манипуляторов, независимо от их формы собственности и ведомственной принадлежности, а также индивидуальными предприним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тветственность за нарушение настоящих Правил определяется действующим законодательств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Заключительны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 связи с введением в действие настоящих Правил необходимость соответствующего переоборудования кранов-манипуляторов, изготовленных по ранее разработанным проектам, и сроки их переоборудования устанавливаются владельцем крана-манипулятора по согласованию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Если краны-манипуляторы невозможно привести в соответствие с требованиями настоящих Правил и они отработали нормативный срок службы, то обследование (диагностирование) не проводится и дальнейшая эксплуатация и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Руководящие инженерно-технические работники и специалисты, а также индивидуальные предприниматели, занятые проектированием, изготовлением, доизготовлением, реконструкцией, диагностированием, ремонтом и эксплуатацией кранов-манипуляторов, должны пройти проверку зна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1.3, 1.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025"/>
        <w:gridCol w:w="4860"/>
        <w:gridCol w:w="121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мин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хема  </w:t>
              <w:br/>
              <w:t xml:space="preserve">&lt;*&gt;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а грузо- </w:t>
              <w:br/>
              <w:t xml:space="preserve">подъемна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ое устройство цикличного    </w:t>
              <w:br/>
              <w:t>действия, предназначенное для пере-</w:t>
              <w:br/>
              <w:t xml:space="preserve">мещения груза в пространств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ТИПЫ ГРУЗОПОДЪЕМНЫХ КРАНОВ-МАНИПУЛЯТОРОВ &lt;**&gt;        </w:t>
              <w:br/>
              <w:t xml:space="preserve">И ИХ ОСНОВНЫЕ СОСТАВНЫЕ ЧАСТИ                  </w:t>
              <w:br/>
              <w:t xml:space="preserve">--------------------------------                             </w:t>
              <w:br/>
              <w:t xml:space="preserve">&lt;*&gt; Схемы не приводятся.                                     </w:t>
              <w:br/>
              <w:t xml:space="preserve">&lt;**&gt; Далее по тексту - краны-манипуляторы.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тор грузоподъ-</w:t>
              <w:br/>
              <w:t xml:space="preserve">емны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а грузоподъемная, состоящая из</w:t>
              <w:br/>
              <w:t xml:space="preserve">краноманипуляторной установки      </w:t>
              <w:br/>
              <w:t>(КМУ), смонтированной на транспорт-</w:t>
              <w:br/>
              <w:t xml:space="preserve">ном средстве или фундамент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манипуля-</w:t>
              <w:br/>
              <w:t xml:space="preserve">торная уста-  </w:t>
              <w:br/>
              <w:t xml:space="preserve">новка (КМУ)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ъемное устройство, включающее   </w:t>
              <w:br/>
              <w:t xml:space="preserve">стреловое оборудование, грузоза-   </w:t>
              <w:br/>
              <w:t xml:space="preserve">хватные органы, механизмы, систему </w:t>
              <w:br/>
              <w:t xml:space="preserve">управления и опорную раму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портное  </w:t>
              <w:br/>
              <w:t xml:space="preserve">средство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ашины, тракторы, тягачи, при- </w:t>
              <w:br/>
              <w:t xml:space="preserve">цепы, специальные шасси и т.п.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ификация кранов-манипуляторов по виду ходового       </w:t>
              <w:br/>
              <w:t xml:space="preserve">устройств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 xml:space="preserve">тор автомо-   </w:t>
              <w:br/>
              <w:t xml:space="preserve">бильны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манипулятор, КМУ которого     </w:t>
              <w:br/>
              <w:t>смонтирована на автомобильном шасс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 xml:space="preserve">тор пневмоко- </w:t>
              <w:br/>
              <w:t xml:space="preserve">лесны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манипулятор, КМУ которого     </w:t>
              <w:br/>
              <w:t xml:space="preserve">смонтирована на пневмоколесном     </w:t>
              <w:br/>
              <w:t xml:space="preserve">шасс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 xml:space="preserve">тор на специ- </w:t>
              <w:br/>
              <w:t xml:space="preserve">альном шасс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манипулятор, КМУ которого     </w:t>
              <w:br/>
              <w:t xml:space="preserve">смонтирована на специальном шасси  </w:t>
              <w:br/>
              <w:t xml:space="preserve">автомобильного тип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тор короткоба-</w:t>
              <w:br/>
              <w:t xml:space="preserve">зовы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манипулятор, КМУ которого     </w:t>
              <w:br/>
              <w:t>смонтирована на короткобазовом шас-</w:t>
              <w:br/>
              <w:t xml:space="preserve">с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тор гусеничный</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манипулятор, КМУ которого     </w:t>
              <w:br/>
              <w:t xml:space="preserve">смонтирована на гусеничном шасс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тор тракторный</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манипулятор, КМУ которого     </w:t>
              <w:br/>
              <w:t xml:space="preserve">смонтирована на колесном или гусе- </w:t>
              <w:br/>
              <w:t xml:space="preserve">ничном трактор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 xml:space="preserve">тор рельсовы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манипулятор, КМУ которого     </w:t>
              <w:br/>
              <w:t xml:space="preserve">смонтирована на опорной платформе, </w:t>
              <w:br/>
              <w:t xml:space="preserve">перемещаемой на колесах по рельса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тор железнодо-</w:t>
              <w:br/>
              <w:t xml:space="preserve">рожны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манипулятор, КМУ которого     </w:t>
              <w:br/>
              <w:t xml:space="preserve">смонтирована на железнодорожной    </w:t>
              <w:br/>
              <w:t xml:space="preserve">платформе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ификация кранов-манипуляторов по виду стрелового      </w:t>
              <w:br/>
              <w:t xml:space="preserve">оборудования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 xml:space="preserve">тор с жесткой </w:t>
              <w:br/>
              <w:t xml:space="preserve">(шарнирной)   </w:t>
              <w:br/>
              <w:t>подвеской гру-</w:t>
              <w:br/>
              <w:t xml:space="preserve">зозахватного  </w:t>
              <w:br/>
              <w:t xml:space="preserve">орган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идравлический кран-манипулятор,   </w:t>
              <w:br/>
              <w:t xml:space="preserve">грузозахватный орган которого шар- </w:t>
              <w:br/>
              <w:t xml:space="preserve">нирно закреплен на оголовке стрел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2</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w:t>
              <w:br/>
              <w:t xml:space="preserve">тор с гибкой  </w:t>
              <w:br/>
              <w:t xml:space="preserve">(канатной)    </w:t>
              <w:br/>
              <w:t>подвеской гру-</w:t>
              <w:br/>
              <w:t xml:space="preserve">зозахватного  </w:t>
              <w:br/>
              <w:t xml:space="preserve">орган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 оснащенный грузо-</w:t>
              <w:br/>
              <w:t xml:space="preserve">вой лебедко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РАНЫ-МАНИПУЛЯТОРЫ И КРАНОМАНИПУЛЯТОРНЫЕ УСТАНОВКИ      </w:t>
              <w:br/>
              <w:t xml:space="preserve">ДЛЯ ОБРАБОТКИ ДРЕВЕСИНЫ И ДРУГИХ РАБОТ, НА КОТОРЫЕ       </w:t>
              <w:br/>
              <w:t xml:space="preserve">РАСПРОСТРАНЯЮТСЯ НАСТОЯЩИЕ ПРАВИЛА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для до-</w:t>
              <w:br/>
              <w:t xml:space="preserve">рожно-строи-  </w:t>
              <w:br/>
              <w:t xml:space="preserve">тельных работ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ы-манипуляторы и КМУ общего на-</w:t>
              <w:br/>
              <w:t xml:space="preserve">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грегаты ре-  </w:t>
              <w:br/>
              <w:t xml:space="preserve">монтно-запра- </w:t>
              <w:br/>
              <w:t xml:space="preserve">вочны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ы-манипуляторы и КМУ общего на-</w:t>
              <w:br/>
              <w:t xml:space="preserve">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ы погру- </w:t>
              <w:br/>
              <w:t xml:space="preserve">зочно-транс-  </w:t>
              <w:br/>
              <w:t xml:space="preserve">портные обще- </w:t>
              <w:br/>
              <w:t>хозяйственного</w:t>
              <w:br/>
              <w:t xml:space="preserve">назначен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ы-манипуляторы и КМУ общего на-</w:t>
              <w:br/>
              <w:t xml:space="preserve">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порталь- </w:t>
              <w:br/>
              <w:t xml:space="preserve">ный (лесопо-  </w:t>
              <w:br/>
              <w:t>грузчик) мани-</w:t>
              <w:br/>
              <w:t xml:space="preserve">пуляторного   </w:t>
              <w:br/>
              <w:t xml:space="preserve">тип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ы-манипуляторы и КМУ общего на-</w:t>
              <w:br/>
              <w:t xml:space="preserve">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нипуляторы  </w:t>
              <w:br/>
              <w:t xml:space="preserve">навесные с    </w:t>
              <w:br/>
              <w:t xml:space="preserve">крюком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аны-манипуляторы и КМУ общего на-</w:t>
              <w:br/>
              <w:t xml:space="preserve">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ПАРАМЕТРЫ НАГРУЗОК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подъем-  </w:t>
              <w:br/>
              <w:t xml:space="preserve">ность         </w:t>
              <w:br/>
              <w:t xml:space="preserve">Qн, т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подъемная характеристика кра- </w:t>
              <w:br/>
              <w:t xml:space="preserve">на-манипулятора: грузоподъемность  </w:t>
              <w:br/>
              <w:t xml:space="preserve">нетто, т.е. масса груза, непосред- </w:t>
              <w:br/>
              <w:t xml:space="preserve">ственно (без каких-либо приспосо-  </w:t>
              <w:br/>
              <w:t xml:space="preserve">блений и средств) подвешенного к   </w:t>
              <w:br/>
              <w:t xml:space="preserve">грузозахватному органу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мент грузо- </w:t>
              <w:br/>
              <w:t xml:space="preserve">вой           </w:t>
              <w:br/>
              <w:t xml:space="preserve">Мг, т x м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й момент массы - произве-</w:t>
              <w:br/>
              <w:t xml:space="preserve">дение массы груза и вылета, на ко- </w:t>
              <w:br/>
              <w:t xml:space="preserve">тором этот груз находитс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опроки-</w:t>
              <w:br/>
              <w:t xml:space="preserve">дывающий      </w:t>
              <w:br/>
              <w:t xml:space="preserve">Моп, т x м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относительно ребра опрокиды-</w:t>
              <w:br/>
              <w:t xml:space="preserve">вания, направленный на опрокидыва- </w:t>
              <w:br/>
              <w:t>ние крана-манипулятора, создаваемый</w:t>
              <w:br/>
              <w:t xml:space="preserve">массой груза, ветровой и другими   </w:t>
              <w:br/>
              <w:t xml:space="preserve">нагрузками, действующими на кран-  </w:t>
              <w:br/>
              <w:t xml:space="preserve">манипулято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удержи-</w:t>
              <w:br/>
              <w:t xml:space="preserve">вающий        </w:t>
              <w:br/>
              <w:t xml:space="preserve">Му, т x м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относительно ребра опрокиды-</w:t>
              <w:br/>
              <w:t xml:space="preserve">вания, направленный на удержание   </w:t>
              <w:br/>
              <w:t xml:space="preserve">крана-манипулятора от опрокидыва-  </w:t>
              <w:br/>
              <w:t>ния, создаваемый действием его мас-</w:t>
              <w:br/>
              <w:t xml:space="preserve">с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УЗЛЫ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оворотная  </w:t>
              <w:br/>
              <w:t xml:space="preserve">платформ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рная конструкция транспортного  </w:t>
              <w:br/>
              <w:t xml:space="preserve">средства для установки колонны КМУ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орно-пово-  </w:t>
              <w:br/>
              <w:t>ротное устрой-</w:t>
              <w:br/>
              <w:t xml:space="preserve">ство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зел для передачи нагрузок от пово-</w:t>
              <w:br/>
              <w:t xml:space="preserve">ротной части КМУ на неповоротную   </w:t>
              <w:br/>
              <w:t xml:space="preserve">платформу и вращения поворотной    </w:t>
              <w:br/>
              <w:t xml:space="preserve">части крана-манипулятор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нн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воротная стойка, смонтированная  </w:t>
              <w:br/>
              <w:t>на неповоротной платформе и предна-</w:t>
              <w:br/>
              <w:t xml:space="preserve">значенная для крепления стрелового </w:t>
              <w:br/>
              <w:t xml:space="preserve">оборудов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овое обо-</w:t>
              <w:br/>
              <w:t xml:space="preserve">рудовани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ция, крепящаяся к колонне, </w:t>
              <w:br/>
              <w:t>обеспечивающая вылет и высоту подъ-</w:t>
              <w:br/>
              <w:t xml:space="preserve">ема грузозахватного органа. Много- </w:t>
              <w:br/>
              <w:t>звенное стреловое оборудование сос-</w:t>
              <w:br/>
              <w:t xml:space="preserve">тоит из нескольких стрел: первая   </w:t>
              <w:br/>
              <w:t>стрела - от колонны до первого шар-</w:t>
              <w:br/>
              <w:t>нира; вторая стрела - от первого до</w:t>
              <w:br/>
              <w:t>второго шарнира; третья стрела - от</w:t>
              <w:br/>
              <w:t xml:space="preserve">второго до третьего шарнира и т.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бедк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зм, тяговое усилие которого  </w:t>
              <w:br/>
              <w:t>передается посредством гибкого эле-</w:t>
              <w:br/>
              <w:t xml:space="preserve">мента (каната, цепи) от приводного </w:t>
              <w:br/>
              <w:t xml:space="preserve">барабан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 грузоза-</w:t>
              <w:br/>
              <w:t xml:space="preserve">хватны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крюк, грейфер, захват и</w:t>
              <w:br/>
              <w:t>др.) для подвешивания, захватывания</w:t>
              <w:br/>
              <w:t xml:space="preserve">или подхватывания груз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пора выносная</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о, предназначенное для    </w:t>
              <w:br/>
              <w:t xml:space="preserve">увеличения опорного контура крана- </w:t>
              <w:br/>
              <w:t xml:space="preserve">манипулятора в рабочем состояни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 пово-</w:t>
              <w:br/>
              <w:t xml:space="preserve">рот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дное устройство для вращения  </w:t>
              <w:br/>
              <w:t>поворотной части крана-манипулятора</w:t>
              <w:br/>
              <w:t xml:space="preserve">в горизонтальной плоскост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м теле-</w:t>
              <w:br/>
              <w:t xml:space="preserve">скопирования  </w:t>
              <w:br/>
              <w:t xml:space="preserve">стрел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ройство для выдвижения и втяги- </w:t>
              <w:br/>
              <w:t xml:space="preserve">вания секций соответствующих теле- </w:t>
              <w:br/>
              <w:t>скопических узлов стрелового обору-</w:t>
              <w:br/>
              <w:t xml:space="preserve">дова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ПРИБОРЫ И УСТРОЙСТВА БЕЗОПАСНОСТ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ь  </w:t>
              <w:br/>
              <w:t>высоты подъема</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обеспечивающий автоматиче- </w:t>
              <w:br/>
              <w:t xml:space="preserve">ское отключение механизма подъема  </w:t>
              <w:br/>
              <w:t xml:space="preserve">груз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ь  </w:t>
              <w:br/>
              <w:t xml:space="preserve">глубины опус- </w:t>
              <w:br/>
              <w:t xml:space="preserve">кан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обеспечивающий автоматиче- </w:t>
              <w:br/>
              <w:t xml:space="preserve">ское отключение механизмов опуска- </w:t>
              <w:br/>
              <w:t xml:space="preserve">ния груза и стрел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ь  </w:t>
              <w:br/>
              <w:t xml:space="preserve">поворот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обеспечивающий автоматиче- </w:t>
              <w:br/>
              <w:t xml:space="preserve">ское отключение механизма поворот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ь  </w:t>
              <w:br/>
              <w:t xml:space="preserve">передвижен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обеспечивающий автоматиче- </w:t>
              <w:br/>
              <w:t xml:space="preserve">ское отключение механизма передви- </w:t>
              <w:br/>
              <w:t xml:space="preserve">ж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ь  </w:t>
              <w:br/>
              <w:t>наклона стрелы</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обеспечивающий автоматиче- </w:t>
              <w:br/>
              <w:t>ское отключение механизма опускания</w:t>
              <w:br/>
              <w:t xml:space="preserve">стрел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раничитель  </w:t>
              <w:br/>
              <w:t>грузоподъемно-</w:t>
              <w:br/>
              <w:t>сти (грузового</w:t>
              <w:br/>
              <w:t xml:space="preserve">момент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автоматически отключающий  </w:t>
              <w:br/>
              <w:t>механизмы подъема груза и опускания</w:t>
              <w:br/>
              <w:t>стрелы при подъеме груза, масса ко-</w:t>
              <w:br/>
              <w:t xml:space="preserve">торого превышает грузоподъемность  </w:t>
              <w:br/>
              <w:t xml:space="preserve">крана-манипулятор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ь гру-</w:t>
              <w:br/>
              <w:t xml:space="preserve">зоподъемно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показывающий грузоподъем-  </w:t>
              <w:br/>
              <w:t xml:space="preserve">ность крана-манипулятора с учетом  </w:t>
              <w:br/>
              <w:t xml:space="preserve">вылет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казатель гру-</w:t>
              <w:br/>
              <w:t>зового момента</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показывающий грузовой мо-  </w:t>
              <w:br/>
              <w:t xml:space="preserve">мент крана-манипулятор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тель вы- </w:t>
              <w:br/>
              <w:t xml:space="preserve">лет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показывающий выле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казатель на- </w:t>
              <w:br/>
              <w:t xml:space="preserve">клона крана   </w:t>
              <w:br/>
              <w:t xml:space="preserve">(креномер)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показывающий угол наклона  </w:t>
              <w:br/>
              <w:t xml:space="preserve">крана-манипулятор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РАБОТЫ, ОРГАНИЗАЦИИ И ЛИЦА, СВЯЗАННЫЕ            </w:t>
              <w:br/>
              <w:t xml:space="preserve">С КРАНАМИ-МАНИПУЛЯТОРАМИ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ые   </w:t>
              <w:br/>
              <w:t>документы (го-</w:t>
              <w:br/>
              <w:t xml:space="preserve">сударственные </w:t>
              <w:br/>
              <w:t xml:space="preserve">стандарты,    </w:t>
              <w:br/>
              <w:t xml:space="preserve">технические   </w:t>
              <w:br/>
              <w:t xml:space="preserve">услов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ументы, содержащие требования   </w:t>
              <w:br/>
              <w:t xml:space="preserve">безопасности (согласованные с Гос- </w:t>
              <w:br/>
              <w:t xml:space="preserve">гортехнадзором России), правила,   </w:t>
              <w:br/>
              <w:t>общие принципы, характеристики, ка-</w:t>
              <w:br/>
              <w:t xml:space="preserve">сающиеся определенных видов дея-   </w:t>
              <w:br/>
              <w:t>тельности или их результатов и дос-</w:t>
              <w:br/>
              <w:t xml:space="preserve">тупные широкому кругу потребителей </w:t>
              <w:br/>
              <w:t xml:space="preserve">(пользовател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конструкц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нение конструкции крана, вызы- </w:t>
              <w:br/>
              <w:t xml:space="preserve">вающее необходимость корректировки </w:t>
              <w:br/>
              <w:t>паспорта крана (например, изменение</w:t>
              <w:br/>
              <w:t xml:space="preserve">типа привода, длины стрелы, высоты </w:t>
              <w:br/>
              <w:t>башни, грузоподъемности, устойчиво-</w:t>
              <w:br/>
              <w:t xml:space="preserve">сти), переоборудование кранов и    </w:t>
              <w:br/>
              <w:t xml:space="preserve">другие изменения, вызывающие пере- </w:t>
              <w:br/>
              <w:t xml:space="preserve">распределение и изменение нагрузо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сстановление поврежденных, изно- </w:t>
              <w:br/>
              <w:t xml:space="preserve">шенных или пришедших в негодность  </w:t>
              <w:br/>
              <w:t xml:space="preserve">по любой причине узлов крана с до- </w:t>
              <w:br/>
              <w:t xml:space="preserve">ведением их до работоспособного    </w:t>
              <w:br/>
              <w:t xml:space="preserve">состоя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0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ловная науч-</w:t>
              <w:br/>
              <w:t xml:space="preserve">но-исследова- </w:t>
              <w:br/>
              <w:t>тельская орга-</w:t>
              <w:br/>
              <w:t xml:space="preserve">низация по    </w:t>
              <w:br/>
              <w:t>кранам-манипу-</w:t>
              <w:br/>
              <w:t xml:space="preserve">ляторам (ОАО  </w:t>
              <w:br/>
              <w:t>"ВНИИстройдор-</w:t>
              <w:br/>
              <w:t xml:space="preserve">маш".         </w:t>
              <w:br/>
              <w:t xml:space="preserve">123424, Мос-  </w:t>
              <w:br/>
              <w:t xml:space="preserve">ква, Волоко-  </w:t>
              <w:br/>
              <w:t>ламское шоссе,</w:t>
              <w:br/>
              <w:t xml:space="preserve">73)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уполномоченная Госгор-</w:t>
              <w:br/>
              <w:t xml:space="preserve">технадзором России:                </w:t>
              <w:br/>
              <w:t xml:space="preserve">проводить научно-исследовательские </w:t>
              <w:br/>
              <w:t xml:space="preserve">работы по безопасной эксплуатации  </w:t>
              <w:br/>
              <w:t xml:space="preserve">кранов-манипуляторов;              </w:t>
              <w:br/>
              <w:t xml:space="preserve">осуществлять функции специализиро- </w:t>
              <w:br/>
              <w:t>ванной организации в полном объеме;</w:t>
              <w:br/>
              <w:t>разрабатывать нормативные документы</w:t>
              <w:br/>
              <w:t xml:space="preserve">по кранам-манипуляторам;           </w:t>
              <w:br/>
              <w:t xml:space="preserve">проводить экспертизу проектов по   </w:t>
              <w:br/>
              <w:t xml:space="preserve">вновь разработанным и модернизиро- </w:t>
              <w:br/>
              <w:t xml:space="preserve">ванным кранам-манипуляторам (до    </w:t>
              <w:br/>
              <w:t xml:space="preserve">проведения приемочных испытаний);  </w:t>
              <w:br/>
              <w:t>участвовать в приемочных испытаниях</w:t>
              <w:br/>
              <w:t xml:space="preserve">кранов-манипуляторов;              </w:t>
              <w:br/>
              <w:t xml:space="preserve">участвовать в сертификации кранов- </w:t>
              <w:br/>
              <w:t>манипуляторов и предприятий-изгото-</w:t>
              <w:br/>
              <w:t xml:space="preserve">вителей;                           </w:t>
              <w:br/>
              <w:t>проводить экспертизу кранов-манипу-</w:t>
              <w:br/>
              <w:t xml:space="preserve">ляторов, в том числе поставленных  </w:t>
              <w:br/>
              <w:t xml:space="preserve">из-за рубежа;                      </w:t>
              <w:br/>
              <w:t>проводить обследование кранов-мани-</w:t>
              <w:br/>
              <w:t xml:space="preserve">пуляторов, в том числе с истекшим  </w:t>
              <w:br/>
              <w:t xml:space="preserve">сроком служб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19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изиро- </w:t>
              <w:br/>
              <w:t>ванная органи-</w:t>
              <w:br/>
              <w:t xml:space="preserve">зация по кра- </w:t>
              <w:br/>
              <w:t xml:space="preserve">нам-манипуля- </w:t>
              <w:br/>
              <w:t xml:space="preserve">торам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имеющая разрешение    </w:t>
              <w:br/>
              <w:t xml:space="preserve">(лицензию) Госгортехнадзора России </w:t>
              <w:br/>
              <w:t xml:space="preserve">на:                                </w:t>
              <w:br/>
              <w:t>проведение в полном объеме или час-</w:t>
              <w:br/>
              <w:t xml:space="preserve">тично проектно-конструкторских ра- </w:t>
              <w:br/>
              <w:t xml:space="preserve">бот по изготовлению, доизготовле-  </w:t>
              <w:br/>
              <w:t xml:space="preserve">нию, ремонту и реконструкции кра-  </w:t>
              <w:br/>
              <w:t xml:space="preserve">нов-манипуляторов;                 </w:t>
              <w:br/>
              <w:t xml:space="preserve">изготовление, доизготовление, ре-  </w:t>
              <w:br/>
              <w:t>монт и реконструкцию кранов-манипу-</w:t>
              <w:br/>
              <w:t xml:space="preserve">ляторов и/или наладку приборов бе- </w:t>
              <w:br/>
              <w:t xml:space="preserve">зопасности;                        </w:t>
              <w:br/>
              <w:t xml:space="preserve">эксплуатацию кранов-манипуляторов; </w:t>
              <w:br/>
              <w:t>обследование кранов-манипуляторов с</w:t>
              <w:br/>
              <w:t xml:space="preserve">истекшим сроком службы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ератор (ма- </w:t>
              <w:br/>
              <w:t xml:space="preserve">шинист)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о, имеющее право на управление  </w:t>
              <w:br/>
              <w:t xml:space="preserve">краном-манипуляторо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делец кра- </w:t>
              <w:br/>
              <w:t>на-манипулято-</w:t>
              <w:br/>
              <w:t xml:space="preserve">р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приятие, объединение, ассоциа- </w:t>
              <w:br/>
              <w:t xml:space="preserve">ция или другие организации и инди- </w:t>
              <w:br/>
              <w:t>видуальные предприниматели, у кото-</w:t>
              <w:br/>
              <w:t xml:space="preserve">рых в собственности или на правах  </w:t>
              <w:br/>
              <w:t xml:space="preserve">аренды находится кран-манипулято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итель </w:t>
              <w:br/>
              <w:t xml:space="preserve">работ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занимающаяся производ-</w:t>
              <w:br/>
              <w:t>ством строительно-монтажных, погру-</w:t>
              <w:br/>
              <w:t xml:space="preserve">зочно-разгрузочных и других видов  </w:t>
              <w:br/>
              <w:t xml:space="preserve">работ с применением кранов-манипу- </w:t>
              <w:br/>
              <w:t xml:space="preserve">лятор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МАНИПУЛЯТОРЫ ДЛЯ ОБРАБОТКИ ДРЕВЕСИНЫ,            </w:t>
              <w:br/>
              <w:t xml:space="preserve">НА КОТОРЫЕ НЕ РАСПРОСТРАНЯЮТСЯ НАСТОЯЩИЕ ПРАВИЛА        </w:t>
              <w:br/>
              <w:t xml:space="preserve">(работа с крюком запрещена)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лочно-паке- </w:t>
              <w:br/>
              <w:t xml:space="preserve">тирущие (ВПМ) </w:t>
              <w:br/>
              <w:t>и валочно-тре-</w:t>
              <w:br/>
              <w:t>левочные (ВТМ)</w:t>
              <w:br/>
              <w:t xml:space="preserve">машин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ПМ - специальные машины для валки </w:t>
              <w:br/>
              <w:t xml:space="preserve">деревьев и укладывания их в пачки  </w:t>
              <w:br/>
              <w:t xml:space="preserve">ВТМ - специальные машины для валки </w:t>
              <w:br/>
              <w:t>деревьев и транспортирования их во-</w:t>
              <w:br/>
              <w:t xml:space="preserve">лочение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алочно-сучко-</w:t>
              <w:br/>
              <w:t xml:space="preserve">резно-раскря- </w:t>
              <w:br/>
              <w:t>жевочные (хар-</w:t>
              <w:br/>
              <w:t xml:space="preserve">вестеры) и    </w:t>
              <w:br/>
              <w:t xml:space="preserve">сучкорезно-   </w:t>
              <w:br/>
              <w:t>раскряжевочные</w:t>
              <w:br/>
              <w:t xml:space="preserve">(процессоры)  </w:t>
              <w:br/>
              <w:t xml:space="preserve">машин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вестеры - специальные машины для</w:t>
              <w:br/>
              <w:t xml:space="preserve">валки деревьев, обрезки сучьев и   </w:t>
              <w:br/>
              <w:t xml:space="preserve">раскряжевки                        </w:t>
              <w:br/>
              <w:t>Процессоры - специальные машины для</w:t>
              <w:br/>
              <w:t xml:space="preserve">обрезки сучьев и раскряжев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ы для    </w:t>
              <w:br/>
              <w:t xml:space="preserve">бесчокерной   </w:t>
              <w:br/>
              <w:t>трелевки леса,</w:t>
              <w:br/>
              <w:t xml:space="preserve">пакетоподбор- </w:t>
              <w:br/>
              <w:t xml:space="preserve">щик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е машины для сбора де-   </w:t>
              <w:br/>
              <w:t xml:space="preserve">ревьев или их частей и транспорти- </w:t>
              <w:br/>
              <w:t xml:space="preserve">рования волочение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грузочно-   </w:t>
              <w:br/>
              <w:t xml:space="preserve">транспортные  </w:t>
              <w:br/>
              <w:t xml:space="preserve">машины: фор-  </w:t>
              <w:br/>
              <w:t>вардеры, авто-</w:t>
              <w:br/>
              <w:t xml:space="preserve">поезда-сорти- </w:t>
              <w:br/>
              <w:t>ментовозы, ав-</w:t>
              <w:br/>
              <w:t>топоезда-хлыс-</w:t>
              <w:br/>
              <w:t xml:space="preserve">товозы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орвардеры - специальные самозагру-</w:t>
              <w:br/>
              <w:t xml:space="preserve">жающиеся машины на базе тракторов  </w:t>
              <w:br/>
              <w:t xml:space="preserve">для перемещения деревьев или их    </w:t>
              <w:br/>
              <w:t xml:space="preserve">частей                             </w:t>
              <w:br/>
              <w:t xml:space="preserve">Автопоезда-сортиментовозы - специ- </w:t>
              <w:br/>
              <w:t>альные самозагружающиеся машины для</w:t>
              <w:br/>
              <w:t>перемещения частей деревьев (сорти-</w:t>
              <w:br/>
              <w:t xml:space="preserve">ментов)                            </w:t>
              <w:br/>
              <w:t>Автопоезда-хлыстовозы - специальные</w:t>
              <w:br/>
              <w:t xml:space="preserve">самозагружающиеся машины для пере- </w:t>
              <w:br/>
              <w:t xml:space="preserve">мещения деревьев или хлыстов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рубиль-</w:t>
              <w:br/>
              <w:t xml:space="preserve">ны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е машины для дробления   </w:t>
              <w:br/>
              <w:t xml:space="preserve">деревьев или их част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шины для ус-</w:t>
              <w:br/>
              <w:t>тройства лесо-</w:t>
              <w:br/>
              <w:t xml:space="preserve">возных дорог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е машины для перевозки и </w:t>
              <w:br/>
              <w:t xml:space="preserve">укладки дорожных колейных щитов и  </w:t>
              <w:br/>
              <w:t xml:space="preserve">разборки колейных лесовозных дорог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шины для    </w:t>
              <w:br/>
              <w:t>корчевки и по-</w:t>
              <w:br/>
              <w:t xml:space="preserve">грузки пне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е машины для корчевки,   </w:t>
              <w:br/>
              <w:t xml:space="preserve">разделки пней и их погрузки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чики ле-</w:t>
              <w:br/>
              <w:t xml:space="preserve">с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альные машины для подтаскива- </w:t>
              <w:br/>
              <w:t>ния, погрузки (выгрузки), штабелев-</w:t>
              <w:br/>
              <w:t xml:space="preserve">ки деревьев или их част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1.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документов, используем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изготовлении, доизготовл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и и ремонте грузоподъем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манипуля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601-95    ЕСКД. Эксплуатационны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1.013-78 ССБТ. Строительство. Электробезопас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2.058-81 Техника безопасности. Краны грузоподъем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ветовые обозначения опасной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3.009-76 ССБТ. Работы погрузочно-разгрузочные. Об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4.026-76 ССБТ. Цвета сигнальные и знаки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5.001-73   Разработка и постановка продук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5.001-88   Система разработки и постановки продук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о. Продук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о-технического на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91-82      Цепи грузовые пластинчатые. Техн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28-79      Цепи якорные с распорками. Общие техн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412-85     Чугун с пластинчатым графитом для отли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451-77     Краны грузоподъемные. Нагрузка ветров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ы и методы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575-87     Краны грузоподъемные. Ряды основ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105-75     Крюки кованые и штампованные. Техн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688-80     Канат двойной свивки типа ЛК-Р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x 19 (1 + 6 + 6/6) + 1 о.с. Сорта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3241-80     Канаты стальные. 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6627-74     Крюки однорогие. Заготовки. Типы. Конструк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разм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7512-82     Контроль неразрушающий. Соединения свар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ографический мет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7665-80     Канат двойной свивки типа ЛК-3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x 25 (1 + 6; 6 + 12) + 1 о.с. Сорта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7667-80     Канат двойной свивки типа ЛК-3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x 25 (1 + 6; 6 + 12) + 7 x 7 (1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рта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7668-80     Канат двойной свивки типа ЛК-РО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x 36 (1 + 7 + 7/7 + 14) + 1 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рта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7669-80     Канат двойной свивки типа ЛК-РО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x 36 (1 + 7 + 7/7 + 14) + 7 x 7 (1 +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рта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2840-80    Замки предохранительные для однорогих крю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ы и разм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4782-86    Контроль неразрушающий. Соединения свар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оды ультразвуков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15150-69    Машины, приборы и другие технические изде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ения для различных климат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йонов. Категории, условия хран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анспортирования в части воздей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иматических факторов внешн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5546-82    Краны грузоподъемные. Режим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5573-82    Стропы грузовые канатные для стро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5835-83    Краны грузоподъемные. Классифик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ов по режимам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7555-87    ИСО 4306/1-85. Краны грузоподъемные. Терм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о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7913-88    ИСО 7752/1-83. Краны грузоподъемные. Орг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равления. Расположение и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ь 1. Общие принцип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8609-90    Краны грузоподъемные. Основные по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8648-90    Колеса крановые. 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9266-92    ИСО 9373-89. Краны грузоподъем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к точности измерений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испыта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30055-93    Межгосударственный стандарт. Канаты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имерных материалов и комбиниров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Р 1.0-92    Государственная система стандарт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йской Федерации. Основные по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О 2408         Канаты стальные проволочные об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я.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О 4301/1       Краны грузоподъемные. Классифик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О 4306/1       Подъемные устройства. Словар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О 4308/1       Краны грузоподъемные. Выбор провол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н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О 4309         Краны. Проволочные канаты. Нормы и прави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мотров и брак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О 4310         Краны. Правила и метод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О 7363-86      Краны и подъемные устройства. Техн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и и приемочные докумен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НиП III.4-80    Техника безопасности в строитель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 22-115-70    Блоки для стальных кана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 24.090.85-88 Электроприводы кранов грузоподъемных. Н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03-247-98     Положение о регистрации, оформлении и уче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й на изготовление и приме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х устройств в сист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России, утвержд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ом Госгортехнадзора России от 10.12.9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23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10-08-92      Инструкция по надзору за изгото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ом и монтажом подъемных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10-33-93      Стропы грузовые общего назначения. Треб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устройству и безопасно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ые Госгортехнадзором Ро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10.9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10-231-98     Изменения к РД 10-33-93, утвержд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ом России 08.09.9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10-49-94      Методические указания по выдаче специ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й (лицензий) на виды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язанные с обеспечением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ов котлонадзора и подъемных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енные Постановлением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и от 31.01.94 N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22-16-96      Машины грузоподъемные. Выбор материалов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готовления, ремонта и реконструкции св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льных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22-207-88     Машины грузоподъемные. Общие требова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ы на изгот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22-317-91     Временные руководящие документы по приме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иамида для изготовления бло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Д 24.225.03-90  Краны стреловые самоходные. Металл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и. Нормы расче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3.1.21 и 4.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а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го крана-манипулятора с жесткой (шарни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кой грузозахватного орган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ран-манипулят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издается в жесткой облож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листах формата 210 x 297 м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паспорта типографск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здания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ложка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манипуляторов. При необходимости в паспорт включаются дополнительные сведения, характеризующие специфику выпускаемого крана-манипулятора. Паспорт заполняется на русском язы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 подлежит регистрации в органах госгортехнадзора до пуска в работу (надпись делается только для кранов-манипуляторов, подлежащих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товарного знака (эмблемы)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онны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даче крана-манипулятора другому владельцу или сдаче крана-манипулятора в аренду с передачей функций владельца вместе с краном-манипулятором должен быть передан настоящий паспор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 титульного ли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ю владельца крана-манипуля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 должен постоянно находиться у владельца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ешение на работу крана-манипулятора должно быть получено в порядке, установленном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ведения о сертификации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сведения, на которые необходимо обрат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обое внимание владельца крана-манипуля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чертежа общего вида крана-манипуля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м положении с указанием основных разме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10 x 297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 (лицензия) на изгот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 от "__" __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адрес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выдавшего лицен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изготовле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Предприятие-изготовитель и его адрес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Тип крана-манипулятор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Индекс крана-манипулятора, исполнение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Заводской номер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Год изготовлен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Транспортное сре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шасси / двигатель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7. Назначе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 Группа классификации (режима) по ИСО 430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манипулятор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орот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ескопирова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 Тип привода механизмов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0. Окружающая  среда,   в   которой   может   эксплуатиро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го состоя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больша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ьша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абочего состояния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влажность воздуха, %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оопасность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оопасность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1. Допустимая скорость  ветра  на  высоте  10  м  для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с грузом, м/с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2. Допустимый  наклон   крана-манипулятора   при   максима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ом моменте, градусы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3. Ограничение одновременного выполнения рабочих операций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4. Основные нормативные документы,  в соответствии  с  котор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 кран-манипулятор (обозначение, наименование)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сновные технические данные и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е характеристики крана-манипулятора (приводятся д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елового  оборудования  с  гидравлически  телескопируем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кциями при отсутствии  ручных  удлинителей  и  другого  см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оборудования)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Здесь и далее: текст в скобках - только для пояс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1. Грузовой момент, т x м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2. Грузоподъемность нетто,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ого подъема (на конце стр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3. Вылет,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4. Максимальная высота подъема, м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5. Максимальная глубина опускания, м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6. Допустимая  вертикальная  нагрузка  на  выносную  опор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м состоянии, т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 Грузовысотные характеристики (приводятся для всех  комбин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работы  и  исполнений  крана-манипулятора,  при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а его эксплуат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таблиц, графиков и диагра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ысотных характеристик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тимая масса груза,  с которой разрешено телескопир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кций стрелового оборудования, 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4. Геометрические   параметры   крана-манипулятора   (приводя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ая информация и размеры,  достаточные  для  пред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крана,  включая  его  габариты  и  координаты  цен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яжести в транспортном полож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графиков и чертежей, отраж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ометрические параметры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5. Максимальное  /  минимальное время полного движения механиз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ового оборудования  в  обоих  направлениях  (указываютс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механизма  стрелового оборудования при движении из о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его положения в другое), с (ми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6. Частота вращения, рад./с (об./мин.)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7. Угол поворота, радианы (граду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 груз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грузом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8. Место управления (с учетом количества пуль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бот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установке на выносные опоры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9. Способ     управления      (механический,      электр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й и т.п.)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0. Масса краноманипуляторной установки (КМУ), т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1. Габаритные   размеры   крана-манипулятора   в   транспорт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2. Габаритные размеры грузовой платформы (внутренни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3. Масса снаряженного крана-манипулятора, т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4. Масса наибольшего перевозимого груза, т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5. Наибольшая допустимая скорость передвижения, км/ч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6. Полная масса крана-манипулятора, т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7. Распределение полной массы крана-манипулятора на дорогу,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шины передних колес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шины задних колес (тележк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8. Привод гидро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а вращения насоса, об./мин.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а вращения двигателя шасси, об./мин.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ередачи (коробки передач / раздаточной коробки)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9. Напряжение электрической цепи, В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ехнические данные и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орочных узлов и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 Силовые узлы гидрооборудования 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1. Гидронас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условное обознач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потребляемая мощность, кВт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подача рабочей жидкости, л/ми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на  вых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вращения, рад./с (об./м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вращ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2. Гидромо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условное обознач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крутящий момент, Н x 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на   вх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вращения, рад./с (об./м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расход рабочей жидкости, л/ми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3. Гидроцилинд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условное обозначение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шня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ок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 поршня, м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илие, к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ягива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виже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ршневой полост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штоковой полост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 Схема гидравлическая принципи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1. Перечень элементов гидро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620"/>
        <w:gridCol w:w="2025"/>
        <w:gridCol w:w="675"/>
        <w:gridCol w:w="1485"/>
        <w:gridCol w:w="1485"/>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зиция на</w:t>
              <w:br/>
              <w:t>гидросхем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по схем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 краткая   </w:t>
              <w:br/>
              <w:t xml:space="preserve">техническая  </w:t>
              <w:br/>
              <w:t>характеристик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2. Схема кинематическая (в  кинематической  схеме  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дшипников и их спецификация, если их несколько,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2.1. Характеристика тормо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на котором установлен тормоз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истем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тормозного шкива, диска, мм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мент тормозной, Н x 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запаса торможен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од торм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илие, Н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 исполнительного органа, м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ь торможения механизм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 Грузозахватные    органы    (заполняется    по    сертифика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грузозахват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1. Крю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заготовки   крюка   по  стандарту,  обозначени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у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грузоподъемность, т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сертификат, год изготовления)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крюка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2. Грейф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местимость ковша, куб. 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материалов,  для   перевалки   которых   предназнач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ейфер, и  их  максимальная  насыпная  масса,    кН/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с/куб. м)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рейфера, т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зачерпываемого материала, т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грейф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3. Другие грузозахватные органы (автоматические захваты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 Приборы,    устройства    безопасности    и    сигнализа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1. Концевые выключ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ычажный, шпиндельный и т.п.)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пь размыкания (электрическая, гидравлическая)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с которым функционально связан выключатель (мес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ки)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от грузозахватного органа или другой  движущей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и до упора при отключении механизма  (м, градусы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окиров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озиции     на    принципиальной   (электр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авлической) 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2. Ограничитель 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ы, отключаемые ограничителем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марка, тип, модификаци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вышение массы  груза  над  грузоподъемностью  для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лета и высоты подъема при срабатывании ограничителя, %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едупредительной сигнализации (звуковой, световой)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руза,   при   которой    вступает   в      дей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упредительная сигнализация, % от  грузоподъемност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ых вылета и высоты подъем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изготовитель,     заводской    номер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тель является комплектующим изделием)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3. Предохранительные клап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на принципиальной гидравлической схеме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4. Контакты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кабина, пульт управления и т.п.)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озиции на принципиальной электрической схеме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5. Уп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жесткий, гидравлический и т.п.)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ход, м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ваемое перемещ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 Указ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1. Указатели грузоподъемности (таблички грузоподъемности)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2. Другие указатели информационного назначения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5. Каб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сположе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онструктивное исполнение (открытое, закрытое и т.п.)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мест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характеристика остекления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изоляции (термо-, звукоизоляция и т.п.)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систем  создания   микроклимата  (вентиля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опление, кондиционирование и др.)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кресл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ое оборудование (стеклоочистители, огнетушители и др.)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6. Данные   о   металле  основных  элементов  металло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манипулятора       (заполняется       по        сертифик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матери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обозначение узлов КМУ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толщина металлопроката, государственный стандарт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материала, категория, группа, класс прочност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ый стандарт на марку материал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сертификата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ы,  сварочная  проволока (тип, марка, государств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идетельство о прием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манипулятор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ип и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 _______________________, заводской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щий КМУ _______________________, ТУ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 ____________________________________, установленную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сси ________________________________, ТУ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марка,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 _____________________, с двигателем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 _________________________, изготовлен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ми нормами, действующими в Российской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манипулятор прошел     приемо-сдаточные    испыта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рограммой  и  признан  годным  к  эксплуатац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ми в паспорте парамет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службы ____ мес. со дня ввода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 не более ____ мес. со дня отгрузки потреби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ужбы при 1,5-сменной работе в паспортном режиме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ечати                           (технический 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Документация и принадлежности, поставляе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краном-манипулятор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уководство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едомость запасных частей, инструментов и принадлеж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аспорт и руководство по эксплуатации транспортн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Комплект запасных частей, инструментов и сменного оборудования определяется договором на постав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местонахождении крана-манипулятор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2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780"/>
        <w:gridCol w:w="2835"/>
        <w:gridCol w:w="2160"/>
      </w:tblGrid>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крана-манипулятора</w:t>
              <w:br/>
              <w:t xml:space="preserve">(наименование предприятия </w:t>
              <w:br/>
              <w:t>(организации) или фамилия и</w:t>
              <w:br/>
              <w:t xml:space="preserve">инициалы индивидуального </w:t>
              <w:br/>
              <w:t xml:space="preserve">предпринимател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w:t>
              <w:br/>
              <w:t xml:space="preserve">крана-манипулятора </w:t>
              <w:br/>
              <w:t xml:space="preserve">(адрес владельц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установки</w:t>
              <w:br/>
              <w:t xml:space="preserve">(получения)  </w:t>
            </w:r>
          </w:p>
        </w:tc>
      </w:tr>
      <w:tr>
        <w:trPr>
          <w:trHeight w:val="12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назначении инженерно-технических работ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х за содержание крана-манипуля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м состояни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5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1215"/>
        <w:gridCol w:w="1350"/>
        <w:gridCol w:w="1890"/>
        <w:gridCol w:w="1080"/>
      </w:tblGrid>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 дата приказа о </w:t>
              <w:br/>
              <w:t>назначении или договора</w:t>
              <w:br/>
              <w:t xml:space="preserve">со специализированной </w:t>
              <w:br/>
              <w:t xml:space="preserve">организаци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срок</w:t>
              <w:br/>
              <w:t xml:space="preserve">действия  </w:t>
              <w:br/>
              <w:t>удостовер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ремонте металлоконструкций и замене механизм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захватного органа &lt;*&gt;</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5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160"/>
        <w:gridCol w:w="2565"/>
        <w:gridCol w:w="3375"/>
      </w:tblGrid>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ха- </w:t>
              <w:br/>
              <w:t>рактере ремонта</w:t>
              <w:br/>
              <w:t xml:space="preserve">и замене эле-  </w:t>
              <w:br/>
              <w:t xml:space="preserve">ментов крана-  </w:t>
              <w:br/>
              <w:t xml:space="preserve">манипулятор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иемке</w:t>
              <w:br/>
              <w:t>крана-манипулятора</w:t>
              <w:br/>
              <w:t xml:space="preserve">из ремонта (дата, </w:t>
              <w:br/>
              <w:t xml:space="preserve">номер документ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инженерно-техни-</w:t>
              <w:br/>
              <w:t xml:space="preserve">ческого работника, от-  </w:t>
              <w:br/>
              <w:t>ветственного за содержа-</w:t>
              <w:br/>
              <w:t>ние кранов-манипуляторов</w:t>
              <w:br/>
              <w:t xml:space="preserve">в исправном состояни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кументы, подтверждающие качество вновь установленных механизм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результ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освидетельствования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32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565"/>
        <w:gridCol w:w="432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освиде- </w:t>
              <w:br/>
              <w:t>тельствования</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виде-</w:t>
              <w:br/>
              <w:t xml:space="preserve">тельствован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едующего освидетельство-</w:t>
              <w:br/>
              <w:t xml:space="preserve">вания (частичного или полного) </w:t>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этот же раздел заносятся результаты специального обследования крана-манипулятора, отработавшего нормативный срок службы (технический ресу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ле записи результатов освидетельствования указываются должность и фамилии лица, производившего освидетельствование, и ставится его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дельная стран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 зарегистрирован за N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регистрирующего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пронумеровано ______ страниц и прошнуровано всего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стов, в том числе чертежей на ____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штампа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ирующего л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3.1.21 и 4.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а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манипуляторной установки с жесткой (шарни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кой грузозахватного орган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М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издается в жесткой облож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листах формата 210 x 297 м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паспорта типографск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здания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ложка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Настоящий паспорт является образцом, на основании котор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изготовитель  должно составить паспорт применительно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у выпускаемых им КМУ.  При необходимости в  паспорт  включ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сведения,  характеризующие  специфику  выпускае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МУ. Паспорт заполняется на русском язы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 изготовленный на базе данной КМУ, до пуска в работу подлежит регистрации в органах госгортехнадзора (надпись делается только для кранов-манипуляторов, подлежащих регист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товарного знака (эмблемы)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 титульного ли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ю владельца краноманипуляторной 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 крана-манипулятора должен быть составлен на основании паспорта К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ная документация на доизготовление крана-манипулятора должна быть разработана специализированной организацией, имеющей разрешение (лицензию) Госгортехнадзора России на проведение такого вид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изготовление крана-манипулятора должно проводиться специализированной организацией, имеющей разрешение органов госгортехнадзора на выполнение такого вид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ешение на работу доизготовленного крана-манипулятора должно быть получено в порядке, установленном нормативными документ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пии разрешений органов госгортехнадзора на отступление от нормативных документов должны быть приложены к паспорту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сведения, на которые необходимо обрат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обое внимание владельца КМУ, сведения о рекоменду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х характеристиках шасси и гидронасоса,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н не входит в комплект поста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чертежа общего вида КМУ в рабочем полож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указанием основных разме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10 x 297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 (лицензия) на изгот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 от "__" __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адрес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выдавшего лицен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изготовление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Предприятие-изготовитель и его адрес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Тип КМУ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Индекс КМУ, ее исполнение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Заводской номер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Год изготовлен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Назначение КМУ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7. Группа классификации (режима) по ИСО 430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МУ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орот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ескопирова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 Тип привода механизмов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 Окружающая среда, в которой может эксплуатироваться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го состояния: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больша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ьша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абочего состоя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влажность воздуха, %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оопасность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оопасность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0. Допустимая  скорость  ветра  на  высоте  10  м  для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с грузом,  м/с (для КМУ,  установленной стационарно)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Здесь и далее: текст в скобках - только для пояс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1. Допустимый наклон КМУ  при  максимальном  грузовом  момен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дусы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2. Ограничение одновременного выполнения рабочих операций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3. Основные  нормативные  документы,  в соответствии с котор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а КМУ (обозначение, наименование)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сновные технические данные и характеристики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е характеристики КМУ (приводятся данные для стрел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с   гидравлически   телескопируемыми  секциям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ручных  удлинителей  и   другого   сменного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1. Грузовой момент, т x м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2. Грузоподъемность нетто,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ого подъема (на конце стр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3. Вылет,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4. Максимальная высота подъема, м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5. Максимальная глубина опускания, м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6. Допустимая   вертикальная  нагрузка  на  выносную  опор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м состоянии, т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 Грузовысотные  характеристики  (приводятся  для  стацион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таблиц, графиков и диагра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ысотных характеристик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тимая масса груза,  с которой разрешено телескопир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кций стрелового оборудования, 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4. Геометрические    параметры   КМУ   (приводятся   графиче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и размеры,  достаточные для  представления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включая  его  габариты  и  координаты  центра  тяжест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ом полож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 КМУ и таблиц, отражающих 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ометрические парамет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5. Максимальное  /  минимальное время полного движения механиз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ового оборудования  в  обоих  направлениях  (указываетс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механизма  стрелового оборудования при движении из о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его положения в другое), с (ми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6. Частота вращения, рад./с (об./мин.)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7. Угол поворота, радианы (граду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 груз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грузом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8. Максимальный крутящий момент механизма поворота, кН x м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9. Место управления (с учетом количества пуль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бот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установке на выносные опоры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0. Способ     управления     (механический,      электр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й и т.п.)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1. Масса КМУ, т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ехнические данные и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орочных узлов и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 Силовые узлы гидрооборудования 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1. Гидронасос (если гидронасос не входит в комплект  поста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сведения  о  нем  не  сообщаются;  сведения  о  рекомендуем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насосе приводятся на обороте титульного ли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условное обознач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потребляемая мощность, кВт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подача рабочей жидкости, л/ми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на   вых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вращения, рад./с (об./м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вращ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2. Гидромо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условное обознач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крутящий момент, Н x 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на  вх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вращения, рад./с (об./м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расход рабочей жидкости, л/ми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3. Гидроцилинд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условное обозначение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шня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ок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 поршня, м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илие, к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ягива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виже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ршневой полост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штоковой полост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 Схема гидравлическая принципи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1. Перечень элементов гидро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620"/>
        <w:gridCol w:w="2025"/>
        <w:gridCol w:w="675"/>
        <w:gridCol w:w="1485"/>
        <w:gridCol w:w="1485"/>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зиция на</w:t>
              <w:br/>
              <w:t>гидросхем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по схем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 краткая   </w:t>
              <w:br/>
              <w:t xml:space="preserve">техническая  </w:t>
              <w:br/>
              <w:t>характеристик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2. Схема кинематическая (в  кинематической  схеме  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дшипников и их спецификация, если их несколько,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2.1. Характеристика тормо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на котором установлен тормоз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истем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тормозного шкива, диска, мм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мент тормозной, Н x 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запаса торможен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од торм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илие, Н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 исполнительного органа, м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ь торможения механизм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 Грузозахватные    органы    (заполняется    по    сертифика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грузозахват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1. Крю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заготовки  крюка   по   стандарту,   обозначени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у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грузоподъемность, т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сертификат, год изготовления)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крюка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2. Грейф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местимость ковша, куб. 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материалов,   для   перевалки   которых   предназнач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ейфер,  и  их  максимальная  насыпная  масса,  кН/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с/куб. м)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рейфера, т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зачерпываемого материала, т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грейф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3. Другие грузозахватные органы (автоматические захваты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 Приборы   и   устройства   безопасности.    Предохраните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1. Концевые выключ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ычажный, шпиндельный и т.п.)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пь размыкания (электрическая, гидравлическая)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с которым функционально связан выключатель (мес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ки)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от грузозахватного органа или другой  движущей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и до упора при отключении механизма (м,  градусы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окиров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озиции     на     принципиальной     (электр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авлической) 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2. Ограничитель 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ы, отключаемые ограничителем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марка, тип, модификаци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вышение массы  груза  над  грузоподъемностью  для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лета и высоты подъема при срабатывании ограничителя, %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едупредительной сигнализации (звуковой, световой)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руза,    при    которой    вступает    в    дей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упредительная сигнализация,  %  от грузоподъемност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ых вылета и высоты подъем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изготовитель, заводской       номер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тель является комплектующим изделием)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3. Предохранительные клап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на принципиальной гидравлической схеме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4. Контакты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кабина, пульт управления и т.п.)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озиции на принципиальной электрической схеме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5. Уп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жесткий, гидравлический и т.п.)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ход, м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ваемое перемещ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 Указ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1. Указатели грузоподъемности (таблички грузоподъемности)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2. Другие указатели информационного назначения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5. Каб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сположе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онструктивное исполнение (открытое, закрытое и т.п.)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мест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характеристика остекления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изоляции (термо-, звукоизоляция и т.п.)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систем  создания   микроклимата   (вентиля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опление, кондиционирование и др.)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кресл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ое оборудование (стеклоочистители, огнетушители и др.)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6. Данные  о  металле  основных элементов металлоконструкций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ется по сертификатам предприятия-изготовителя матери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обозначение узлов КМУ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толщина металлопроката, государственный стандарт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материала, категория, группа, класс прочност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ый стандарт на марку материал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сертификата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ы, сварочная проволока (тип,  марка,  государств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идетельство о прием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МУ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 _______________________, заводской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а в соответствии с техническими нормами,  действующим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ы приемо-сдаточные    испытани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службы ____ мес. со дня ввода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 не более ____ мес. со дня отгрузки потреби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ужбы при 1,5-сменной работе в паспортном режиме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ечати                           (технический 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Документация и принадлежности, поставляемые с КМ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екомендация по КМУ на доизготовление крана-манипулятора (по отдельному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бочая документация на доизготовление крана-манипулятора (по отдельному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ехническое описание и требования безопасности КМУ (для подготовки руководства по эксплуатаци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едомость запасных частей, инструментов и принадлеж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омплект запасных частей, инструментов и сменного оборудования определяется договором на постав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3.1.21 и 4.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а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ого крана-манипулятора с гибкой (кана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кой грузозахватного орган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ран-манипулят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издается в жесткой облож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листах формата 210 x 297 м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паспорта типографск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здания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ложка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манипуляторов. При необходимости в паспорт включаются дополнительные сведения, характеризующие специфику выпускаемого крана-манипулятора. Паспорт заполняется на русском язы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 подлежит регистрации в органах госгортехнадзора до пуска в работу (надпись делается только для кранов-манипуляторов, подлежащих регист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товарного знака (эмблемы)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онны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даче крана-манипулятора другому владельцу или сдаче крана-манипулятора в аренду с передачей функций владельца вместе с краном-манипулятором должен быть передан настоящий паспор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 титульного ли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ю владельца крана-манипуля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 должен постоянно находиться у владельца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ешение на работу крана-манипулятора должно быть получено в порядке, установленном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пии разрешений Госгортехнадзора России на отступление от требований нормативных документов должны быть приложены к пасп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ведения о сертификации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сведения, на которые необходимо обрат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обое внимание владельца крана-манипуля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чертежа общего вида крана-манипуля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м положении с указанием основных разме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10 x 297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 (лицензия) на изгот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 от "__" __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адрес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выдавшего лицен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изготовле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Предприятие-изготовитель и его адрес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Тип крана-манипулятор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Индекс крана-манипулятора, исполнение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Заводской номер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Год изготовлен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Транспортное сре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ль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шасси / двигатель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7. Назначе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 Группа классификации (режима) по ИСО 430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манипулятор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орот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ескопирова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 Тип привода механизмов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0. Окружающая   среда,   в   которой   может  эксплуатиро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го состоя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больша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ьша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абочего состояния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влажность воздуха, %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оопасность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оопасность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1. Допустимая  скорость  ветра  на  высоте  10  м  для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с грузом, м/с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2. Допустимый   наклон   крана-манипулятора   при  максималь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ом моменте, градусы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3. Ограничение одновременного выполнения рабочих операций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4. Род электрического тока, напряжение и число ф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1620"/>
        <w:gridCol w:w="2295"/>
        <w:gridCol w:w="1890"/>
      </w:tblGrid>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цеп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ток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фаз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ы защи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го освещ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ного освещ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5. Основные нормативные документы,  в соответствии  с  котор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 кран-манипулятор (обозначение, наименование)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сновные технические данные и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е характеристики крана-манипулятора (приводятся д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релового  оборудования  с  гидравлически   телескопируем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кциями  при  отсутствии  ручных  удлинителей  и другого см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оборудования)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Здесь и далее: текст в скобках - только для пояс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1. Грузовой момент, т x м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2. Грузоподъемность нетто,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3. Вылет,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4. Максимальная высота подъема, м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5. Максимальная глубина опускания, м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6. Допустимая   вертикальная  нагрузка  на  выносную  опор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м состоянии, т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 Грузовысотные  характеристики (приводятся для всех комбин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работы  и  исполнений  крана-манипулятора,  при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отрена его эксплуат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таблиц, графиков и диагра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ысотных характеристик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тимая масса груза,  с которой разрешено телескопир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кций стрелового оборудования, 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4. Геометрические   параметры   крана-манипулятора   (приводя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ая  информация  и размеры,  достаточные для пред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крана,  включая  его  габариты  и  координаты  цен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яжести в транспортном полож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 крана-манипулятора и табли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ражающих его геометрические парамет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5. Максимальное (минимальное) время полного  движения  механиз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ового  оборудования  в  обоих  направлениях  (указываютс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механизма стрелового оборудования при движении  из  о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его положения в другое), с (ми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6. Частота вращения, рад./с (об./мин.)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7. Угол поворота, радианы (граду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 груз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грузом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8. Место управления (с учетом количества пуль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бот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установке на выносные опоры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9. Способ      управления      (механический,     электр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й и т.п.)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0. Способ токоподвода к крану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1. Масса краноманипуляторной установки (КМУ), т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2. Габаритные   размеры   крана-манипулятора   в   транспорт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3. Габаритные размеры грузовой платформы (внутренни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4. Масса снаряженного крана-манипулятора, т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5. Масса наибольшего перевозимого груза, т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6. Наибольшая допустимая скорость передвижения, км/ч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7. Полная масса крана-манипулятора, т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8. Распределение полной массы крана-манипулятора на дорогу,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шины передних колес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рез шины задних колес (тележк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9. Привод гидронас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а вращения насоса, об./мин.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ота вращения двигателя шасси, об./мин.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ередачи (коробки передач / раздаточной коробки)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0. Напряжение электрической цепи, В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ехнические данные и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орочных узлов и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 Силовые узлы гидрооборудования 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1. Гидронас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условное обознач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потребляемая мощность, кВт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подача рабочей жидкости, л/ми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на  вых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вращения, рад./с (об./м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вращ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2. Гидромо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условное обознач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крутящий момент, Н x 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на   вх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вращения, рад./с (об./м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расход рабочей жидкости, л/ми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3. Гидроцилинд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условное обозначение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шня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ок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 поршня, м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илие, к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ягива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виже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ршневой полост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штоковой полост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 Схема электрическая принципи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1. Перечень элементов электро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620"/>
        <w:gridCol w:w="2025"/>
        <w:gridCol w:w="675"/>
        <w:gridCol w:w="1485"/>
        <w:gridCol w:w="1485"/>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зиция на</w:t>
              <w:br/>
              <w:t>гидросхем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по схем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 краткая   </w:t>
              <w:br/>
              <w:t xml:space="preserve">техническая  </w:t>
              <w:br/>
              <w:t>характеристик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2. Электромонтажные чертеж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чертеж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2. Схема гидравлическая принципи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2.1. Перечень элементов гидро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620"/>
        <w:gridCol w:w="2025"/>
        <w:gridCol w:w="675"/>
        <w:gridCol w:w="1485"/>
        <w:gridCol w:w="1485"/>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зиция на</w:t>
              <w:br/>
              <w:t>гидросхем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по схем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 краткая   </w:t>
              <w:br/>
              <w:t xml:space="preserve">техническая  </w:t>
              <w:br/>
              <w:t>характеристик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3. Схема кинематическая (в  кинематической  схеме  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дшипников и их спецификация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3.1. Характеристика тормо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на котором установлен тормоз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истем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тормозного шкива, диска, мм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мент тормозной, Н x 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запаса торможен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од торм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илие, Н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 исполнительного органа, м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ь торможения механизм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4. Схемы  запасовки  и  характеристики  канатов и цепей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асовки  грузовых  полиспастов   главного   и   вспомога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ов,  полиспастов подъема стрел и др.;  на схемах 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барабанов, блоков и способы крепления канатов и цеп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4.1. Характеристика канатов (заполняется по данным сертифик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кан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канат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на котором канат установлен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каната   и    обозначение    государ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а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м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енное сопротивление проволок разрыву, Н/кв. мм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ывное усилие каната в целом, Н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натяжение каната, 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запаса про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ый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рытие поверхности проволок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4.2. Характеристика   цепей   (заполняется   по   сертифик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цеп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цепи и обозначение на схеме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цепи и обозначение государственного станда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калибр) звена или диаметр ролика, мм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г цепи, м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цепи, мм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ывное усилие цепи, кН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натяжение, кН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запаса про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ый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 Грузозахватные    органы    (заполняется    по    сертифика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грузозахват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1. Крю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заготовки   крюка   по   стандарту,   обозначени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у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грузоподъемность, т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сертификат, год изготовления)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крюка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2. Грейф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местимость ковша, куб. 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материалов,   для   перевалки   которых   предназнач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ейфер,  и  их  максимальная  насыпная  масса,  кН/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с/куб. м)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рейфера, т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зачерпываемого материала, т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грейф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3. Грузовые электромагн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 питающего тока (если от внешней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щность, кВт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тающий 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д то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 В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электромагнита, т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ная сила, кН (тс)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ъеме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ужки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аллолом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угунных слитков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температура поднимаемого груза, °C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цепи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4. Другие грузозахватные органы (автоматические захваты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 Приборы,    устройства    безопасности    и    сигнализа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1. Концевые выключ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ычажный, шпиндельный и т.п.)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пь размыкания (электрическая, гидравлическая)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с которым функционально связан выключатель (мес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ки)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от грузозахватного органа или другой  движущей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и до упора при отключении механизма (м,  градусы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окиров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озиции     на     принципиальной     (электр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авлической) 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2. Ограничитель 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ы, отключаемые ограничителем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марка, тип, модификаци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вышение массы  груза  над  грузоподъемностью  для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лета и высоты подъема при срабатывании ограничителя, %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едупредительной сигнализации (звуковой, световой)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руза,    при    которой    вступает    в    дей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упредительная сигнализация,  %  от грузоподъемност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ых вылета и высоты подъем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изготовитель, заводской       номер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тель является комплектующим изделием)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3. Предохранительные клап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на принципиальной гидравлической схеме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4. Контакты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кабина, пульт управления и т.п.)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озиции на принципиальной электрической схеме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5. Уп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жесткий, гидравлический и т.п.)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ход, м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ваемое перемещ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 Указ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1. Указатели грузоподъемности (таблички грузоподъемности)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2. Другие указатели информационного назначения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5. Каб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сположе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онструктивное исполнение (открытое, закрытое и т.п.)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мест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характеристика остекления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изоляции (термо-, звукоизоляция и т.п.)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систем   создания   микроклимата  (вентиля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опление, кондиционирование и др.)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кресл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ое оборудование (стеклоочистители, огнетушители и др.)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6. Данные   о   металле  основных  элементов  металло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манипулятора       (заполняется       по        сертифик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матери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обозначение узлов КМУ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толщина металлопроката, государственный стандарт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материала, категория, группа, класс прочност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ый стандарт на марку материал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сертификата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ы, сварочная проволока (тип,  марка,  государств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идетельство о прием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манипулятор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 _______________________, заводской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щий КМУ _______________________, ТУ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 ____________________________________, установленную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сси ________________________________, ТУ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марка,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 _____________________, с двигателем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N _________________________, изготовлен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ми нормами, действующими в Российской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манипулятор прошел    приемо-сдаточные    испыта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рограммой  и  признан  годным  к  эксплуатац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ми в паспорте парамет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службы ____ мес. со дня ввода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 не более ____ мес. со дня отгрузки потреби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ужбы при 1,5-сменной работе в паспортном режиме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ечати                           (технический 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Документация и принадлежности, поставляем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краном-манипулятор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уководство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едомость запасных частей, инструментов и принадлеж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аспорт и руководство по эксплуатации транспортн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Комплект запасных частей, инструментов и сменного оборудования определяется договором на постав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местонахождении крана-манипулятор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2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2700"/>
        <w:gridCol w:w="2160"/>
      </w:tblGrid>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ладелец крана-манипулятора </w:t>
              <w:br/>
              <w:t xml:space="preserve">(наименование предприятия  </w:t>
              <w:br/>
              <w:t xml:space="preserve">(организации) или фамилия и </w:t>
              <w:br/>
              <w:t xml:space="preserve">инициалы индивидуального  </w:t>
              <w:br/>
              <w:t xml:space="preserve">предпринимател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нахождение  </w:t>
              <w:br/>
              <w:t>крана-манипулятора</w:t>
              <w:br/>
              <w:t xml:space="preserve">(адрес владельц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установки</w:t>
              <w:br/>
              <w:t xml:space="preserve">(получения)  </w:t>
            </w:r>
          </w:p>
        </w:tc>
      </w:tr>
      <w:tr>
        <w:trPr>
          <w:trHeight w:val="12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назначении инженерно-технических работ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х за содержание крана-манипуля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м состояни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5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1215"/>
        <w:gridCol w:w="1350"/>
        <w:gridCol w:w="1890"/>
        <w:gridCol w:w="1080"/>
      </w:tblGrid>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и дата приказа о </w:t>
              <w:br/>
              <w:t>назначении или договора</w:t>
              <w:br/>
              <w:t xml:space="preserve">со специализированной </w:t>
              <w:br/>
              <w:t xml:space="preserve">организацией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нициалы</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срок</w:t>
              <w:br/>
              <w:t xml:space="preserve">действия  </w:t>
              <w:br/>
              <w:t>удостовер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ремонте металлоконструкций и замене механизм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натов грузозахватного орган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5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2160"/>
        <w:gridCol w:w="2565"/>
        <w:gridCol w:w="3375"/>
      </w:tblGrid>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ха- </w:t>
              <w:br/>
              <w:t>рактере ремонта</w:t>
              <w:br/>
              <w:t xml:space="preserve">и замене эле-  </w:t>
              <w:br/>
              <w:t xml:space="preserve">ментов крана-  </w:t>
              <w:br/>
              <w:t xml:space="preserve">манипулятора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иемке</w:t>
              <w:br/>
              <w:t>крана-манипулятора</w:t>
              <w:br/>
              <w:t xml:space="preserve">из ремонта (дата, </w:t>
              <w:br/>
              <w:t xml:space="preserve">номер документа)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инженерно-техни-</w:t>
              <w:br/>
              <w:t xml:space="preserve">ческого работника, от-  </w:t>
              <w:br/>
              <w:t>ветственного за содержа-</w:t>
              <w:br/>
              <w:t>ние кранов-манипуляторов</w:t>
              <w:br/>
              <w:t xml:space="preserve">в исправном состояни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кументы, подтверждающие качество вновь установленных механизм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результатов технического освидетельствования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менее 32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2565"/>
        <w:gridCol w:w="432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освиде- </w:t>
              <w:br/>
              <w:t>тельствования</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виде-</w:t>
              <w:br/>
              <w:t xml:space="preserve">тельствования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едующего освидетельство-</w:t>
              <w:br/>
              <w:t xml:space="preserve">вания (частичного или полного) </w:t>
            </w:r>
          </w:p>
        </w:tc>
      </w:tr>
      <w:tr>
        <w:trPr>
          <w:trHeight w:val="1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В этот же раздел заносятся результаты специального обследования крана-манипулятора, отработавшего нормативный срок службы (технический ресур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ле записи результатов освидетельствования указываются должность и фамилии лица, производившего освидетельствование, и ставится его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дельная стран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 зарегистрирован за N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регистрирующего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пронумеровано ______ страниц и прошнуровано всего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стов, в том числе чертежей на ____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штампа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ирующего л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3.1.21 и 4.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аспор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манипуляторной установки с гибкой (кана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кой грузозахватного орган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М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издается в жесткой обложк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 листах формата 210 x 297 м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паспорта типографск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здания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ложка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стоящий паспорт является образцом, на основании которого предприятие-изготовитель должно составить паспорт применительно к типу выпускаемых им КМУ. При необходимости в паспорт включаются дополнительные сведения, характеризующие специфику выпускаемой КМУ. Паспорт заполняется на русском язы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манипулятор, изготовленный на базе данной КМУ, до пуска в работу подлежит регистрации в органах госгортехнадзора (надпись делается только для кранов-манипуляторов, подлежащих регист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товарного знака (эмблемы)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екс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онный номе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 титульного лис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ниманию владельца краноманипуляторной устано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аспорт крана-манипулятора должен быть составлен на основании паспорта К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ная документация на доизготовление крана-манипулятора должна быть разработана специализированной организацией, имеющей разрешение (лицензию) Госгортехнадзора России на проведение такого вид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оизготовление крана-манипулятора должно проводиться специализированной организацией, имеющей разрешение органов госгортехнадзора на выполнение такого вид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зрешение на работу доизготовленного крана-манипулятора должно быть получено в порядке, установленном нормативными документам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пии разрешений органов госгортехнадзора на отступление от нормативных документов должны быть приложены к паспорту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сведения, на которые необходимо обрати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обое внимание владельца КМУ, сведения о рекоменду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х характеристиках шасси и гидронасоса,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н не входит в комплект постав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для чертежа общего вида К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ем положении с указанием основных разме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 210 x 297 (218 x 29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 (лицензия) на изгот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 от "__" __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адрес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гортехнадзора, выдавшего лиценз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изготовление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Предприятие-изготовитель и его адрес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Тип КМУ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Индекс КМУ, ее исполнение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Заводской номер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Год изготовлен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Назначение КМУ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7. Группа классификации (режима) по ИСО 430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МУ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орот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лескопирова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 Тип привода механизмов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 Окружающая среда, в которой может эксплуатироваться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го состояния: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больша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ьша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рабочего состоя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влажность воздуха, %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оопасность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оопасность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0. Допустимая  скорость  ветра  на  высоте  10  м  для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с грузом,  м/с (для КМУ,  установленной стационарно)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Здесь и далее: текст в скобках - только для пояс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1. Допустимый  наклон  КМУ  при  максимальном грузовом момен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дусы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2. Ограничение одновременного выполнения рабочих операций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3. Род электрического тока, напряжение и число фаз</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1620"/>
        <w:gridCol w:w="2295"/>
        <w:gridCol w:w="1890"/>
      </w:tblGrid>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цеп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д ток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яжение, 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фаз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ова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ы защи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чего освещ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монтного освещ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4. Основные нормативные документы,  в соответствии  с  котор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а КМУ (обозначение, наименование)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сновные технические данные и характеристики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 Основные характеристики КМУ (приводятся данные для стрел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с   гидравлически   телескопируемыми  секциям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ручных  удлинителей  и   другого   сменного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1. Грузовой момент, т x м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2. Грузоподъемность нетто,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аксимальном вылете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3. Вылет,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омогательного подъ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маль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4. Максимальная высота подъема, м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5. Максимальная глубина опускания, м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6. Допустимая   вертикальная  нагрузка  на  выносную  опор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м состоянии, т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 Грузовысотные  характеристики  (приводятся  для  стацион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таблиц, графиков и диагра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зовысотных характеристик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тимая масса груза,  с которой разрешено телескопир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кций стрелового оборудования, 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4. Геометрические    параметры   КМУ   (приводятся   графиче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и размеры,  достаточные для  представления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   включая  его  габариты  и  координаты  центра  тяжест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ом полож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 КМУ и таблиц, отражающих 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ометрические парамет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5. Максимальное  /  минимальное время полного движения механиз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елового оборудования  в  обоих  направлениях  (указываетс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механизма  стрелового оборудования при движении из о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его положения в другое), с (ми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6. Частота вращения, рад./с (об./мин.)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7. Угол поворота, радианы (граду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 груз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грузом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8. Максимальный крутящий момент механизма поворота, кН x м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9. Место управления (с учетом количества пуль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бот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установке на выносные опоры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0. Способ     управления     (механический,      электрическ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й и т.п.)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1. Способ токоподвода к КМУ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2. Масса КМУ, т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Технические данные и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борочных узлов и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 Силовые узлы гидрооборудования механиз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1. Гидронасос  (если гидронасос не входит в комплект поста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сведения  о  нем  не  сообщаются;  сведения  о   рекомендуем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насосе приводятся на обороте титульного ли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условное обознач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потребляемая мощность, кВт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подача рабочей жидкости, л/ми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на   вых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вращения, рад./с (об./м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вращ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2. Гидромо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условное обознач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крутящий момент, Н x 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на  вх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гс/кв. см)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частота вращения, рад./с (об./мин.)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ый расход рабочей жидкости, л/мин.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1.3. Гидроцилинд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зиция на гидро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условное обозначение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шня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ок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 поршня, м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илие, к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тягива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вижения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ое давление рабочей жидкости, кгс/кв.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ршневой полост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штоковой полост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 Схема электрическая принципи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1. Перечень элементов электро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3645"/>
        <w:gridCol w:w="540"/>
        <w:gridCol w:w="1485"/>
        <w:gridCol w:w="1485"/>
      </w:tblGrid>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по схеме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и краткая  </w:t>
              <w:br/>
              <w:t>техническая характеристика</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1.2. Электромонтажные чертеж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чертеж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2. Схема гидравлическая принципиа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2.1. Перечень элементов гидро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1620"/>
        <w:gridCol w:w="2025"/>
        <w:gridCol w:w="675"/>
        <w:gridCol w:w="1485"/>
        <w:gridCol w:w="1485"/>
      </w:tblGrid>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зиция на</w:t>
              <w:br/>
              <w:t>гидросхем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w:t>
              <w:br/>
              <w:t xml:space="preserve">по схем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и краткая   </w:t>
              <w:br/>
              <w:t xml:space="preserve">техническая  </w:t>
              <w:br/>
              <w:t>характеристика</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12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3. Схема  кинематическая  (в  кинематической схеме 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дшипников и их спецификация, если их несколько,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3.1. Характеристика тормо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на котором установлен тормоз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истем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тормозного шкива, диска, мм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мент тормозной, Н x 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запаса торможен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од тормо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илие, Н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 исполнительного органа, м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ь торможения механизм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4. Схемы запасовки и характеристики  канатов  и  цепей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асовки   грузовых   полиспастов   главного  и  вспомога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ов,  полиспастов подъема стрел и др.;  на схемах 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барабанов, блоков и способы крепления канатов и цеп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для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4.1. Характеристика канатов (заполняется по данным сертифик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кан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канат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на котором канат установлен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каната    и    обозначение   государств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а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м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енное сопротивление проволок разрыву, Н/кв. мм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ывное усилие каната в целом, Н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натяжение каната, 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запаса про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ый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рытие поверхности проволок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2.4.2. Характеристика   цепей   (заполняется   по   сертифик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цеп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цепи и обозначение на схеме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цепи и обозначение государственного станда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калибр) звена или диаметр ролика, мм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г цепи, м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цепи, мм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ывное усилие цепи, кН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натяжение, кН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эффициент запаса проч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ы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рмативный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 Грузозахватные    органы    (заполняется    по    сертифика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изготовителя грузозахватно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1. Крю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заготовки  крюка   по   стандарту,   обозначени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у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инальная грузоподъемность, т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сертификат, год изготовления)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крюка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2. Грейф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местимость ковша, куб. 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материалов,   для   перевалки   которых   предназнач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ейфер,  и  их  максимальная  насыпная  масса,  кН/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с/куб. м)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рейфера, т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зачерпываемого материала, т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грейф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3. Грузовые электромагн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 питающего тока (если от внешней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щность, кВт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тающий 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д то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 В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электромагнита, т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ъемная сила, кН (тс)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одъеме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ужки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таллолом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угунных слитков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температура поднимаемого груза, °C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водской номер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бражение клейма ОТК предприятия-изготовителя цепи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3.4. Другие грузозахватные органы (автоматические захваты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 Приборы,    устройства    безопасности    и    сигнализа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е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1. Концевые выключ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ычажный, шпиндельный и т.п.)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пь размыкания (электрическая, гидравлическая)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с которым функционально связан выключатель (мес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ки)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е от  грузозахватного органа или другой движущей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ти до упора при отключении механизма (м,  градусы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окиров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озиции     на     принципиальной     (электр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авлической) схе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2. Ограничитель грузоподъем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ы, отключаемые ограничителем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марка, тип, модификаци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вышение массы груза  над  грузоподъемностью  для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лета и высоты подъема при срабатывании ограничителя, %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едупредительной сигнализации (звуковой, световой)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груза,    при    которой    вступает    в    дей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упредительная сигнализация,  %  от грузоподъемност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ых вылета и высоты подъем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изготовитель, заводской       номер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тель является комплектующим изделием)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3. Предохранительные клап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на принципиальной гидравлической схеме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4. Контакты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кабина, пульт управления и т.п.)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озиции на принципиальной электрической схеме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5. Уп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ханиз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жесткий, гидравлический и т.п.)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ый ход, м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раничиваемое перемещение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 Указ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1. Указатели грузоподъемности (таблички грузоподъемности)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4.6.2. Другие указатели информационного назначения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5. Каб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расположения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онструктивное исполнение (открытое, закрытое и т.п.)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мест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характеристика остекления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изоляции (термо-, звукоизоляция и т.п.)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систем   создания   микроклимата  (вентиля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опление, кондиционирование и др.)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кресл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ое оборудование (стеклоочистители, огнетушители и др.)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6. Данные о металле основных  элементов  металлоконструкций  К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ется по сертификатам предприятия-изготовителя матери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обозначение узлов КМУ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толщина металлопроката, государственный стандарт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материала, категория, группа, класс прочност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ударственный стандарт на марку материал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сертификата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ы, сварочная проволока (тип,  марка,  государств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ндарт)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идетельство о прием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МУ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ип и инде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 _______________________, заводской N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а в соответствии с техническими нормами,  действующим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МУ прошла   приемо-сдаточные   испытани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ой и признана годной для крана-манипулятора с указанным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е параметр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службы ____ мес. со дня ввода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 не более ____ мес. со дня отгрузки потреби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службы при 1,5-сменной работе в паспортном режиме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ечати                           (технический дирек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Документация и принадлежности, поставляемые с КМ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екомендация по КМУ на доизготовление крана-манипулятора (по отдельному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Рабочая документация на доизготовление крана-манипулятора (по отдельному догов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ехническое описание и требования безопасности КМУ (для подготовки руководства по эксплуатаци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едомость запасных частей, инструментов и принадлеж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Комплект запасных частей, инструментов и сменного оборудования определяется договором на постав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3.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нормы браков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грузоподъемных кранов-манипуля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7155"/>
      </w:tblGrid>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менты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при наличии которых элемент выбраковывается</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и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Износ ручья блока более 40% от первоначального   </w:t>
              <w:br/>
              <w:t xml:space="preserve">радиуса ручья                                       </w:t>
            </w:r>
          </w:p>
        </w:tc>
      </w:tr>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баны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Трещины любых размеров                           </w:t>
              <w:br/>
              <w:t xml:space="preserve">2. Износ ручья барабана по профилю более 2 мм       </w:t>
            </w:r>
          </w:p>
        </w:tc>
      </w:tr>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юки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Трещины и надрывы на поверхности                 </w:t>
              <w:br/>
              <w:t xml:space="preserve">2. Износ зева более 10% от первоначальной высоты    </w:t>
              <w:br/>
              <w:t xml:space="preserve">вертикального сечения крюка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Шкивы      </w:t>
              <w:br/>
              <w:t xml:space="preserve">тормозные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Трещины и обломы, выходящие на рабочие и         </w:t>
              <w:br/>
              <w:t xml:space="preserve">посадочные поверхности                              </w:t>
              <w:br/>
              <w:t xml:space="preserve">2. Износ рабочей поверхности обода более 25% от     </w:t>
              <w:br/>
              <w:t xml:space="preserve">первоначальной толщины                              </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кладки   </w:t>
              <w:br/>
              <w:t xml:space="preserve">тормозные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Трещины и другие дефекты на поверхности          </w:t>
              <w:br/>
              <w:t xml:space="preserve">2. Износ тормозной накладки по толщине до появления </w:t>
              <w:br/>
              <w:t xml:space="preserve">головок заклепок или более 50% от первоначальной    </w:t>
              <w:br/>
              <w:t xml:space="preserve">толщины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3.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 кана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х кранов-манипуля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Браковку канатов грузоподъемных кранов-манипуляторов, находящихся в эксплуатации, проводят в соответствии с настоящим Прило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безопасности использования канатов используются следующие крите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характер и число обрывов проволок (рис. 1 - 3) &lt;*&gt;,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рыв пря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ерхностный и внутренний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верхностная и внутренняя корроз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стное уменьшение диаметра каната, включая разрыв серде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меньшение площади поперечного сечения проволок каната (потери внутренне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деформация в виде волнистости, корзинообразности, выдавливания проволок и прядей, раздавливания прядей, заломов, перегиб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овреждения в результате температурного воздействия или электрического дугового разряд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рисунки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Браковку канатов, работающих со стальными и чугунными блоками, следует проводить по числу обрывов проволок в соответствии с табл.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обрывов проволок, при налич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канаты двойной свивки, работающие со сталь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чугунными блоками, бракую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3770" w:type="dxa"/>
        <w:jc w:val="left"/>
        <w:tblInd w:w="-7" w:type="dxa"/>
        <w:tblLayout w:type="fixed"/>
        <w:tblCellMar>
          <w:top w:w="0" w:type="dxa"/>
          <w:left w:w="70" w:type="dxa"/>
          <w:bottom w:w="0" w:type="dxa"/>
          <w:right w:w="70" w:type="dxa"/>
        </w:tblCellMar>
      </w:tblPr>
      <w:tblGrid>
        <w:gridCol w:w="2160"/>
        <w:gridCol w:w="3105"/>
        <w:gridCol w:w="810"/>
        <w:gridCol w:w="1215"/>
        <w:gridCol w:w="810"/>
        <w:gridCol w:w="540"/>
        <w:gridCol w:w="270"/>
        <w:gridCol w:w="810"/>
        <w:gridCol w:w="810"/>
        <w:gridCol w:w="810"/>
        <w:gridCol w:w="540"/>
        <w:gridCol w:w="270"/>
        <w:gridCol w:w="810"/>
        <w:gridCol w:w="810"/>
      </w:tblGrid>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несущих </w:t>
              <w:br/>
              <w:t xml:space="preserve">проволок в   </w:t>
              <w:br/>
              <w:t>наружных прядях</w:t>
            </w:r>
          </w:p>
        </w:tc>
        <w:tc>
          <w:tcPr>
            <w:tcW w:w="31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канатов по</w:t>
              <w:br/>
              <w:t>ИСО и государственным</w:t>
              <w:br/>
              <w:t xml:space="preserve">стандарта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свив-</w:t>
              <w:br/>
              <w:t xml:space="preserve">ки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w:t>
              <w:br/>
              <w:t>на канат</w:t>
            </w:r>
          </w:p>
        </w:tc>
        <w:tc>
          <w:tcPr>
            <w:tcW w:w="648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классификации (режима) механизма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1, М2, М3 и М4    </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5, М6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естовая</w:t>
              <w:br/>
              <w:t xml:space="preserve">свивка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дносторонняя</w:t>
              <w:br/>
              <w:t xml:space="preserve">свивк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рестовая</w:t>
              <w:br/>
              <w:t xml:space="preserve">свивка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дносторонняя</w:t>
              <w:br/>
              <w:t xml:space="preserve">свивка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480"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участке длиной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d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d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d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d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d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d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d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d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lt;= 5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7(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7(1 + 6) + 1 x    </w:t>
              <w:br/>
              <w:t xml:space="preserve">7(1 + 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66-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7(1 + 6) + 1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69-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x 6(0 + 6) + 9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97-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lt;= n &lt;= 75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19(9/9/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19(1 + 9 + 9) + 1 </w:t>
              <w:br/>
              <w:t xml:space="preserve">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77-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19(1 + 9 + 9) +   </w:t>
              <w:br/>
              <w:t xml:space="preserve">7 x 7(1 + 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81-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lt;= n &lt;= 100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 x 7(1 + 6) + 1 о.с.</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81-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1 &lt;= n &lt;= 12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x 19(9/9/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19(12/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19(12/6 + 6F/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25FS(12/12/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19(1 + 6 + 6/6) + </w:t>
              <w:br/>
              <w:t xml:space="preserve">7 x 7(1 + 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954-80</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19(1 + 6 + 6/6) + </w:t>
              <w:br/>
              <w:t xml:space="preserve">1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88-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25(1 + 6; 6 + 12) </w:t>
              <w:br/>
              <w:t xml:space="preserve">+ 1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З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65-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25(1 + 6; 6 + 12) </w:t>
              <w:br/>
              <w:t xml:space="preserve">+ 7 x 7(1 + 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З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67-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1 &lt;= n &lt;= 14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x 16(0 + 5 + 11) + 9</w:t>
              <w:br/>
              <w:t xml:space="preserve">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К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97-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1 &lt;= n &lt;= 16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x 19(12/6 + 6F/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x 19(1 + 6 + 6/6) + </w:t>
              <w:br/>
              <w:t xml:space="preserve">1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70-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61 &lt;= n &lt;= 18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6(14/7 + 7/7/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0(0 + 15 + 15) + </w:t>
              <w:br/>
              <w:t xml:space="preserve">7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83-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6(1 + 7 + 7/7 +  </w:t>
              <w:br/>
              <w:t xml:space="preserve">14) + 1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К-РО</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68-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6(1 + 7 + 7/7 +  </w:t>
              <w:br/>
              <w:t xml:space="preserve">14) + 7 x 7(1 + 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К-РО</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69-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1 &lt;= n &lt;= 20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1(1 + 6 + 6/6 +  </w:t>
              <w:br/>
              <w:t xml:space="preserve">12) + 1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81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1(1 + 6 + 6/6 +  </w:t>
              <w:br/>
              <w:t xml:space="preserve">12) + 7 x 7(1 + 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7(1 + 6 + 15 +   </w:t>
              <w:br/>
              <w:t xml:space="preserve">15) + 1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ЛК-О</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79-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1 &lt;= n &lt;= 22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41(16/8 + 8/8/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21 &lt;= n &lt;= 24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x 37(18/12/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 x 19(1 + 6 + 6/6) +</w:t>
              <w:br/>
              <w:t xml:space="preserve">1 о.с.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К-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88-80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41 &lt;= n &lt;= 26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61 &lt;= n &lt;= 28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1 &lt;= n &lt;= 300</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lt;= n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4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8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2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4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8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16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4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0,08n</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n - число несущих проволок в наружных прядях каната; d - диаметр каната,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Число обрывов не следует путать с количеством оборванных концов проволок, которых может быть в 2 раза боль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 300 число обрывов проволок, при которых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подлежат браковке при вдвое меньшем числе обрывов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уменьшении диаметра каната в результате поверхностного износа (рис. 4) или коррозии (рис. 5) на 7% и более по сравнению с номинальным диаметром канат подлежит браковке даже при отсутствии видимых обрывов прово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меньшении диаметра каната в результате повреждения сердечника - внутреннего износа, обмятия, разрыва и т.п. (на 3% от номинального диаметра у некрутящихся канатов и на 10% у остальных канатов) канат подлежит браковке даже при отсутствии видимых обрывов проволок (рис.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у каната поверхностного износа или коррозии проволок число обрывов как признак браковки должно быть уменьшено в соответствии с табл.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раковки кана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оверхностного износа или корроз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меньшение диаметра проволок в │ Количество обрывов провол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ультате поверхностного износа│% от норм, указанных в табл.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корроз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0 и более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меньшении первоначального диаметра наружных проволок в результате износа (см. рис. 4, "д") или коррозии (см. рис. 5, "д") на 40% и более канат брак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 7), канат необходимо подвергать дефектоскопии по всей его длине. При регистрации при помощи дефектоскопа потери сечения металла проволок, достигшей 17,5% и более, канат брак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обнаружении в канате одной или нескольких оборванных прядей канат к дальнейшей работ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олнистость каната характеризуется шагом и направлением ее спирали (рис. 8). При совпадении направлений спирали волнистости и свивки каната и равенстве шагов спирали волнистости Нв и свивки каната Нк канат бракуется при dв &gt;= 1,08dк, где dв - диаметр спирали волнистости, dк - номинальный диаметр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dв &gt;= 4/3dк. Длина рассматриваемого отрезка каната не должна превышать 25d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анаты не должны допускаться к дальнейшей работе при обнаружении: корзинообразной деформации (рис. 9); выдавливания сердечника (рис. 10); выдавливания или расслоения прядей (рис. 11); местного увеличения диаметра каната (рис. 12); местного уменьшения диаметра каната (см. рис. 6); раздавленных участков (рис. 13); перекручиваний (рис. 14); заломов (рис. 15); перегибов (рис. 16); повреждений в результате температурных воздействий или электрического дугового разря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4.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остовер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рке знаний инженерно-техн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ов по надзору за безопасной эксплуатаци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манипуляторов, инженерно-технических работни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х за содержание кранов-манипулят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м состоянии, и лиц, ответ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е производство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ами-манипулято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СТОВЕРЕНИЕ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о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боты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то он прошел проверку знаний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авила, нормы и инструкции по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миссии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организации, уч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щен к работе в качестве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от ___________________________ 199_ г. N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заменационной комисси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еча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повторных проверках зн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боты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шел повторную проверку знаний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авила, нормы и инструкции по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миссии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организации, уч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щен к работе в качестве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от ___________________________ 199_ г. N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заменационной комисси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еча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боты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шел повторную проверку знаний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авила, нормы и инструкции по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миссии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организации, учре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опущен к работе в качестве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от ___________________________ 199_ г. N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заменационной комисси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печа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4.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достовер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рке знаний обслуживающего персо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ов (машинистов), слесарей, электромонте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ладчиков приборов безопасности и стропальщи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ичная подпис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дано "__" ____________ 199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ч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б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ед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СТОВЕРЕНИЕ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о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то он "__" _____________________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ил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омер и место нахождения учебного за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фессии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м экзаменацион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своена квалификаци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к обслуживанию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рана-манипуля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протокол         экзаменацион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________________ от "__" 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экзаменационной комисси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пектор госгортехнадзор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тамп и подпись инспек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ректор учебного завед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Удостоверение издается в твердой обложке на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та 110 x 8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кладыш)</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УДОСТОВЕРЕНИЮ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торная проверка знаний провед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 ____________ 199_ г.                 Председатель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какое нарушение изъят      л     Учитывается и хранится служ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N 1                     и     охраны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и               ТАЛОН N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к удостоверению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о     владельца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т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лица,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е     нарушившего правила и н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ъявшего талон)          з     безопасности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оизводственную инструк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199_ г.           пр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изымается при           л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и владельцем          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я правил и норм   н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труда            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я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должность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изъявшего та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какое нарушение изъят      л     Учитывается и хранится служб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N 2                     и     охраны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и               ТАЛОН N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к удостоверению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о     владельца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лица,          т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     р     нарушившего правила и нор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ъявшего талон)          е     безопасности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производственную инструк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199_ г.     а     пр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лон изымается при           л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и владельцем          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я правил и норм   н           (должность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труда. После     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хкратного нарушения        я            изъявшего тал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ец лишается                   "__" 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я с               о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транением его от           т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я объекта и с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м сдачи экзамена по      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ечении 3 мес.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4.2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вахтенного журнал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а (машиниста) грузоподъем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а-манипулятор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ран-манипулят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________________________ Смена 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машинист) 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крана-манипуля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механизма, │Результаты │  Фамилия, инициа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узла, детали       │ проверки  │  и должность лиц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странившего наруше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Металлоконструкц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ормо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рузовой лебед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реловой лебед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иборы без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граничитель груз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ъем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нцевые выключ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казате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игнализато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ан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рузов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релов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рюковая подвеска и крю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свещение, отоп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ротивов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Гидроцилиндр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Дефекты, выявлен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цессе рабо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ну принял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и подпись опер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ну сдал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состояние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и подпись опер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крана-манипулятора слесарем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технический работник,   ответственный   за    содерж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манипуляторов в исправном состоянии 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5.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знаковая сигнализация при перемещ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 грузоподъемными кранами-манипуляторами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екомендуемая форма стропальщика: жилет и каска - желтого цвета, рубашка - голубого, повязка - красног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ция      │Рисунок &lt;*&gt;│            Сигна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нять груз или    │           │Прерывистое движение ру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юк                │           │вверх на уровне пояса, ладо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ращена вверх, рука согнут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устить груз или   │           │Прерывистое движение рукой вни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юк                │           │перед грудью, ладонь обраще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низ, рука согнута в ло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двинуть или       │           │Движение рукой, согнуто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двинуть стрелу    │           │локте, ладонь обращен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у требуемого дви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ре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нуть стрелу    │           │Движение рукой, согнутой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окте, ладонь обращен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орону требуемого дви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рел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п (прекратить    │           │Резкое движение рукой вправ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ъем или          │           │влево на уровне пояса, ладо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вижение)       │           │обращена вн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торожно           │           │Кисти рук обращены ладон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няется перед  │           │одна к другой на небольш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ачей какого-либо │           │расстоянии, руки при э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 перечисленных    │           │подняты ввер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ше сигналов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обходим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значите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ме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исунки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5.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наряда-допус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изводство работ грузоподъемны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м-манипулятором &lt;*&gt; вблизи воздуш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нии электропередач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кран-манипулят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ряд-допуск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яд выдается  на  производство работ на расстоянии менее 30 м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его провода линии электропередачи напряжением более 42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Оператору (машинисту)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рана-манипулятора, регистрационный 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Выделенного для работы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выделивш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манипу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На участке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которой выделен кран-манипу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роизводства работ, строительная площадка, склад, ц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Напряжение линии электропередач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Условия работы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обходимость снятия напряжения с ли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передачи, наименьшее допустимое при раб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а-манипулятора расстояние по горизонтали от крайнего 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ближайших частей крана-манипулятора, способ перемещения гру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другие меры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Условия передвижения крана-манипулятора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ожение стре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другие меры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Начало работы _______ ч ________ мин. "__" 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Конец работы ________ ч ________ мин. "__" 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Лицо,   ответственное   за   безопасное   производство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ми-манипуляторам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 номер приказа о назна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Стропальщик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удостоверения, дата последней проверки зн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Разрешение на работу крана-манипулятора в охранной зоне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выдавшая разрешение, номер и дата разре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Наряд выдал главный инженер (энергетик)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я,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Необходимые меры безопасности, указанные в п. 5, выполнены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тветственное    за    безопасное     производство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ами-манипуляторам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Инструктаж получил оператор (машинист) крана-манипуля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199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Наряд выписывается в двух экземплярах: первый выдается оператору (машинисту) крана-манипулятора, второй хранится у производител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ункт 11 заполняется в случае работы крана-манипулятора в охранной зоне линии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 воздушным линиям электропередачи относятся также ответвления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боты вблизи линии электропередачи выполняются в присутствии и под руководством лица, ответственного за безопасное производство работ кранами-манипулятор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37:49Z</dcterms:created>
  <dc:creator/>
  <dc:description/>
  <dc:language>en-US</dc:language>
  <cp:lastModifiedBy/>
  <dcterms:modified xsi:type="dcterms:W3CDTF">2011-04-26T17:47:10Z</dcterms:modified>
  <cp:revision>2</cp:revision>
  <dc:subject/>
  <dc:title/>
</cp:coreProperties>
</file>