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а и энергетики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Н.Корсу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января 1995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января 1995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тролю сварочных материалов и материа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фектоскоп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34.10.125-9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ые д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а Акционерным обществом открытого типа "Энергомонтажпроект", ГИ "Оргэнергострой" и РАО "ЕЭ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Кривошеин Д.И., Белкин С.А., Ротштейн А.В. (руководитель разработки), Феоктистов В.А., Утенкова Л.Д., Белкин А.С, Захарова Л.П. (АО "Энергомонтажпроект"), Зислин Г.С., Якобсон С.С., Курносова Н.Д., Новичкова Т.И. (ИЦ "Сварка" ГИ "Оргэнергострой"), Стенин В.А., Гусев Ю.И. (РАО "ЕЭ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а и введена в действие 03.01.95 Заместителем Министра топлива и энергетики России Ю.Н. Корсу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регистрирована отделом стандартизации института "Оргэнергострой" за N РД 34.10.125-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а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сылочные нормативно-техническ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ли   </w:t>
              <w:br/>
              <w:t xml:space="preserve">обозначение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ые стандарт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33-82*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ы. Метод определения кинематической и расчет</w:t>
              <w:br/>
              <w:t xml:space="preserve">динамической вязкост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03-9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СКД. Правила внесения изменений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246-7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лока стальная сварочная. 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5457-7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илен растворенный и газообразный технический.       </w:t>
              <w:br/>
              <w:t xml:space="preserve">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5583-78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 газообразный технический и медицинский.        </w:t>
              <w:br/>
              <w:t xml:space="preserve">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6370-83*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ь, нефтепродукты, присадки. Метод определения меха- </w:t>
              <w:br/>
              <w:t xml:space="preserve">нических примесе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6996-66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определения механических свойств. Сварные        </w:t>
              <w:br/>
              <w:t xml:space="preserve">соединен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8050-8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окись углерода газообразная и жидкая. Технические    </w:t>
              <w:br/>
              <w:t xml:space="preserve">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8420-7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лакокрасочные. Методы определения условной    </w:t>
              <w:br/>
              <w:t xml:space="preserve">вязкост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9087-69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юсы сварочные плавленные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9466-7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покрытые для ручной дуговой сварки сталей и   </w:t>
              <w:br/>
              <w:t xml:space="preserve">наплавки. Классификация и общие технические требова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0157-79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он газообразный и жидкий. 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Организация обучения безопасности труда. Общие    </w:t>
              <w:br/>
              <w:t xml:space="preserve">положе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2.004-91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Пожарная безопасность. Общие требован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5-88</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БТ. Общие санитарно-гигиенические требования к воздуху</w:t>
              <w:br/>
              <w:t xml:space="preserve">рабочей зон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7-76</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БТ. Вредные вещества. Классификация и общие требования</w:t>
              <w:br/>
              <w:t xml:space="preserve">безопасност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9-79</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Электробезопасность. Общие требования и           </w:t>
              <w:br/>
              <w:t xml:space="preserve">номенклатура видов защит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3.002-75</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Процессы производственные. Общие требования       </w:t>
              <w:br/>
              <w:t xml:space="preserve">безопасност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3.003-86</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Работы электросварочные. Требования безопасност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442-8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неразрушающий. Капиллярные методы. Общие       </w:t>
              <w:br/>
              <w:t xml:space="preserve">требова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609.14-89</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олин обогащенный. Метод определения влаг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1105-87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неразрушающий. Магнитопорошковый метод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ческие условия и руководящие документ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сосудов,   </w:t>
              <w:br/>
              <w:t xml:space="preserve">работающих под давление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паровых и  </w:t>
              <w:br/>
              <w:t xml:space="preserve">водогрейных котлов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w:t>
              <w:br/>
              <w:t xml:space="preserve">трубопроводов пара и горячей вод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w:t>
              <w:br/>
              <w:t xml:space="preserve">грузоподъемных кранов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5.05-8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ое оборудование и технологические          </w:t>
              <w:br/>
              <w:t xml:space="preserve">трубопроводы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3.01-87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ущие и ограждающие конструкци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5 02-88*</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снабжени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5.03-8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вые сет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при проведении сварочных и</w:t>
              <w:br/>
              <w:t xml:space="preserve">других огневых работ на объектах народного хозяйства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2191-8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ые правила при проведении рентгеновской         </w:t>
              <w:br/>
              <w:t xml:space="preserve">дефектоскопии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34.15.027-93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ка, термообработка и контроль трубных систем котлов </w:t>
              <w:br/>
              <w:t xml:space="preserve">и трубопроводов при монтаже и ремонте оборудования      </w:t>
              <w:br/>
              <w:t xml:space="preserve">электростанций (РТМ-1с-93)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34.10.122-9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нифицированная методика стилоскопирования деталей и    </w:t>
              <w:br/>
              <w:t xml:space="preserve">сварных швов энергетических установок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34.10.124-9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подготовке и хранению сварочных материалов</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ктивные материалы по технике безопасности при     </w:t>
              <w:br/>
              <w:t xml:space="preserve">производстве сварочных работ и работ по термической     </w:t>
              <w:br/>
              <w:t xml:space="preserve">резке в условиях монтажа оборудования энергетических    </w:t>
              <w:br/>
              <w:t xml:space="preserve">объектов Минэнерго СССР, 1981 г.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устанавливает требования к контролю качества сварочных материалов и материалов для дефектоскопии, применяемых при монтаже, ремонте и изготовлении котлов, трубопроводов, листовых конструкций и других изделий энергетических установок тепловых и электрических станций, отопительных котельных и теплотр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входит в комплект документации по организации производства и выполнению сварочных работ и работ по контролю качества. Инструкция является неотъемлемой частью "Системы контроля и обеспечения качества сварочных работ". Внесение изменений в Инструкцию осуществляется разработчиком в порядке, установленном ГОСТ 2.5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зработана на основании требований нормативно-технических документов, в том числе Правил Госгортехнадзора РФ, СНиП и РД 34.15.027-93 "Сварка, термообработка и контроль трубных систем котлов и трубопроводов при монтаже и ремонте оборудования электростанций" (РТМ-1с-93) и действует совместно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кция предназначена для предприятий, монтажных и ремонтных организаций, выполняющих работы по изготовлению, монтажу, ремонту, реконструкции и модернизации объектов тепловой энергетики, газопроводов, тепловых сетей и технологических трубопроводов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Инструкция распространяется на газопроводы (трубопроводы горючего газа), находящиеся на территории объекта тепловой энергетики (от газораспределительной станции до потребителя), транспортирующие газ давлением не более 1,2 МПа (12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нструкция регламентирует требования, организацию и проведение контроля сварочных материалов (покрытых электродов для дуговой сварки, сварочной проволоки сплошного сечения, порошковой проволоки, сварочных флюсов, вольфрамовых электродов, защитных газов) и материалов для дефектоскопии (радиографической пленки, порошков, пенетрантов, реактив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верка сварочных материалов и материалов для дефектоскопии выполняется работниками предприятия - производителя работ, назначенными приказом руководителя предприятия. В приказе должны быть указаны лица, отвечающие за конкретные виды работ при проверке материалов. При этом необходимо учитыв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состояния упаковки и наличия сопроводительной документации должен производить экспедитор и кладовщик при приемке материалов (поступлении материалов на склад); при необходимости для проверки приглашаются лица, ответственные за контроль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а сведений, приведенных в сопроводительной документации, и их соответствие требованиям нормативно-технической документации (далее по тексту - НТД) должна быть поручена специалисту службы сварки или службы контроля (по принадлежност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качества (пригодности) материалов должны выполнять специалисты (инженерно-технические работники, сварщики, дефектоскописты, лаборанты); при этом к контролю материалов для дефектоскопии допускаются специалисты не ниже II уровня квалификации по соответствующему виду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ца, допущенные к контролю сварочных материалов и материалов для дефектоскопии, должны пройти соответствующую подготовку с учетом требований настоящей Инструкции с последующей проверкой теоретических знаний, что фиксируется в протоколе (Приложение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одготовку и аттестацию персонала, занятого на работах по контролю сварочных материалов и материалов для дефектоскопии, производить на централизованных курсах подготовки при учебно-аттестационных центрах, имеющих право на выполнение д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ходной контроль каждой партии сварочных материалов и материалов для дефектоскопии включает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упаковки и сам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я (полноты данных)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а (пригодност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а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онтроль качества материалов для сварки и дефектоскопии производи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оступлении материала с завода-изготовителя на склад предприятия (монтажной или ремонтной организации) до их передачи в производство для выполнения сварочных и контро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истечении срока годност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нарушения условий хранения сварочных материалов и материалов для дефектоскопии (материалы хранились в условиях, отличных от рекомендуемых в стандартах и технических условиях на материал, руководящем документе РД 34.15.027-93 и/или "Инструкции по подготовке и хранению сварочных материалов" РД 34.15.12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необходимости проверки качества материала при истечении срока годности или нарушения условий хранения принимает руководитель сварочных работ или работ по контролю качества (по принадлежност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Контроль качества материала может не проводиться, если он был проведен для данной партии материала другой организацией в соответствии с настоящей Инструкцией, а результаты контроля оформлены документально и переданы предприятию, использующему материал при производств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онтроль сварочных материалов следует производить на специализированном участке, оснащенном необходимым оборудованием, оснасткой, контрольно-измерительным оборудованием и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материалов для дефектоскопии должен выполняться в помещениях лаборатории (отдела, группы) контроля с использованием имеющегося на предприят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верка упаковки и собственно материалов проводи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сутствие повреждений (порчи) упаковки и/или сам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ие материалов данным документа о качестве (сертификата) в части вида, типа,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порчи упаковки или материала возможность дальнейшего полного или частичного использования материала решают руководители сварочных и контрольных работ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онтроль сопроводительной документации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наличия сопроводительного документа о качестве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полноты приведенных в нем данных и их соответствия требованиям стандартов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у наличия на каждом упаковочном месте (ящике, бухте, контейнере, емкости, пачке, коробке, баллоне и др.) соответствующей маркировки (этикеток, бирок, ярлыков) с проверкой соответствия указанных в ней марки, сортамента, номера партии и стандарта или ТУ на материал данным, приведенным в документе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ри приемке партии материалов на склад ответственное лицо, назначенное приказом по предприятию (см. п. 1.4), должно убедиться в целостности упаковки и самих материалов для сварки и дефектоскопии, а также в наличии на эти материалы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Материалы для сварки и дефектоскопии должны отвечать требованиям соответствующих стандартов, паспортов или технических условий. В случае нарушения этих требований решение о возможности их использования должен принимать руководитель сварочных работ или руководитель работ по контролю (по назначению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и отсутствии документа о качестве (сертификата) или неполноте приведенных в этом документе сведений материал данной партии может быть допущен к использованию либо после проведения испытаний и получения положительных результатов по всем показателям, установленным соответствующим нормативным документом (стандартом, техническими условиями или паспортом) на данный вид материала, либо после получения недостающих сведений или копии документа о качестве от предприятия - изготовителя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схождения сертификатных данных с требованиями соответствующего НТД на материал партия материала к использованию не допускается. В этом случае предприятие - потребитель материала должно либо получить соответствующее официальное подтверждение допущенного отклонения от предприятия - поставщика материала, т.е. проверить, не допущена ли ошибка в сертификате, либо выполнить контрольную проверку с целью получения дополнительных данных по проверяемому параметру, по которому имеется расхождение между сертификатными данными и требованиями стандарта или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 о возможности и области использования материала зависит от результатов официального подтверждения предприятия-поставщика либо от дополнительных данных по проверяемому параметру и решается руководителем сварочных работ или руководителем работ по контролю предприятия либо самостоятельно, либо с привлечением специализированной (головной) научно-исследовательск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и расхождении сертификатных данных с данными, приведенными на этикетке (бирке, ярлыке и пр.), предприятие - потребитель материала должно получить официальное подтверждение допущенного расхождения данных от предприятия - изготовителя материала и по результатам ответа принять решение об использовани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Контроль качества и проверка содержания сопроводительной документации каждой партии сварочных материалов и материалов для дефектоскопии во всех случаях должны быть проведены до их использования на производстве. Материалы, не прошедшие входного контроля, к употреблению при производстве работ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езультаты входного контроля должны быть зафиксированы в "Журналах входного контроля..." (Приложения Б и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Контроль материалов рекомендуется выполнять согласно "Плану контроля", в котором должны указ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марка и тип контролируем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значение НТД, требованиям которой должен соответствовать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ируе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иды контроля, объемы выборки (от обще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едств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казания по маркировке продукции по результата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контроля" разрабатываются службой, выполняющей приемку материала для производства работ (служба главного сварщика, отдел или лаборатория контроля), с учетом требований ГОСТ 24297, стандартов и технических условий на поставку и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зработка типовых "Планов контроля" на группу однотипных материалов, например, электроды для ручной дуговой сварки (независимо от мар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Материалы, прошедшие входной контроль, должны быть замаркированы (клеймение на бирках, запись на этикетке и пр.). Маркировка результатов контроля должна сохраняться на этикетках, бирках, ярлыках упаковки материала до его полн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нтроль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Контроль покрытых электродов для дуговой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Электроды для дуговой сварки должны иметь документацию завода-изготовителя в виде документа о качестве (сертификата) на каждую партию и этикетки (маркировки) на каждой пачке (коро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документе (сертификате) о качестве на электроды в соответствии с ГОСТ 9466 должны быть привед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е обозначение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мер партии и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асса нетто партии в килограм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рка проволоки электродных стержней с указанием стандарта ил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фактический химический состав наплавлен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фактические значения показателей механических и специальных свойств металла шва, наплавленного металла или сварного соединения, являющиеся приемосдаточными характеристиками электродов конкретно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этикетке (маркировке) на каждой пачке или коробке с электродами должны указыватьс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е обозначение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мер партии и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ласть применени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жимы сварочного тока в зависимости от диаметра электродов и положения сварки (напл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обые условия выполнения сварки или напл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еханические и специальные свойства металла шва, наплавленного металла или сварного соединения, не указанные в условном обозначении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пустимое содержание влаги в покрытии перед использованием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ежим повторного прокаливани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асса электродов в коробке или пачке. Данные по подпунктам 4 - 9 должны соответствовать данным стандарта или технических условий на электроды конкретно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контроле электродов для дуговой сварки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тояние поверхности покрыти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ояние стержн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арочно-технологические св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ответствие наплавленного металла легированных электродов марочному сост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контроле состояния поверхности покрытия электродов визуально и измерением проверяют соответствие электродов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крытие электродов должно быть плотным, прочным. На поверхности покрытия допускаются поверхностные продольные трещины и местные сетчатые растрескивания суммарным числом не более двух при протяженности каждой трещины или участка растрескивания не более 10 мм для электродов диаметром до 4 мм включительно и не более 15 мм для электродов диаметром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оверхности покрытия электродов допускаются местные вмятины глубиной не более 50% толщины покрытия в количестве не более четырех при суммарной протяженности до 25 мм на одном электр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местные вмятины, расположенные с двух сторон электрода в одном поперечном сечении, могут быть приняты за одну, если их суммарная глубина не превышает 50% толщины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поверхности покрытия допускаются местные задиры протяженностью не более 15 мм при глубине не более 25% номинальной толщины покрытия числом не более двух на одном электр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участке электрода, примыкающем к зачищенному от покрытия контактному концу электрода, допускается оголенность стержня протяженностью по длине электрода не более половины диаметра стержня, но не более 1,6 мм - для электродов с основным покрытием и не более 2/3 диаметра стержня, но не более 2,4 мм - для электродов с кислым, целлюлозным и рутиловым по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соответствия электродов требованиям п. 2.1.5 из разных упаковочных мест, но не менее чем из десяти, отбирают 0,1% электродов от каждой тонны, входящей в партию, но не менее 10 и не более 200 электродов от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проверки электроды, отобранные по настоящему пункту, могут быть использованы для других вид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а отдельных электродах, суммарное число которых не должно превышать 10% общего числа контролируемых электродов,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на покрытии каждого электрода не более двух поперечных надрывов размером не более половины длины окружности покрытия, поверхностных следов слипания электродов, не более трех пор с наружным размером не более 1,5 мм для электродов диаметром до 4 мм включительно и не более 2,0 мм для электродов диаметром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величение протяженности поверхностных продольных трещин и участков местного сетчатого растрескивания на поверхности покрытия до 15 мм для электродов диаметром до 4 мм включительно и до 20 мм для электродов диаметром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величение суммарной протяженности вмятин на покрытии до 3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величение числа местных задиров на поверхности покрытия до трех на элект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контроле стержня электрода (под покрытием) проверяется отсутствие следов ржавчины и окалины. Для контроля состояния поверхности стержня электродов под покрытием с отобранных электродов удаляют покрытие и поверхность стержня подвергается визуальному контролю. При обнаружении ржавчины и окалины на поверхности стержня применять электроды данной парт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состояния поверхности стержня электродов из разных пачек или коробок отбирают не менее трех электродов от каждой тонны, входящей в партию, но не менее пяти электродов от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неудовлетворительных результатов контроля стержня электрода проводят повторную проверку на удвоенном количестве электродов, отобранных от партии. Результаты повторной проверки являются окончательными и распространяются на всю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т каждой партии электродов, прошедшей проверку в соответствии с пп. 2.1.5...2.1.7, должны быть отобраны электроды для проверки сварочно-технологических свойств и проверки соответствия наплавленного металла легированных электродов требованиям марочного состава в количестве, необходимом для выполнения соответствующих проб. Перед проверкой сварочно-технологических свойств электроды должны быть прокалены по режимам, приведенным в стандартах, технических условиях, паспортах или этикетках, РД 34.15.027-93 или РД 34.10.12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наличии на этикетках пачек номеров замесов обмазки электродов (в пределах одной партии) проверку сварочно-технологических свойств и соответствия наплавленного металла легированных электродов требованиям марочного состава следует проводить для электродов каждого замеса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Сварочно-технологические свойства электродов проверяют путем сварки в потолочном положении (для электродов диаметром более 4 мм разрешается производить сварку в нижнем положении) таврового соединения двух погонов, вырезанных из труб (по образующей), либо двух пластин размером 180 х 140 мм (рис. 1 - здесь и далее рисунки не приводятся), либо путем сварки в неповоротном положении вертикального стыка труб (ось трубы в горизонтальной плоскости) при длине каждой трубной катушки не менее 1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ины, погоны и трубные катушки для проверки сварочно-технологических свойств электродов должны быть изготовлены из стали той марки, для которой будут использованы проверяемые элект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о-технологические свойства электродов, предназначенных для сварки труб поверхностей нагрева котлов, следует проверять путем сварки не менее трех контрольных (пробных) стыков труб соответствующего размера и марки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варочно-технологических свойств электродов производить путем сварки вертикального стыка труб диаметром 133 - 159 мм с толщиной стенки 10 - 18 мм. При этом разрешается сваривать либо потолочный участок соединения, либо весь 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у таврового соединения пластин (погонов) следует выполнять в один с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у контрольного соединения следует выполнять с подогревом, если он предусмотрен технологической документацией для сварки производственных соединений, для которых будут использованы электроды, либо для марки и толщины стали, из которой изготовлены контроль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у пластин (погонов) контрольного таврового соединения и катет шва следует выбирать в зависимости от диаметра электрода по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пластин и катет шва тавр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1350"/>
        <w:gridCol w:w="1215"/>
        <w:gridCol w:w="1350"/>
        <w:gridCol w:w="108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электрода,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2 вкл.</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 до</w:t>
              <w:br/>
              <w:t xml:space="preserve">3 вк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 до </w:t>
              <w:br/>
              <w:t xml:space="preserve">4 вк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пластины (погона),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 - 20</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т шва,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ки труб контрольного стыкового соединения должны быть обработаны по типу ТР-2 согласно РД 34.15.027-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боркой под сварку кромки и прилегающие к ним поверхности деталей контрольного соединения должны быть зачищены от ржавчины, окалины и загрязнений на ширине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ку соединения под сварку производить на прихватках, которые выполняются ручной дуговой сваркой с применением контролируемы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осле сварки контрольное соединение подвергают визуальному контролю поверхности шва и излома шва после его разрушения. Для облегчения разрушения образца рекомендуется по шву со стороны усиления сделать надрез глубиной 1,5 -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ое соединение труб контролируют для определения сплошности шва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изуально после проточки на токарном станке со снятием слоя металла глубиной до 0,5 мм; контроль выполняется после снятия каждого слоя металла по всей длин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диограф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лошность металла шва должна отвечать требованиям, приведенным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Сварочно-технологические свойства электродов должны удовлетворять требованиям ГОСТ 9466. Основные из этих требований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уга легко зажигается и стабильно гор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крытие плавится равномерно, без чрезмерного разбрызгивания, отваливания кусков и образования "козырька", препятствующих нормальному плавлению электрода во всех пространственных поло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разующийся при сварке шлак обеспечивает правильное формирование шва и легко удаляется после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металле шва и наплавленном металле нет трещин и надрывов, а размеры пор и включений не превышают допустимые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рки сварочно-технологических свойств оформляется акт (Приложени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В случае неудовлетворения требований п. 2.1.11 "б" производится определение размера "козырька" и прочност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размера "козырька" и прочности покрытия отбирают 10 - 12 электродов из 5 - 6 пачек и производят их расплавление в вертикальном положении при угле наклона электрода к шву 50 - 60°. Размер "козырька" измеряется от конца стержня электрода до наиболее удаленной части оплавившегося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козырька" не должен превышать 4 мм, при большем размере "козырька" электроды брак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покрытия определяют визуальным контролем покрытия электродов после их свободного падения плашмя на гладкую стальную плиту толщиной 14 мм с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 - для электродов диаметром мен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 м - для электродов диаметром 4 м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тие не должно разрушаться. Допускаются частичные откалывания покрытия обшей протяженностью не более 5% длины покрытой части элект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и неудовлетворительных сварочно-технологических свойствах производится повторная их проверка после повторной прокалки. Если при повторной проверке сварочно-технологических свойств получены неудовлетворительные результаты, то данная партия электродов бракуется, на нее оформляется акт-рекламация, который направляется заводу-изготов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Для проверки соответствия наплавленного металла легированных электродов марочному составу на малоуглеродистую пластину наплавляют три бобышки высотой и диаметром у основания, равными не менее четырех диаметров контролируемого электрода. Для проверки из разных пачек одной партии или замеса отбирают три электрода. Наплавку каждой бобышки выполняют одним электродом. В верхнем слое наплавки зачищают абразивным инструментом или напильником до чистого металла площадку и затем стилоскопированием согласно РД 34.10.122-94 определяют содержание элементов в наплавленном метал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должны отвечать требованиям технических условий или паспорта на электроды данно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контроле выявлено несоответствие наплавленного металла марочному составу хотя бы по одному из элементов и на одном из трех образцов, подвергнутых контролю, испытания должны быть повто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вторных испытаний отбирают по 10 электродов из разных пачек партии (замеса), для которой получены неудовлетворительные результаты первичных испытаний. Результаты повторных испытаний считаются окончательными. Если при повторных испытаниях вновь получены неудовлетворительные результаты хотя бы на одном из десяти образцов (бобышек), то вся партия (замес) брак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когда контроль марочного состава производится стилоскопированием, разрешается выполнить дополнительный контроль металла образцов, давших отрицательные результаты, количественным химическим или спектральным анализом металла верхней части наплавки (бобышки). При получении неудовлетворительных результатов и при этом контроле партия (замес) бракуется, и на нее должен быть оформлен акт-рекламация. Если при проверке партии легированных электродов в отдельных замесах встречаются удовлетворительные и неудовлетворительные результаты, то бракуют всю партию контролируемы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нтроля марочного состава легированных электродов должен быть оформлен акт (Приложение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В случае отсутствия в сертификате на электроды данных о химическом составе наплавленного металла и (или) механических свойств металла шва (наплавленного металла или сварного соединения) и невозможности их получения от завода-изготовителя производится определение этих данных для конкретной партии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этой целью свариваются встык две пластины (или два погона) размером 350 х 110 мм, толщиной 12 - 18 мм из стали той марки, для которой будут использованы проверяемые электроды; погоны должны быть вырезаны из трубы диаметром более 150 мм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варного соединения следует изготовить согласно ГОСТ 6996 три образца для испытания на ударный изгиб и три образца для испытания на растяжение с определением временного сопротивления и относительного растяжения. Для определения химического состава из наплавленного металла должно быть набрано 30 - 40 г стру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химического анализа и механических испытаний должны отвечать требованиям технических условий или паспорта на данную марку электродов. Для наиболее употребительных электродов отечественного производства эти сведения приведены в РД 34.15.027-93 (приложение 6, табл. П 6.1, П 6.2, П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Контроль сварочной проволоки сплош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Сварочная проволока сплошного сечения, предназначенная для аргонодуговой сварки, сварки в среде двуокиси углерода (углекислого газа), сварки под флюсом и газовой сварки, должна иметь документацию в виде документа о качестве (сертификата) на каждую партию и металлического ярлыка (бирки), закрепленного на каждой бухте (мотк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документе о качестве (сертификате) на сварочную проволоку в соответствии с ГОСТ 2246 должны быть привед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е обозначени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мер плавки и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ояние поверхности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химический состав в процентах, включ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е содержание азота в легированной и высоколегированной проволоке марок Св-08ХГСМФА; Св-04Х19Н11МЗ; Св-01Х19Н9; Св-06Х19Н9Т; Св-10Х16Н25АМ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е остаточное содержание алюминия и ванадия в высоколегированной проволоке и вольфрама в легированной и высоколегированной прово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одержание ферритной фазы в пробе в процентах для аустенитн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езультаты испытаний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асса проволоки нетто в килограм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проверке металлического ярлыка (бирки), закрепленной на бухте с проволокой, контролируют наличие следующи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е обозначени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мер партии и пл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леймо техн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Контроль сварочной проволоки сплошного сечения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диаметра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состояния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у содержания основных легирующих элементов (для легированных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Контроль диаметра проволоки выполняется путем измерения штангенциркулем диаметра проволоки не менее чем в пяти местах на каждой бухте. Если бухта проволоки состоит из нескольких отдельных частей, то измерению подлежит кажд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контроле на отдельных бухтах (частях бухты) выявлены проволоки диаметром, отличным от указанного в сопроводительном документе о качестве, то они должны быть отделены от основной партии и храниться отдельно. На бирках, закрепленных на этих бухтах, следует внести соответствующи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отклонения от номинального диаметра проволоки, предназначенной для сварки, согласно ГОСТ 2246 с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аметре проволоки 0,8 мм - 0,07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аметре проволоки 1,0 - 1,4 мм - 0,09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аметре проволоки 1,6 - 3,0 мм - 0,1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аметре проволоки 4,0 - 6,0 мм - 0,1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Контроль состояния поверхности проволоки включает проверку чистоты поверхности, наличия смазки и омеднения. Контроль выполняется визуальным путем. Состояние поверхности проволоки должно соответствовать стандартам и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выявлены отклонения по состоянию поверхности проволоки от требований стандартов или технических условий, например, выявлена коррозия поверхности проволоки (ржавчина), решение об использовании проволоки на производстве принимает руководитель сварочных работ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язвенной форме коррозии проволоки следует решение об использовании проволоки принимать после проверки возможности зачистки проволоки от ржавчины вручную или механизированным путем. В сомнительных случаях руководитель сварочных работ решает вопрос о возможности использования такой проволоки после определения сплошности наплавки или сварного шва путем визуального и радиографического контроля участка шва длиной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Каждая бухта (моток, катушка) легированной проволоки сплошного сечения перед сваркой (независимо от способа сварки) должна быть проверена стилоскопированием на соответствие содержания основных легирующих элементов требованиям стандартов или технических условий. Стилоскопированию подвергают концы каждой бухты (мотка, катушки). При неудовлетворительных результатах стилоскопирования бухта проволоки не может быть использована для сварки производственных сварных соединений изделий до установления фактического химического состава проволоки количественным химическим или спектральным анализом. При неудовлетворительных результатах химического (спектрального) анализа разрешается проводить повторный анализ на удвоенном числе проб. Результаты повторного анализа являются оконча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удовлетворительных результатах анализа проволока конкретной партии бракуется и на нее оформляется акт-рекла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Контроль сварочной проволоки для сварки под слоем флюса наряду с контролем параметров, приведенных в п. 2.2.4, включает дополнительно контроль механических свойств наплавленного металла. Настоящее требование распространяется на сварку изделий, подконтрольных Госгортехнадзору. Каждая партия сварочной проволоки должна быть проверена в сочетании с флюсом той партии, который будет использоваться в производстве с проволокой данной партии. Для проверки механических свойств сваривается стыковое соединение пластин (согласно рис. 2) и из него изготавливают три образца для испытания на ударный изгиб и два - для испытания на растяжение, при котором определяют временное сопротивление и относительное удлинение. Испытания проводятся при температуре +20 град. С. Результаты испытания считаются удовлетворительными, если временное сопротивление разрыву будет не ниже минимально допустимого для основного металла, который будет свариваться этими сварочными материалами, относительное удлинение - не менее 16%, а ударная вязкость - не менее 49 Дж/кв. см (5 кгс м/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лучения неудовлетворительных результатов испытаний хотя бы по одному из видов допускается проведение сварки дополнительного контрольного соединения и повторные испытания на удвоенном количестве образцов по тому виду испытаний, по которому получены неудовлетворительные результаты. Результат этих испытаний считается окончательным. При неудовлетворительных результатах повторных испытаний контролируемое соединение, сваренное проволокой конкретной партии в сочетании с конкретной партией флюса, к сварке производственных соединений не допускается. Данная партия проволоки в последующем должна быть испытана в сочетании с другим флюсом (по марке или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Результаты контроля по пп. 2.2.5...2.2.8 фиксируются в "Журнале входного контроля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Контроль порошковой сварочн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орошковая сварочная проволока должна иметь сопроводительный документ (сертификат) завода-изготовителя на каждую партию проволоки и ярлык (бирку), закрепленный на каждом упаковоч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 сертификате на порошковую проволоку согласно ГОСТ 26271 должны быть приведены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е обозначени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зультаты испытани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сса проволоки нетто в килограм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штамп службы техн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 ярлыке, прикрепленном к упаковочному месту, указываютс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ловное обозначени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штамп техн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рошковая проволока упакована в барабан, то в ярлыке, укрепленном на обечайке барабана, должны быть, кроме того, указаны наименование и товарный знак предприятия-изготовителя, масса нетто и брутто упаковочно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Контроль сварочной порошковой проволоки (самозащитной или для сварки в среде углекислого газ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диаметра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состояния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у содержания основных легирующих элементов (для легированных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рку сварочно-технолог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о пунктам 1, 2 и 3 проводится так же, как для проволоки сплошного сечения (пп. 2.2.5...2.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роверке сварочно-технологических свойств подвергается каждая партия порошковой проволоки. Проверка сварочно-технологических свойств выполняется путем наплавки валика на пластину и последующего визуального контроля с помощью лупы 4 - 7-кратного увеличения на предмет выявления трещин, пор и неровностей на поверхности валика. Валик наплавляется на пластину толщиной 14 - 18 мм из углеродистой стали (марок 20, Ст3сп, Ст3пс) в нижнем положении по режиму, предписанному для данной марки проволоки и указанному в технических условиях и/или этикетке. Сварочно-технологические свойства считаются удовлетворительными, если на поверхности валика не выявлено трещин; максимальный размер пор не превышает 1,2 мм, а их число на любых 100 мм протяженности валика шва составляет не более пяти; углубления между чешуйками не превышают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ркой сварочно-технологических свойств проволока должна быть прокалена (просушена) по режиму, указанному в технических условиях или на этик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неудовлетворительных результатов испытаний сварочно-технологических свойств и при наличии ржавчины на поверхности проволоки проволока контролируемой партии к сварке производственных соединений не допускается, а решение о ее дальнейшем использовании принимает руководитель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Результаты контроля фиксируются в "Журнале входного контроля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Контроль сварочного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 сопроводительном документе о качестве на сварочный флюс согласно ГОСТ 9087 должны быть привед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рка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имически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омер и масса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значение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На ярлыке, укрепленном на контейнере (банке, мешке и др.) с флюсом, приводятс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рка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сса нет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означение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личие манипуляционного знака "Боится сы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Контроль сварочного флюса включает проверку однородности строения и цвета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Однородность строения флюса и цвет зерен флюса определяются визуально при увеличении не более 2,5-кратного. Строение и цвет зерен флюса должны соответствовать указанным в стандартах и технических условиях. Строение зерен и цвет для наиболее распространенных марок флюса приведены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ЕНИЕ И ЦВЕТ ЗЕРЕН ФЛЮСА (ГОСТ 90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флюса   │Строение зерен │              Цвет зер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348-ААН-348-АМ│Стекловидное   │От желтого до коричневого всех оттен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Ц-45           │               │От светло-серого и желтого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ичневого всех 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17-М          │Пемзовидное    │От зеленого и коричневого до че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ех 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22            │               │От желтого до светло-коричневого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26С           │               │От серого до светло-зеленого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26П           │               │От светло-серого до серого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60            │Смесь стекло-  │От светло-серого и светло-розового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ных и пемзо-│желтого и светло-коричневого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ных зерен   │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26СП          │               │От серого до светло-зеленого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те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к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флюсов марок ОСЦ-45, АН-60, АН-17М, АН-22, АН-26С, АН-26П, АН-26СП допускается наличие не более 3% от массы флюса зерен с цветом, отличающимся от указа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флюсов марок АН-348-А и АН-348-АМ не допускается наличие более 10% от массы флюса белых непрозрачных зе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ри визуальном контроле однородности флюса будет выявлено большое число частиц другого цвета, а также инородных частиц (нерастворившиеся частицы сырьевых материалов, футуровки, угля, графита, кокса, металлические частицы, древесина и пр.), необходимо произвести их отбор от навески флюса, равной 100 г и взвешивание. Количество (вес) отобранных частиц не должен превышать значений, приведенных в примечании к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ри отсутствии в сопроводительном документе о качестве сведений о гранулометрическом составе флюса, который должен соответствовать приведенному в табл. 3, следует выполнить контрольную наплавку валика шва длиной 150 - 200 мм на поверхности пластины толщиной 8 - 14 мм с последующим контролем сплошности и формы шва. Наплавка производится на режимах, рекомендуемых производственно-технологической документацией (ПТД), в зависимости от диаметра сварочной проволоки. Шлаковая корка должна легко отделяться от шва, форма шва должна соответствовать приведенной в ПТД, а сплошность шва по результатам визуального и радиографического контроля должна соответствовать требованиям РД 34.15.027-9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зерен флюса (ГОСТ 90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флюса            │      Размеры зерен,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60                             │0,35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348-А, ОСЦ-45, АН-26П, АН-26СП │0,25 - 2,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17М, АН-22, АН-26С, АН-348-АМ  │0,25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Контроль защит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Защитный газ для аргонодуговой сварки, сварки в углекислом газе и кислородной сварки должен поставляться в баллонах в соответствии с требованиями следующи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гон - ГОСТ 101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ый газ (двуокись углерода) - ГОСТ 80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 - ГОСТ 55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цетилен - ГОСТ 54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защитных газов поставляются по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 сопроводительном документе на защитный газ должны быть привед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и сорт продукт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ы проведенных анализов или подтверждение о соответствии продукта требованиям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личество продукта (объем или м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значение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штамп техн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Баллон с газом должен быть окрашен в соответствующий цвет (согласно стандарту) и к нему прикреплена или вложена в вентиль этикетка со следующими све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продукта и его с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означение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Контроль аргона, углекислого газа и смеси защитных газов включает проверку качества защиты и сплошности валика шва высотой 2 - 4 мм и длиной 80 - 150 мм, выполненного в стыковом или тавровом соединениях пластин из стали марки 10 или 20, или стыковом соединении труб из тех же сталей. Разделка кромок стыкового соединения пластин и труб выполняется по типам ТР-1 или ТР-2, а тавровое соединение выполняется без скоса кромок. Сварка валика шва при проверке качества аргона выполняется в нижнем положении неплавящимся электродом без присадочной проволоки (тип соединения ТР-1), а углекислого газа и смеси защитных газов - плавящимся электродом с проволокой диаметром 0,8 - 1,2 мм (тип соединения Т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защиты наплавленного валика шва и сплошность шва следует определять визуальным контролем наружной поверхности шва и излома шва с помощью лупы 4 - 7-кратного увеличения либо визуальным и радиографическим контролем. Качество защиты считается удовлетворительным при условии формирования шва, характерного для контролируемого вида защитного газа и способа сварки и отсутствия пор на поверхности и в сечении шва. Допускаются одиночные поры в сечении шва, размер и количество которых на любые 100 мм длины шва не превышает норм, приведенных в РД 34.15.027-93 или другой НТД по сварке конкретных изделий (НТД на сосуды, грузоподъемные кран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удовлетворительных результатах испытаний защитный газ данной партии для сварки производственных соединений не допускается и на данную партию газа оформляется акт-рекламация. Результаты контроля фиксируются в "Журнале входного контроля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Контроль вольфрамовы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 сопроводительном документе о качестве на вольфрамовые прутки, поставляемые по ГОСТ или техническим условиям, должны быть привед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зультат хим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сса партии и количество мест в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значение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и проверке ярлыка на коробке с вольфрамовыми прутками контролируютс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ловное обозначение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личество,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ата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ид мар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Контроль прутков вольфрама (вольфрамовых электродов)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диаметра и овальности пру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состояния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у стойкости рабочего конца элект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диаметра и овальности прутка вольфрама производят путем измерения микрометром или штангенциркулем в 3 - 4 местах по длине прутка. Размеры должны соответствовать приведенным в ТУ, сопроводительном документе о качестве и на этикетках (ярлыках). Проверку состояния поверхности прутков выполняют визуально. Поверхность прутков должна быть гладкой, ровной, без значительных вмятин и забоин. Прутки иттрированного вольфрама марки должны иметь шлифованную поверхность без глубоких ри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Контроль стойкости вольфрамового электрода выполняют путем осмотра рабочего конца после 3 - 5 мин. непрерывного горения дуги. Для этого отбирают не менее трех электродов от различных прутков вольфрама одной марки и одной партии, затачивают конец электрода под углом 25 - 30 град., с притуплением рабочего конца, равным 0,5 + 0,1 мм. Производят наплавку валиков шва на пластину или трубу из стали марки 20 или 08Х18Н10Т (12Х18Н10Т, 12Х18Н12Т) без присадочной проволоки на токе 80 - 110 А (в зависимости от диаметра электрода) при длине дуги, равной 2,0 - 2,5 мм. Касание электрода о поверхность металла не допускается. Браковочным признаком является образование на рабочем конце электрода шарообразной поверхности, что свидетельствует о недостаточном наличии в прутке лантана или ит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удовлетворительном результате испытания следует повторить на удвоенном числе вольфрамовых электродов. По результатам повторных испытаний руководителем сварочных работ принимается решение о применении электродов контролируемой партии для сварки производственных соединений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артия электродов бракуется, на нее оформляется акт-рекла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фиксируются в "Журнале входного контроля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Контроль активирующего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В сопроводительном документе (сертификате) на активирующий флюс, изготавливаемый в виде порошка и карандаша, проверке подлежат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р сертификата и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арка активирующего флюса и номер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ассовая доля компонентов в грам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иаметр флюсового каранда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нижение величины сварочного тока в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пп. 6 - 8 проверяются в документации на активирующий флюс в виде каранда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Контроль качества активирующего флюс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однородности флюса и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размера флюсовых карандашей (длины и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ку сварочно-технолог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Цвет и однородность флюса проверяют визуально на предмет отсутствия инородных частиц и частиц грубого помола лигатуры. Флюсы ВС-2Э и ВС-31 должны иметь зеленую окраску, при этом более светлую у флюса ВС-31, в составе которого больше двуокиси титана, а также содержится чистый алюм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роверку размера карандашей из активирующего флюса (связующее вещество - парафин) выполняют линейкой и штангенцирку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Оценку сварочно-технологических свойств каждой партии активирующего флюса производят по глубине проплавления и форме шва. Для этого делают наплавку автоматической аргонодуговой сваркой на поверхность пластины (трубы) толщиной 5 - 6 мм, зачищенной от ржавчины, окалины и окисной пленки, двух валиков шва, из которых один сваривают по слою активирующего флюса, а второй - без флюса. Сварку выполняют при одинаковых значениях силы тока (95 - 100 А) без присадочн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глубины проплавления и формы шва производят на макрошлифах наплавок. Валик шва, сваренный по слою активирующего флюса, имеет большую глубину проплава и меньшую ширину шва в верхней части по сравнению с валиком шва, сваренным без флюса. При испытаниях сваривают по одному контрольному валику с флюсом каждой партии. При неудовлетворительных результатах первичных испытаний проводят повторные испытания на удвоенном количестве порций порошкообразного флюса или флюсовых карандашей. При получении неудовлетворительных результатов повторных испытаний партия активирующего флюса, подвергнутая входному контролю, бракуется и на нее оформляется акт-рекла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материалов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Контроль материалов для капиллярн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ходному контролю должны подверг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атериалы для приготовления индикаторных пенетрантов, проявителей и очис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боры дефектоскопических материалов в аэрозольн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ходной контроль материалов для капиллярной дефектоскопии включает проверку на соответствие данных, приведенных в сопроводительной документации, требованиям стандартов и технических условий согласно п. 1.5, а также определение чувствительности контроля (в соответствии с заданным классом чувствительности) с использованием комплекта дефектоскоп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входном контроле готовые наборы дефектоскопических материалов в аэрозольной упаковке провер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ответствие полученных наборов за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сопроводительной документации (упаковочного листа, этикетки) с проверкой полноты приведенных в ни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тность набора согласно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равность аэрозольного баллончика проверяют путем распыления состава на образец фона или на любую чистую поверхность (лист бумаги, в колпачок баллончи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сутствие повреждения упаковки и сам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йствие срока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ходной контроль материалов при приготовлении индикаторных пенетрантов, проявителей и очистителей (красители жирорастворимые темно-красные, нориол, скипидар, спирт этиловый, керосин, каолин и т.д.) на предприятии предусматривает проверку соответствия данных, приведенных в сопроводительном документе требованиям стандартов, и срока годност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Дефектоскопические материалы (пенетранты в аэрозольной упаковке и приготовленные на предприятии, очистители, проявители) перед их использованием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е годности их рабочих составов для выполнения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е чувствительности контроля с использованием комплекта дефектоскоп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оверку качества дефектоскопических материалов следует производить не менее чем на двух эталонных паспортизованных образцах с трещинами одинакового характера и близкими по раз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образец (рабочий) следует применять постоянно при контроле материалов, второй образец (эталонный) используется как арбитражный в случае невыявления трещин на первом рабочем образце. Если на эталонном образце трещины тоже не выявляются, то проверяемый дефектоскопический материал (материалы) признается негодным к употреблению и подлежит списанию. Перед приготовлением нового дефектоскопического материала из тех же компонентов рекомендуется выполнить проверку основных компонентов в соответствии с Приложением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когда на эталонном образце трещины выявляются, а на рабочем нет, тогда рабочий образец следует или тщательно очистить перед повторным контролем или заменить новым. Эталонные контрольные образцы подлежат ежегодной аттестации в организации их изготовив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Чувствительность контроля с использованием дефектоскопических материалов (k) определяется на эталонных паспортизованных образцах (см. п. 3.1.6) с трещинами определенного размера согласно классу чувствительности по ГОСТ 18442. Допускается чувствительность определять с использованием контрольного образца, приведенного на рис. 3. При этом чувствительность под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l  х S /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невыявленной зоны,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клин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толщина щуп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Чувствительность капиллярного контроля конкретных сварных соединений должна задаваться нормативно-технической, конструкторской или производственно-технологической (контрольной) документацией согласно ГОСТ 184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й образец с искусственным дефектом (рис. 3) представляет собой рамку из коррозионностойкой стали аустенитного класса с закрепленными в ней двумя эталонными пластинами (длина 110 мм, ширина 30 мм, толщина 20 мм) и щупом. Шероховатость (Ra) контактных поверхностей пластин, притертых друг к другу, между которыми выявляется щуп, должна быть не более 0,32 Мкм по ГОСТ 2789. Шероховатость остальных поверхностей должна быть не более 6,3 Мкм. Клиновидная трещина между эталонными пластинами создается с помощью щупа соответствующей толщины (в зависимости от класса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тех случаях, когда чувствительность контроля, предлагаемая по п. 3.1.7, ниже заданной для конкретных сварных соединений (сварных узлов), контролируемая партия дефектоскопических материалов к употреблени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На баллончиках и емкостях, в которых находятся дефектоскопические материалы, прошедшие входной контроль и допущенные к применению, наклеивается этикетка с указанием о допуске материала к контролю, класса чувствительности и даты очере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осле использования контрольные образцы следует очистить. Очистку контрольных образцов следует проводить либо выдержкой их в ацетоне не менее 5 часов, либо промывкой в ацетоне при воздействии ультразвука в режиме кавитации в течение 60 мин. После очистки образцы должны быть высушены и прогреты в течение 15 мин. при максимально возможной температуре, не вызывающей окисления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Контроль материалов для магнитопорошков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ходному контролю подвергаются следующие материалы для магнитопорош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агнитная суспензия, подготовленная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гнитный порош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териалы для приготовления магнитных суспензий (вещество "Сульфанол", хромпик калиевый, сода кальцинированная, керосин, паст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Каждая партия материалов должна быть проконтролирована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на каждой упаковке (пачке, коробке, емкости) этикеток (сертификатов) с проверкой полноты приведенных в них данных и соответствия этих данных требованиям стандартов ил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утствие повреждений упаковки или сам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йствие срока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осле приготовления магнитная суспензия должна быть проконтролирована на предмет выявления дефектов на контрольном паспортизированном образце с несплошностями, удовлетворяющими заданному уровню чувствительности контроля. Уровень чувствительности контроля конкретных сварных соединений должен задаваться согласно ГОСТ 21105 нормативно-технической, конструкторской или производственно-технологической (контроль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Если при контроле по п. 3.2.3 трещины на контрольном образце не выявлены, то допускается повторный контроль на этом же или другом контрольном образце. Если при повторном контроле также не будут выявлены трещины, то магнитная суспензия признается негодной к применению и подлежит спис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иготовлением новой партии магнитной суспензии рекомендуется выполнить проверку материалов, входящих в ее состав, а также собственно суспензии в соответствии с Приложением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Контрольные образцы после контроля по п. 3.2.3 и 3.2.4 должны быть очищены и просушены. Контрольные образцы следует хранить в закрываемой коробке в сух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На емкостях с магнитной суспензией, прошедшей входной контроль и допущенной к применению, наклеивается этикетка с указанием допуска к применению при контроле и датой очере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Контроль материалов для радиограф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радиографическом контроле входному контролю должны подвергаться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диографическая пл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активы для фото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 входном контроле радиографической пленки осуществляется проверка упаковки, в т.ч. на отсутствие на поверхности упаковки влажных пятен и вздутий, сопроводительной документации и этикеток в соответствии с п.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еред применением каждой новой партии радиографической пленки следует определять ее пригодность для проведения радиографического контроля. Для этого подвергается фотообработке экспонированная и неэкспонированная пленки из этой партии. Время экспозиции выбирается таким, чтобы оптическая плотность экспонированной пленки была не менее 1,5 и не более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тия пленки считается пригодной для радиографического контроля, если экспонированная и неэкспонированная пленки из этой партии после фотообработки имеют равномерную оптическую плотность без каких-либо видимых при визуальном контроле полос, пятен и перепадов (неравномерностей) оптической плотности и оптическая плотность неэкспонированной пленки не превышает предельного значения, предусмотренного заводом - изготовителем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Если экспонированная и/или неэкспонированная пленки не удовлетворяют требованиям п. 3.3.3, аналогичной проверке подвергаются пленки из каждой коробки партии. Коробки, пленки из которых не удовлетворяют требованиям п. 3.3.3, брак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и входном контроле реактивов для фотообработки пленок выполняется проверка состояния упаковки, сопроводительная документация и этикетки в соответствии с п.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употреблением рекомендуется реактивы каждой партии проверить путем фотообработки (проявление, закрепление) пленок-свидетелей из числа прошедших контроль согласно п. 3.3.3 и признанных годными к употребл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Контроль материалов для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ходному контролю при ультразвуковых методах контроля должны подвергаться контактные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онтактные смазки (глицерин, трансформаторное и веретенное масла, автол, солидол, ЦИАТИМ-201, ферромагнитная жидкость и др.) должны соответствовать требованиям государственных стандартов, указанных в сопроводительном документе. Входной контроль смазок включает проверку сопроводительных документов и этикеток согласно п.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Контроль материалов, предназначенных для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и сварных соединений изделий газов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ными и газожидкостны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Входному контролю при испытаниях на герметичность сварных соединений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бные (контроль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дикаторные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ри входном контроле баллонов с газами (азот, воздух, гелий, хладон) помимо контроля сопроводительной документации согласно п. 1.5 контролируют визуально надлежащую окраску и надписи на баллоне, отсутствие внешних повреждений баллона, наличие газа в баллонах (проверяют открыванием вентиля на 1 - 5 с на 2 - 3 баллонах от партии). Вентили баллонов с газом должны быть закрыты защитными колп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Индикаторные покрытия при входном контроле проверяются на наличие расслаивания, осадка и взвешенных частиц. При выявлении расслаивания, осадка и появления конгломератов приготовленную массу перед контролем необходимо тщательно перемешать взбалты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минесцентные пенетранты проверяют по методике, изложенной в п.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Контроль материалов, предназнач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таллографических и коррозионных исслед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им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Входному контролю подлежат кислоты (азотная, серная, соляная, ортофосфорная, щавелевая и др.), химреактивы (медь сернокислая, медный купорос, железо сернокислое, фтористый натрий, фтористый калий, фтористый аммоний, хромник и др.), фотопластинки и фотобумага, наборы реактивов для проявления и закрепления фотопластинок и сним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ри входном контроле материалов для лабораторных методов контроля проверяется состояние упаковки, сопроводительная документация и этикетки в соответствии с п.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ероприятия по безопасности применительно к местным условиям работ (помещения), к конкретным материалам и к конкретному испытательному оборудованию должны быть разработаны организацией, выполняющей работы по контролю сварочных материалов и материалов для дефектоскопии в соответствии с действующей в отрасли нормативно-технической документацией по технике безопасности: СНиП III-4-80, ГОСТ 12.0.004, ГОСТ 12.1.004, ГОСТ 12.1.005, ГОСТ 12.1.007, ГОСТ 12.1.019, ГОСТ 12.2.002, ГОСТ 12.3.002, ГОСТ 12.3.003, ГОСТ 12.2.007, "Инструктивных материалов по технике безопасности при производстве сварочных работ и работ по термической резке в условиях монтажа оборудования энергетических объектов Минэнерго", "Санитарных правил при проведении рентгеновской дефектоскопии" N 2191-80, "Правил пожарной безопасности при проведении сварочных работ на объектах народ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о избежание несчастных случаев при контроле сварочных материалов и материалов для дефектоскопии лица, выполняющие работы, должны быть обеспечены средствам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еред допуском к работам персонал, выполняющий контроль сварочных материалов и материалов для дефектоскопии, должен быть обучен правилам безопасного ведения работ и пройти проверку знаний. Проверка знаний оформляется записью в специальном журнале и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ед началом работ лица, допущенные к их выполнению, должны пройти инструктаж по технике безопасности в соответствии с требованиями ГОСТ 12.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о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седания аттестационной комиссии в составе председ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 и членов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рке  профессиональных  знаний  работников, допускаемых к выпол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о   входному   контролю   сварочных  материалов  и  материалов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1215"/>
        <w:gridCol w:w="1890"/>
        <w:gridCol w:w="1890"/>
        <w:gridCol w:w="1215"/>
        <w:gridCol w:w="1080"/>
        <w:gridCol w:w="148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рождения</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сть</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ж работы </w:t>
              <w:br/>
              <w:t xml:space="preserve">по     </w:t>
              <w:br/>
              <w:t>специальности</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w:t>
              <w:br/>
              <w:t xml:space="preserve">комиссии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орети-</w:t>
              <w:br/>
              <w:t xml:space="preserve">ческих  </w:t>
              <w:br/>
              <w:t xml:space="preserve">зна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w:t>
              <w:br/>
              <w:t xml:space="preserve">ческих </w:t>
              <w:br/>
              <w:t>навыков</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едседатель комисси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и                                         (подпис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ходного контроля свароч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ответственные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и ведение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620"/>
        <w:gridCol w:w="1755"/>
        <w:gridCol w:w="810"/>
        <w:gridCol w:w="1080"/>
        <w:gridCol w:w="1755"/>
        <w:gridCol w:w="1620"/>
        <w:gridCol w:w="135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w:t>
              <w:br/>
              <w:t>онный номер</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й материал</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w:t>
              <w:br/>
              <w:t xml:space="preserve">мм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изготовитель</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ертификата</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партии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9990" w:type="dxa"/>
        <w:jc w:val="left"/>
        <w:tblInd w:w="-7" w:type="dxa"/>
        <w:tblLayout w:type="fixed"/>
        <w:tblCellMar>
          <w:top w:w="0" w:type="dxa"/>
          <w:left w:w="70" w:type="dxa"/>
          <w:bottom w:w="0" w:type="dxa"/>
          <w:right w:w="70" w:type="dxa"/>
        </w:tblCellMar>
      </w:tblPr>
      <w:tblGrid>
        <w:gridCol w:w="945"/>
        <w:gridCol w:w="1620"/>
        <w:gridCol w:w="1350"/>
        <w:gridCol w:w="1215"/>
        <w:gridCol w:w="1620"/>
        <w:gridCol w:w="1620"/>
        <w:gridCol w:w="16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партии</w:t>
            </w:r>
          </w:p>
        </w:tc>
        <w:tc>
          <w:tcPr>
            <w:tcW w:w="904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результатах контроля                </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сертификат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w:t>
              <w:br/>
              <w:t>заводской</w:t>
              <w:br/>
              <w:t xml:space="preserve">упаков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w:t>
              <w:br/>
              <w:t xml:space="preserve">стержня  </w:t>
              <w:br/>
              <w:t>электрода,</w:t>
              <w:br/>
              <w:t>поверхности</w:t>
              <w:br/>
              <w:t xml:space="preserve">проволо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w:t>
              <w:br/>
              <w:t>поверхности</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ность  </w:t>
              <w:br/>
              <w:t xml:space="preserve">толщины  </w:t>
              <w:br/>
              <w:t xml:space="preserve">покрытия, </w:t>
              <w:br/>
              <w:t xml:space="preserve">мм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результатах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арочно-технологиче- │соответствие│однородность│  механические св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е свойства; вид    │ марочному  │флюса и цвет│  наплавленного метал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ного образца; │  состав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актов и заключе-│легированных│            │сочетание:│  сигма , М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электродов и│            │проволок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волоки │            │флюс      │  (кг/кв. 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16     │     17     │    18    │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дения о результатах контроля│ Заключение│   Лицо,  │Отметка о контро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допуске │оформившее│   результат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ческие свойства    │материала к│заключение│оформлении журна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лавленного металла     │применени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та, %│    а , Дж/кв. с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гс х м/кв. с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21         │     22    │    23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размеры и число внутренних пор и шлак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й в металле шва (ГОСТ 9466 с изменением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Максимальный размер│  Число внутренних пор и шла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электрода,│ поры и шлакового  │ включений в месте их наибольш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м        │   включения, мм   │  скопления на 100 мм длины ш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однопроходном │ в многопроход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шве      │        ш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0,6                │3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3,15         │0,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1,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___ от "__" 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верку сварочно-технологических свойств элект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нами произведена проверка свароч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свойств электродов марки ____________ диаметром 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тии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очно-технологические свойства электродов проверялись путем:  св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отолочном  положении  таврового  соединения  пластин (погонов) толщи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 мм из стали марк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ки вертикального  неповоротного  стыка  труб  (потолочн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 диаметром _____________ мм, при толщине стенки _______________ мм,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ли марки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формирования и сплошности шва выполнен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 методом (методами). При контроле выявлены следующие дефекты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и количество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ы и заключения по контролю прилаг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ы   по   сварочно-технологическим  свойствам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и ГОСТ 9166 признаны _______________________ для сварки 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ными, негод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контрольных Госгортехнадзору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Проверку   сварочно-технологических   свойств  элект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специалисты  службы  сварки и контроля, ответственные за 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х материалов и дипломированный свар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___ от "__" 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верку соответствия сварочного материала марочному соста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или   настоящий   акт   в  том,  что  нами  произведена  провер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марочному  составу  наплавленного  металла электродов  м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партии  N ________, сварочной  проволоки   марк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вки N ________ путем стилоскоп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стилоскопирования показали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лавленный   металл   электродов   (сварочной   проволоки)  (ненуж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черкнуть) относится к типу ____________ марк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Проверку  сварочного  материала  производят,  как прави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службы  сварки  и  службы  контроля, ответственные за 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х  материалов, дипломированный сварщик (в части контроля элект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дуговой сварки) и контролер, выполняющий стилоскоп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журнала входного контроля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е должны быть указаны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и марка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приятие-изгото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омер и дата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омер паспорта и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асса партии без упаковки или другой показатель, характеризующий объем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рок годности (указывается датой окончания разрешения использования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езультаты проверки соответствия данных сертификата требованиям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езультаты проверки состояния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зультаты проверки (пробных испытаний) эксплуатационных свойств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ключение о возможности применения данной парти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запись в графе "Заключение" подписывается лицом (лицами), выполнявшими контроль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роверки пригодности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пилляр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нтроль пенетра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контроле пригодности пенетранта осуществляют проверку двух-трех основных показателей на соответствие требованиям технических условий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ешнему ви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яз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мпературе кипения или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тенсивности окраски или яркости люминесц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нешний вид пенетранта определяют путем налива в пробирку или колбу из бесцветного стекла и рассмотрения в проходящем свете на фоне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обращают внимание на цвет жидкости, степень прозрачности, наличие расслаивания, осадка и взвешенных частиц. При попадании влаги в жидкость, что характеризуется помутнением или расслаиванием жидкости, ее использование не допускается. При накоплении в жидкости механических примесей, не влияющих на цвет и яркость, допускается отфильтровать жидкость через четыре-пять слоев марли и повторн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одержание механических примесей в пенетранте определяют в соответствии с ГОСТ 63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язкость пенетранта определяют в соответствии с ГОСТ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тенсивность окраски красных пенетрантов проверяют визуально, сравнивая их с эталонными на визуальном колориметре, фотоколориметре или спектрофотометре. Дня проверки 5 - 10 мл пенетранта смешивают с бесцветным растворителем или 90 - 95 мл смеси растворителей. В той же пропорции разбавляют эталонный пенетрант. При визуальном контроле интенсивности окраски пробирку с используемым пенетрантом устанавливают в рамку между двумя пробирками с эталонным пенетрантом. Качество используемого пенетранта считается удовлетворительным, если испытуемый пенетрант не светлее этало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интенсивности окраски с помощью приборов определяют степень снижения окраски испытуемого пенетранта, сравнивая ее с эталонной. Проверяемый пенетрант бракуют, если по интенсивности окраски он хуже эталонного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яде случаев вместо растворов испытуемого и эталонного пенетранта используют образцы карточек цвета. Такие карточки изготавливают по следующей технологии: из одной пачки беззольных бумажных фильтров отбирают пять-шесть фильтров одинаковой толщины и близкой структуры; стеклянную чашку диаметром на 20 - 30 мм больше диаметра фильтра заполняют на 2/3 высоты красным пенетрантом, срок хранения которого не истек. Фильтры поочередно опускают в пенетрант на 5 с, извлекают и удаляют избыток пенетранта сухим бумажным фильтром, не допуская высыхания окрашенных фильтров, наносят на них краскораспылителями в течение 1 - 3 с тонкий равномерный слой проявителя, окрашенные фильтры сушат при комнатной температуре 30 - 60 мин.; осматривают полученные карточки цвета и бракуют дефектные с подтеками, неровным слоем и недостаточным количеством проявителя. Цвет полученных карточек соответствует цвету индикаторного рисунка выявляемых дефектов. При проверке цвета партии пенетранта, поступившего на предприятие, изготавливают пробные карточки цвета в соответствии с изложенной технологией. Их сравнивают визуально с образцовыми в дневном отраженном свете. Эти карточки можно использовать также для более точного сравнения цвета пенетрантов с помощью спектрофотометра. Полученные карточки сохраняют цвет в течение 2 -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ркость свечения люминесцентных пенетрантов следует проверять аналогичным способом. При визуальной оценке яркости пенетранта необходимо разбавить легколетучим растворителем, например, хлористым метиленом, до получения 10% раствора. Испытуемый и эталонный растворы пенетрантов необходимо залить в пробирки и сравнить в ультрафиолетовых луч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юминесцентных пенетрантов, применяемых при люминесцентно-цветном контроле и изменяющих интенсивность или цвет после испарения летучих растворителей, карточки цвета покрывают тонким слоем про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яркости люминесценции на приборах пенетранты бракуют, если яркость испытуемого пенетранта на 25% меньше, чем у этало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нтроль про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входном контроле качества порошкообразных проявителей предусматривают проверку двух-трех основных показателей на соответствие требованиям технических условий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елизне (или ц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коват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епени помола (диспер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грязнению посторонними веществами или пенетрантом в результате многократн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Белизну порошкообразного проявителя определяют при помощи фотометра любой конструкции путем сравнения с белизной баритовой пластинки. При снижении белизны на 10% по сравнению с первоначальной при длительной работе проявитель брак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пределить белизну, сравнивая невооруженным глазом испытуемый проявитель со шкалой эталонных пластинок, расположенных в порядке уменьшения белизны, или с эталонным образцом про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мковатость и степень помола (дисперсность) порошкообразного проявителя проверяют визуально или пропуская пробу порошка или суспензии через сито с сеткой. В случае образования комков порошок прокаливают при температуре 105 - 150 град. С, измельчают и просеивают. Комки растирают, суспензию взбалтывают или разме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грязнение порошкообразного проявителя или суспензии посторонними веществами или пенетрантом проверяют, сравнивая визуально эталонный и рабочий проявители в дневном свете и ультрафиолетовых лучах (для люминесцентного метода). Потемневший, а также загрязненный пенетрантом проявитель (имеющий окраску при дневном свете и люминесцирующий в ультрафиолетовых лучах) бракуют и не вос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одержание влаги в порошкообразных проявителях определяют по ГОСТ 19609.14 путем прока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пределять влажность проявителя путем сравнения его внешнего вида (наличие комков, изменение цвета) с этало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проявляющих кр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входном контроле проявляющих красок предусматривают проверку следующих их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ешнего вида и цвета пленки после выс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ной вяз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должительности выс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определения внешнего вида и цвета пленки краску наносят краскораспылителем на пластинку из листового алюминиевого сплава или стекла до полного ее покрытия. Пластинку рассматривают в дневном отраженном свете, обращая внимание на наличие крупинок, точек и пятен. Для определения цвета пластинку сравнивают с эталоном картотеки цветов. Пластинку для люминесцентного или люминесцентно-цветного методов рассматривают так же в ультрафиолетовых лучах, обращая внимание на наличие посторонних люминесциру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словную вязкость проявляющей краски определяют при температуре 18 - 20 град. С с помощью, например, вискозиметров ВЗ-1 или ВЗ-4 по методике, изложенной в ГОСТ 8420. Вискозиметр ВЗ-1 обеспечивает измерение вязкости в пределах 5 - 150 с., ВЗ-4 - в пределах 12 - 200 с. при температур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определения времени высыхания проявляющую краску наносят на стеклянную или металлическую пластинку в один слой и выдерживают при температуре 20 - 22 град. С. Считают, что краска удовлетворяет требованиям, если по истечении установленного времени на пленке не остается следов от прикосновения ватным тамп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гнитопорошковой дефектоскоп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нтроль качества магнитно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нтроль качества (выявляющей способности) магнитного порошка проводить с помощью прибора типа АКС-1С (анализатор концентрации суспензии) по методике, разрабатываемой головной специализированной научно-исследовательской организацией, либо методом отстоя или методом магнитовесовой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роль качества магнитного порошка методом отстоя в этиловом спирте по ГОСТ 17299 проводится при помощи прибора, устройство которого показано на рис. 3-1. Прибор состоит из стеклянной трубки (5) длиной 400 мм, внутренним диаметром 10 мм, закрепленной вертикально зажимами (3) на вертикальной стойке (1). С обеих концов трубка плотно закрывается резиновыми проб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ку наносят две отметки: одну на уровне конца нижней пробки, другую - на расстоянии 300 мм от первой. За трубкой на деревянной стойке (1) жестко крепится миллиметровая шкала (4) с делениями от 0 до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магнитного порошка методом отстоя осуществля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звесить на весах 3 г испытуемого магнитно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олнить стеклянную трубку этиловым спиртом до середины и всыпать в спирт магнитный порош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лить спирт до верхней отметки на трубке, соответствующей 300 мм, закрыть ее верхней пробкой и сильно взболтать смесь, опрокидывая при этом труб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 прекращения взбалтывания включить секундомер и быстро установить трубку вертикально в зажимы (3) на деревянной стойке (1) прибора так, чтобы ее верхняя отметка была на уровне 300 мм по шкал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через 3 минуты по шкале определить высоту столба неосевше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ю повторить три раза и вычислить среднее значение. Порошок считается пригодным, если полученное значение высоты темной части столба не менее 2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онтроль порошка методом магнитовесовой пробы осуществляется при помощи специального прибора, схема которого приведена на рис. 3-2. Прибор состоит из электромагнита (1), регулятора напряжения (2), амперметра (3), выключателя (4), штатива (5), фарфоровой чашки (6) для магнитной пробы, кольца (7) с внутренним отверстием диаметром 70 мм, высотой 10 мм (из немагнитного материала) и деревянной пластинки (10 х 10 см) (8) для магнитного порошк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электромагнита представлен на рис. 3-3. Соленоид (4) содержит 2650 витков провода ПВА диаметром 0,86 мм. В осевое отверстие каркаса (3) соленоида вставлен латунный наконечник (2) в виде трубки диаметром 18 мм с припаянной на конце латунной пластинкой диаметром 80 мм, толщиной 1 мм. В эту трубку вставлен прутик (1) из стали 25 диаметром 14,8 мм и длиной 1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магнитного порошка методом магнитовесовой пробы осуществля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лист бумаги, размещенный на деревянной пластинке (8), положить кольцо (7) и ограниченный им объем заполнить до краев кольца магнитным порошком, выравнив его поверхность линей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ключить электромагнит при помощи регулятора напряжения (2), установить по амперметру ток в цепи равным 1,3 А, выключить электромагн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нести снизу к латунному диску (1) электромагнита деревянную пластинку с кольцом, заполненным магнитным порошком (9), включить электромагнит и через 5 - 10 с опустить пластинку с порошком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через 1 мин. под притянувшийся к латунному диску порошок поднести предварительно взвешенную фарфоровую чашку (6) и выключить электромагн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звесить чашку с магнитным порошком и вычислить его массу. Определение магнитной пробы порошка провести три раза, каждый раз с новой порцией порошка в кольце, и вычислить среднее значение пробы. Порошок считается пригодным для дефектоскопии, если среднее значение массы магнитовесовой пробы не менее 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нтроль качества магнитной сусп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агнитная суспензия должна обладать следующими свойствами: 1) хорошей смачивающей способностью; 2) антикоррозионностью; 3) концентрация магнитного порошка в суспензии должна составлять 25 + 5 г/л. Пригодность магнитной суспензии определяется на контрольных образ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троль концентрации магнитного порошка в суспензии выполняют методом отстоя при помощи прибора, устройство которого показано на рис.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представляет собой мерную колбу на 150 - 200 мл, нижняя часть которой заканчивается трубкой с внутренним диаметром 8 - 10 мм и длиной 40 мм со шкалой, проградуированной в м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троль по п. 2.2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щательно размешать магнитную суспензию, подлежащую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олнить мерную колбу магнитной суспензией до отметки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ь отстояться магнитной суспензии в течение 4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метить на просвете естественного или искусственного источника излучения объем основного магнитного порошка в нижней части трубки мерной колбы и определить концентрацию магнитного порошка в сусп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стоя суспензии 1 г магнитного порошка должен занимать объем 0,6 - 0,7 м.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екст соответствует ориги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35:38Z</dcterms:created>
  <dc:creator/>
  <dc:description/>
  <dc:language>en-US</dc:language>
  <cp:lastModifiedBy/>
  <dcterms:modified xsi:type="dcterms:W3CDTF">2011-04-30T10:37:59Z</dcterms:modified>
  <cp:revision>2</cp:revision>
  <dc:subject/>
  <dc:title/>
</cp:coreProperties>
</file>