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Федеральный горный и промышленный надзор Росс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риказ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т 25 февраля 1997 г. N 24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б утверждении полож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функциональной подсистеме по контрол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 химически опасными и взрывоопасными объекта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единой государственной системы предупреждения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и ликвидации чрезвычайных ситуаций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оложения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05.11.95 N 1113 приказываю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твердить и ввести в действие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Заместителям начальника Госгортехнадзора России, членам коллегии, начальникам управлений и отделов Госгортехнадзора России, руководителям округов, инспекций, всем работникам системы Госгортехнадзора России принять к руководству и исполнению Положение о функциональной подсистеме по контролю за химически опасными и взрывоопасными объектами единой государственной системы предупреждения и ликвидации чрезвычайных ситуа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Начальникам округов и приравненных к ним в правах инспекций Госгортехнадзора России обеспечить координацию действий и взаимодействие с соответствующими региональными, территориальными и местными органами, входящими в систему РСЧ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знать утратившим силу Приказ Госгортехнадзора России от 06.10.93 N 137 "Об утверждении Положения о функциональной подсистеме наблюдения и контроля за состоянием потенциально опасных и промышленных объектов РСЧС"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чаль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.П.Васильчук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о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ом Госгортехнадзора Росс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5 февраля 1997 г. N 24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вода в действие -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25 февраля 1997 года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Полож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о функциональной подсистеме по контрол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за химически опасными и взрывоопасными объектами едино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государственной системы предупреждения и ликвид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чрезвычайных ситуаций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 w:val="false"/>
          <w:sz w:val="20"/>
          <w:szCs w:val="20"/>
          <w:lang w:val="ru-RU" w:eastAsia="ru-RU" w:bidi="ru-RU"/>
        </w:rPr>
        <w:t>РД 03-133-97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sz w:val="20"/>
          <w:szCs w:val="20"/>
          <w:lang w:val="ru-RU" w:eastAsia="ru-RU" w:bidi="ru-RU"/>
        </w:rPr>
      </w:pPr>
      <w:r>
        <w:rPr>
          <w:rFonts w:eastAsia="Courier New" w:cs="Courier New" w:ascii="Courier New" w:hAnsi="Courier New"/>
          <w:b/>
          <w:sz w:val="20"/>
          <w:szCs w:val="20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о и внесено техническим управлением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 соответствии с Положением о Федеральном горном и промышленном надзоре России (пункт 5), утвержденным Указом Президента Российской Федерации от 18.02.93 N 234, и с Положением о единой государственной системе предупреждения и ликвидации чрезвычайных ситуаций (пункт 6), утвержденным Постановлением Правительства Российской Федерации от 05.11.95 N 1113, Госгортехнадзор России входит в состав единой государственной системы предупреждения ликвидации чрезвычайных ситуаций (РСЧС) в качестве самостоятельной функциональной подсистемы РСЧС по контролю за химически опасными и взрывоопасными промышленными объектами, действующей на федеральном, региональном, территориальном местном и объектовом уровнях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Федеральным планом действий по предупреждению и ликвидации чрезвычайных ситуаций, утвержденным решением Межведомственной комиссии по предупреждению и ликвидации чрезвычайных ситуаций от 29 ноября 1996 г. (протокол N 6). В функции, решаемые Госгортехнадзором России, в целях предупреждения чрезвычайных ситуаций входит ведение наблюдения и контроля и оценка состояния безопасности поднадзорных потенциально опасных объектов и составляющих узлов, а также запрещение потенциально опасной деятельности при возникновении угрозы объекту, составляющим узлам, прилегающим территориям и населен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организует и осуществляет мероприятия по ликвидации чрезвычайных ситуаций на поднадзорных объектах и информирует МЧС России о ходе их провед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осударственный надзор за обеспечением безопасности на подконтрольных потенциально опасных объектах осуществляется Госгортехнадзором России через образуемые им округа госгортехнадзора и приравненные к ним в правах инспекции &lt;*&gt;, относящиеся к региональному и территориальному уровню РСЧС; через образуемые округами и подчиненные им инспекции, относящиеся к местному и объектовому уровню РСЧС, через инспекторский состав госгортехнадзора, который относится к категории сил и средств функциональной подсистемы РСЧС по контролю за химически опасными и взрывоопасными объектами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лее - по тексту округа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 России вместе с образованными им округами, инспекциями и инспекторами составляет единую функциональную подсистему РСЧС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центральном аппарате Госгортехнадзора России образуется Комиссия по чрезвычайным ситуациям Госгортехнадзора России, являющаяся координирующим органом в области предупреждения чрезвычайных ситуаций техногенного характера на подконтрольных предприятиях и объектах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ункциональной подсистемы по контрол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химически опасными и взрывоопасными объектами еди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ой системы предупреждения и ликвидац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резвычайных ситуаций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┌────────────────────────┐ ┌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(федеральный        │  Федеральный горный и  │ │  Комиссия по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ровень)            │  промышленный надзор   │ │  чрезвычайным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    </w:t>
      </w:r>
      <w:r>
        <w:rPr>
          <w:lang w:val="ru-RU" w:eastAsia="ru-RU" w:bidi="ru-RU"/>
        </w:rPr>
        <w:t>России         ├─┤   ситуациям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</w:t>
      </w:r>
      <w:r>
        <w:rPr>
          <w:lang w:val="ru-RU" w:eastAsia="ru-RU" w:bidi="ru-RU"/>
        </w:rPr>
        <w:t>(Госгортехнадзор России)│ │Госгортехнадзора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                   │ │     </w:t>
      </w:r>
      <w:r>
        <w:rPr>
          <w:lang w:val="ru-RU" w:eastAsia="ru-RU" w:bidi="ru-RU"/>
        </w:rPr>
        <w:t>России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└────────────┬───────────┘ └────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┌────────────┴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(региональный и     │Округа госгортехнадзора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территориальный     │и приравненные в правах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уровень)            │  к округам инспекци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└──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┌────────────┴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(местный и          │Инспекции госгортехнад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объектовый уровень) │зора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└────────────┬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┌────────────┴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(силы и средства    │Инспектора госгортехнад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функциональной      │зора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подсистемы)         └───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еятельность Госгортехнадзора России как функциональной подсистемы РСЧС определяется Положением о единой государственной системе предупреждения и ликвидации чрезвычайных ситуаций и осуществляется в пределах задач, функций и прав, предусмотренных Положением о Федеральном горном и промышленном надзоре России, Положением об округе Федерального горного и промышленного надзора России (Госгортехнадзора России) и Типовым положением об инспекции в составе округа Госгортехнадзора России, Типовым положением о государственном инспекторе (главном государственном инспекторе) Федерального горного и промышленного надзора России, а также данным Положением &lt;*&gt;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Данное Положение вводится взамен Положения о функциональной подсистеме наблюдения и контроля за состоянием потенциально опасных промышленных объектов РСЧС (РД 03-30-93)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е задачи, функции и права органов и инспекторов госгортехнадзора, связанные с обеспечением эффективного надзора и контроля за технической безопасностью подконтрольных потенциально опасных объектов и предусмотренные вышеуказанными документами и Перечнем прав должностных лиц системы Госгортехнадзора России, утвержденным Председателем Госгортехнадзора России в апреле 1993 г., являются одновременно задачами, функциями и правами их как органов управления и звеньев функциональной подсистемы по контролю за химически опасными и взрывоопасными объе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Федеральный горный и промышленный надзор России (Госгортехнадзор России), как руководящий орган функциональной подсистемы по контролю за химически опасными и взрывоопасными объектами, относится к федеральному уровню РСЧС (структурная схема системы Федерального горного и промышленного надзора России приведена в Приложении 1) и выполняет следующие фун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осуществление государственного регулирования, надзора и контроля за соблюдением федераль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территории Российской Федерац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е своевременного реагирования на аварии и инциденты технического характера соответствующих служб центрального аппарата Госгортехнадзора Росс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информации об авариях на подконтрольных предприятиях и объектах по оперативным данным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остояния промышленной безопасности на подконтрольных предприятиях и объектах, в отраслях промышленности, на территориях и в регионах, прогноз вероятности возникновения техногенных аварий и катастроф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руководство надзорной и контрольной работой, профилактическими акциями подчиненных ему округов и инспекций, направленными на обеспечение безопасной эксплуатации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технического расследования аварий и катастроф техногенного характера, непосредственное участие в расследованиях аварий с тяжелыми последствиями, разработка профилактических мер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Координация деятельности Госгортехнадзора России и МЧС России осуществляется в следующих направлениях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совместных обследований состояния безопасности на промышленных объектах и их готовности к предупреждению и ликвидации чрезвычайных ситуаций с рассмотрением результатов их работы на заседаниях Межведомственной комиссии по предупреждению и ликвидации чрезвычайных ситуаций, Комиссии по предупреждению и ликвидации чрезвычайных ситуаций, Комиссии по чрезвычайным ситуациям Госгортехнадзора России, научно - технического совета и др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мен информацией о причинах аварийности в промышленности и осуществляемых мерах по обеспечению безаварийной и устойчивой работы предприят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местное обсуждение проблемных вопросов предупреждения крупных промышленных авар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а и реализация программ повышения уровня безопасности промышленных объектов и предупреждения чрезвычайных ситуаци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совместных семинаров, конференций и т.п.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вместное расследование причин возникновения чрезвычайных ситуаций, обусловленных крупными промышленными авариями в отраслях промышленности, и выработку мер по их предотвращ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согласованных мер по совершенствованию процедуры декларирования безопасности промышленных объ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круг госгортехнадзора, будучи юридическим лицом, в соответствии с Положением об округе Федерального горного и промышленного надзора России (Госгортехнадзора России) (пункт 4) является региональной (территориальной) структурой функциональной подсистемы по контролю за химически опасными и взрывоопасными объектами и выполняет следующие фун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осуществление государственного надзора и контроля за соблюдением территориаль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подконтрольных предприятиях и объектах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ыполнение проводимых в рамках функциональной подсистемы по указанию Госгортехнадзора России или самостоятельно разработанных мероприятий по повышению противоаварийной устойчивости подконтроль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чение от подчиненных ему инспекций, подконтрольных предприятий и объектов и передача соответствующему отраслевому управлению (отделу) Госгортехнадзора России или непосредственно органу повседневного управления функциональной подсистемы - Комиссии по чрезвычайным ситуациям Госгортехнадзора России оперативной информации об авариях на производств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статистических и других данных, характеризующих состояние безопасности подконтроль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остояния промышленной безопасности и противоаварийной устойчивости подконтрольных потенциально опасных объектов, прогноз вероятности возникновения аварий и катастроф техногенного характ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руководство надзорной, контрольной и профилактической работой, которые проводятся подчиненными ему инспекциями и инспекторами госгортехнадзора с целью обеспечения безопасности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осуществление технического расследования аварий и катастроф техногенного характера, разработка мер по профилактике аварийности и контроль за их реализацией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ация своей деятельности с региональными центрами по делам гражданской обороны и ликвидации последствий стихийных бедствий МЧС России (приложение 2) &lt;*&gt;, с территориальными подсистемами РСЧС, территориальными органами других функциональных подсистем РСЧС, с комиссиями по чрезвычайным ситуациям органов исполнительной власти субъектов Российской Федерации, с администрацией подконтрольных потенциально опасных предприятий и объектов, общественными организациями, включая представление и получение информации о состоянии безопасности подконтрольных потенциально опасных объектов (режим обмена информацией устанавливается по договоренности)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Инспекция, образованная округом госгортехнадзора, в соответствии с типовым положением об инспекции в составе округа Госгортехнадзора России (пункт 4) является местной (объектовой) структурой функциональной подсистемы РСЧС по контролю за химически опасными и взрывоопасными объектами и выполняет следующие фун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осуществление государственного надзора и контроля за соблюдением местными органами исполнительной власти, предприятиями, объединениями и организациями, независимо от их организационно - правовых форм, должностными лицами и гражданами требований по безопасному ведению работ в промышленности, устройству и безопасной эксплуатации оборудования с целью предотвращения аварий и катастроф техногенного характера на подведомственной ей территори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ыполнение проводимых в рамках функциональной подсистемы по указанию Госгортехнадзора России, округа госгортехнадзора или разработанных самостоятельно мероприятий по повышению противоаварийной устойчивости подконтроль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учение от инспекторов госгортехнадзора, подконтрольных предприятий и объектов и передача округу госгортехнадзора оперативной информации об авариях, катастрофах и чрезвычайных ситуациях на производстве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статистических и других данных, характеризующих состояние безопасности подконтрольн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остояния промышленной безопасности и противоаварийной устойчивости подконтрольных предприятий и объектов, прогноз вероятности возникновения аварий и катастроф техногенного характ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руководство надзорной, контрольной и профилактической работой, которая проводится инспекторами госгортехнадзора с целью обеспечения безопасности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ие в расследовании аварий и инцидентов технического характера, контроль за реализацией профилактических мер по результатам расследования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ация своей деятельности с комиссиями по чрезвычайным ситуациям органов местного самоуправления и организаций, с местными органами других функциональных подсистем РСЧС, с администрацией потенциально опасных предприятий и объектов, общественными организациями, включающая представление и получение информации о состоянии безопасности подконтрольных потенциально опасных объектов (режим обмена информацией определяется по договоренност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В случае несовпадения границ территорий, на которых осуществляется надзорная деятельность округа (перечень региональных органов Госгортехнадзора России приведен в приложении 3) &lt;*&gt;, или инспекции, образованной округом, с границами территории, на которой образована и действует соответственно территориальная и местная комиссия по чрезвычайным ситуациям, округ или инспекция поддерживают контакты по координации деятельности и обмену информацией с несколькими комиссиями по чрезвычайным ситуациям; при необходимости с одной и той же территориальной, региональной или местной комиссией по чрезвычайным ситуациям должны поддерживать деловые контакты несколько округов или инспекций.</w:t>
      </w:r>
    </w:p>
    <w:p>
      <w:pPr>
        <w:pStyle w:val="3"/>
        <w:widowControl/>
        <w:ind w:firstLine="540"/>
        <w:jc w:val="both"/>
        <w:rPr>
          <w:lang w:val="ru-RU" w:eastAsia="ru-RU" w:bidi="ru-RU"/>
        </w:rPr>
      </w:pPr>
      <w:r>
        <w:rPr>
          <w:lang w:val="ru-RU" w:eastAsia="ru-RU" w:bidi="ru-RU"/>
        </w:rPr>
        <w:t>--------------------------------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Не приводится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Силы и средства функциональной подсистемы РСЧС по контролю за химически опасными и взрывоопасными объектами представлены инспекторским составом Госгортехнадзора России. Государственные инспектора госгортехнадзора выполняют следующие функции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уществление контроля за соблюдением руководителями и исполнителями работ требований по безопасности, устройству и безопасной эксплуатации оборудования непосредственно на предприятиях, объектах, в производствах и на рабочих местах с целью предотвращения аварий и катастроф техногенного характер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рганизация и выполнение проводимых в рамках функциональной подсистемы по указанию Госгортехнадзора России, округа, инспекции госгортехнадзора или разработанных самостоятельно мероприятий по повышению противоаварийной устойчивости контролируемых потенциально опасных объектов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ординация своей контрольно - профилактической работы с администрацией контролируемых предприятий и объектов, с общественными организациями, сотрудничество с органами массовой печати, с радио и телевидением с целью пропаганды безопасности тру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В функциональной подсистеме РСЧС по контролю за химически опасными и взрывоопасными объектами действует следующий порядок прохождения и учета информации в системе Госгортехнадзора России об авариях и катастрофах техногенного характера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нспекции госгортехнадзора после получения информации об авариях, катастрофах или чрезвычайных ситуациях от инспекторов госгортехнадзора, предприятий или организаций незамедлительно передают ее в округа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круга после получения информации незамедлительно передают донесения по установленной форме отраслевым управлениям (отделам) Госгортехнадзора России (в нерабочее время, в выходные и праздничные дни - ответственному дежурному Госгортехнадзора России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исты отраслевых управлений (отделов) или ответственные дежурные, принявшие донесение об аварии, катастрофе или чрезвычайной ситуации, незамедлительно докладывают о ней Председателю Госгортехнадзора России, руководителю Комиссии по чрезвычайным ситуациям Госгортехнадзора России, заместителям Председателя и начальнику соответствующего отраслевого управления (отдела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донесение о чрезвычайной ситуации передается по телефонам оперативной связи дежурной службе МЧС Росс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став информации, передаваемой дежурной службе МЧС России, критерии чрезвычайных ситуаций, форма донесения, подготовка и порядок его передачи определяются Инструкцией о порядке обмена в Российской Федерации информацией о чрезвычайных ситуациях МЧС России.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руктурная схема системы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ого горного и промышленного надзора Росси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осгортехнадзора России)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┌────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        </w:t>
      </w:r>
      <w:r>
        <w:rPr>
          <w:lang w:val="ru-RU" w:eastAsia="ru-RU" w:bidi="ru-RU"/>
        </w:rPr>
        <w:t>Председатель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  </w:t>
      </w:r>
      <w:r>
        <w:rPr>
          <w:lang w:val="ru-RU" w:eastAsia="ru-RU" w:bidi="ru-RU"/>
        </w:rPr>
        <w:t>Госгортехнадзора России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├───────────────────────────┤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│          </w:t>
      </w:r>
      <w:r>
        <w:rPr>
          <w:lang w:val="ru-RU" w:eastAsia="ru-RU" w:bidi="ru-RU"/>
        </w:rPr>
        <w:t>Коллегия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└───────────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────────────┐     ┌────────────────┐   ┌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Первый заместитель│     │  Заместитель   │   │  Заместитель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│   </w:t>
      </w:r>
      <w:r>
        <w:rPr>
          <w:lang w:val="ru-RU" w:eastAsia="ru-RU" w:bidi="ru-RU"/>
        </w:rPr>
        <w:t>Председателя   │     │  Председателя  │   │  Председателя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────────────┘     └────────────────┘   └─────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</w:t>
      </w:r>
      <w:r>
        <w:rPr>
          <w:lang w:val="ru-RU" w:eastAsia="ru-RU" w:bidi="ru-RU"/>
        </w:rPr>
        <w:t>Отраслевые управления (отделы)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┌──────┐┌──────────┐┌─────────┐┌──────────┐┌──────────┐┌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Техни-││По надзору││По надзо-││По надзору││По надзору││По котло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</w:t>
      </w:r>
      <w:r>
        <w:rPr>
          <w:lang w:val="ru-RU" w:eastAsia="ru-RU" w:bidi="ru-RU"/>
        </w:rPr>
        <w:t>ческое││в угольной││ру в гор-││в нефтяной││в химичес-││надзору и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</w:t>
      </w:r>
      <w:r>
        <w:rPr>
          <w:lang w:val="ru-RU" w:eastAsia="ru-RU" w:bidi="ru-RU"/>
        </w:rPr>
        <w:t>промышлен-││норудной ││и газовой ││кой, неф- ││надзору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</w:t>
      </w:r>
      <w:r>
        <w:rPr>
          <w:lang w:val="ru-RU" w:eastAsia="ru-RU" w:bidi="ru-RU"/>
        </w:rPr>
        <w:t>ности     ││промыш-  ││промышлен-││техимичес-││за подъ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</w:t>
      </w:r>
      <w:r>
        <w:rPr>
          <w:lang w:val="ru-RU" w:eastAsia="ru-RU" w:bidi="ru-RU"/>
        </w:rPr>
        <w:t>ленности ││ности, за ││кой и неф-││емными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         ││</w:t>
      </w:r>
      <w:r>
        <w:rPr>
          <w:lang w:val="ru-RU" w:eastAsia="ru-RU" w:bidi="ru-RU"/>
        </w:rPr>
        <w:t>эксплуата-││теперера- ││сооруже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         ││</w:t>
      </w:r>
      <w:r>
        <w:rPr>
          <w:lang w:val="ru-RU" w:eastAsia="ru-RU" w:bidi="ru-RU"/>
        </w:rPr>
        <w:t>цией      ││батывающей││ниями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         ││</w:t>
      </w:r>
      <w:r>
        <w:rPr>
          <w:lang w:val="ru-RU" w:eastAsia="ru-RU" w:bidi="ru-RU"/>
        </w:rPr>
        <w:t>магист-   ││промышлен-│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         ││</w:t>
      </w:r>
      <w:r>
        <w:rPr>
          <w:lang w:val="ru-RU" w:eastAsia="ru-RU" w:bidi="ru-RU"/>
        </w:rPr>
        <w:t>ральных   ││ности     │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         ││</w:t>
      </w:r>
      <w:r>
        <w:rPr>
          <w:lang w:val="ru-RU" w:eastAsia="ru-RU" w:bidi="ru-RU"/>
        </w:rPr>
        <w:t>трубопро- ││          │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│      ││          ││         ││</w:t>
      </w:r>
      <w:r>
        <w:rPr>
          <w:lang w:val="ru-RU" w:eastAsia="ru-RU" w:bidi="ru-RU"/>
        </w:rPr>
        <w:t>водов     ││          ││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>└──────┘└──────────┘└─────────┘└──────────┘└──────────┘└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┌──────────┐ ┌──────────┐ ┌────────┐ ┌───────────┐ ┌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По надзору│ │По надзору│ │Газового│ │По надзору │ │По надзору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за охраной│ │на желез- │ │надзора │ │за предпри-│ │в металлур-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недр, гео-│ │нодорожном│ │(отдел) │ │ятиями по  │ │гической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лого -    │ │транспорте│ │        │ │хранению и │ │промышлен-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маркшей-  │ │(отдел)   │ │        │ │переработке│ │ности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дерскому  │ │          │ │        │ │зерна      │ │(отдел)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контролю и│ │          │ │        │ │(отдел)    │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переработ-│ │          │ │        │ │           │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кой мине- │ │          │ │        │ │           │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рального  │ │          │ │        │ │           │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</w:t>
      </w:r>
      <w:r>
        <w:rPr>
          <w:lang w:val="ru-RU" w:eastAsia="ru-RU" w:bidi="ru-RU"/>
        </w:rPr>
        <w:t>сырья     │ │          │ │        │ │           │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│          │ │          │ │        │ │           │ │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└──────────┘ └──────────┘ └────────┘ └───────────┘ └───────────┘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</w:t>
      </w:r>
      <w:r>
        <w:rPr>
          <w:lang w:val="ru-RU" w:eastAsia="ru-RU" w:bidi="ru-RU"/>
        </w:rPr>
        <w:t>Региональные (территориальные) органы</w:t>
      </w:r>
    </w:p>
    <w:p>
      <w:pPr>
        <w:pStyle w:val="3"/>
        <w:widowControl/>
        <w:rPr>
          <w:lang w:val="ru-RU" w:eastAsia="ru-RU" w:bidi="ru-RU"/>
        </w:rPr>
      </w:pPr>
      <w:r>
        <w:rPr>
          <w:lang w:val="ru-RU" w:eastAsia="ru-RU" w:bidi="ru-RU"/>
        </w:rPr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┌─────────────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</w:t>
      </w:r>
      <w:r>
        <w:rPr>
          <w:lang w:val="ru-RU" w:eastAsia="ru-RU" w:bidi="ru-RU"/>
        </w:rPr>
        <w:t>39 округов и 7    ├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</w:t>
      </w:r>
      <w:r>
        <w:rPr>
          <w:lang w:val="ru-RU" w:eastAsia="ru-RU" w:bidi="ru-RU"/>
        </w:rPr>
        <w:t>приравненных в правах │├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</w:t>
      </w:r>
      <w:r>
        <w:rPr>
          <w:lang w:val="ru-RU" w:eastAsia="ru-RU" w:bidi="ru-RU"/>
        </w:rPr>
        <w:t>к округам инспекций  │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</w:t>
      </w:r>
      <w:r>
        <w:rPr>
          <w:lang w:val="ru-RU" w:eastAsia="ru-RU" w:bidi="ru-RU"/>
        </w:rPr>
        <w:t>Госгортехнадзора России│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└─┬─────────────────────┘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└─┬────────────────────┘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└────────┬────────────┘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         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┌────────────┴──────────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     </w:t>
      </w:r>
      <w:r>
        <w:rPr>
          <w:lang w:val="ru-RU" w:eastAsia="ru-RU" w:bidi="ru-RU"/>
        </w:rPr>
        <w:t>426          ├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  </w:t>
      </w:r>
      <w:r>
        <w:rPr>
          <w:lang w:val="ru-RU" w:eastAsia="ru-RU" w:bidi="ru-RU"/>
        </w:rPr>
        <w:t>инспекций       │├┐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│                       │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└─┬─────────────────────┘│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└─┬────────────────────┘│</w:t>
      </w:r>
    </w:p>
    <w:p>
      <w:pPr>
        <w:pStyle w:val="3"/>
        <w:widowControl/>
        <w:jc w:val="both"/>
        <w:rPr>
          <w:lang w:val="ru-RU" w:eastAsia="ru-RU" w:bidi="ru-RU"/>
        </w:rPr>
      </w:pPr>
      <w:r>
        <w:rPr>
          <w:lang w:val="ru-RU" w:eastAsia="ru-RU" w:bidi="ru-RU"/>
        </w:rPr>
        <w:t xml:space="preserve">                        └─────────────────────┘</w:t>
      </w:r>
    </w:p>
    <w:p>
      <w:pPr>
        <w:pStyle w:val="4"/>
        <w:widowControl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ind w:firstLine="720"/>
    </w:pPr>
    <w:rPr>
      <w:rFonts w:ascii="Arial" w:hAnsi="Arial" w:eastAsia="Arial" w:cs="Arial"/>
      <w:b w:val="false"/>
    </w:rPr>
  </w:style>
  <w:style w:type="paragraph" w:styleId="3">
    <w:name w:val="3"/>
    <w:basedOn w:val="Normal"/>
    <w:next w:val="4"/>
    <w:qFormat/>
    <w:pPr/>
    <w:rPr>
      <w:rFonts w:ascii="Courier New" w:hAnsi="Courier New" w:eastAsia="Courier New" w:cs="Courier New"/>
      <w:b w:val="false"/>
    </w:rPr>
  </w:style>
  <w:style w:type="paragraph" w:styleId="5">
    <w:name w:val="5"/>
    <w:basedOn w:val="Normal"/>
    <w:next w:val="4"/>
    <w:qFormat/>
    <w:pPr/>
    <w:rPr>
      <w:rFonts w:ascii="Arial" w:hAnsi="Arial" w:eastAsia="Arial" w:cs="Arial"/>
      <w:b/>
      <w:bCs w:val="false"/>
      <w:sz w:val="16"/>
      <w:szCs w:val="16"/>
    </w:rPr>
  </w:style>
  <w:style w:type="paragraph" w:styleId="1">
    <w:name w:val="1"/>
    <w:basedOn w:val="Normal"/>
    <w:qFormat/>
    <w:pPr/>
    <w:rPr>
      <w:rFonts w:ascii="Arial" w:hAnsi="Arial" w:eastAsia="Arial" w:cs="Arial"/>
      <w:b w:val="false"/>
    </w:rPr>
  </w:style>
  <w:style w:type="paragraph" w:styleId="2">
    <w:name w:val="2"/>
    <w:basedOn w:val="Normal"/>
    <w:qFormat/>
    <w:pPr/>
    <w:rPr>
      <w:rFonts w:ascii="Tahoma" w:hAnsi="Tahoma" w:eastAsia="Tahoma" w:cs="Tahoma"/>
      <w:b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0:06:32Z</dcterms:created>
  <dc:creator/>
  <dc:description/>
  <dc:language>en-US</dc:language>
  <cp:lastModifiedBy/>
  <dcterms:modified xsi:type="dcterms:W3CDTF">2011-04-05T10:08:28Z</dcterms:modified>
  <cp:revision>2</cp:revision>
  <dc:subject/>
  <dc:title/>
</cp:coreProperties>
</file>