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1 января 2007 г. N К4-43/26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вопросу применения положе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радостроительного кодекса Российской Федер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 и атомному надзору (далее - Ростехнадзор) в связи с поступающими обращениями о разъяснении отдельных положений Градостроительного кодекса Российской Федерации сообщает следующ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существлении государственного строительного надзора за опасными производственными объектами следует включать в число объектов, поднадзорных Ростехнадзору, объекты, указанные в приложениях 1 и 2 к Федеральному закону от 21 июля 1997 г. N 116-ФЗ "О промышленной безопасности опасных производственных объектов". При этом необходимо обращать внимание на комплексный подход к классификации опасных производственных объектов с учетом Примечания 2 к Приложению 2 и пункта 2 Приложения 1 указанного Зак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унктом 11 статьи 49 Градостроительного кодекса Российской Федерации порядок организации и проведения государственной экспертизы устанавливается Правительством Российской Федерации. До принятия Правительством Российской Федерации Постановления "О порядке организации и проведения государственной экспертизы проектной документации и результатов инженерных изысканий" заключения экспертизы промышленной безопасности подлежат утверждению Федеральной службой по экологическому, технологическому и атомному надзору в порядке, действовавшем до принятия Федерального закона от 18 декабря 2006 года N 232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частью 12 статьи 48 Градостроительного кодекса "Проект производства работ кранами на строительной площадке" не входит в состав проектной документации объектов капитального строительства и не подлежит государственной экспертизе проектной документации. В то же время, в соответствии с Положением по проведению экспертизы промышленной безопасности опасных производственных объектов, на которых используются подъемные сооружения (РД 10-528-03, утвержденное Постановлением Госгортехнадзора от 04.03.2003, зарегистрированное в Министерстве юстиции Российской Федерации 28.03.2003, регистрационный N 4345), указанный проект производства работ подлежит экспертизе промышленной безопасности в качестве составной части экспертизы промышленной безопасности подъемных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с-секретарь -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руководител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Л.Чайк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52:55Z</dcterms:created>
  <dc:creator/>
  <dc:description/>
  <dc:language>en-US</dc:language>
  <cp:lastModifiedBy/>
  <dcterms:modified xsi:type="dcterms:W3CDTF">2011-03-30T10:55:57Z</dcterms:modified>
  <cp:revision>2</cp:revision>
  <dc:subject/>
  <dc:title/>
</cp:coreProperties>
</file>